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97508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20.12.2007 г. № 7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360" w:right="2680" w:hanging="0"/>
        <w:jc w:val="both"/>
        <w:rPr/>
      </w:pPr>
      <w:r>
        <w:rPr>
          <w:rFonts w:cs="Times New Roman" w:ascii="Times New Roman" w:hAnsi="Times New Roman"/>
          <w:sz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</w:rPr>
        <w:t>С целью совершенствования процедуры аттестации педагогических и руководящих работников образовательных учреждений Республики Адыгея, 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6.06.2000 г. № 1908, письмами Минобразования России от 28.12.2000 г. №22-06-1448 «Разъяснения о порядке аттестации педагогических и руководящих работников государственных и муниципальных образовательных учреждений» и от 07.02.2003 г. № 03-8ин/22-03/11 «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»</w:t>
      </w:r>
    </w:p>
    <w:p>
      <w:pPr>
        <w:pStyle w:val="TextBodyIndent"/>
        <w:spacing w:lineRule="auto" w:line="360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>Признать утратившими силу приказы Министерства образования и науки Республики Адыгея от 25.09.2007 г.  № 515 «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» и от 25.09.2007 г. № 515а  «О порядке аттестации  педагогических и руководящих работников  учреждений образования Республики Адыгея, имеющих звания и награды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</w:rPr>
        <w:t>Утвердить Порядок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</w:rPr>
        <w:t>Утвердить Критерии оценивания мероприятий, занятий и контрольных срезов при проведении экспертизы практической деятельности аттестуемых в ходе аттестации педагогических и руководящих работников образовательных учреждений Республики Адыгея (приложение № 2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</w:rPr>
        <w:t xml:space="preserve">Руководителям муниципальных органов управления образованием, директорам учреждений начального и среднего профессионального образования оперативно довести настоящий приказ до сведения педагогических и руководящих работников образовательных учреждений Республики Адыгея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</w:rPr>
        <w:t>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bCs/>
          <w:sz w:val="26"/>
          <w:lang w:val="en-US" w:eastAsia="en-US"/>
        </w:rPr>
      </w:pPr>
      <w:r>
        <w:rPr>
          <w:rFonts w:cs="Times New Roman"/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инистр         </w:t>
        <w:tab/>
        <w:tab/>
        <w:tab/>
        <w:t xml:space="preserve">Р.А. Беданоков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793 от 20.12.2007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spacing w:lineRule="auto" w:line="312"/>
        <w:rPr>
          <w:bCs/>
          <w:szCs w:val="24"/>
        </w:rPr>
      </w:pPr>
      <w:r>
        <w:rPr>
          <w:bCs/>
          <w:szCs w:val="24"/>
        </w:rPr>
        <w:t xml:space="preserve">ПОРЯДОК </w:t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</w:rPr>
        <w:t>экспертизы педагогической  и руководящей деятельности при проведении аттестации педагогических и руководящих работников образовательных учреждений Республики Адыгея</w:t>
      </w:r>
    </w:p>
    <w:p>
      <w:pPr>
        <w:pStyle w:val="Heading2"/>
        <w:spacing w:lineRule="auto" w:line="312"/>
        <w:ind w:firstLine="720"/>
        <w:jc w:val="both"/>
        <w:rPr>
          <w:b w:val="false"/>
          <w:b w:val="false"/>
          <w:bCs/>
          <w:sz w:val="26"/>
          <w:szCs w:val="24"/>
        </w:rPr>
      </w:pPr>
      <w:r>
        <w:rPr>
          <w:b w:val="false"/>
          <w:bCs/>
          <w:sz w:val="26"/>
          <w:szCs w:val="24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b w:val="false"/>
          <w:szCs w:val="24"/>
        </w:rPr>
        <w:t xml:space="preserve">Порядок </w:t>
      </w:r>
      <w:r>
        <w:rPr>
          <w:b w:val="false"/>
        </w:rPr>
        <w:t>экспертизы педагогической и руководящей деятельности работников образовательных учреждений Республики Адыгея при проведении аттестации согласно Положению о порядке аттестации педагогических и руководящих работников государственных и муниципальных образовательных учреждений, утвержденному приказом Министерства образования и науки Российской Федерации от 26.06.2000 г. №1908, представляет следующий алгоритм действ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Министерство образования и науки Республики Адыгея, муниципальные органы управления образованием, образовательные учреждения республики с целью организации аттестации создают соответствующие аттестационные комиссии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2. Аттестационные комиссии в своей работе руководствуются Положением о порядке аттестации педагогических и руководящ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6.06.2000 г. № 1908, письмами Минобразования России от 28.12.2000 г. №22-06-1448 «Разъяснения о порядке аттестации педагогических и руководящих работников государственных и муниципальных образовательных учреждений» и от 07.02.2003 г. № 03-8ин/22-03/11 «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», а также Регламентом работы аттестационной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3. Педагогический и/или руководящий работник образовательных учреждений Республики Адыгея подает в срок с 15 апреля по 30 июня заявление по установленной форме (форма № 1) и заполненные два аттестационных листа (форма № 2 п.п. 1-6)  в аттестационную комиссию  (при аттестации </w:t>
      </w:r>
      <w:r>
        <w:rPr>
          <w:i/>
          <w:sz w:val="26"/>
          <w:szCs w:val="26"/>
        </w:rPr>
        <w:t>на высшую квалификационную категорию</w:t>
      </w:r>
      <w:r>
        <w:rPr>
          <w:sz w:val="26"/>
          <w:szCs w:val="26"/>
        </w:rPr>
        <w:t xml:space="preserve"> - в Главную аттестационную комиссию Министерства образования и науки Республики Адыгея; </w:t>
      </w:r>
      <w:r>
        <w:rPr>
          <w:i/>
          <w:sz w:val="26"/>
          <w:szCs w:val="26"/>
        </w:rPr>
        <w:t>на первую квалификационную категорию</w:t>
      </w:r>
      <w:r>
        <w:rPr>
          <w:sz w:val="26"/>
          <w:szCs w:val="26"/>
        </w:rPr>
        <w:t xml:space="preserve"> – в аттестационную комиссию муниципального органа управления образованием  для работников муниципальных образовательных учреждений или в Главную аттестационную комиссию Министерства образования и науки Республики Адыгея для работников государственных образовательных учреждений Республики Адыгея; </w:t>
      </w:r>
      <w:r>
        <w:rPr>
          <w:i/>
          <w:sz w:val="26"/>
          <w:szCs w:val="26"/>
        </w:rPr>
        <w:t>на вторую квалификационную категорию</w:t>
      </w:r>
      <w:r>
        <w:rPr>
          <w:sz w:val="26"/>
          <w:szCs w:val="26"/>
        </w:rPr>
        <w:t xml:space="preserve"> – в школьную аттестационную комиссию для работников образовательных учреждений, в которых имеется не менее 2 учителей соответствующей предметной области с высшей или первой квалификационной категорией, или в аттестационную комиссию муниципального органа управления образованием  при отсутствии необходимого количества вышеуказанных работнико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Министерство образования и науки Республики Адыгея, муниципальные органы управления образованием, образовательные учреждения республики издают приказы о проведении аттестации педагогических и руководящих работников в текущем учебном году, в котором утверждаются состав аттестационной комиссии, список экспертов при аттестационной комиссии  и списки аттестуемы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бязательным условием аттестации педагогических и руководящих работников образовательных учреждений Республики Адыгея является </w:t>
      </w:r>
      <w:r>
        <w:rPr>
          <w:i/>
          <w:sz w:val="26"/>
          <w:szCs w:val="26"/>
        </w:rPr>
        <w:t>прохождение курсов повышения квалификации в рамках системы дополнительного профессионального педагогического образования</w:t>
      </w:r>
      <w:r>
        <w:rPr>
          <w:sz w:val="26"/>
          <w:szCs w:val="26"/>
        </w:rPr>
        <w:t xml:space="preserve"> (один раз в пять лет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6. Процедура проведения аттестации педагогических и руководящих работников образовательных учреждений Республики Адыгея представляет собой  экспертизу практической деятельности аттестуемого, которая проводится с целью оценки педагогического профессионализма и продуктивности деятельности. Экспертиза практической деятельности включает в себя </w:t>
      </w:r>
      <w:r>
        <w:rPr>
          <w:b w:val="false"/>
          <w:i/>
          <w:sz w:val="26"/>
          <w:szCs w:val="26"/>
        </w:rPr>
        <w:t>оценку компетентности и эффективности труда аттестуемого</w:t>
      </w:r>
      <w:r>
        <w:rPr>
          <w:b w:val="false"/>
          <w:sz w:val="26"/>
          <w:szCs w:val="26"/>
        </w:rPr>
        <w:t xml:space="preserve"> (проводится </w:t>
      </w:r>
      <w:r>
        <w:rPr>
          <w:b w:val="false"/>
          <w:i/>
          <w:sz w:val="26"/>
          <w:szCs w:val="26"/>
        </w:rPr>
        <w:t>на основе портфолио</w:t>
      </w:r>
      <w:r>
        <w:rPr>
          <w:b w:val="false"/>
          <w:sz w:val="26"/>
          <w:szCs w:val="26"/>
        </w:rPr>
        <w:t xml:space="preserve">) и </w:t>
      </w:r>
      <w:r>
        <w:rPr>
          <w:b w:val="false"/>
          <w:i/>
          <w:sz w:val="26"/>
          <w:szCs w:val="26"/>
        </w:rPr>
        <w:t>внешней экспертизы труда аттестуемого</w:t>
      </w:r>
      <w:r>
        <w:rPr>
          <w:b w:val="false"/>
          <w:sz w:val="26"/>
          <w:szCs w:val="26"/>
        </w:rPr>
        <w:t xml:space="preserve"> (посещение и анализ мероприятия, занятия, проведение и анализ контрольных срезов знаний, проверка выполнения нормативов; анализ документации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. </w:t>
      </w:r>
      <w:r>
        <w:rPr>
          <w:b w:val="false"/>
          <w:i/>
          <w:sz w:val="26"/>
          <w:szCs w:val="26"/>
        </w:rPr>
        <w:t>Портфолио</w:t>
      </w:r>
      <w:r>
        <w:rPr>
          <w:b w:val="false"/>
          <w:sz w:val="26"/>
          <w:szCs w:val="26"/>
        </w:rPr>
        <w:t xml:space="preserve"> представляет собой набор документов и материалов (при их наличии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) для педагогических работников образовательных учреждений (за исключением педагогов-психологов, педагогов дополнительного образования, учителей-дефектологов, учителей-логопедов, воспитателей группы продленного дня, работников дошкольных образовательных учреждений, вожатых, педагогов-организаторов), проходящих аттестацию на соответствующую квалификационную категорию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паспорта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диплома об образовании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повышении квалификации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наградных материалов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иска из протокола результатов ЕГЭ за последние три года, заверенная руководителем образовательного учреждения (далее – ОУ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иски из приказов, копии дипломов, грамот о результатах участия учащихся в олимпиадах, соревнованиях, конкурсах, конференциях за последние три года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материалы, подтверждающие участие аттестуемого в конференциях, совещаниях, конкурсах, семинарах, методических объединениях, соревнованиях за последние три года (выписки из приказов, протоколов, заверенные руководителем ОУ, методического объединения (далее – МО), научно-методического центра (далее НМЦ) и др.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материалы, подтверждающие участие аттестуемого в работе комиссий (экспертных, аттестационных, предметных), жюри профессиональных конкурсов,  в качестве лектора на курсах повышения квалификации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ки уроков, мероприятий по предмету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авторские разработки, рекомендованные  методическим объединением, районным методическим кабинетом (далее – РМК), НМЦ, ГУ «Адыгейский республиканский институт повышения квалификации» и др. к применению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печатно-издательских работ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учебных достижений учащихся за последние три года, заверенные руководителем ОУ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sz w:val="26"/>
          <w:szCs w:val="26"/>
        </w:rPr>
        <w:t>документы, подтверждающие руководство кружком, секцией, научным обществом и др.  формами внеурочной работы по предмету,</w:t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</w:t>
        <w:tab/>
        <w:t>документы, подтверждающие использование аттестуемым в процессе обучения предмету современных образовательных технологий, в т.ч. информационно-коммуникативных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зыв (общественное мнение) родительской общественности, СМИ и т.д. о работе аттестуемого за последние три года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анализ работы аттестуемого за последние три года, заверенный руководителем ОУ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б) для руководящих работников образовательных учреждений (заместитель директора по административно-хозяйственной работе портфолио не представляет), проходящих аттестацию на соответствующую квалификационную категорию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паспорта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диплома об образовании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повышении квалификации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наградных материалов,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выписка из протокола результатов ЕГЭ за последние три года, заверенная руководителем муниципального органа управления образованием (далее - МОУО) - для руководителей ОУ, руководителем ОУ - для заместителей директоров по учебно-воспитательной работ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выписки из приказов, копии дипломов, грамот о результатах участия образовательного учреждения в олимпиадах, соревнованиях, конкурсах, конференциях за последние три года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одтверждающие участие аттестуемого в конференциях, совещаниях, конкурсах, семинарах, методических объединениях за последние три года (выписки из приказов, протоколов, заверенные руководителем МОУО, ОУ, МО, НМЦ, и т.д.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материалы, подтверждающие участие аттестуемого в работе комиссий (экспертных, аттестационных, предметных), жюри профессиональных конкурсов,  в качестве лектора на курсах повышения квалификаци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 </w:t>
        <w:tab/>
        <w:t>программа развития образовательного учреждения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авторские разработки, рекомендованные  методическим объединением, РМК, НМЦ, АРИПК и др. к применению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печатно-издательских рабо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учебных достижений образовательного учреждения за последние три года, заверенные руководителем МОУО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- </w:t>
        <w:tab/>
        <w:t>документы, подтверждающие наличие в ОУ кружков, секций, научных обществ и др.  форм внеурочной работы,</w:t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</w:t>
        <w:tab/>
        <w:t>документы, подтверждающие применение в образовательном процессе современных образовательных технологий, в т.ч. информационно-коммуникативных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тзыв (общественное мнение) родительской общественности, СМИ и т.д. о работе образовательного учреждения за последние три года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ловий безопасности в образовательном учреждении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истика отсева учащихся образовательного учреждения за последние три года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материалы по организации работы по профилактике правонарушений учащихся образовательного учреждения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иалы по охране здоровья детей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анализ управленческой деятельности аттестуемого за последние три год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) для педагогических работников образовательных учреждений (педагогов-психологов, педагогов дополнительного образования, учителей-дефектологов, учителей-логопедов, воспитателей группы продленного дня, работников дошкольных образовательных учреждений за исключением руководящих работников, вожатых, педагогов-организаторов), проходящих аттестацию на соответствующую квалификационную категорию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паспорта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диплома об образовании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повышении квалификации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наградных материалов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одтверждающие участие аттестуемого в конференциях, совещаниях, конкурсах, семинарах, методических объединениях за последние три года (выписки из приказов, протоколов, заверенные руководителем ОУ, МО, НМЦ, и т.д.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материалы, подтверждающие участие аттестуемого в работе комиссий (экспертных, аттестационных, предметных), жюри профессиональных конкурсов,  в качестве лектора на курсах повышения квалификации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ки программ развития обучающихся (воспитанников, детей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вторские разработки, рекомендованные  к применению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печатно-издательских рабо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зыв (общественное мнение) родительской общественности, СМИ и т.д. о работе аттестуемого за последние три года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анализ работы аттестуемого за последние три год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 Портфолио представляется в аттестационную комиссию не менее чем за 2 недели до проведения аттестац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9. При проведении аттестации педагогических и руководящих работников образовательных учреждений Республики Адыгея, </w:t>
      </w:r>
      <w:r>
        <w:rPr>
          <w:b w:val="false"/>
          <w:i/>
          <w:sz w:val="26"/>
          <w:szCs w:val="26"/>
        </w:rPr>
        <w:t>подтверждающих свою квалификационную категорию</w:t>
      </w:r>
      <w:r>
        <w:rPr>
          <w:b w:val="false"/>
          <w:sz w:val="26"/>
          <w:szCs w:val="26"/>
        </w:rPr>
        <w:t xml:space="preserve">, данная категория работников </w:t>
      </w:r>
      <w:r>
        <w:rPr>
          <w:b w:val="false"/>
          <w:i/>
          <w:sz w:val="26"/>
          <w:szCs w:val="26"/>
        </w:rPr>
        <w:t>освобождается от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оценки компетентности и эффективности труда на основе портфолио</w:t>
      </w:r>
      <w:r>
        <w:rPr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для упрощения процедуры экспертизы педагогической и управленческой деятельности. При этом вышеуказанной категории педагогических и руководящих работников необходимо представить в аттестационную комиссию самоанализ работы за последние три года (самоанализ управленческой деятельности за последние три года для аттестуемых руководящих работников образовательных учреждений Республики Адыгея) и документы, подтверждающие </w:t>
      </w:r>
      <w:r>
        <w:rPr>
          <w:b w:val="false"/>
          <w:bCs w:val="false"/>
          <w:sz w:val="26"/>
          <w:szCs w:val="26"/>
        </w:rPr>
        <w:t>наличие значимых результатов работы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на республиканском уровне (или выше) – для аттестующихся на высшую квалификационную категорию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>- на муниципальном уровне (или выше) – для аттестующихся на первую квалификационную категорию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на уровне образовательного учреждения (или выше) – для аттестующихся на вторую квалификационную категор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0. </w:t>
      </w:r>
      <w:r>
        <w:rPr>
          <w:sz w:val="26"/>
        </w:rPr>
        <w:t xml:space="preserve">С целью поощрения аттестуемых педагогических и руководящих работников  учреждений образования Республики Адыгея </w:t>
      </w:r>
      <w:r>
        <w:rPr>
          <w:i/>
          <w:sz w:val="26"/>
        </w:rPr>
        <w:t>упрощается процедура прохождения аттестации</w:t>
      </w:r>
      <w:r>
        <w:rPr>
          <w:sz w:val="26"/>
        </w:rPr>
        <w:t xml:space="preserve"> для следующих категорий:</w:t>
      </w:r>
    </w:p>
    <w:p>
      <w:pPr>
        <w:pStyle w:val="TextBodyIndent"/>
        <w:spacing w:lineRule="auto" w:line="360"/>
        <w:ind w:firstLine="839"/>
        <w:jc w:val="both"/>
        <w:rPr/>
      </w:pPr>
      <w:r>
        <w:rPr>
          <w:sz w:val="26"/>
        </w:rPr>
        <w:t xml:space="preserve">а) </w:t>
      </w:r>
      <w:r>
        <w:rPr>
          <w:i/>
          <w:sz w:val="26"/>
        </w:rPr>
        <w:t>освобождаются от</w:t>
      </w:r>
      <w:r>
        <w:rPr>
          <w:sz w:val="26"/>
        </w:rPr>
        <w:t xml:space="preserve"> </w:t>
      </w:r>
      <w:r>
        <w:rPr>
          <w:i/>
          <w:sz w:val="26"/>
        </w:rPr>
        <w:t>прохождения экспертизы практической деятельности</w:t>
      </w:r>
      <w:r>
        <w:rPr>
          <w:sz w:val="26"/>
        </w:rPr>
        <w:t xml:space="preserve"> педагогические и руководящие работники  учреждений образования Республики Адыгея, имеющие следующие звания и награды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720" w:firstLine="240"/>
        <w:jc w:val="both"/>
        <w:rPr/>
      </w:pPr>
      <w:r>
        <w:rPr>
          <w:sz w:val="26"/>
        </w:rPr>
        <w:t>почетны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«народный», «заслуженный»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720" w:firstLine="240"/>
        <w:jc w:val="both"/>
        <w:rPr>
          <w:sz w:val="26"/>
        </w:rPr>
      </w:pPr>
      <w:r>
        <w:rPr>
          <w:sz w:val="26"/>
        </w:rPr>
        <w:t>почетные грамоты Парламента Республики Адыгея, Государственного Совета - Хасэ Республики Адыгея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720" w:firstLine="240"/>
        <w:jc w:val="both"/>
        <w:rPr>
          <w:sz w:val="26"/>
        </w:rPr>
      </w:pPr>
      <w:r>
        <w:rPr>
          <w:sz w:val="26"/>
        </w:rPr>
        <w:t>правительственные награды (медали, ордена), кроме медали «Ветеран труда»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</w:rPr>
        <w:t xml:space="preserve">б)  </w:t>
      </w:r>
      <w:r>
        <w:rPr>
          <w:i/>
          <w:sz w:val="26"/>
        </w:rPr>
        <w:t>освобождаются от оценки компетентности и эффективности труда на основе портфолио</w:t>
      </w:r>
      <w:r>
        <w:rPr>
          <w:sz w:val="26"/>
        </w:rPr>
        <w:t xml:space="preserve"> педагогические и руководящие работники  учреждений образования Республики Адыгея, имеющие ведомственные (российские) знаки отличия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</w:rPr>
        <w:t xml:space="preserve">в) </w:t>
      </w:r>
      <w:r>
        <w:rPr>
          <w:i/>
          <w:sz w:val="26"/>
        </w:rPr>
        <w:t>освобождаются от прохождения экспертизы практической деятельности</w:t>
      </w:r>
      <w:r>
        <w:rPr>
          <w:sz w:val="26"/>
        </w:rPr>
        <w:t xml:space="preserve">  и </w:t>
      </w:r>
      <w:r>
        <w:rPr>
          <w:sz w:val="26"/>
          <w:szCs w:val="26"/>
        </w:rPr>
        <w:t>могут пройти досрочную или очередную аттестацию педагогические работники, признанные победителями в следующих конкурсах (</w:t>
      </w:r>
      <w:r>
        <w:rPr>
          <w:i/>
          <w:sz w:val="26"/>
          <w:szCs w:val="26"/>
        </w:rPr>
        <w:t>в течение 2 лет</w:t>
      </w:r>
      <w:r>
        <w:rPr>
          <w:sz w:val="26"/>
          <w:szCs w:val="26"/>
        </w:rPr>
        <w:t xml:space="preserve"> с момента издания приказа о признании педагогического работника  победителем)</w:t>
      </w:r>
      <w:r>
        <w:rPr>
          <w:sz w:val="26"/>
        </w:rPr>
        <w:t>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республиканского конкурса «Учитель года»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их и международных конкурсов профессионального мастерства, проводимых по линии Министерства образования и науки Российской Федерации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оритетного национального проекта «Образование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этом вышеуказанным педагогическим работникам (п. 8 а, б, в) необходимо в срок с 15 апреля по 30 июня представить в аттестационную комиссию  заявление и свидетельство о прохождение курсов повышения квалификации в рамках системы дополнительного профессионального педагогического образования (свидетельство действительно в течение пяти лет).</w:t>
      </w:r>
    </w:p>
    <w:p>
      <w:pPr>
        <w:pStyle w:val="3"/>
        <w:spacing w:lineRule="auto" w:line="360"/>
        <w:ind w:left="0" w:firstLine="720"/>
        <w:rPr/>
      </w:pPr>
      <w:r>
        <w:rPr/>
        <w:t>Аттестационная комиссия рассматривает представленные документы и принимает решение о соответствии педагогического работника заявленной квалификационной категории.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sz w:val="26"/>
          <w:szCs w:val="26"/>
        </w:rPr>
        <w:t xml:space="preserve">11. </w:t>
      </w:r>
      <w:r>
        <w:rPr>
          <w:i/>
          <w:sz w:val="26"/>
          <w:szCs w:val="26"/>
        </w:rPr>
        <w:t>Внешняя экспертиза</w:t>
      </w:r>
      <w:r>
        <w:rPr>
          <w:sz w:val="26"/>
          <w:szCs w:val="26"/>
        </w:rPr>
        <w:t xml:space="preserve"> компетентности и эффективности труда аттестуемого проводится для следующих категорий работник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для педагогических работников образовательных учреждений (за исключением педагогов-психологов, педагогов дополнительного образования, учителей-дефектологов, учителей-логопедов, работников дошкольных образовательных учреждений, вожатых, педагогов-организаторов)</w:t>
      </w:r>
      <w:r>
        <w:rPr>
          <w:sz w:val="26"/>
          <w:szCs w:val="26"/>
        </w:rPr>
        <w:t xml:space="preserve">, проходящих аттестацию на соответствующую квалификационную категорию, </w:t>
      </w:r>
      <w:r>
        <w:rPr>
          <w:i/>
          <w:sz w:val="26"/>
          <w:szCs w:val="26"/>
        </w:rPr>
        <w:t>на основе</w:t>
      </w:r>
      <w:r>
        <w:rPr>
          <w:sz w:val="26"/>
          <w:szCs w:val="26"/>
        </w:rPr>
        <w:t>:</w:t>
      </w:r>
    </w:p>
    <w:p>
      <w:pPr>
        <w:pStyle w:val="3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rPr/>
      </w:pPr>
      <w:r>
        <w:rPr>
          <w:szCs w:val="26"/>
        </w:rPr>
        <w:t>документального анализа посещенных уроков аттестуемого администрацией образовательного учреждения;</w:t>
      </w:r>
    </w:p>
    <w:p>
      <w:pPr>
        <w:pStyle w:val="3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rPr/>
      </w:pPr>
      <w:r>
        <w:rPr>
          <w:szCs w:val="26"/>
        </w:rPr>
        <w:t>документального анализа полугодовых, годовых, итоговых и т.п. контрольных работ, срезов знаний учащихся за последние три года;</w:t>
      </w:r>
    </w:p>
    <w:p>
      <w:pPr>
        <w:pStyle w:val="3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rPr/>
      </w:pPr>
      <w:r>
        <w:rPr>
          <w:szCs w:val="26"/>
        </w:rPr>
        <w:t>анализа двух контрольных срезов знаний учащихся в двух классах по выбору аттестуемого (срезы проводятся в присутствии не менее двух экспертов);</w:t>
      </w:r>
    </w:p>
    <w:p>
      <w:pPr>
        <w:pStyle w:val="3"/>
        <w:numPr>
          <w:ilvl w:val="1"/>
          <w:numId w:val="12"/>
        </w:numPr>
        <w:tabs>
          <w:tab w:val="clear" w:pos="708"/>
        </w:tabs>
        <w:spacing w:lineRule="auto" w:line="360"/>
        <w:ind w:left="0" w:firstLine="720"/>
        <w:rPr>
          <w:szCs w:val="26"/>
        </w:rPr>
      </w:pPr>
      <w:r>
        <w:rPr>
          <w:szCs w:val="26"/>
        </w:rPr>
        <w:t>оценки качества содержания и оформления предметного кабинета (аудитории);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б) </w:t>
      </w:r>
      <w:r>
        <w:rPr>
          <w:i/>
          <w:sz w:val="26"/>
          <w:szCs w:val="26"/>
        </w:rPr>
        <w:t>для руководящих работников образовательных учреждений (за исключением заместителя директора по административно-хозяйственной работе)</w:t>
      </w:r>
      <w:r>
        <w:rPr>
          <w:sz w:val="26"/>
          <w:szCs w:val="26"/>
        </w:rPr>
        <w:t xml:space="preserve">, проходящих аттестацию на соответствующую квалификационную категорию, </w:t>
      </w:r>
      <w:r>
        <w:rPr>
          <w:i/>
          <w:sz w:val="26"/>
          <w:szCs w:val="26"/>
        </w:rPr>
        <w:t>на основе</w:t>
      </w:r>
      <w:r>
        <w:rPr>
          <w:sz w:val="26"/>
          <w:szCs w:val="26"/>
        </w:rPr>
        <w:t>:</w:t>
      </w:r>
    </w:p>
    <w:p>
      <w:pPr>
        <w:pStyle w:val="3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rPr/>
      </w:pPr>
      <w:r>
        <w:rPr>
          <w:szCs w:val="26"/>
        </w:rPr>
        <w:t>анализа документации образовательного учреждения (плана учебно-воспитательной работы образовательного учреждения, справок по результатам внутришкольного контроля, приказов по основной деятельности, приказов по движению учащихся, протоколов педагогических советов, материалов методических объединений, классных журналов, анализов посещенных уроков и т.д.);</w:t>
      </w:r>
    </w:p>
    <w:p>
      <w:pPr>
        <w:pStyle w:val="3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rPr/>
      </w:pPr>
      <w:r>
        <w:rPr>
          <w:szCs w:val="26"/>
        </w:rPr>
        <w:t>анализа проведенного мероприятия (мероприятие проводится в присутствии не менее двух экспертов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и качества содержания и оформления образовательного учреждения в целом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i/>
          <w:sz w:val="26"/>
          <w:szCs w:val="26"/>
        </w:rPr>
        <w:t>для заместителей директора по административно-хозяйственной работе</w:t>
      </w:r>
      <w:r>
        <w:rPr>
          <w:sz w:val="26"/>
          <w:szCs w:val="26"/>
        </w:rPr>
        <w:t xml:space="preserve">, проходящих аттестацию на соответствующую квалификационную категорию, </w:t>
      </w:r>
      <w:r>
        <w:rPr>
          <w:i/>
          <w:sz w:val="26"/>
          <w:szCs w:val="26"/>
        </w:rPr>
        <w:t>на основе</w:t>
      </w:r>
      <w:r>
        <w:rPr>
          <w:sz w:val="26"/>
          <w:szCs w:val="26"/>
        </w:rPr>
        <w:t xml:space="preserve"> акта проверки готовности образовательного учреждения к учебному году;</w:t>
      </w:r>
    </w:p>
    <w:p>
      <w:pPr>
        <w:pStyle w:val="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г) </w:t>
      </w:r>
      <w:r>
        <w:rPr>
          <w:i/>
          <w:sz w:val="26"/>
          <w:szCs w:val="26"/>
        </w:rPr>
        <w:t>для педагогических работников образовательных учреждений (педагогов-психологов, педагогов дополнительного образования, учителей-дефектологов, учителей-логопедов, работников дошкольных образовательных учреждений за исключением руководящих работников, вожатых, педагогов-организаторов)</w:t>
      </w:r>
      <w:r>
        <w:rPr>
          <w:sz w:val="26"/>
          <w:szCs w:val="26"/>
        </w:rPr>
        <w:t xml:space="preserve">, проходящих аттестацию на соответствующую квалификационную категорию, </w:t>
      </w:r>
      <w:r>
        <w:rPr>
          <w:i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основе</w:t>
      </w:r>
      <w:r>
        <w:rPr>
          <w:sz w:val="26"/>
          <w:szCs w:val="26"/>
        </w:rPr>
        <w:t>:</w:t>
      </w:r>
    </w:p>
    <w:p>
      <w:pPr>
        <w:pStyle w:val="3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rPr>
          <w:szCs w:val="26"/>
        </w:rPr>
      </w:pPr>
      <w:r>
        <w:rPr>
          <w:szCs w:val="26"/>
        </w:rPr>
        <w:t>анализа документации аттестуемого,</w:t>
      </w:r>
    </w:p>
    <w:p>
      <w:pPr>
        <w:pStyle w:val="3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rPr>
          <w:szCs w:val="26"/>
        </w:rPr>
      </w:pPr>
      <w:r>
        <w:rPr>
          <w:szCs w:val="26"/>
        </w:rPr>
        <w:t>анализа проведенного занятия (занятие проводится в присутствии не менее двух экспертов);</w:t>
      </w:r>
    </w:p>
    <w:p>
      <w:pPr>
        <w:pStyle w:val="3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rPr>
          <w:szCs w:val="26"/>
        </w:rPr>
      </w:pPr>
      <w:r>
        <w:rPr>
          <w:szCs w:val="26"/>
        </w:rPr>
        <w:t>наблюдения за организацией режимных моментов (для воспитателей ДОУ);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  <w:t xml:space="preserve">- </w:t>
        <w:tab/>
        <w:t>оценки качества содержания и оформления предметного кабинета (аудитории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i/>
          <w:sz w:val="26"/>
          <w:szCs w:val="26"/>
        </w:rPr>
        <w:t>Внешняя экспертиза компетентности и эффективности труда</w:t>
      </w:r>
      <w:r>
        <w:rPr>
          <w:sz w:val="26"/>
          <w:szCs w:val="26"/>
        </w:rPr>
        <w:t xml:space="preserve"> аттестуемого проводится экспертами аттестационной комиссии в следующем составе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нтрольные срезы знаний - 2 эксперт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 (занятие) - 2-3 эксперта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ценка материалов портфолио - 2-3 эксперт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эксперты не могут быть работниками образовательного учреждения, в котором аттестуется педагогический или руководящий работник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13. Руководящие работники образовательных учреждений (за исключением заместителя директора по административно-хозяйственной работе), проходящие аттестацию на соответствующую квалификационную категорию, направляют в аттестационную комисс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 </w:t>
        <w:tab/>
        <w:t xml:space="preserve">представление руководителя органа управления образованием – </w:t>
      </w:r>
      <w:r>
        <w:rPr>
          <w:i/>
          <w:sz w:val="26"/>
          <w:szCs w:val="26"/>
        </w:rPr>
        <w:t>на руководителей образовательных учреждений и лиц, претендующих на должности руководителей образовательных учреждений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представление руководителя образовательного учреждения – </w:t>
      </w:r>
      <w:r>
        <w:rPr>
          <w:b w:val="false"/>
          <w:i/>
          <w:sz w:val="26"/>
          <w:szCs w:val="26"/>
        </w:rPr>
        <w:t>на заместителей руководителей образовательных учреждений, руководителей филиалов и других руководителей структурных подразделений, старших мастеров</w:t>
      </w:r>
      <w:r>
        <w:rPr>
          <w:b w:val="false"/>
          <w:sz w:val="26"/>
          <w:szCs w:val="26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- </w:t>
        <w:tab/>
        <w:t>представление органа самоуправления образовательного учреждения (совета образовательного учреждения, педагогического совета, попечительского совета и т.д.).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  <w:t>14. По результатам экспертизы практической деятельности эксперты аттестационной комиссии оформляют следующую документац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) для педагогических работников образовательных учреждений (за исключением педагогов-психологов, педагогов дополнительного образования, учителей-дефектологов, учителей-логопедов, работников дошкольных образовательных учреждений, вожатых, педагогов-организаторов), проходящих аттестацию на соответствующую квалификационную категорию: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два экспертных листа по итогам проведенных в ходе аттестации контрольных срезов по предмету (форма № 3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экспертный лист оценки компетентности и эффективности труда аттестуемого на основе портфолио (форма № 4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заключение экспертной группы по итогам проведенной в ходе аттестации экспертизы профессиональной компетентности и результатов практической деятельности (форма № 5);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б) для руководящих работников образовательных учреждений (за исключением заместителя директора по административно-хозяйственной работе), проходящих аттестацию на соответствующую квалификационную категорию: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экспертные листы по итогам проведенного мероприятия в рамках оценки управленческой деятельности (форма № 6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экспертный лист оценки компетентности и эффективности труда аттестуемого на основе портфолио (форма № 4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заключение экспертной группы по итогам проведенной в ходе аттестации экспертизы профессиональной компетентности и результатов практической деятельности (форма № 5)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) для педагогических работников образовательных учреждений (педагогов-психологов, педагогов дополнительного образования, учителей-дефектологов, учителей-логопедов, воспитателей группы продленного дня,  работников дошкольных образовательных учреждений за исключением руководящих работников, вожатых, педагогов-организаторов), проходящих аттестацию на соответствующую квалификационную категорию: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для педагогов-психологов - экспертные листы по итогам проведенного занятия (форма № 7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 для педагогов дополнительного образования - экспертные листы по итогам проведенного занятия (форма № 8);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  <w:t>- для учителей-дефектологов и учителей-логопедов - экспертные листы по итогам проведенного занятия (форма № 9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для воспитателей группы продленного дня  образовательных учреждений – экспертные листы анализа проведенного занятия (форма № 10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для работников дошкольных образовательных учреждений (за исключением руководящих работников) – экспертные листы анализа проведенного занятия (форма № 11, №12, № 13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для вожатых (педагогов-организаторов) образовательных учреждений (форма № 14);</w:t>
      </w:r>
    </w:p>
    <w:p>
      <w:pPr>
        <w:pStyle w:val="3"/>
        <w:spacing w:lineRule="auto" w:line="360"/>
        <w:ind w:left="0" w:firstLine="720"/>
        <w:rPr/>
      </w:pPr>
      <w:r>
        <w:rPr>
          <w:szCs w:val="26"/>
        </w:rPr>
        <w:t>- экспертный лист оценки компетентности и эффективности труда аттестуемого на основе портфолио (форма № 4);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  <w:t>-  заключение экспертной группы по итогам проведенной в ходе аттестации экспертизы профессиональной компетентности и результатов практической деятельности (форма № 5).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</w:r>
    </w:p>
    <w:p>
      <w:pPr>
        <w:pStyle w:val="3"/>
        <w:spacing w:lineRule="auto" w:line="360"/>
        <w:ind w:left="0" w:firstLine="720"/>
        <w:rPr/>
      </w:pPr>
      <w:r>
        <w:rPr/>
      </w:r>
      <w:r>
        <w:br w:type="page"/>
      </w:r>
    </w:p>
    <w:p>
      <w:pPr>
        <w:pStyle w:val="Normal"/>
        <w:shd w:fill="FFFFFF" w:val="clear"/>
        <w:ind w:left="2880"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а № 1</w:t>
      </w:r>
    </w:p>
    <w:p>
      <w:pPr>
        <w:pStyle w:val="Normal"/>
        <w:shd w:fill="FFFFFF" w:val="clear"/>
        <w:ind w:left="2880" w:right="1438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520" w:right="1438" w:hanging="0"/>
        <w:jc w:val="center"/>
        <w:rPr/>
      </w:pPr>
      <w:r>
        <w:rPr>
          <w:color w:val="000000"/>
        </w:rPr>
        <w:t>В Главную (муниципальную, школьную)</w:t>
      </w:r>
    </w:p>
    <w:p>
      <w:pPr>
        <w:pStyle w:val="Normal"/>
        <w:shd w:fill="FFFFFF" w:val="clear"/>
        <w:ind w:left="2520" w:right="1438" w:hanging="0"/>
        <w:jc w:val="center"/>
        <w:rPr/>
      </w:pPr>
      <w:r>
        <w:rPr>
          <w:color w:val="000000"/>
        </w:rPr>
        <w:t>аттестационную комиссию</w:t>
      </w:r>
    </w:p>
    <w:p>
      <w:pPr>
        <w:pStyle w:val="Normal"/>
        <w:shd w:fill="FFFFFF" w:val="clear"/>
        <w:ind w:left="2534" w:hanging="0"/>
        <w:rPr>
          <w:color w:val="000000"/>
        </w:rPr>
      </w:pPr>
      <w:r>
        <w:rPr>
          <w:color w:val="000000"/>
        </w:rPr>
        <w:t>от____________________________________________________</w:t>
      </w:r>
    </w:p>
    <w:p>
      <w:pPr>
        <w:pStyle w:val="Normal"/>
        <w:shd w:fill="FFFFFF" w:val="clear"/>
        <w:ind w:left="4037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фамилия, имя, отчество)</w:t>
      </w:r>
    </w:p>
    <w:p>
      <w:pPr>
        <w:pStyle w:val="Normal"/>
        <w:shd w:fill="FFFFFF" w:val="clear"/>
        <w:ind w:left="2520" w:hanging="0"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shd w:fill="FFFFFF" w:val="clear"/>
        <w:ind w:left="25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520" w:hanging="0"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shd w:fill="FFFFFF" w:val="clear"/>
        <w:ind w:left="3936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место работы)</w:t>
      </w:r>
    </w:p>
    <w:p>
      <w:pPr>
        <w:pStyle w:val="Normal"/>
        <w:shd w:fill="FFFFFF" w:val="clear"/>
        <w:ind w:left="3936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936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936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b/>
          <w:bCs/>
          <w:color w:val="000000"/>
        </w:rPr>
        <w:t>ЗАЯВЛЕНИЕ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color w:val="000000"/>
        </w:rPr>
        <w:t>Прошу аттестовать меня в 200_______ году на __________________ квалификационную категорию по должности (должностям)______________________________________________</w:t>
      </w:r>
    </w:p>
    <w:p>
      <w:pPr>
        <w:pStyle w:val="Normal"/>
        <w:shd w:fill="FFFFFF" w:val="clear"/>
        <w:spacing w:lineRule="auto" w:line="312" w:before="7" w:after="0"/>
        <w:ind w:right="480"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Положением о порядке аттестации педагогических и руководящих работников государственных и муниципальных образовательных учреждений ознакомлен(а)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  <w:t>Наличие квалификационной категории, срок ее действия _________________________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firstLine="540"/>
        <w:rPr/>
      </w:pPr>
      <w:r>
        <w:rPr>
          <w:color w:val="000000"/>
        </w:rPr>
        <w:t>Основанием для аттестации на указанную в заявлении квалификационную категорию считаю следующие результаты работы:_____________________________________________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Считаю наиболее приемлемым прохождение аттестации в форме 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 w:before="271" w:after="0"/>
        <w:rPr>
          <w:color w:val="000000"/>
        </w:rPr>
      </w:pPr>
      <w:r>
        <w:rPr>
          <w:color w:val="000000"/>
        </w:rPr>
        <w:t>Сообщаю о себе следующие сведения: образование (какое образовательное учреждение окончил, полученная специальность и квалификация)__________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6" w:right="39" w:hanging="0"/>
        <w:rPr/>
      </w:pPr>
      <w:r>
        <w:rPr>
          <w:color w:val="000000"/>
        </w:rPr>
        <w:t>Стаж педагогической работы (по специальности) _______ лет, в данной должности ____лет.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>Стаж работы в данном учреждении________________________________________________</w:t>
      </w:r>
    </w:p>
    <w:p>
      <w:pPr>
        <w:pStyle w:val="Normal"/>
        <w:shd w:fill="FFFFFF" w:val="clear"/>
        <w:spacing w:lineRule="auto" w:line="312"/>
        <w:ind w:left="734" w:right="-5" w:hanging="727"/>
        <w:rPr>
          <w:color w:val="000000"/>
        </w:rPr>
      </w:pPr>
      <w:r>
        <w:rPr>
          <w:color w:val="000000"/>
        </w:rPr>
        <w:t>Наличие наград, званий, ученой степени, ученого звания _____________________________</w:t>
      </w:r>
    </w:p>
    <w:p>
      <w:pPr>
        <w:pStyle w:val="Normal"/>
        <w:shd w:fill="FFFFFF" w:val="clear"/>
        <w:spacing w:lineRule="auto" w:line="312"/>
        <w:ind w:left="734" w:right="-5" w:hanging="727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734" w:right="-5" w:hanging="727"/>
        <w:rPr>
          <w:color w:val="000000"/>
        </w:rPr>
      </w:pPr>
      <w:r>
        <w:rPr>
          <w:color w:val="000000"/>
        </w:rPr>
        <w:t>Сведения о повышении квалификации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spacing w:before="360" w:after="0"/>
        <w:rPr/>
      </w:pPr>
      <w:r>
        <w:rPr>
          <w:color w:val="000000"/>
        </w:rPr>
        <w:t xml:space="preserve"> </w:t>
      </w:r>
      <w:r>
        <w:rPr>
          <w:color w:val="000000"/>
        </w:rPr>
        <w:t>«____» _______________ 200___г.                         Подпись_____________________________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spacing w:before="360" w:after="0"/>
        <w:ind w:left="3050" w:hanging="0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Телефон дом. (сот.) ____________________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spacing w:before="360" w:after="0"/>
        <w:ind w:left="3050" w:hanging="0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Сл.__________________________________</w:t>
      </w:r>
    </w:p>
    <w:p>
      <w:pPr>
        <w:pStyle w:val="3"/>
        <w:spacing w:lineRule="auto" w:line="360"/>
        <w:ind w:left="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color w:val="000000"/>
          <w:sz w:val="20"/>
          <w:szCs w:val="20"/>
        </w:rPr>
        <w:t>Форма № 2</w:t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Normal"/>
        <w:shd w:fill="FFFFFF" w:val="clear"/>
        <w:ind w:left="3545" w:hanging="0"/>
        <w:rPr/>
      </w:pPr>
      <w:r>
        <w:rPr>
          <w:b/>
          <w:bCs/>
          <w:color w:val="000000"/>
        </w:rPr>
        <w:t>АТТЕСТАЦИОННЫЙ ЛИСТ</w:t>
      </w:r>
    </w:p>
    <w:p>
      <w:pPr>
        <w:pStyle w:val="Normal"/>
        <w:shd w:fill="FFFFFF" w:val="clear"/>
        <w:spacing w:before="254" w:after="0"/>
        <w:rPr>
          <w:color w:val="000000"/>
        </w:rPr>
      </w:pPr>
      <w:r>
        <w:rPr>
          <w:color w:val="000000"/>
        </w:rPr>
        <w:t>1.  Фамилия, имя, отчество 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 Год и дата рождения___________________________________________________________</w:t>
      </w:r>
    </w:p>
    <w:p>
      <w:pPr>
        <w:pStyle w:val="Normal"/>
        <w:shd w:fill="FFFFFF" w:val="clear"/>
        <w:spacing w:before="24" w:after="0"/>
        <w:ind w:left="22" w:hanging="0"/>
        <w:rPr>
          <w:color w:val="000000"/>
        </w:rPr>
      </w:pPr>
      <w:r>
        <w:rPr>
          <w:color w:val="000000"/>
        </w:rPr>
        <w:t>3.  Сведения об образовании и повышении квалификации _____________________________</w:t>
      </w:r>
    </w:p>
    <w:p>
      <w:pPr>
        <w:pStyle w:val="Normal"/>
        <w:shd w:fill="FFFFFF" w:val="clear"/>
        <w:spacing w:before="24" w:after="0"/>
        <w:ind w:left="22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24" w:after="0"/>
        <w:ind w:left="22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left="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/ какое образовательное учреждение окончил (а) и когда,  специальность, квалификация, звание, ученая степень, ученое звание и др./</w:t>
      </w:r>
    </w:p>
    <w:p>
      <w:pPr>
        <w:pStyle w:val="Normal"/>
        <w:shd w:fill="FFFFFF" w:val="clear"/>
        <w:spacing w:lineRule="exact" w:line="334" w:before="132" w:after="0"/>
        <w:ind w:left="7" w:hanging="0"/>
        <w:jc w:val="both"/>
        <w:rPr/>
      </w:pPr>
      <w:r>
        <w:rPr>
          <w:color w:val="000000"/>
        </w:rPr>
        <w:t>4. Занимаемая должность на момент аттестации и дата назначения на эту должность ________________________________________________________________________________</w:t>
      </w:r>
    </w:p>
    <w:p>
      <w:pPr>
        <w:pStyle w:val="Normal"/>
        <w:shd w:fill="FFFFFF" w:val="clear"/>
        <w:spacing w:lineRule="exact" w:line="324" w:before="17" w:after="0"/>
        <w:ind w:left="2" w:hanging="0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4"/>
        <w:ind w:left="14" w:hanging="0"/>
        <w:rPr>
          <w:color w:val="000000"/>
        </w:rPr>
      </w:pPr>
      <w:r>
        <w:rPr>
          <w:color w:val="000000"/>
        </w:rPr>
        <w:t>5.  Общий трудовой стаж__________________________________________________________</w:t>
      </w:r>
    </w:p>
    <w:p>
      <w:pPr>
        <w:pStyle w:val="Normal"/>
        <w:shd w:fill="FFFFFF" w:val="clear"/>
        <w:spacing w:lineRule="exact" w:line="324" w:before="5" w:after="0"/>
        <w:ind w:left="14" w:hanging="0"/>
        <w:rPr>
          <w:color w:val="000000"/>
        </w:rPr>
      </w:pPr>
      <w:r>
        <w:rPr>
          <w:color w:val="000000"/>
        </w:rPr>
        <w:t>6.  Стаж педагогической работы (работы по специальности)____________________________</w:t>
      </w:r>
    </w:p>
    <w:p>
      <w:pPr>
        <w:pStyle w:val="Normal"/>
        <w:shd w:fill="FFFFFF" w:val="clear"/>
        <w:spacing w:lineRule="exact" w:line="324" w:before="5" w:after="0"/>
        <w:ind w:left="12" w:hanging="0"/>
        <w:rPr/>
      </w:pPr>
      <w:r>
        <w:rPr>
          <w:color w:val="000000"/>
        </w:rPr>
        <w:t>7.  Решение аттестационной комиссии ______________________________________________</w:t>
      </w:r>
    </w:p>
    <w:p>
      <w:pPr>
        <w:pStyle w:val="Normal"/>
        <w:shd w:fill="FFFFFF" w:val="clear"/>
        <w:spacing w:lineRule="exact" w:line="324" w:before="5" w:after="0"/>
        <w:ind w:left="12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04" w:leader="none"/>
        </w:tabs>
        <w:spacing w:lineRule="exact" w:line="331"/>
        <w:ind w:left="11" w:hanging="0"/>
        <w:rPr/>
      </w:pPr>
      <w:r>
        <w:rPr>
          <w:color w:val="000000"/>
        </w:rPr>
        <w:t>8.   Результат голосов: за _____________________ против ______________________________</w:t>
      </w:r>
    </w:p>
    <w:p>
      <w:pPr>
        <w:pStyle w:val="Normal"/>
        <w:shd w:fill="FFFFFF" w:val="clear"/>
        <w:spacing w:lineRule="exact" w:line="331"/>
        <w:ind w:left="2" w:hanging="0"/>
        <w:jc w:val="both"/>
        <w:rPr/>
      </w:pPr>
      <w:r>
        <w:rPr>
          <w:color w:val="000000"/>
        </w:rPr>
        <w:t>9.   Рекомендации аттестационной комиссии (с указанием мотивов, по которым они даются) 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2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2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2" w:hanging="0"/>
        <w:rPr/>
      </w:pPr>
      <w:r>
        <w:rPr/>
        <w:t>10. Примечание __________________________________________________________________</w:t>
      </w:r>
    </w:p>
    <w:p>
      <w:pPr>
        <w:pStyle w:val="Normal"/>
        <w:shd w:fill="FFFFFF" w:val="clear"/>
        <w:spacing w:lineRule="exact" w:line="331"/>
        <w:ind w:left="2" w:hanging="0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spacing w:lineRule="exact" w:line="665"/>
        <w:ind w:right="1882" w:hanging="0"/>
        <w:rPr>
          <w:color w:val="000000"/>
        </w:rPr>
      </w:pPr>
      <w:r>
        <w:rPr>
          <w:color w:val="000000"/>
        </w:rPr>
        <w:t xml:space="preserve">Дата аттестации «___» ___________________ г. </w:t>
      </w:r>
    </w:p>
    <w:p>
      <w:pPr>
        <w:pStyle w:val="Normal"/>
        <w:shd w:fill="FFFFFF" w:val="clear"/>
        <w:spacing w:lineRule="exact" w:line="665"/>
        <w:ind w:right="-12" w:hanging="0"/>
        <w:rPr/>
      </w:pPr>
      <w:r>
        <w:rPr>
          <w:color w:val="000000"/>
        </w:rPr>
        <w:t>Председатель аттестационной комиссии ____________________ (подпись) ________________</w:t>
      </w:r>
    </w:p>
    <w:p>
      <w:pPr>
        <w:pStyle w:val="Normal"/>
        <w:shd w:fill="FFFFFF" w:val="clear"/>
        <w:spacing w:before="281" w:after="0"/>
        <w:ind w:left="7" w:hanging="0"/>
        <w:rPr/>
      </w:pPr>
      <w:r>
        <w:rPr>
          <w:color w:val="000000"/>
        </w:rPr>
        <w:t>Секретарь аттестационной комиссии _______________________ (подпись) _______________</w:t>
      </w:r>
    </w:p>
    <w:p>
      <w:pPr>
        <w:pStyle w:val="Normal"/>
        <w:shd w:fill="FFFFFF" w:val="clear"/>
        <w:spacing w:before="358" w:after="0"/>
        <w:ind w:left="2" w:hanging="0"/>
        <w:rPr>
          <w:color w:val="000000"/>
        </w:rPr>
      </w:pPr>
      <w:r>
        <w:rPr>
          <w:color w:val="000000"/>
        </w:rPr>
        <w:t>Присвоена ______________ квалификационная категория сроком на 5 лет</w:t>
      </w:r>
    </w:p>
    <w:p>
      <w:pPr>
        <w:pStyle w:val="Normal"/>
        <w:shd w:fill="FFFFFF" w:val="clear"/>
        <w:spacing w:before="358" w:after="0"/>
        <w:ind w:left="2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54" w:leader="none"/>
        </w:tabs>
        <w:ind w:left="7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и № приказа органа управления образованием, образовательного учреждения)</w:t>
      </w:r>
    </w:p>
    <w:p>
      <w:pPr>
        <w:pStyle w:val="Normal"/>
        <w:shd w:fill="FFFFFF" w:val="clear"/>
        <w:tabs>
          <w:tab w:val="clear" w:pos="708"/>
          <w:tab w:val="left" w:pos="715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.П.</w:t>
        <w:tab/>
        <w:tab/>
        <w:tab/>
        <w:tab/>
        <w:tab/>
        <w:tab/>
        <w:t>____________________________________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</w:rPr>
        <w:tab/>
        <w:tab/>
        <w:tab/>
        <w:t xml:space="preserve"> </w:t>
        <w:tab/>
        <w:tab/>
        <w:tab/>
        <w:tab/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/подпись руководителя/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С аттестационным листом ознакомлен</w:t>
      </w:r>
      <w:r>
        <w:rPr/>
        <w:t xml:space="preserve"> (а) ___________________________________________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/подпись работника и дата/</w:t>
      </w:r>
    </w:p>
    <w:p>
      <w:pPr>
        <w:pStyle w:val="Normal"/>
        <w:shd w:fill="FFFFFF" w:val="clear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jc w:val="right"/>
        <w:rPr>
          <w:rFonts w:ascii="Courier New" w:hAnsi="Courier New" w:cs="Courier New"/>
          <w:color w:val="000000"/>
        </w:rPr>
      </w:pPr>
      <w:r>
        <w:rPr>
          <w:color w:val="000000"/>
          <w:sz w:val="20"/>
          <w:szCs w:val="20"/>
        </w:rPr>
        <w:t>Форма № 3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spacing w:before="36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</w:t>
      </w:r>
    </w:p>
    <w:p>
      <w:pPr>
        <w:pStyle w:val="Normal"/>
        <w:shd w:fill="FFFFFF" w:val="clear"/>
        <w:spacing w:lineRule="exact" w:line="372" w:before="5" w:after="0"/>
        <w:ind w:left="2357" w:hanging="207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ведению контрольного среза по предмету</w:t>
      </w:r>
    </w:p>
    <w:p>
      <w:pPr>
        <w:pStyle w:val="Normal"/>
        <w:shd w:fill="FFFFFF" w:val="clear"/>
        <w:ind w:left="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3" w:hanging="0"/>
        <w:rPr/>
      </w:pPr>
      <w:r>
        <w:rPr>
          <w:color w:val="000000"/>
        </w:rPr>
        <w:t>1. Учитель ______________________________________________________________________________</w:t>
      </w:r>
    </w:p>
    <w:p>
      <w:pPr>
        <w:pStyle w:val="Normal"/>
        <w:shd w:fill="FFFFFF" w:val="clear"/>
        <w:ind w:left="325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</w:t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ind w:left="354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(школа, город (район))</w:t>
      </w:r>
    </w:p>
    <w:p>
      <w:pPr>
        <w:pStyle w:val="Normal"/>
        <w:shd w:fill="FFFFFF" w:val="clear"/>
        <w:spacing w:lineRule="auto" w:line="360" w:before="12" w:after="0"/>
        <w:ind w:left="24" w:hanging="0"/>
        <w:rPr/>
      </w:pPr>
      <w:r>
        <w:rPr>
          <w:color w:val="000000"/>
        </w:rPr>
        <w:t>2. Предмет 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>
          <w:color w:val="000000"/>
        </w:rPr>
        <w:t>3. Тема 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000000"/>
        </w:rPr>
        <w:t>4. Класс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>
          <w:color w:val="000000"/>
        </w:rPr>
        <w:t>5. Кол-во уч-ся в классе _________________________</w:t>
      </w:r>
    </w:p>
    <w:p>
      <w:pPr>
        <w:pStyle w:val="Normal"/>
        <w:shd w:fill="FFFFFF" w:val="clear"/>
        <w:spacing w:lineRule="auto" w:line="360"/>
        <w:ind w:left="26" w:hanging="0"/>
        <w:rPr>
          <w:color w:val="000000"/>
        </w:rPr>
      </w:pPr>
      <w:r>
        <w:rPr>
          <w:color w:val="000000"/>
        </w:rPr>
        <w:t xml:space="preserve">6. Кол-во уч-ся, выполнявших работу______________ </w:t>
      </w:r>
    </w:p>
    <w:p>
      <w:pPr>
        <w:pStyle w:val="Normal"/>
        <w:shd w:fill="FFFFFF" w:val="clear"/>
        <w:spacing w:lineRule="auto" w:line="312"/>
        <w:ind w:left="26" w:hanging="0"/>
        <w:rPr/>
      </w:pPr>
      <w:r>
        <w:rPr>
          <w:color w:val="000000"/>
        </w:rPr>
        <w:t>7. Заявленная категория _________________________</w:t>
      </w:r>
    </w:p>
    <w:p>
      <w:pPr>
        <w:pStyle w:val="Normal"/>
        <w:shd w:fill="FFFFFF" w:val="clear"/>
        <w:spacing w:lineRule="auto" w:line="312"/>
        <w:ind w:left="17" w:hanging="0"/>
        <w:rPr>
          <w:color w:val="000000"/>
        </w:rPr>
      </w:pPr>
      <w:r>
        <w:rPr>
          <w:color w:val="000000"/>
        </w:rPr>
        <w:t>8. Контрольный срез составлен (кем?) ______________________________________________</w:t>
      </w:r>
    </w:p>
    <w:p>
      <w:pPr>
        <w:pStyle w:val="Normal"/>
        <w:shd w:fill="FFFFFF" w:val="clear"/>
        <w:spacing w:lineRule="auto" w:line="312"/>
        <w:ind w:left="17" w:hanging="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12" w:before="314" w:after="0"/>
        <w:ind w:left="14" w:right="1094" w:hanging="0"/>
        <w:rPr/>
      </w:pPr>
      <w:r>
        <w:rPr>
          <w:color w:val="000000"/>
        </w:rPr>
        <w:t xml:space="preserve">Количество заданий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асть _________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часть ____________</w:t>
      </w:r>
    </w:p>
    <w:p>
      <w:pPr>
        <w:pStyle w:val="Normal"/>
        <w:shd w:fill="FFFFFF" w:val="clear"/>
        <w:spacing w:lineRule="auto" w:line="312"/>
        <w:ind w:left="14" w:right="547" w:hanging="0"/>
        <w:rPr/>
      </w:pPr>
      <w:r>
        <w:rPr>
          <w:color w:val="000000"/>
        </w:rPr>
        <w:t xml:space="preserve">Справились с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астью работы _________ кол-во обучающихся (%) __________</w:t>
      </w:r>
    </w:p>
    <w:p>
      <w:pPr>
        <w:pStyle w:val="Normal"/>
        <w:shd w:fill="FFFFFF" w:val="clear"/>
        <w:spacing w:lineRule="auto" w:line="312"/>
        <w:ind w:left="14" w:right="547" w:hanging="0"/>
        <w:rPr/>
      </w:pPr>
      <w:r>
        <w:rPr>
          <w:color w:val="000000"/>
        </w:rPr>
        <w:t xml:space="preserve">Справились с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частью работы ________кол-во обучающихся (%) __________</w:t>
      </w:r>
    </w:p>
    <w:p>
      <w:pPr>
        <w:pStyle w:val="Normal"/>
        <w:shd w:fill="FFFFFF" w:val="clear"/>
        <w:spacing w:before="305" w:after="0"/>
        <w:ind w:left="24" w:hanging="0"/>
        <w:rPr>
          <w:color w:val="000000"/>
        </w:rPr>
      </w:pPr>
      <w:r>
        <w:rPr>
          <w:color w:val="000000"/>
        </w:rPr>
        <w:t xml:space="preserve">Заключение: </w:t>
      </w:r>
    </w:p>
    <w:p>
      <w:pPr>
        <w:pStyle w:val="Normal"/>
        <w:shd w:fill="FFFFFF" w:val="clear"/>
        <w:spacing w:before="305" w:after="0"/>
        <w:rPr>
          <w:color w:val="000000"/>
        </w:rPr>
      </w:pPr>
      <w:r>
        <w:rPr>
          <w:color w:val="000000"/>
        </w:rPr>
        <w:t>Результаты срезов __________________________ заявленной квалификационной категории</w:t>
      </w:r>
    </w:p>
    <w:p>
      <w:pPr>
        <w:pStyle w:val="Normal"/>
        <w:shd w:fill="FFFFFF" w:val="clear"/>
        <w:ind w:left="1416" w:firstLine="708"/>
        <w:rPr/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(соответствуют,  не соответствуют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кспер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1) ФИО ___________________________________________________(роспись)______________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>должность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место работы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2) ФИО ___________________________________________________(роспись)______________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должность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место работы___________________________________________________________________</w:t>
      </w:r>
    </w:p>
    <w:p>
      <w:pPr>
        <w:pStyle w:val="Normal"/>
        <w:shd w:fill="FFFFFF" w:val="clear"/>
        <w:spacing w:before="305" w:after="0"/>
        <w:ind w:left="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дата _________________________</w:t>
      </w:r>
    </w:p>
    <w:p>
      <w:pPr>
        <w:pStyle w:val="Normal"/>
        <w:shd w:fill="FFFFFF" w:val="clear"/>
        <w:spacing w:before="305" w:after="0"/>
        <w:ind w:left="77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Ознакомлен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</w:rPr>
        <w:t>(подпись аттестуемого работника)</w:t>
      </w:r>
      <w:r>
        <w:br w:type="page"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color w:val="000000"/>
          <w:sz w:val="20"/>
          <w:szCs w:val="20"/>
        </w:rPr>
        <w:t>Форма № 4</w:t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 xml:space="preserve">Экспертный лист </w:t>
      </w:r>
    </w:p>
    <w:p>
      <w:pPr>
        <w:pStyle w:val="TextBody"/>
        <w:spacing w:lineRule="auto" w:line="288"/>
        <w:rPr/>
      </w:pPr>
      <w:r>
        <w:rPr>
          <w:bCs w:val="false"/>
        </w:rPr>
        <w:t xml:space="preserve">оценки компетентности  и эффективности труда </w:t>
      </w:r>
    </w:p>
    <w:p>
      <w:pPr>
        <w:pStyle w:val="TextBody"/>
        <w:spacing w:lineRule="auto" w:line="288"/>
        <w:rPr>
          <w:bCs w:val="false"/>
          <w:u w:val="single"/>
        </w:rPr>
      </w:pPr>
      <w:r>
        <w:rPr>
          <w:bCs w:val="false"/>
        </w:rPr>
        <w:t xml:space="preserve">аттестуемого на основе </w:t>
      </w:r>
      <w:r>
        <w:rPr>
          <w:bCs w:val="false"/>
          <w:u w:val="single"/>
        </w:rPr>
        <w:t>портфолио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Ф.И.О. _____________________________________________________________</w:t>
      </w:r>
    </w:p>
    <w:p>
      <w:pPr>
        <w:pStyle w:val="TextBody"/>
        <w:spacing w:lineRule="auto" w:line="28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600"/>
        <w:gridCol w:w="1560"/>
        <w:gridCol w:w="91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ценочная шка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наградных материалов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/>
            </w:pPr>
            <w:r>
              <w:rPr>
                <w:b w:val="false"/>
                <w:sz w:val="22"/>
                <w:szCs w:val="22"/>
              </w:rPr>
              <w:t>уровень образовательного учреждения;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го уровня;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ого уровня;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/>
            </w:pPr>
            <w:r>
              <w:rPr>
                <w:b w:val="false"/>
                <w:sz w:val="22"/>
                <w:szCs w:val="22"/>
              </w:rPr>
              <w:t>федерального уровня (кроме «Ветеран тру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 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Результаты участия обучающихся в предметных олимпиадах, конкурсах, конференциях, соревнованиях за последние три года*: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победители 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зеры муниципального уровня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бедители муниципального уровня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зеры республиканского уровня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бедители республиканского уровня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зеры и победители окружного уровня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зеры и победители федерального уров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10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3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Участие аттестуемого в конференциях, совещаниях, конкурсах, семинарах, МО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</w:tabs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муниципальном уровне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республиканском уровне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ind w:left="123" w:hanging="45"/>
              <w:jc w:val="both"/>
              <w:rPr/>
            </w:pPr>
            <w:r>
              <w:rPr>
                <w:b w:val="false"/>
                <w:sz w:val="22"/>
                <w:szCs w:val="22"/>
              </w:rPr>
              <w:t>на федераль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работе комиссий (экспертных, аттестационных, предметных), жюри профессиональных конкурсов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</w:tabs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муниципальном уровне;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республиканском уровне;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-         на федераль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программ развития обучающихся (ОУ при аттестации руководящих работников):*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   уровень ниже среднего 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авторских разработок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5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печатно-издатель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результатов учебных достижений учащихся (ОУ при аттестации руководящих работников) и их динамика, в т.ч. результаты ЕГЭ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10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Руководство кружком, секцией, научным обществом и др. формами внеурочной работы по предм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Использование современных образовательных технологий, в т.ч. информационно-коммуникативных, в процессе обучения предмету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ственное мнение: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отзыв родительской общественности, администрации образовательного учреждения, МО;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годарственные письма;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публикации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1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Содержание и оформление предметного кабинета (ОУ при аттестации руководящих работников)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12"/>
        <w:ind w:firstLine="601"/>
        <w:jc w:val="both"/>
        <w:rPr/>
      </w:pPr>
      <w:r>
        <w:rPr>
          <w:b w:val="false"/>
          <w:sz w:val="22"/>
          <w:szCs w:val="22"/>
        </w:rPr>
        <w:t xml:space="preserve">Экспертное заключение:  экспертная оценка компетентности  и эффективности труда аттестуемого на основе портфолио </w:t>
      </w:r>
      <w:r>
        <w:rPr>
          <w:b w:val="false"/>
          <w:color w:val="000000"/>
          <w:sz w:val="22"/>
          <w:szCs w:val="22"/>
        </w:rPr>
        <w:t xml:space="preserve"> __________________________ заявленной квалификационной категории. </w:t>
      </w:r>
    </w:p>
    <w:p>
      <w:pPr>
        <w:pStyle w:val="TextBody"/>
        <w:spacing w:lineRule="auto" w:line="288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 xml:space="preserve">                    </w:t>
      </w:r>
      <w:r>
        <w:rPr>
          <w:b w:val="false"/>
          <w:color w:val="000000"/>
          <w:sz w:val="22"/>
          <w:szCs w:val="22"/>
          <w:vertAlign w:val="superscript"/>
        </w:rPr>
        <w:tab/>
        <w:tab/>
        <w:t xml:space="preserve">                 </w:t>
        <w:tab/>
        <w:tab/>
        <w:t xml:space="preserve">    (соответствуют,  не соответствуют)</w:t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b w:val="false"/>
          <w:bCs w:val="false"/>
          <w:color w:val="000000"/>
          <w:sz w:val="22"/>
          <w:szCs w:val="22"/>
          <w:vertAlign w:val="superscript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ата __________________________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Эксперты:______________________________________________________________________________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i/>
          <w:iCs/>
          <w:sz w:val="18"/>
          <w:szCs w:val="18"/>
        </w:rPr>
        <w:t>Примечание:</w:t>
      </w:r>
      <w:r>
        <w:rPr>
          <w:b w:val="false"/>
          <w:sz w:val="18"/>
          <w:szCs w:val="18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18"/>
          <w:szCs w:val="18"/>
        </w:rPr>
        <w:t>*  - пункт не учитывается при аттестации педагогических работников, кроме педагогических работников ДОУ, ДО, учителей – логопедов, педагогов – психологов, учителей - сурдопедагогов.</w:t>
      </w:r>
    </w:p>
    <w:p>
      <w:pPr>
        <w:pStyle w:val="Normal"/>
        <w:shd w:fill="FFFFFF" w:val="clear"/>
        <w:spacing w:lineRule="auto" w:line="312"/>
        <w:ind w:right="12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12"/>
        <w:ind w:right="12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right="12" w:hanging="0"/>
        <w:jc w:val="right"/>
        <w:rPr>
          <w:b/>
          <w:b/>
          <w:color w:val="000000"/>
        </w:rPr>
      </w:pPr>
      <w:r>
        <w:rPr>
          <w:color w:val="000000"/>
          <w:sz w:val="20"/>
          <w:szCs w:val="20"/>
        </w:rPr>
        <w:t>Форма № 5</w:t>
      </w:r>
    </w:p>
    <w:p>
      <w:pPr>
        <w:pStyle w:val="Normal"/>
        <w:shd w:fill="FFFFFF" w:val="clear"/>
        <w:spacing w:lineRule="auto" w:line="312"/>
        <w:ind w:right="12" w:hanging="0"/>
        <w:jc w:val="center"/>
        <w:rPr>
          <w:b/>
          <w:b/>
        </w:rPr>
      </w:pPr>
      <w:r>
        <w:rPr>
          <w:b/>
          <w:color w:val="000000"/>
        </w:rPr>
        <w:t>ЗАКЛЮЧЕНИЕ</w:t>
      </w:r>
    </w:p>
    <w:p>
      <w:pPr>
        <w:pStyle w:val="Normal"/>
        <w:shd w:fill="FFFFFF" w:val="clear"/>
        <w:spacing w:lineRule="auto" w:line="312"/>
        <w:ind w:left="528" w:hanging="51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экспертной группы по итогам экспертизы профессиональной компетентности и </w:t>
      </w:r>
    </w:p>
    <w:p>
      <w:pPr>
        <w:pStyle w:val="Normal"/>
        <w:shd w:fill="FFFFFF" w:val="clear"/>
        <w:spacing w:lineRule="auto" w:line="312"/>
        <w:ind w:left="528" w:hanging="511"/>
        <w:jc w:val="center"/>
        <w:rPr>
          <w:b/>
          <w:b/>
        </w:rPr>
      </w:pPr>
      <w:r>
        <w:rPr>
          <w:b/>
          <w:color w:val="000000"/>
        </w:rPr>
        <w:t>результатов практической деятельности в ходе аттестации</w:t>
      </w:r>
    </w:p>
    <w:p>
      <w:pPr>
        <w:pStyle w:val="Normal"/>
        <w:shd w:fill="FFFFFF" w:val="clear"/>
        <w:spacing w:lineRule="auto" w:line="312"/>
        <w:ind w:left="528" w:hanging="511"/>
        <w:rPr/>
      </w:pPr>
      <w:r>
        <w:rPr>
          <w:color w:val="000000"/>
        </w:rPr>
        <w:t>на</w:t>
      </w:r>
      <w:r>
        <w:rPr/>
        <w:t xml:space="preserve"> </w:t>
      </w:r>
      <w:r>
        <w:rPr>
          <w:color w:val="000000"/>
        </w:rPr>
        <w:t>__________________________________________________ квалификационную категорию</w:t>
      </w:r>
    </w:p>
    <w:p>
      <w:pPr>
        <w:pStyle w:val="Normal"/>
        <w:shd w:fill="FFFFFF" w:val="clear"/>
        <w:ind w:left="6" w:hanging="0"/>
        <w:rPr/>
      </w:pPr>
      <w:r>
        <w:rPr>
          <w:color w:val="000000"/>
        </w:rPr>
        <w:t>по должности____________________________________________________________________</w:t>
      </w:r>
    </w:p>
    <w:p>
      <w:pPr>
        <w:pStyle w:val="Normal"/>
        <w:shd w:fill="FFFFFF" w:val="clear"/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Ф.И.О. аттестуемого)</w:t>
      </w:r>
    </w:p>
    <w:p>
      <w:pPr>
        <w:pStyle w:val="Normal"/>
        <w:shd w:fill="FFFFFF" w:val="clear"/>
        <w:ind w:left="6" w:hanging="0"/>
        <w:rPr/>
      </w:pPr>
      <w:r>
        <w:rPr>
          <w:color w:val="000000"/>
        </w:rPr>
        <w:t>образование 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53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наименование ОУ, год окончания)</w:t>
      </w:r>
    </w:p>
    <w:p>
      <w:pPr>
        <w:pStyle w:val="Normal"/>
        <w:shd w:fill="FFFFFF" w:val="clear"/>
        <w:spacing w:lineRule="auto" w:line="312"/>
        <w:ind w:left="5" w:hanging="0"/>
        <w:rPr/>
      </w:pPr>
      <w:r>
        <w:rPr>
          <w:color w:val="000000"/>
        </w:rPr>
        <w:t>специальность ______________________________, аттестуемый имеет награды и поощрения</w:t>
      </w:r>
    </w:p>
    <w:p>
      <w:pPr>
        <w:pStyle w:val="Normal"/>
        <w:shd w:fill="FFFFFF" w:val="clear"/>
        <w:spacing w:lineRule="auto" w:line="312"/>
        <w:ind w:left="5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11" w:hanging="0"/>
        <w:rPr/>
      </w:pPr>
      <w:r>
        <w:rPr>
          <w:color w:val="000000"/>
        </w:rPr>
        <w:t>наличие квалификационной категории _________________срок ее окончания______________</w:t>
      </w:r>
    </w:p>
    <w:p>
      <w:pPr>
        <w:pStyle w:val="Normal"/>
        <w:shd w:fill="FFFFFF" w:val="clear"/>
        <w:spacing w:lineRule="auto" w:line="312"/>
        <w:ind w:left="14" w:hanging="0"/>
        <w:rPr/>
      </w:pPr>
      <w:r>
        <w:rPr>
          <w:color w:val="000000"/>
        </w:rPr>
        <w:t>Повышение квалификации осуществлялось_______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color w:val="000000"/>
        </w:rPr>
        <w:t>(</w:t>
      </w:r>
      <w:r>
        <w:rPr>
          <w:color w:val="000000"/>
          <w:sz w:val="20"/>
          <w:szCs w:val="20"/>
        </w:rPr>
        <w:t>когда, где, направление деятельности)</w:t>
      </w:r>
    </w:p>
    <w:p>
      <w:pPr>
        <w:pStyle w:val="Normal"/>
        <w:shd w:fill="FFFFFF" w:val="clear"/>
        <w:spacing w:lineRule="auto" w:line="312"/>
        <w:ind w:left="10" w:hanging="0"/>
        <w:rPr/>
      </w:pPr>
      <w:r>
        <w:rPr>
          <w:color w:val="000000"/>
        </w:rPr>
        <w:t>Обобщение педагогического (управленческого) опыта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кем, когда и в какой форме)</w:t>
      </w:r>
    </w:p>
    <w:p>
      <w:pPr>
        <w:pStyle w:val="Normal"/>
        <w:shd w:fill="FFFFFF" w:val="clear"/>
        <w:spacing w:lineRule="auto" w:line="288"/>
        <w:ind w:left="11" w:hanging="0"/>
        <w:rPr/>
      </w:pPr>
      <w:r>
        <w:rPr>
          <w:color w:val="000000"/>
        </w:rPr>
        <w:t xml:space="preserve">Профессиональная компетентность аттестуемого (ой) подтверждена (или нет) в процессе ________________________________________________________________________________ </w:t>
      </w:r>
    </w:p>
    <w:p>
      <w:pPr>
        <w:pStyle w:val="Normal"/>
        <w:shd w:fill="FFFFFF" w:val="clear"/>
        <w:spacing w:lineRule="auto" w:line="312"/>
        <w:ind w:left="1416" w:firstLine="708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указать форму подтверждения)</w:t>
      </w:r>
    </w:p>
    <w:p>
      <w:pPr>
        <w:pStyle w:val="Normal"/>
        <w:shd w:fill="FFFFFF" w:val="clear"/>
        <w:spacing w:lineRule="auto" w:line="312"/>
        <w:ind w:left="17" w:hanging="0"/>
        <w:jc w:val="both"/>
        <w:rPr>
          <w:color w:val="000000"/>
        </w:rPr>
      </w:pPr>
      <w:r>
        <w:rPr>
          <w:color w:val="000000"/>
        </w:rPr>
        <w:t xml:space="preserve">Профессиональная компетентность соответствует (не соответствует) заявленной </w:t>
      </w:r>
      <w:r>
        <w:rPr>
          <w:i/>
          <w:iCs/>
          <w:color w:val="000000"/>
        </w:rPr>
        <w:t>_______________________</w:t>
      </w:r>
      <w:r>
        <w:rPr>
          <w:color w:val="000000"/>
        </w:rPr>
        <w:t>____________________________      квалификационной категории.</w:t>
      </w:r>
    </w:p>
    <w:p>
      <w:pPr>
        <w:pStyle w:val="Normal"/>
        <w:shd w:fill="FFFFFF" w:val="clear"/>
        <w:spacing w:lineRule="auto" w:line="312"/>
        <w:ind w:left="17" w:hanging="0"/>
        <w:jc w:val="both"/>
        <w:rPr/>
      </w:pPr>
      <w:r>
        <w:rPr>
          <w:color w:val="000000"/>
        </w:rPr>
        <w:t>Экспертиза результатов практической деятельности проведена на основе анализа: 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12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17" w:hanging="0"/>
        <w:jc w:val="both"/>
        <w:rPr/>
      </w:pPr>
      <w:r>
        <w:rPr>
          <w:color w:val="000000"/>
        </w:rPr>
        <w:t>Экспертная оценка педагогической деятельности аттестуемого показала _________________</w:t>
      </w:r>
    </w:p>
    <w:p>
      <w:pPr>
        <w:pStyle w:val="Normal"/>
        <w:shd w:fill="FFFFFF" w:val="clear"/>
        <w:spacing w:lineRule="auto" w:line="312"/>
        <w:ind w:left="17" w:hanging="0"/>
        <w:jc w:val="both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12" w:before="120" w:after="0"/>
        <w:ind w:left="11" w:hanging="0"/>
        <w:jc w:val="both"/>
        <w:rPr>
          <w:color w:val="000000"/>
        </w:rPr>
      </w:pPr>
      <w:r>
        <w:rPr>
          <w:color w:val="000000"/>
        </w:rPr>
        <w:t xml:space="preserve">Вывод: экспертная группа по результатам экспертной оценки деятельности аттестуемого вносит предложение ГАК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</w:rPr>
        <w:t>о присвоении ___________________________________________________________________</w:t>
      </w:r>
    </w:p>
    <w:p>
      <w:pPr>
        <w:pStyle w:val="Normal"/>
        <w:shd w:fill="FFFFFF" w:val="clear"/>
        <w:spacing w:lineRule="auto" w:line="312"/>
        <w:ind w:left="3540" w:hanging="0"/>
        <w:jc w:val="both"/>
        <w:rPr>
          <w:vertAlign w:val="subscript"/>
        </w:rPr>
      </w:pPr>
      <w:r>
        <w:rPr>
          <w:color w:val="000000"/>
          <w:vertAlign w:val="subscript"/>
        </w:rPr>
        <w:t>(Ф.И.О. аттестуемого)</w:t>
      </w:r>
    </w:p>
    <w:p>
      <w:pPr>
        <w:pStyle w:val="Normal"/>
        <w:shd w:fill="FFFFFF" w:val="clear"/>
        <w:spacing w:lineRule="auto" w:line="312"/>
        <w:ind w:left="22" w:hanging="0"/>
        <w:jc w:val="both"/>
        <w:rPr/>
      </w:pPr>
      <w:r>
        <w:rPr>
          <w:color w:val="000000"/>
        </w:rPr>
        <w:t>заявленной __________________________ квалификационной категории по должности 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22" w:hanging="0"/>
        <w:jc w:val="both"/>
        <w:rPr/>
      </w:pPr>
      <w:r>
        <w:rPr>
          <w:color w:val="000000"/>
        </w:rPr>
        <w:t>Особое мнение членов экспертной группы, рекомендации:_____________________________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ind w:left="2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rPr>
          <w:color w:val="000000"/>
        </w:rPr>
        <w:t>Члены экспертной группы 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vertAlign w:val="superscript"/>
        </w:rPr>
        <w:t>(Ф.И.О.,  подпись)</w:t>
      </w:r>
    </w:p>
    <w:p>
      <w:pPr>
        <w:pStyle w:val="Normal"/>
        <w:rPr/>
      </w:pPr>
      <w:r>
        <w:rPr>
          <w:color w:val="000000"/>
        </w:rPr>
        <w:t xml:space="preserve">С заключением ознакомлен:______________                 «_____» _______________ 200___ года                  </w:t>
      </w:r>
    </w:p>
    <w:p>
      <w:pPr>
        <w:pStyle w:val="Normal"/>
        <w:spacing w:lineRule="auto" w:line="312" w:before="120" w:after="0"/>
        <w:rPr>
          <w:vertAlign w:val="superscript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  <w:vertAlign w:val="superscript"/>
        </w:rPr>
        <w:t xml:space="preserve">(подпись аттестуемого)   </w:t>
        <w:tab/>
        <w:tab/>
        <w:tab/>
        <w:t xml:space="preserve">       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color w:val="000000"/>
          <w:sz w:val="20"/>
          <w:szCs w:val="20"/>
        </w:rPr>
        <w:t>Форма № 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 оценки деятельности руководителя О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Ф.И.О____________________________________________________________________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Должность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У ___________________________________________________________города (район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та посещения _______________________  вид деятельности 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сутствовало____________ч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Тема мероприятия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казател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Баллы:  4, 3, 2, 1, 0</w:t>
            </w:r>
          </w:p>
          <w:p>
            <w:pPr>
              <w:pStyle w:val="Normal"/>
              <w:autoSpaceDE w:val="false"/>
              <w:rPr/>
            </w:pPr>
            <w:r>
              <w:rPr/>
              <w:t>Максимально 40 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Тема мероприятия, ее актуальность, теоретическая и психолого-педагогическая обоснова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Цель мероприятия, его задачи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Место данного мероприятия в общем плане работы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Содержание мероприятия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 соответствие содержания и формы запланированной цели и поставленным задачам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 познавательная ценность занятия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- значение занятия для повышения методического мастерства уч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Творческий элемент в проведении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Уровень подготовки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Отношение учителей к мероприятию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 активность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- заинтересова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Анализ деятельности руководителя, его умения управлять коллективом при проведении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Педагогический такт руковод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Психологический климат на мероприя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Итог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>Форма № 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 оценки деятельности педагога-психолога О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ИО 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У______________________________________________________________города (район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та посещения занятия_______________________класс  (группа)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ичество учащихся по списку____________________присутствовало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Тема занятия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ип занятия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казатели:                                                                                                    </w:t>
      </w:r>
      <w:r>
        <w:rPr>
          <w:b/>
          <w:color w:val="000000"/>
        </w:rPr>
        <w:t>Баллы: 5, 4, 3, 2, 1, 0</w:t>
      </w:r>
    </w:p>
    <w:p>
      <w:pPr>
        <w:pStyle w:val="Normal"/>
        <w:shd w:fill="FFFFFF" w:val="clear"/>
        <w:autoSpaceDE w:val="false"/>
        <w:ind w:left="7080" w:hanging="0"/>
        <w:rPr>
          <w:color w:val="000000"/>
        </w:rPr>
      </w:pPr>
      <w:r>
        <w:rPr>
          <w:color w:val="000000"/>
        </w:rPr>
        <w:t>Максимально 45 балл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1.   Постановка целей, задач занятия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762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2.   Психологическая целесообразность занятия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3.   Содержание (оптимальность используемых психотехник, плотность, валидность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раматургия и психодинамика)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2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4.   Методическая сторона (психологический инструментарий, психологически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тоды, приемы, техники, оснащенность наглядностью, ТСО)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Характеристика деятельности психолога (владение психотехникам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259715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коммуникативные навыки, мобильность в построении обратной связ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спользование прогрессивных систем управления деятельно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05435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4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6.   Характеристика деятельности учащегося (воспитанника) (вовлеченность, заинтересованность в результатах, активность, психологическая осведомленность)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7589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7.   Ориентация на самостоятельную деятельность учащихся (формирование навыков рефлексии, саморегуляции, мотивированность)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221615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8.   Пролонгирование психологического воздействия занятия, домашние задания, преемственность в системе занятия)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54305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2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Результативность и завершенность мероприятия 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Форма № 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педагога учрежд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ФИО_______________________________________________________________________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У _________________________________________________________города (район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та посещения занятия_______________________класс  (группа)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ичество учащихся по списку____________________присутствовало____________ч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ема занятия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и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Баллы: 5, 4, 3, 2, 1, 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о 45 б.</w:t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1. Подготовленность педагога к занят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2. Подготовленность учащихся к занят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88"/>
              <w:rPr/>
            </w:pPr>
            <w:r>
              <w:rPr/>
              <w:t>3. Цель и задачи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4. Содержание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5.Организация познавательной деятель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color w:val="000000"/>
              </w:rPr>
            </w:pPr>
            <w:r>
              <w:rPr/>
              <w:t>6.Творческая направленность учащих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88"/>
              <w:rPr/>
            </w:pPr>
            <w:r>
              <w:rPr/>
              <w:t>7. Характеристика деятельности учащих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8.Подготовка учащихся  к самостоятельной работе дом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9.Подведение итог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color w:val="000000"/>
          <w:sz w:val="20"/>
          <w:szCs w:val="20"/>
        </w:rPr>
        <w:t>Форма № 9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 оценки деятельности учителя-логопеда (дефектолога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ФИО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ОУ № __________________________________________________________города (района)</w:t>
      </w:r>
    </w:p>
    <w:p>
      <w:pPr>
        <w:pStyle w:val="Normal"/>
        <w:spacing w:lineRule="auto" w:line="360"/>
        <w:rPr/>
      </w:pPr>
      <w:r>
        <w:rPr>
          <w:color w:val="000000"/>
        </w:rPr>
        <w:t>Дата посещения занятия _______________________________ класс 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Количество обучающихся по списку ________________   присутствовало __________ чел.</w:t>
      </w:r>
    </w:p>
    <w:p>
      <w:pPr>
        <w:pStyle w:val="Normal"/>
        <w:spacing w:lineRule="auto" w:line="360" w:before="120" w:after="120"/>
        <w:jc w:val="center"/>
        <w:rPr/>
      </w:pPr>
      <w:r>
        <w:rPr/>
        <w:t>Показатели оценки качества и эффективности учебного занятия</w:t>
      </w:r>
    </w:p>
    <w:tbl>
      <w:tblPr>
        <w:tblW w:w="10330" w:type="dxa"/>
        <w:jc w:val="left"/>
        <w:tblInd w:w="-7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"/>
        <w:gridCol w:w="1796"/>
        <w:gridCol w:w="2259"/>
        <w:gridCol w:w="2064"/>
        <w:gridCol w:w="1853"/>
        <w:gridCol w:w="1910"/>
      </w:tblGrid>
      <w:tr>
        <w:trPr>
          <w:trHeight w:val="1500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- субъект деятельности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- активные субъекты учебно-познавательной деятельн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ятель</w:t>
              <w:softHyphen/>
              <w:t>ности учителя и обучающихс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дея</w:t>
              <w:softHyphen/>
              <w:t>тельности учителя и обу</w:t>
              <w:softHyphen/>
              <w:t>чающихс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дидак</w:t>
              <w:softHyphen/>
              <w:t>тическая цель в соотношении с результатом деятельности</w:t>
            </w:r>
          </w:p>
        </w:tc>
      </w:tr>
      <w:tr>
        <w:trPr>
          <w:trHeight w:val="307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Балльные оценки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реализовано полностью — 4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реализовано частично (в большей степени) — 3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реализовано частично (в меньшей степени) — 2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почти не реализовано — 1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не реализовано — 0</w:t>
      </w:r>
    </w:p>
    <w:p>
      <w:pPr>
        <w:pStyle w:val="Normal"/>
        <w:shd w:fill="FFFFFF" w:val="clear"/>
        <w:spacing w:lineRule="auto" w:line="360" w:before="502" w:after="0"/>
        <w:ind w:right="-83" w:hanging="0"/>
        <w:rPr/>
      </w:pPr>
      <w:r>
        <w:rPr>
          <w:color w:val="000000"/>
        </w:rPr>
        <w:t>Общее количество баллов   ____________    (максимальное количество баллов - 100)</w:t>
      </w:r>
    </w:p>
    <w:p>
      <w:pPr>
        <w:pStyle w:val="Normal"/>
        <w:shd w:fill="FFFFFF" w:val="clear"/>
        <w:spacing w:lineRule="auto" w:line="360"/>
        <w:ind w:right="38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-86" w:hanging="0"/>
        <w:rPr>
          <w:color w:val="000000"/>
        </w:rPr>
      </w:pPr>
      <w:r>
        <w:rPr>
          <w:color w:val="000000"/>
        </w:rPr>
        <w:t>Эффективность занятия рассчитывается по формуле:</w:t>
      </w:r>
    </w:p>
    <w:p>
      <w:pPr>
        <w:pStyle w:val="Normal"/>
        <w:shd w:fill="FFFFFF" w:val="clear"/>
        <w:spacing w:lineRule="auto" w:line="360"/>
        <w:ind w:right="-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85" w:hanging="0"/>
        <w:rPr/>
      </w:pPr>
      <w:r>
        <w:rPr>
          <w:color w:val="000000"/>
        </w:rPr>
        <w:tab/>
        <w:t xml:space="preserve">                                   (полученная сумма баллов) х 100%</w:t>
      </w:r>
    </w:p>
    <w:p>
      <w:pPr>
        <w:pStyle w:val="Normal"/>
        <w:shd w:fill="FFFFFF" w:val="clear"/>
        <w:ind w:right="-85" w:hanging="0"/>
        <w:rPr>
          <w:color w:val="000000"/>
        </w:rPr>
      </w:pPr>
      <w:r>
        <w:rPr>
          <w:color w:val="000000"/>
        </w:rPr>
        <w:t>Эффективность занятия = ———————————————— = ________</w:t>
      </w:r>
    </w:p>
    <w:p>
      <w:pPr>
        <w:pStyle w:val="Normal"/>
        <w:shd w:fill="FFFFFF" w:val="clear"/>
        <w:ind w:right="-85" w:hanging="0"/>
        <w:rPr/>
      </w:pPr>
      <w:r>
        <w:rPr/>
        <w:tab/>
        <w:tab/>
        <w:t xml:space="preserve">                                                  100</w:t>
      </w:r>
    </w:p>
    <w:p>
      <w:pPr>
        <w:pStyle w:val="Normal"/>
        <w:shd w:fill="FFFFFF" w:val="clear"/>
        <w:spacing w:lineRule="auto" w:line="360"/>
        <w:ind w:right="-86" w:hanging="0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Normal"/>
        <w:shd w:fill="FFFFFF" w:val="clear"/>
        <w:spacing w:lineRule="auto" w:line="360"/>
        <w:ind w:right="-86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-86" w:hanging="0"/>
        <w:rPr/>
      </w:pPr>
      <w:r>
        <w:rPr/>
        <w:t xml:space="preserve"> </w:t>
      </w:r>
    </w:p>
    <w:p>
      <w:pPr>
        <w:pStyle w:val="Normal"/>
        <w:shd w:fill="FFFFFF" w:val="clear"/>
        <w:ind w:left="425" w:right="-86" w:firstLine="108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hd w:fill="FFFFFF" w:val="clear"/>
        <w:ind w:left="425" w:right="-86" w:firstLine="108"/>
        <w:jc w:val="center"/>
        <w:rPr>
          <w:b/>
          <w:b/>
          <w:color w:val="000000"/>
        </w:rPr>
      </w:pPr>
      <w:r>
        <w:rPr>
          <w:b/>
          <w:color w:val="000000"/>
        </w:rPr>
        <w:t>системного анализа и оценки эффективности учебного занятия</w:t>
      </w:r>
    </w:p>
    <w:p>
      <w:pPr>
        <w:pStyle w:val="Normal"/>
        <w:shd w:fill="FFFFFF" w:val="clear"/>
        <w:ind w:left="425" w:right="-86" w:firstLine="1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05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66"/>
        <w:gridCol w:w="2618"/>
        <w:gridCol w:w="2805"/>
        <w:gridCol w:w="3740"/>
        <w:gridCol w:w="306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0"/>
                <w:szCs w:val="20"/>
              </w:rPr>
              <w:t>Учитель – субъект деятель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0"/>
                <w:szCs w:val="20"/>
              </w:rPr>
              <w:t>Обучающиеся – активные субъекты учебно-познавательной деятель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ятель</w:t>
              <w:softHyphen/>
              <w:t>ности учителя и обучающихс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деятельности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</w:t>
            </w:r>
          </w:p>
          <w:p>
            <w:pPr>
              <w:pStyle w:val="Normal"/>
              <w:shd w:fill="FFFFFF" w:val="clear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обучающихс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7" w:after="0"/>
              <w:ind w:left="158" w:hanging="15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дидактическая цель в соотношении с результатом деятельности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 w:before="82" w:after="0"/>
              <w:ind w:left="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  преподавателем   учебно</w:t>
              <w:softHyphen/>
              <w:t>го предмета и его общая эрудици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пень познавательной активности обучающихся в ходе занятий, степень их творчества и    </w:t>
              <w:br/>
              <w:t>самостоятель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и оценка эффективно</w:t>
              <w:softHyphen/>
              <w:t>сти степени реализации основ</w:t>
              <w:softHyphen/>
              <w:t>ных принципов обучения: на</w:t>
              <w:softHyphen/>
              <w:t>учности, доступности и посильности предлагаемой для усвоения информ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сть и эффективность ис</w:t>
              <w:softHyphen/>
              <w:t>пользования   времени   занятий;   оптимальность   темпа   и   чередования   основных   видов   деятельности   и   ходе занят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0" w:before="5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четкости, лаконичности и конкретность формулировки цели учебных занятий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0"/>
                <w:szCs w:val="20"/>
              </w:rPr>
              <w:t>Уровень педагогического и методического мастерства преподавател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общеучебных и специ</w:t>
              <w:softHyphen/>
              <w:t>альных умений и навыков (как развиты и как совершенствова</w:t>
              <w:softHyphen/>
              <w:t>лись на заняти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ость и связь обучения и воспитания с жизнью (теории с практико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218" w:after="0"/>
              <w:ind w:left="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,   целесообразность  и  эффективность использования наглядности и ТСО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ость, целесообразность,</w:t>
              <w:br/>
              <w:t>сложность и достижимость дидактической цели в одно и то же врем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 w:before="338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речи   преподавателя: темп, дикция, интенсивность, образность, эмоциональность, об</w:t>
              <w:softHyphen/>
              <w:t>щая и специфическая   грамот</w:t>
              <w:softHyphen/>
              <w:t>ность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 w:before="86" w:after="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 навык коллективной работы (парной, групповой и т.п.)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новизны, проблемности и привлекательности учеб</w:t>
              <w:softHyphen/>
              <w:t>ного материала для обучаю</w:t>
              <w:softHyphen/>
              <w:t>щих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221" w:after="0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ость использования приемов  (методов) и форм работы, их соот</w:t>
              <w:softHyphen/>
              <w:t>ветствие возрасту и развитию обучающихс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86" w:after="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обучающего воздейст</w:t>
              <w:softHyphen/>
              <w:t>вия занятий на обучающихся (чему и в какой степени научи</w:t>
              <w:softHyphen/>
              <w:t>лись)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29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я   преподавателя по от</w:t>
              <w:softHyphen/>
              <w:t>ношению к учащимся (заинтере</w:t>
              <w:softHyphen/>
              <w:t>сованная   или   равнодушная); оптимальность   выбранного   им стиля руководства (степень его тактичности,   демократичности в общении с обучающимися)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  организованности, дисциплинированности и заин</w:t>
              <w:softHyphen/>
              <w:t>тересованности обучающихс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альность объема предла</w:t>
              <w:softHyphen/>
              <w:t>гаемой для усвоения за одно занятие   информации   (объема изучаемого нового материал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 и   эффективность   обратной связи  со  всеми  обучающимися;   степень   оптимальности   сочетания   ин</w:t>
              <w:softHyphen/>
              <w:t>дивидуального   дифференцированно</w:t>
              <w:softHyphen/>
              <w:t>го и фронтального подходов к обу</w:t>
              <w:softHyphen/>
              <w:t>чающимс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 w:before="55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воспитательного воз</w:t>
              <w:softHyphen/>
              <w:t>действия (что способствовало воспитанию в ходе занятий)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вид преподавателя, мимика, жесты и культура по</w:t>
              <w:softHyphen/>
              <w:t>вед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сть контроля за степенью обученности обучающихся и уровень требований, на котором производится ее проверка и оцен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2" w:after="0"/>
              <w:ind w:firstLine="13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воздействия проведен</w:t>
              <w:softHyphen/>
              <w:t>ных занятий на развитие обу</w:t>
              <w:softHyphen/>
              <w:t>чающихся  (что и в какой мере способствовало их развитию) _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82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 эстетического  воздействия занятий на обучающихс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5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облюдения правил охраны труда и техники безопасности преподавателем и обучающимися в ходе занятий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143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color w:val="000000"/>
          <w:sz w:val="20"/>
          <w:szCs w:val="20"/>
        </w:rPr>
        <w:t>Форма № 1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воспитателя групп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одленного дня О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О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У___________________________города (района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________________________присутствовало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___________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2917"/>
      </w:tblGrid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аллы: 5, 4, 3, 2, 1, 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45 б.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орудование рабочей комнаты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хранение учебников, художественной, справочной литературы, журналов, газет, карт, таблиц, дидактических игр, ТСО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доски, киноэкрана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формление рабочего стенда (расписание уроков, график дежурства, памятки и т.д.)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2. Соблюдение санитарно-гигиенических требований: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тривание помещени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влажной уборки перед началом занятий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прогулки перед проведением занятий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физкультминутки в  начальных классах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готовительная работа: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учебных программ, материала учебников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личных дел учащихс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плана проведения самоподготовк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4. Взаимосвязь воспитателя с учителями предметниками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беседы с учителями об уровне знаний, умений учащихся, их психологических особенностях, интереса к предметам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выработка единых требований к выполнению домашних заданий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аимопосещение уроков, самоподготовки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тетради взаимосвязи.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ндивидуальная работа с учащимися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пределение уровня знаний, умений, воспитанности учащихся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работа со слабоуспевающими, наличие индивидуальной программы для отстающих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 xml:space="preserve">- работа с активом по организации помощи слабоуспевающим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6. Организация самостоятельной деятельности учащихся (инструктирование)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повторение материала (правила, формулы, содержание параграфов)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совместное составление     планов,     задания к упражнению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тработка правил выполнения письменных, устных заданий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ределение последовательности выполнения заданий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пределение объема времени на выполнение каждого задани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сознательности выполнения зада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амостоятельная работа учащихся: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шение задач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выполнение упражнений по формированию орфографических навыков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мматический разбор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ложени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чинени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абораторно-практическая работа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материала учебников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по развитию речи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ысленное воспроизведение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взаимопровер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нтроль выполнения задания: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ронтальный опрос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с картой у доски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ый пересказ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аимопровер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Результаты занятия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ценивание уровня, качества подготовки задания каждым учащимс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монстрация лучших работ учащихся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 xml:space="preserve">- рекомендации воспитателя (что повторить, доделать, привлечение актива группы к подведению итогов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32"/>
          <w:szCs w:val="32"/>
        </w:rPr>
      </w:pPr>
      <w:r>
        <w:rPr>
          <w:color w:val="000000"/>
          <w:sz w:val="20"/>
          <w:szCs w:val="20"/>
        </w:rPr>
        <w:t>Форма № 1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 оценки деятельности воспитателя ДО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ФИО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ОУ №___________ города (района)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ата проведения _______________________ группа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Количество детей по списку_________________присутствовало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280"/>
        <w:gridCol w:w="1279"/>
      </w:tblGrid>
      <w:tr>
        <w:trPr>
          <w:trHeight w:val="68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: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 – 45 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ка цели занятия (деятельности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ействий детей по принятию цели деятель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тветствие программного содержания возрасту ребёнка и поставленной це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гигиенических требований к занятию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через методы обучения и воспитания: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мотивации деятельности;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сотрудничества воспитателя с детьми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организации детей по достижению поставленной це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среды развити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соответствие среды развития образовательной программе;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творческое оформление среды развития на основе собственных разработок, авторских пособий и т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Обеспечение через формы организации познавательной деятельност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сотрудничества между детьми;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включения каждого ребенка в деятельность по достижению дидактической цели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разнообразия видов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достижения цели: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- образовательный аспект;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- развивающий аспект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- воспитательный аспек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льные оценки: </w:t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ий уровень - 3 </w:t>
      </w:r>
    </w:p>
    <w:p>
      <w:pPr>
        <w:pStyle w:val="Normal"/>
        <w:shd w:fill="FFFFFF" w:val="clear"/>
        <w:autoSpaceDE w:val="false"/>
        <w:ind w:left="1200" w:hanging="0"/>
        <w:rPr/>
      </w:pPr>
      <w:r>
        <w:rPr>
          <w:color w:val="000000"/>
          <w:sz w:val="26"/>
          <w:szCs w:val="26"/>
        </w:rPr>
        <w:t xml:space="preserve">Средний уровень - 2 </w:t>
      </w:r>
    </w:p>
    <w:p>
      <w:pPr>
        <w:pStyle w:val="Normal"/>
        <w:shd w:fill="FFFFFF" w:val="clear"/>
        <w:autoSpaceDE w:val="false"/>
        <w:ind w:left="1200" w:hanging="0"/>
        <w:rPr/>
      </w:pPr>
      <w:r>
        <w:rPr>
          <w:color w:val="000000"/>
          <w:sz w:val="26"/>
          <w:szCs w:val="26"/>
        </w:rPr>
        <w:t>Уровень ниже среднего - 1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реализован - 0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ффективность занятия рассчитывается по формуле: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(полученная сумма баллов) х100%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5</w:t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color w:val="000000"/>
          <w:sz w:val="32"/>
          <w:szCs w:val="32"/>
        </w:rPr>
      </w:pPr>
      <w:r>
        <w:rPr>
          <w:color w:val="000000"/>
          <w:sz w:val="20"/>
          <w:szCs w:val="20"/>
        </w:rPr>
        <w:t>Форма № 1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инструктор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 физической культуре ДО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ФИО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У №___________ города (района)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ата проведения _______________________ группа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Количество детей по списку_________________присутствовало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874"/>
        <w:gridCol w:w="2123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: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 – 42 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есообразность поставленных задач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ь содержания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гигиенических требований к организации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ответствие физической нагрузки норма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нимание детьми поставленных задач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менение нетрадиционных форм и методов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риёмы привлечения и сосредоточения внимания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ктивность выполнения упражнений, подвижных игр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дифференцированного и индивидуального подхода к дет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ддержка эмоционального интереса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сутствие на занятии у детей соперничества и сопережива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бота по ознакомлению детей с различными способами выполнения движени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оторная плотность и нагрузка на заняти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остижение результатов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льные оценки: </w:t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ий уровень - 3 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ий уровень - 2 </w:t>
      </w:r>
    </w:p>
    <w:p>
      <w:pPr>
        <w:pStyle w:val="Normal"/>
        <w:shd w:fill="FFFFFF" w:val="clear"/>
        <w:autoSpaceDE w:val="false"/>
        <w:ind w:left="1200" w:hanging="0"/>
        <w:rPr/>
      </w:pPr>
      <w:r>
        <w:rPr>
          <w:color w:val="000000"/>
          <w:sz w:val="26"/>
          <w:szCs w:val="26"/>
        </w:rPr>
        <w:t>Уровень ниже среднего- 1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реализован - 0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ффективность занятия рассчитывается по формуле: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(полученная сумма баллов) х100%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color w:val="000000"/>
          <w:sz w:val="32"/>
          <w:szCs w:val="32"/>
        </w:rPr>
      </w:pPr>
      <w:r>
        <w:rPr>
          <w:color w:val="000000"/>
          <w:sz w:val="20"/>
          <w:szCs w:val="20"/>
        </w:rPr>
        <w:t>Форма № 1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льного руководителя ДО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ФИО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У №___________ города (района)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ата проведения _______________________ группа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Количество детей по списку_________________присутствовало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874"/>
        <w:gridCol w:w="2123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: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 – 42 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есообразность поставленных задач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ь содержания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Выполнение гигиенических требований к организации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ьзование творческих заданий в ходе музыкального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Эмоционально-эстетическое воспитание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ктивность восприятия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ачество используемого муз. репертуара и уровень его исполне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менение нетрадиционных форм и методов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риёмы привлечения и сосредоточения внимания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дифференцированного и индивидуального подхода к дет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звитие навыков самостоятельной деятельности дете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знообразие и смена деятельности на заняти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ъем программного содержания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остижение результатов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льные оценки: </w:t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ий уровень - 3 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ий уровень - 2 </w:t>
      </w:r>
    </w:p>
    <w:p>
      <w:pPr>
        <w:pStyle w:val="Normal"/>
        <w:shd w:fill="FFFFFF" w:val="clear"/>
        <w:autoSpaceDE w:val="false"/>
        <w:ind w:left="1200" w:hanging="0"/>
        <w:rPr/>
      </w:pPr>
      <w:r>
        <w:rPr>
          <w:color w:val="000000"/>
          <w:sz w:val="26"/>
          <w:szCs w:val="26"/>
        </w:rPr>
        <w:t>Уровень ниже среднего - 1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реализован - 0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ффективность занятия рассчитывается по формуле: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(полученная сумма баллов) х100%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right"/>
        <w:rPr>
          <w:color w:val="000000"/>
          <w:sz w:val="32"/>
          <w:szCs w:val="32"/>
        </w:rPr>
      </w:pPr>
      <w:r>
        <w:rPr>
          <w:color w:val="000000"/>
          <w:sz w:val="20"/>
          <w:szCs w:val="20"/>
        </w:rPr>
        <w:t>Форма № 14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жатого (</w:t>
      </w:r>
      <w:r>
        <w:rPr>
          <w:b/>
          <w:sz w:val="28"/>
          <w:szCs w:val="28"/>
        </w:rPr>
        <w:t>педагога-организатора)</w:t>
      </w:r>
      <w:r>
        <w:rPr>
          <w:b/>
          <w:bCs/>
          <w:color w:val="000000"/>
          <w:sz w:val="28"/>
          <w:szCs w:val="28"/>
        </w:rPr>
        <w:t xml:space="preserve"> О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ФИО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ОУ №___________ города (района)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ата проведения _______________________ класс 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Тема мероприятия 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874"/>
        <w:gridCol w:w="2123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: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 – 30 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Тема мероприятия, ее актуальность, теоретическая и психолого-педагогическая обоснованност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ь мероприятия, его задачи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есто данного мероприятия в общем плане работы школы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ероприятия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 соответствие содержания и формы запланированной цели и поставленным задачам;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- познавательная ценность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Творческий элемент в проведении меропри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ровень подготовки меропри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тношение учащихся к мероприятию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активность;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- заинтересованност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Анализ деятельности вожатого (педагога-организатора), его умения управлять коллективом учащихся при проведении меропри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едагогический такт вожатого (педагога-организатора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сихологический климат на мероприяти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тог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льные оценки: </w:t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ий уровень - 3 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ий уровень - 2 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вень ниже среднего - 1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реализован - 0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ффективность занятия рассчитывается по формуле: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(полученная сумма баллов) х100%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  <w:r>
        <w:br w:type="page"/>
      </w:r>
    </w:p>
    <w:p>
      <w:pPr>
        <w:pStyle w:val="TextBodyIndent"/>
        <w:ind w:firstLine="480"/>
        <w:jc w:val="right"/>
        <w:rPr/>
      </w:pPr>
      <w:r>
        <w:rPr>
          <w:sz w:val="22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793 от 20.12.2007 г.</w:t>
      </w:r>
    </w:p>
    <w:p>
      <w:pPr>
        <w:pStyle w:val="TextBodyIndent"/>
        <w:ind w:firstLine="48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sz w:val="10"/>
          <w:szCs w:val="10"/>
        </w:rPr>
      </w:pPr>
      <w:r>
        <w:rPr>
          <w:b/>
          <w:sz w:val="26"/>
        </w:rPr>
        <w:t>Критерии оценивания мероприятий, занятий и контрольных срезов при проведении экспертизы практической деятельности аттестуемого при проведении аттестации педагогических и руководящих работников образовательных учреждений Республики Адыгея</w:t>
      </w:r>
    </w:p>
    <w:p>
      <w:pPr>
        <w:pStyle w:val="TextBodyIndent"/>
        <w:spacing w:lineRule="auto" w:line="312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12"/>
        <w:ind w:left="0" w:firstLine="720"/>
        <w:jc w:val="both"/>
        <w:rPr>
          <w:bCs/>
          <w:sz w:val="26"/>
        </w:rPr>
      </w:pPr>
      <w:r>
        <w:rPr>
          <w:bCs/>
          <w:i/>
          <w:sz w:val="26"/>
        </w:rPr>
        <w:t>Контрольные срезы знаний</w:t>
      </w:r>
      <w:r>
        <w:rPr>
          <w:bCs/>
          <w:sz w:val="26"/>
        </w:rPr>
        <w:t xml:space="preserve"> проводятся с целью определения результативности деятельности учителя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ные срезы знаний проводятся в присутствии 2 экспертов аттестационной комиссии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Контрольные срезы проводятся в двух классах (желательно из разных параллелей), в которых учителем-предметником является аттестуемый работник.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Если аттестуемый является учителем начальных классов, то контрольные срезы проводятся в одном классе по двум предметам: по математике и русскому языку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Материалы контрольного среза знаний учащихся составляет экспертная группа с учетом требований к уровню подготовки учащихся, определенных государственными общеобразовательными стандартами, на основе пройденного учебного материала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Эксперты согласовывают с аттестуемым работником материалы контрольных срезов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Контрольный срез состоит из двух частей: 1 часть направлена на проверку полученных учащимися базовых знаний и умений (задания на различение, запоминание, понимание); 2 часть направлена на проверку умений и навыков творческого уровня обученности учащихся. Вторая часть составляет не менее 30 % от всех заданий контрольного среза.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Материалы контрольных срезов могут быть представлены в тестовой форме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Контрольный срез проводит учитель в присутствии экспертов или эксперт в присутствии учителя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Учащиеся выполняют задания контрольного среза на двойных листах, на титульном листе необходимо наличие штампа образовательного учреждения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При анализе результатов учитывается процент учащихся, справившихся с заданиями первой и второй части контрольного среза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Каждое правильно выполненное задание 1-ой части может быть оценено максимально в 1 балл, задание 2-ой части оценивается максимально 2 баллами. Частично выполненные задания 1-ой и 2-ой частей оцениваются меньшим количество баллов (с шагом в 0,1 балла)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Список учащихся, выполнивших работу, и их результаты заносятся в таблицу № 1.</w:t>
      </w:r>
      <w:r>
        <w:br w:type="page"/>
      </w:r>
    </w:p>
    <w:p>
      <w:pPr>
        <w:pStyle w:val="TextBodyIndent"/>
        <w:spacing w:lineRule="auto" w:line="312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TextBodyIndent"/>
        <w:spacing w:lineRule="auto" w:line="312"/>
        <w:ind w:firstLine="720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TextBodyIndent"/>
        <w:spacing w:lineRule="auto" w:line="312"/>
        <w:ind w:hanging="0"/>
        <w:jc w:val="center"/>
        <w:rPr>
          <w:bCs/>
          <w:sz w:val="26"/>
        </w:rPr>
      </w:pPr>
      <w:r>
        <w:rPr>
          <w:bCs/>
          <w:sz w:val="26"/>
        </w:rPr>
        <w:t xml:space="preserve">Результаты контрольного среза по __________________ </w:t>
      </w:r>
    </w:p>
    <w:p>
      <w:pPr>
        <w:pStyle w:val="TextBodyIndent"/>
        <w:spacing w:lineRule="auto" w:line="312"/>
        <w:ind w:left="4236" w:hanging="0"/>
        <w:jc w:val="center"/>
        <w:rPr>
          <w:bCs/>
          <w:sz w:val="26"/>
          <w:vertAlign w:val="superscript"/>
        </w:rPr>
      </w:pPr>
      <w:r>
        <w:rPr>
          <w:bCs/>
          <w:sz w:val="26"/>
          <w:vertAlign w:val="superscript"/>
        </w:rPr>
        <w:t>(предмет)</w:t>
      </w:r>
    </w:p>
    <w:p>
      <w:pPr>
        <w:pStyle w:val="TextBodyIndent"/>
        <w:spacing w:lineRule="auto" w:line="312"/>
        <w:ind w:hanging="0"/>
        <w:jc w:val="center"/>
        <w:rPr>
          <w:bCs/>
          <w:sz w:val="26"/>
        </w:rPr>
      </w:pPr>
      <w:r>
        <w:rPr>
          <w:bCs/>
          <w:sz w:val="26"/>
        </w:rPr>
        <w:t xml:space="preserve">учителя ______________________________________ </w:t>
      </w:r>
    </w:p>
    <w:p>
      <w:pPr>
        <w:pStyle w:val="TextBodyIndent"/>
        <w:spacing w:lineRule="auto" w:line="312"/>
        <w:ind w:left="696" w:hanging="0"/>
        <w:jc w:val="center"/>
        <w:rPr>
          <w:bCs/>
          <w:sz w:val="26"/>
          <w:vertAlign w:val="superscript"/>
        </w:rPr>
      </w:pPr>
      <w:r>
        <w:rPr>
          <w:bCs/>
          <w:sz w:val="26"/>
          <w:vertAlign w:val="superscript"/>
        </w:rPr>
        <w:t>(Ф.И.О.)</w:t>
      </w:r>
    </w:p>
    <w:p>
      <w:pPr>
        <w:pStyle w:val="TextBodyIndent"/>
        <w:spacing w:lineRule="auto" w:line="312"/>
        <w:ind w:hanging="0"/>
        <w:jc w:val="center"/>
        <w:rPr/>
      </w:pPr>
      <w:r>
        <w:rPr/>
        <w:t>______________________________________________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533"/>
        <w:gridCol w:w="533"/>
        <w:gridCol w:w="533"/>
        <w:gridCol w:w="534"/>
        <w:gridCol w:w="1347"/>
        <w:gridCol w:w="1106"/>
        <w:gridCol w:w="1320"/>
        <w:gridCol w:w="1054"/>
      </w:tblGrid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№ </w:t>
            </w:r>
            <w:r>
              <w:rPr>
                <w:bCs/>
                <w:sz w:val="26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Фамилия, имя учащегося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к/р за</w:t>
            </w:r>
          </w:p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четверть (полугодие), </w:t>
            </w:r>
          </w:p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оценка за четверть, полугод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12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часть контрольного среза, бал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12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 по 1 части 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12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часть контрольного среза, балл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12"/>
              <w:ind w:left="113" w:right="113" w:hanging="0"/>
              <w:jc w:val="both"/>
              <w:rPr/>
            </w:pPr>
            <w:r>
              <w:rPr>
                <w:bCs/>
                <w:sz w:val="20"/>
                <w:szCs w:val="20"/>
              </w:rPr>
              <w:t>ИТОГО по 2 части</w:t>
            </w:r>
          </w:p>
          <w:p>
            <w:pPr>
              <w:pStyle w:val="TextBodyIndent"/>
              <w:spacing w:lineRule="auto" w:line="312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тоговое количество баллов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Максимальная сумма баллов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% выполнения заданий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</w:tbl>
    <w:p>
      <w:pPr>
        <w:pStyle w:val="TextBodyIndent"/>
        <w:spacing w:lineRule="auto" w:line="312"/>
        <w:ind w:hanging="0"/>
        <w:jc w:val="center"/>
        <w:rPr>
          <w:bCs/>
          <w:sz w:val="26"/>
          <w:vertAlign w:val="superscript"/>
        </w:rPr>
      </w:pPr>
      <w:r>
        <w:rPr>
          <w:bCs/>
          <w:sz w:val="26"/>
          <w:vertAlign w:val="superscript"/>
        </w:rPr>
        <w:t xml:space="preserve"> </w:t>
      </w:r>
      <w:r>
        <w:rPr>
          <w:bCs/>
          <w:sz w:val="26"/>
          <w:vertAlign w:val="superscript"/>
        </w:rPr>
        <w:t>(ОУ, город (район))</w:t>
      </w:r>
    </w:p>
    <w:p>
      <w:pPr>
        <w:pStyle w:val="TextBodyIndent"/>
        <w:spacing w:lineRule="auto" w:line="312"/>
        <w:ind w:firstLine="720"/>
        <w:jc w:val="center"/>
        <w:rPr>
          <w:bCs/>
          <w:sz w:val="26"/>
          <w:vertAlign w:val="superscript"/>
        </w:rPr>
      </w:pPr>
      <w:r>
        <w:rPr>
          <w:bCs/>
          <w:sz w:val="26"/>
          <w:vertAlign w:val="superscript"/>
        </w:rPr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Учитель:  _________________      ___________________________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  <w:vertAlign w:val="superscript"/>
        </w:rPr>
      </w:pPr>
      <w:r>
        <w:rPr>
          <w:bCs/>
          <w:sz w:val="26"/>
        </w:rPr>
        <w:t xml:space="preserve">                           </w:t>
      </w:r>
      <w:r>
        <w:rPr>
          <w:bCs/>
          <w:sz w:val="26"/>
          <w:vertAlign w:val="superscript"/>
        </w:rPr>
        <w:t xml:space="preserve"> </w:t>
      </w:r>
      <w:r>
        <w:rPr>
          <w:bCs/>
          <w:sz w:val="26"/>
          <w:vertAlign w:val="superscript"/>
        </w:rPr>
        <w:t xml:space="preserve">роспись </w:t>
        <w:tab/>
        <w:tab/>
        <w:tab/>
        <w:tab/>
        <w:t xml:space="preserve">           ФИО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Эксперты:  _________________      ___________________________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  <w:vertAlign w:val="superscript"/>
        </w:rPr>
      </w:pPr>
      <w:r>
        <w:rPr>
          <w:bCs/>
          <w:sz w:val="26"/>
        </w:rPr>
        <w:t xml:space="preserve">                           </w:t>
      </w:r>
      <w:r>
        <w:rPr>
          <w:bCs/>
          <w:sz w:val="26"/>
          <w:vertAlign w:val="superscript"/>
        </w:rPr>
        <w:t xml:space="preserve"> </w:t>
      </w:r>
      <w:r>
        <w:rPr>
          <w:bCs/>
          <w:sz w:val="26"/>
          <w:vertAlign w:val="superscript"/>
        </w:rPr>
        <w:t xml:space="preserve">роспись </w:t>
        <w:tab/>
        <w:tab/>
        <w:tab/>
        <w:tab/>
        <w:t xml:space="preserve">           ФИО</w:t>
      </w:r>
    </w:p>
    <w:p>
      <w:pPr>
        <w:pStyle w:val="TextBodyIndent"/>
        <w:spacing w:lineRule="auto" w:line="312"/>
        <w:ind w:left="2002" w:hanging="0"/>
        <w:jc w:val="both"/>
        <w:rPr>
          <w:bCs/>
          <w:sz w:val="26"/>
        </w:rPr>
      </w:pPr>
      <w:r>
        <w:rPr>
          <w:bCs/>
          <w:sz w:val="26"/>
        </w:rPr>
        <w:t>_________________      ___________________________</w:t>
      </w:r>
    </w:p>
    <w:p>
      <w:pPr>
        <w:pStyle w:val="TextBodyIndent"/>
        <w:spacing w:lineRule="auto" w:line="312"/>
        <w:ind w:left="2002" w:hanging="0"/>
        <w:jc w:val="both"/>
        <w:rPr/>
      </w:pPr>
      <w:r>
        <w:rPr>
          <w:bCs/>
          <w:sz w:val="26"/>
        </w:rPr>
        <w:t xml:space="preserve">       </w:t>
      </w:r>
      <w:r>
        <w:rPr>
          <w:bCs/>
          <w:sz w:val="26"/>
          <w:vertAlign w:val="superscript"/>
        </w:rPr>
        <w:t xml:space="preserve"> </w:t>
      </w:r>
      <w:r>
        <w:rPr>
          <w:bCs/>
          <w:sz w:val="26"/>
          <w:vertAlign w:val="superscript"/>
        </w:rPr>
        <w:t xml:space="preserve">роспись </w:t>
        <w:tab/>
        <w:tab/>
        <w:tab/>
        <w:tab/>
        <w:t xml:space="preserve">           ФИО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Значения столбцов «Итого по 1-ой части» и «Итого по 2-ой части» находятся по формуле: сумма баллов, полученная учащимся, делится на максимальную сумму баллов, которую мог набрать учащийся; полученный результат умножается на 100 %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 xml:space="preserve">Пример: учащийся выполнял 3 задания, каждое задание оценивалось максимально в 2 балла. За первое задание он набрал 1 балл, за второе – 2 балла и за третье – 1 балл. Итого учащийся набрал 4 балла из 6 максимально возможных баллов. </w:t>
      </w:r>
    </w:p>
    <w:p>
      <w:pPr>
        <w:pStyle w:val="TextBodyIndent"/>
        <w:spacing w:lineRule="auto" w:line="312"/>
        <w:ind w:firstLine="720"/>
        <w:jc w:val="center"/>
        <w:rPr>
          <w:bCs/>
          <w:sz w:val="26"/>
        </w:rPr>
      </w:pPr>
      <w:r>
        <w:rPr>
          <w:bCs/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Считается, что учащийся справился с контрольным срезом, если он набрал от 60% до 100 %.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Общее количество полученных баллов учащимися по 1-ой (2-ой) части контрольного среза подсчитывается после проведения контрольного среза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Максимальная сумма баллов находится путем умножения максимально возможной суммы баллов, которую мог набрать учащийся, на количество учащихся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Процент выполнения заданий по первой (второй) части контрольного среза находится как отношение итогового количества баллов, набранного учащимися по первой (второй) части контрольного среза, к максимальной сумме баллов, выраженное в процентах (х100%)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Результаты контрольного среза соотносятся с квалификационными категориями учителей следующим образом: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тегория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Результаты контрольного среза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 ча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 ча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80 -100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65 -100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80 -100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51 – 100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80 -100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/>
            </w:pPr>
            <w:r>
              <w:rPr>
                <w:bCs/>
                <w:sz w:val="26"/>
              </w:rPr>
              <w:t>40 – 100 %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 xml:space="preserve">Если задания </w:t>
      </w:r>
      <w:r>
        <w:rPr>
          <w:bCs/>
          <w:i/>
          <w:sz w:val="26"/>
        </w:rPr>
        <w:t>первой части</w:t>
      </w:r>
      <w:r>
        <w:rPr>
          <w:bCs/>
          <w:sz w:val="26"/>
        </w:rPr>
        <w:t xml:space="preserve"> представлены в виде диктанта, изложения и т.д. и не могут быть оценены вышеуказанным способом, то соотнесение с квалификационными категориями учителей проводится по результатам успеваемости и качества знаний учащихся, выявленных в результате проведения контрольного среза, следующим образом: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тегория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Результаты 1 части контрольного среза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успеваем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чество знан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bCs/>
                <w:sz w:val="26"/>
              </w:rPr>
              <w:t>90 - 100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bCs/>
                <w:sz w:val="26"/>
              </w:rPr>
              <w:t>60 - 100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bCs/>
                <w:sz w:val="26"/>
              </w:rPr>
              <w:t>80 - 100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bCs/>
                <w:sz w:val="26"/>
              </w:rPr>
              <w:t>50 – 100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bCs/>
                <w:sz w:val="26"/>
              </w:rPr>
              <w:t>80 - 100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bCs/>
                <w:sz w:val="26"/>
              </w:rPr>
              <w:t>40 – 100 %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i/>
          <w:sz w:val="26"/>
        </w:rPr>
        <w:t>Успеваемость</w:t>
      </w:r>
      <w:r>
        <w:rPr>
          <w:bCs/>
          <w:sz w:val="26"/>
        </w:rPr>
        <w:t xml:space="preserve"> учащихся по результатам контрольного среза определяется отношением количества учащихся, получивших оценку «3», «4» и «5», к общему количеству учащихся, выполнивших контрольный срез, выраженным в процентах (х100%)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i/>
          <w:sz w:val="26"/>
        </w:rPr>
        <w:t>Качество знаний</w:t>
      </w:r>
      <w:r>
        <w:rPr>
          <w:bCs/>
          <w:sz w:val="26"/>
        </w:rPr>
        <w:t xml:space="preserve"> учащихся по результатам контрольного среза определяется отношением количества учащихся, получивших оценку «4» и «5», к общему количеству учащихся, выполнивших контрольный срез, выраженным в процентах (х100 %).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В случае если задания </w:t>
      </w:r>
      <w:r>
        <w:rPr>
          <w:bCs/>
          <w:i/>
          <w:sz w:val="26"/>
        </w:rPr>
        <w:t>первой части</w:t>
      </w:r>
      <w:r>
        <w:rPr>
          <w:bCs/>
          <w:sz w:val="26"/>
        </w:rPr>
        <w:t xml:space="preserve"> представлены в виде диктанта, изложения и т.д., список учащихся, выполнивших работу, и их результаты заносятся в таблицу №2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Результаты контрольных срезов, внесенные в соответствующую таблицу, подписываются учителем (преподавателем) и экспертами, проводившими срезы.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После оформления соответствующих таблиц эксперты заполняют экспертные листы по проведению контрольного среза (форма № 3)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 xml:space="preserve">Бланк результатов контрольного среза, материалы контрольного среза, контрольные срезы, выполненные учащимися, прошиваются и хранятся в Государственной аттестационной службе системы образования Республики Адыгея </w:t>
      </w:r>
      <w:r>
        <w:rPr>
          <w:bCs/>
          <w:i/>
          <w:sz w:val="26"/>
        </w:rPr>
        <w:t>в течение одного года</w:t>
      </w:r>
      <w:r>
        <w:rPr>
          <w:bCs/>
          <w:sz w:val="26"/>
        </w:rPr>
        <w:t xml:space="preserve"> после присвоения квалификационной категории данному работнику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</w:rPr>
        <w:t>Вышеуказанные материалы по истечению указанного срока подлежат уничтожению по акту.</w:t>
      </w:r>
      <w:r>
        <w:br w:type="page"/>
      </w:r>
    </w:p>
    <w:p>
      <w:pPr>
        <w:pStyle w:val="TextBodyIndent"/>
        <w:spacing w:lineRule="auto" w:line="312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</w:t>
      </w:r>
    </w:p>
    <w:p>
      <w:pPr>
        <w:pStyle w:val="TextBodyIndent"/>
        <w:spacing w:lineRule="auto" w:line="312"/>
        <w:ind w:firstLine="720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TextBodyIndent"/>
        <w:spacing w:lineRule="auto" w:line="312"/>
        <w:ind w:hanging="0"/>
        <w:jc w:val="center"/>
        <w:rPr>
          <w:bCs/>
          <w:sz w:val="26"/>
        </w:rPr>
      </w:pPr>
      <w:r>
        <w:rPr>
          <w:bCs/>
          <w:sz w:val="26"/>
        </w:rPr>
        <w:t xml:space="preserve">Результаты контрольного среза по __________________ </w:t>
      </w:r>
    </w:p>
    <w:p>
      <w:pPr>
        <w:pStyle w:val="TextBodyIndent"/>
        <w:spacing w:lineRule="auto" w:line="312"/>
        <w:ind w:left="4236" w:hanging="0"/>
        <w:jc w:val="center"/>
        <w:rPr>
          <w:bCs/>
          <w:sz w:val="26"/>
          <w:vertAlign w:val="superscript"/>
        </w:rPr>
      </w:pPr>
      <w:r>
        <w:rPr>
          <w:bCs/>
          <w:sz w:val="26"/>
          <w:vertAlign w:val="superscript"/>
        </w:rPr>
        <w:t>(предмет)</w:t>
      </w:r>
    </w:p>
    <w:p>
      <w:pPr>
        <w:pStyle w:val="TextBodyIndent"/>
        <w:spacing w:lineRule="auto" w:line="312"/>
        <w:ind w:hanging="0"/>
        <w:jc w:val="center"/>
        <w:rPr>
          <w:bCs/>
          <w:sz w:val="26"/>
        </w:rPr>
      </w:pPr>
      <w:r>
        <w:rPr>
          <w:bCs/>
          <w:sz w:val="26"/>
        </w:rPr>
        <w:t xml:space="preserve">учителя ______________________________________ </w:t>
      </w:r>
    </w:p>
    <w:p>
      <w:pPr>
        <w:pStyle w:val="TextBodyIndent"/>
        <w:spacing w:lineRule="auto" w:line="312"/>
        <w:ind w:left="696" w:hanging="0"/>
        <w:jc w:val="center"/>
        <w:rPr>
          <w:bCs/>
          <w:sz w:val="26"/>
          <w:vertAlign w:val="superscript"/>
        </w:rPr>
      </w:pPr>
      <w:r>
        <w:rPr>
          <w:bCs/>
          <w:sz w:val="26"/>
          <w:vertAlign w:val="superscript"/>
        </w:rPr>
        <w:t>(Ф.И.О.)</w:t>
      </w:r>
    </w:p>
    <w:p>
      <w:pPr>
        <w:pStyle w:val="TextBodyIndent"/>
        <w:spacing w:lineRule="auto" w:line="312"/>
        <w:ind w:hanging="0"/>
        <w:jc w:val="center"/>
        <w:rPr>
          <w:bCs/>
          <w:sz w:val="26"/>
        </w:rPr>
      </w:pPr>
      <w:r>
        <w:rPr>
          <w:bCs/>
          <w:sz w:val="26"/>
        </w:rPr>
        <w:t>______________________________________________</w:t>
      </w:r>
    </w:p>
    <w:p>
      <w:pPr>
        <w:pStyle w:val="TextBodyIndent"/>
        <w:spacing w:lineRule="auto" w:line="312"/>
        <w:ind w:hanging="0"/>
        <w:jc w:val="center"/>
        <w:rPr>
          <w:bCs/>
          <w:sz w:val="26"/>
          <w:vertAlign w:val="superscript"/>
        </w:rPr>
      </w:pPr>
      <w:r>
        <w:rPr>
          <w:bCs/>
          <w:sz w:val="26"/>
          <w:vertAlign w:val="superscript"/>
        </w:rPr>
        <w:t>(ОУ, город (район))</w:t>
      </w:r>
    </w:p>
    <w:p>
      <w:pPr>
        <w:pStyle w:val="TextBodyIndent"/>
        <w:spacing w:lineRule="auto" w:line="312"/>
        <w:ind w:firstLine="720"/>
        <w:jc w:val="center"/>
        <w:rPr>
          <w:bCs/>
          <w:sz w:val="26"/>
          <w:vertAlign w:val="superscript"/>
        </w:rPr>
      </w:pPr>
      <w:r>
        <w:rPr>
          <w:bCs/>
          <w:sz w:val="26"/>
          <w:vertAlign w:val="superscript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0"/>
        <w:gridCol w:w="533"/>
        <w:gridCol w:w="533"/>
        <w:gridCol w:w="533"/>
        <w:gridCol w:w="534"/>
        <w:gridCol w:w="1227"/>
        <w:gridCol w:w="1227"/>
        <w:gridCol w:w="1320"/>
        <w:gridCol w:w="1054"/>
      </w:tblGrid>
      <w:tr>
        <w:trPr>
          <w:trHeight w:val="571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№ </w:t>
            </w:r>
            <w:r>
              <w:rPr>
                <w:bCs/>
                <w:sz w:val="26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Фамилия, имя учащегося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к/р за</w:t>
            </w:r>
          </w:p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ь (полугодие),</w:t>
            </w:r>
          </w:p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оценка за четверть, полугодие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часть контрольного срез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12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часть контрольного среза, бал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12"/>
              <w:ind w:left="113" w:right="113" w:hanging="0"/>
              <w:jc w:val="both"/>
              <w:rPr/>
            </w:pPr>
            <w:r>
              <w:rPr>
                <w:bCs/>
                <w:sz w:val="20"/>
                <w:szCs w:val="20"/>
              </w:rPr>
              <w:t>ИТОГО по 2 части</w:t>
            </w:r>
          </w:p>
          <w:p>
            <w:pPr>
              <w:pStyle w:val="TextBodyIndent"/>
              <w:spacing w:lineRule="auto" w:line="312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%)</w:t>
            </w:r>
          </w:p>
        </w:tc>
      </w:tr>
      <w:tr>
        <w:trPr>
          <w:trHeight w:val="5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ваемос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знани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12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12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тоговое количество баллов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Максимальная сумма баллов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% выполнения заданий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</w:tbl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Учитель:  _________________      ___________________________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  <w:vertAlign w:val="superscript"/>
        </w:rPr>
      </w:pPr>
      <w:r>
        <w:rPr>
          <w:bCs/>
          <w:sz w:val="26"/>
        </w:rPr>
        <w:t xml:space="preserve">                           </w:t>
      </w:r>
      <w:r>
        <w:rPr>
          <w:bCs/>
          <w:sz w:val="26"/>
          <w:vertAlign w:val="superscript"/>
        </w:rPr>
        <w:t xml:space="preserve"> </w:t>
      </w:r>
      <w:r>
        <w:rPr>
          <w:bCs/>
          <w:sz w:val="26"/>
          <w:vertAlign w:val="superscript"/>
        </w:rPr>
        <w:t xml:space="preserve">роспись </w:t>
        <w:tab/>
        <w:tab/>
        <w:tab/>
        <w:tab/>
        <w:t xml:space="preserve">           ФИО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>Эксперты:  _________________      ___________________________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  <w:vertAlign w:val="superscript"/>
        </w:rPr>
      </w:pPr>
      <w:r>
        <w:rPr>
          <w:bCs/>
          <w:sz w:val="26"/>
        </w:rPr>
        <w:t xml:space="preserve">                           </w:t>
      </w:r>
      <w:r>
        <w:rPr>
          <w:bCs/>
          <w:sz w:val="26"/>
          <w:vertAlign w:val="superscript"/>
        </w:rPr>
        <w:t xml:space="preserve"> </w:t>
      </w:r>
      <w:r>
        <w:rPr>
          <w:bCs/>
          <w:sz w:val="26"/>
          <w:vertAlign w:val="superscript"/>
        </w:rPr>
        <w:t xml:space="preserve">роспись </w:t>
        <w:tab/>
        <w:tab/>
        <w:tab/>
        <w:tab/>
        <w:t xml:space="preserve">           ФИО</w:t>
      </w:r>
    </w:p>
    <w:p>
      <w:pPr>
        <w:pStyle w:val="TextBodyIndent"/>
        <w:spacing w:lineRule="auto" w:line="312"/>
        <w:ind w:left="2002" w:hanging="0"/>
        <w:jc w:val="both"/>
        <w:rPr>
          <w:bCs/>
          <w:sz w:val="26"/>
        </w:rPr>
      </w:pPr>
      <w:r>
        <w:rPr>
          <w:bCs/>
          <w:sz w:val="26"/>
        </w:rPr>
        <w:t>_________________      ___________________________</w:t>
      </w:r>
    </w:p>
    <w:p>
      <w:pPr>
        <w:pStyle w:val="TextBodyIndent"/>
        <w:spacing w:lineRule="auto" w:line="312"/>
        <w:ind w:left="2002" w:hanging="0"/>
        <w:jc w:val="both"/>
        <w:rPr/>
      </w:pPr>
      <w:r>
        <w:rPr>
          <w:bCs/>
          <w:sz w:val="26"/>
        </w:rPr>
        <w:t xml:space="preserve">       </w:t>
      </w:r>
      <w:r>
        <w:rPr>
          <w:bCs/>
          <w:sz w:val="26"/>
          <w:vertAlign w:val="superscript"/>
        </w:rPr>
        <w:t xml:space="preserve"> </w:t>
      </w:r>
      <w:r>
        <w:rPr>
          <w:bCs/>
          <w:sz w:val="26"/>
          <w:vertAlign w:val="superscript"/>
        </w:rPr>
        <w:t xml:space="preserve">роспись </w:t>
        <w:tab/>
        <w:tab/>
        <w:tab/>
        <w:tab/>
        <w:t xml:space="preserve">           ФИО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bCs/>
          <w:i/>
          <w:sz w:val="26"/>
        </w:rPr>
        <w:t xml:space="preserve">Мероприятия и занятия </w:t>
      </w:r>
      <w:r>
        <w:rPr>
          <w:bCs/>
          <w:sz w:val="26"/>
        </w:rPr>
        <w:t xml:space="preserve">проводятся с целью определения результативности деятельности работн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) Руководящий работник образовательных учреждений (за исключением заместителя директора по административно-хозяйственной работе), проходящий аттестацию на соответствующую квалификационную категорию, проводит мероприятие в рамках оценки управленческой деятельности (педагогический совет, совещание при директоре, методическая учеба, воспитательное мероприятие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ероприятие проводится в присутствии 2-3 экспертов аттестационной комиссии, которые оценивают его по соответствующим показателям и заносят результаты экспертизы в экспертный лист (форма № 6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за мероприятие – 40 баллов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Соотнесение с квалификационными категориями проводится по результатам проведенного мероприятия следующим образом:</w:t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 - 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- 40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едагогический работник (педагог-психолог, педагог дополнительного образования, учитель-дефектолог, учитель-логопед, воспитатель группы продленного дня, работник дошкольного образовательного учреждения за исключением руководящих работников) проводит одно заня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нятие проводится в присутствии 2-3 экспертов аттестационной комиссии, которые оценивают занятие по соответствующим показателям и заносят результаты экспертизы в экспертный лист оценки дея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едагога-психолога (форма № 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едагога дополнительного образования (форма № 8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учителя-дефектолога и учителя-логопеда (форма № 9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спитателя группы продленного дня (форма № 10)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ника дошкольного образовательного учреждения (за исключением руководящего работника) (форма № 11, №12, № 13)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</w:t>
      </w:r>
      <w:r>
        <w:rPr>
          <w:bCs/>
          <w:color w:val="000000"/>
          <w:sz w:val="26"/>
          <w:szCs w:val="26"/>
        </w:rPr>
        <w:t>ожатого (</w:t>
      </w:r>
      <w:r>
        <w:rPr>
          <w:sz w:val="26"/>
          <w:szCs w:val="26"/>
        </w:rPr>
        <w:t>педагога-организатора)</w:t>
      </w:r>
      <w:r>
        <w:rPr>
          <w:bCs/>
          <w:color w:val="000000"/>
          <w:sz w:val="26"/>
          <w:szCs w:val="26"/>
        </w:rPr>
        <w:t xml:space="preserve"> ОУ </w:t>
      </w:r>
      <w:r>
        <w:rPr>
          <w:sz w:val="26"/>
          <w:szCs w:val="26"/>
        </w:rPr>
        <w:t>(форма № 14)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аксимальное количество баллов за проведенное занятие у </w:t>
      </w:r>
      <w:r>
        <w:rPr>
          <w:i/>
          <w:sz w:val="26"/>
          <w:szCs w:val="26"/>
        </w:rPr>
        <w:t xml:space="preserve">педагога-психолога,  педагога дополнительного образования, воспитателя группы продленного дня </w:t>
      </w:r>
      <w:r>
        <w:rPr>
          <w:sz w:val="26"/>
          <w:szCs w:val="26"/>
        </w:rPr>
        <w:t xml:space="preserve"> – 45 баллов.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Соотнесение с квалификационными категориями проводится по результатам проведенного занятия следующим образом:</w:t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– 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– 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- 45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аксимальное количество баллов за проведенное занятие у </w:t>
      </w:r>
      <w:r>
        <w:rPr>
          <w:i/>
          <w:sz w:val="26"/>
          <w:szCs w:val="26"/>
        </w:rPr>
        <w:t>учителя-логопеда</w:t>
      </w:r>
      <w:r>
        <w:rPr>
          <w:sz w:val="26"/>
          <w:szCs w:val="26"/>
        </w:rPr>
        <w:t xml:space="preserve"> – 100 баллов.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отнесение с квалификационными категориями проводится по результатам проведенного занятия следующим образом:</w:t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 – 1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– 1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– 100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аксимальное количество баллов за проведенное занятие для </w:t>
      </w:r>
      <w:r>
        <w:rPr>
          <w:i/>
          <w:sz w:val="26"/>
          <w:szCs w:val="26"/>
        </w:rPr>
        <w:t>воспитателей дошкольного образовательного учреждения</w:t>
      </w:r>
      <w:r>
        <w:rPr>
          <w:sz w:val="26"/>
          <w:szCs w:val="26"/>
        </w:rPr>
        <w:t xml:space="preserve">  – 45 балла.</w:t>
      </w:r>
    </w:p>
    <w:p>
      <w:pPr>
        <w:pStyle w:val="TextBodyIndent"/>
        <w:spacing w:lineRule="auto" w:line="312"/>
        <w:ind w:firstLine="720"/>
        <w:jc w:val="both"/>
        <w:rPr/>
      </w:pPr>
      <w:r>
        <w:rPr/>
        <w:t>Соотнесение с квалификационными категориями проводится по результатам проведенного занятия следующим образом:</w:t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личество балл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0 – 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5 – 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0 - 4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аксимальное количество баллов за проведенное занятие для </w:t>
      </w:r>
      <w:r>
        <w:rPr>
          <w:i/>
          <w:sz w:val="26"/>
          <w:szCs w:val="26"/>
        </w:rPr>
        <w:t>инструкторов по физической культуре дошкольного образовательного учреждения и  музыкальных руководителей дошкольного образовательного учреждения</w:t>
      </w:r>
      <w:r>
        <w:rPr>
          <w:sz w:val="26"/>
          <w:szCs w:val="26"/>
        </w:rPr>
        <w:t xml:space="preserve">  – 42 балла.</w:t>
      </w:r>
    </w:p>
    <w:p>
      <w:pPr>
        <w:pStyle w:val="TextBodyIndent"/>
        <w:spacing w:lineRule="auto" w:line="312"/>
        <w:ind w:firstLine="720"/>
        <w:jc w:val="both"/>
        <w:rPr/>
      </w:pPr>
      <w:r>
        <w:rPr/>
        <w:t>Соотнесение с квалификационными категориями проводится по результатам проведенного занятия следующим образом:</w:t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личество балл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5 – 4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0 – 4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5 - 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аксимальное количество баллов за проведенное занятие для </w:t>
      </w:r>
      <w:r>
        <w:rPr>
          <w:i/>
          <w:sz w:val="26"/>
          <w:szCs w:val="26"/>
        </w:rPr>
        <w:t>вожатых (педагогов-организаторов) образовательного учреждения</w:t>
      </w:r>
      <w:r>
        <w:rPr>
          <w:sz w:val="26"/>
          <w:szCs w:val="26"/>
        </w:rPr>
        <w:t xml:space="preserve">  – 30 баллов.</w:t>
      </w:r>
    </w:p>
    <w:p>
      <w:pPr>
        <w:pStyle w:val="TextBodyIndent"/>
        <w:spacing w:lineRule="auto" w:line="312"/>
        <w:ind w:firstLine="720"/>
        <w:jc w:val="both"/>
        <w:rPr/>
      </w:pPr>
      <w:r>
        <w:rPr/>
        <w:t>Соотнесение с квалификационными категориями проводится по результатам проведенного занятия следующим образом:</w:t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личество балл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6 – 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2 – 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 - 30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88"/>
        <w:ind w:left="0" w:firstLine="720"/>
        <w:jc w:val="both"/>
        <w:rPr/>
      </w:pPr>
      <w:r>
        <w:rPr>
          <w:b w:val="false"/>
          <w:bCs w:val="false"/>
          <w:i/>
          <w:szCs w:val="28"/>
        </w:rPr>
        <w:t>Экспертная оценка компетентности  и эффективности труда аттестуемого на основе портфолио.</w:t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  <w:bCs w:val="false"/>
          <w:i/>
          <w:i/>
          <w:sz w:val="26"/>
          <w:szCs w:val="26"/>
        </w:rPr>
      </w:pPr>
      <w:r>
        <w:rPr>
          <w:b w:val="false"/>
          <w:bCs w:val="false"/>
          <w:i/>
          <w:sz w:val="26"/>
          <w:szCs w:val="26"/>
        </w:rPr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ценка материалов портфолио проводится 2-3 экспертами в соответствии с критериями оценки компетентности  и эффективности труда аттестуемого  (форма № 4).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отнесение с квалификационными категориями проводится следующим образом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личество балл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Услов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/>
            </w:pPr>
            <w:r>
              <w:rPr>
                <w:bCs/>
                <w:sz w:val="26"/>
              </w:rPr>
              <w:t>от 35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республиканском уровне (или выше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/>
            </w:pPr>
            <w:r>
              <w:rPr>
                <w:bCs/>
                <w:sz w:val="26"/>
              </w:rPr>
              <w:t>от 25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муниципальном уровне (или выше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/>
            </w:pPr>
            <w:r>
              <w:rPr>
                <w:bCs/>
                <w:sz w:val="26"/>
              </w:rPr>
              <w:t>от 15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уровне образовательного учреждения (или выше)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/>
      </w:pPr>
      <w:r>
        <w:rPr/>
      </w:r>
    </w:p>
    <w:sectPr>
      <w:type w:val="continuous"/>
      <w:pgSz w:w="11906" w:h="16838"/>
      <w:pgMar w:left="1701" w:right="567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24"/>
        </w:tabs>
        <w:ind w:left="2024" w:hanging="11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2415"/>
        </w:tabs>
        <w:ind w:left="2415" w:hanging="43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51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2415"/>
        </w:tabs>
        <w:ind w:left="2415" w:hanging="435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535"/>
        </w:tabs>
        <w:ind w:left="253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4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8-05-06T12:24:00Z</dcterms:modified>
  <cp:revision>2</cp:revision>
  <dc:subject/>
  <dc:title/>
</cp:coreProperties>
</file>