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032338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0"/>
        <w:rPr>
          <w:b/>
          <w:b/>
          <w:bCs/>
          <w:sz w:val="26"/>
        </w:rPr>
      </w:pPr>
      <w:r>
        <w:rPr>
          <w:b/>
          <w:bCs/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20.09.2007 г. № 62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12"/>
        <w:ind w:left="357" w:right="3955" w:hanging="0"/>
        <w:jc w:val="both"/>
        <w:rPr/>
      </w:pPr>
      <w:r>
        <w:rPr>
          <w:sz w:val="26"/>
        </w:rPr>
        <w:t xml:space="preserve">О проведении аттестации  педагогических и руководящих работников  образовательных учреждений Республики Адыгея в 2007-2008 учебном году  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12"/>
        <w:ind w:firstLine="720"/>
        <w:jc w:val="both"/>
        <w:rPr/>
      </w:pPr>
      <w:r>
        <w:rPr>
          <w:sz w:val="26"/>
        </w:rPr>
        <w:t>В целях стимулирования роста квалификации, профессионализма, продуктивности педагогического труда, развития творческой инициативы, обеспечения социальной защиты работников отрасли и в связи с проводимой в 2007-2008 учебном году очередной аттестации педагогических и руководящих работников образовательных учреждений Республики Адыгея,</w:t>
      </w:r>
    </w:p>
    <w:p>
      <w:pPr>
        <w:pStyle w:val="TextBodyIndent"/>
        <w:spacing w:lineRule="auto" w:line="312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12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приказываю: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12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-1440" w:leader="none"/>
        </w:tabs>
        <w:spacing w:lineRule="auto" w:line="312"/>
        <w:ind w:left="0" w:hanging="0"/>
        <w:jc w:val="both"/>
        <w:rPr>
          <w:sz w:val="26"/>
        </w:rPr>
      </w:pPr>
      <w:r>
        <w:rPr>
          <w:sz w:val="26"/>
        </w:rPr>
        <w:t>Утвердить состав Главной аттестационной комиссии (приложение № 1).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-1440" w:leader="none"/>
        </w:tabs>
        <w:spacing w:lineRule="auto" w:line="312"/>
        <w:ind w:left="0" w:hanging="0"/>
        <w:jc w:val="both"/>
        <w:rPr/>
      </w:pPr>
      <w:r>
        <w:rPr>
          <w:sz w:val="26"/>
        </w:rPr>
        <w:t>Утвердить список экспертов при Главной аттестационной комиссии (приложение № 2).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-1440" w:leader="none"/>
        </w:tabs>
        <w:spacing w:lineRule="auto" w:line="312"/>
        <w:ind w:left="0" w:hanging="0"/>
        <w:jc w:val="both"/>
        <w:rPr/>
      </w:pPr>
      <w:r>
        <w:rPr>
          <w:sz w:val="26"/>
        </w:rPr>
        <w:t>Утвердить список педагогических и руководящих работников, аттестующихся на высшую квалификационную категорию (приложение №3).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-1440" w:leader="none"/>
        </w:tabs>
        <w:spacing w:lineRule="auto" w:line="312"/>
        <w:ind w:left="0" w:hanging="0"/>
        <w:jc w:val="both"/>
        <w:rPr/>
      </w:pPr>
      <w:r>
        <w:rPr>
          <w:sz w:val="26"/>
        </w:rPr>
        <w:t>Утвердить список педагогических и руководящих работников, аттестующихся на первую квалификационную категорию (приложение № 4).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-1440" w:leader="none"/>
        </w:tabs>
        <w:spacing w:lineRule="auto" w:line="312"/>
        <w:ind w:left="0" w:hanging="0"/>
        <w:jc w:val="both"/>
        <w:rPr/>
      </w:pPr>
      <w:r>
        <w:rPr>
          <w:sz w:val="26"/>
        </w:rPr>
        <w:t>Утвердить список педагогических и руководящих работников начального и среднего профессионального образования, аттестующихся на высшую квалификационную категорию (приложение № 5).</w:t>
      </w:r>
    </w:p>
    <w:p>
      <w:pPr>
        <w:pStyle w:val="TextBodyIndent"/>
        <w:numPr>
          <w:ilvl w:val="0"/>
          <w:numId w:val="29"/>
        </w:numPr>
        <w:tabs>
          <w:tab w:val="clear" w:pos="708"/>
        </w:tabs>
        <w:spacing w:lineRule="auto" w:line="312"/>
        <w:ind w:left="0" w:hanging="0"/>
        <w:jc w:val="both"/>
        <w:rPr/>
      </w:pPr>
      <w:r>
        <w:rPr>
          <w:sz w:val="26"/>
        </w:rPr>
        <w:t>Утвердить список педагогических и руководящих работников начального и среднего профессионального образования, аттестующихся на первую квалификационную категорию (приложение № 6).</w:t>
      </w:r>
    </w:p>
    <w:p>
      <w:pPr>
        <w:pStyle w:val="TextBodyIndent"/>
        <w:numPr>
          <w:ilvl w:val="0"/>
          <w:numId w:val="29"/>
        </w:numPr>
        <w:tabs>
          <w:tab w:val="clear" w:pos="708"/>
        </w:tabs>
        <w:spacing w:lineRule="auto" w:line="312"/>
        <w:ind w:left="0" w:hanging="0"/>
        <w:jc w:val="both"/>
        <w:rPr/>
      </w:pPr>
      <w:r>
        <w:rPr>
          <w:sz w:val="26"/>
        </w:rPr>
        <w:t>Утвердить Положение о порядке финансирования затрат, связанных с аттестацией педагогических и руководящих работников образовательных учреждений Республики Адыгея (приложение № 7).</w:t>
      </w:r>
    </w:p>
    <w:p>
      <w:pPr>
        <w:pStyle w:val="TextBodyIndent"/>
        <w:numPr>
          <w:ilvl w:val="0"/>
          <w:numId w:val="29"/>
        </w:numPr>
        <w:tabs>
          <w:tab w:val="clear" w:pos="708"/>
        </w:tabs>
        <w:spacing w:lineRule="auto" w:line="312"/>
        <w:ind w:left="0" w:hanging="0"/>
        <w:jc w:val="both"/>
        <w:rPr/>
      </w:pPr>
      <w:r>
        <w:rPr>
          <w:sz w:val="26"/>
        </w:rPr>
        <w:t>Руководителям  муниципальных органов управления образованием довести до сведения педагогических и руководящих работников, аттестуемых на высшую квалификационную категорию, содержание настоящего приказа.</w:t>
      </w:r>
    </w:p>
    <w:p>
      <w:pPr>
        <w:pStyle w:val="TextBodyIndent"/>
        <w:numPr>
          <w:ilvl w:val="0"/>
          <w:numId w:val="29"/>
        </w:numPr>
        <w:tabs>
          <w:tab w:val="clear" w:pos="708"/>
        </w:tabs>
        <w:spacing w:lineRule="auto" w:line="312"/>
        <w:ind w:left="0" w:hanging="0"/>
        <w:jc w:val="both"/>
        <w:rPr/>
      </w:pPr>
      <w:r>
        <w:rPr>
          <w:sz w:val="26"/>
        </w:rPr>
        <w:t>Руководителям республиканских учреждений образования довести до сведения педагогических и руководящих работников, аттестуемых на высшую и первую квалификационные категории, содержание настоящего приказа.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-1200" w:leader="none"/>
        </w:tabs>
        <w:spacing w:lineRule="auto" w:line="312"/>
        <w:ind w:left="0" w:hanging="0"/>
        <w:jc w:val="both"/>
        <w:rPr/>
      </w:pPr>
      <w:r>
        <w:rPr>
          <w:sz w:val="26"/>
        </w:rPr>
        <w:t>Руководителям учреждений начального и среднего профессионального образования довести до сведения педагогических и руководящих работников, аттестуемых на высшую и первую квалификационные категории, содержание настоящего приказа.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-1200" w:leader="none"/>
        </w:tabs>
        <w:spacing w:lineRule="auto" w:line="312"/>
        <w:ind w:left="0" w:hanging="0"/>
        <w:jc w:val="both"/>
        <w:rPr/>
      </w:pPr>
      <w:r>
        <w:rPr>
          <w:sz w:val="26"/>
        </w:rPr>
        <w:t>Приказ № 511 от 25.09.2006 года «О проведении аттестации педагогических и руководящих работников учреждений образования в 2006-2007 учебном году в Республике Адыгея» считать утратившим силу.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-1200" w:leader="none"/>
        </w:tabs>
        <w:spacing w:lineRule="auto" w:line="312"/>
        <w:ind w:left="0" w:hanging="0"/>
        <w:jc w:val="both"/>
        <w:rPr/>
      </w:pPr>
      <w:r>
        <w:rPr>
          <w:sz w:val="26"/>
        </w:rPr>
        <w:t>Главной аттестационной комиссии и экспертам при Главной аттестационной комиссии при аттестации педагогических и руководящих работников руководствоваться «Положением о порядке аттестации педагогических и руководящих работников государственных и муниципальных образовательных учреждений», утвержденным приказом Министерства образования и науки Российской Федерации № 1908 от 26.06.2000 г., Законом РФ «Об образовании», приказами Министерства образования и науки Республики Адыгея  «Об утверждении Порядка экспертизы педагогической и управленческой деятельности при проведении аттестации педагогических и руководящих работников образовательных учреждений Республики Адыгея» и «О порядке аттестации педагогических и руководящих работников учреждений образования Республики Адыгея, имеющих звания и награды» №515 и №515а от 25.09.2006 года, методическим письмом Министерства образования и науки Республики Адыгея № 2263 от 09.07.2007 года  «О процедуре прохождения аттестации педагогическими работниками образовательных учреждений Республики Адыгея, ставшими победителями в конкурсе лучших учителей в рамках приоритетного национального проекта «Образование» в 2007 году», нормативными документами Министерства образования Российской Федерации.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-1200" w:leader="none"/>
        </w:tabs>
        <w:spacing w:lineRule="auto" w:line="312"/>
        <w:ind w:left="0" w:hanging="0"/>
        <w:jc w:val="both"/>
        <w:rPr/>
      </w:pPr>
      <w:r>
        <w:rPr>
          <w:sz w:val="26"/>
        </w:rPr>
        <w:t>Педагогическим и руководящим работникам при прохождении аттестации руководствоваться «Положением о порядке аттестации педагогических и руководящих работников государственных и муниципальных образовательных учреждений», утвержденным приказом Министерства образования и науки Российской Федерации № 1908 от 26.06.2000 г., Законом РФ «Об образовании», приказами Министерства образования и науки Республики Адыгея  «Об утверждении Порядка экспертизы педагогической и управленческой деятельности при проведении аттестации педагогических и руководящих работников образовательных учреждений Республики Адыгея» и «О порядке аттестации педагогических и руководящих работников учреждений образования Республики Адыгея, имеющих звания и награды.» №515 и 515а от 25.09.2006 года, методическим письмом Министерства образования и науки Республики Адыгея № 2263 от 09.07.2007 года  «О процедуре прохождения аттестации педагогическими работниками образовательных учреждений Республики Адыгея, ставшими победителями в конкурсе лучших учителей в рамках приоритетного национального проекта «Образование» в 2007 году», нормативными документами Министерства образования Российской Федерации.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-1200" w:leader="none"/>
        </w:tabs>
        <w:spacing w:lineRule="auto" w:line="312"/>
        <w:ind w:left="0" w:hanging="0"/>
        <w:jc w:val="both"/>
        <w:rPr/>
      </w:pPr>
      <w:r>
        <w:rPr>
          <w:sz w:val="26"/>
        </w:rPr>
        <w:t>Контроль за исполнением приказа возложить на первого заместителя министра образования и науки республики Адыгея  Н.И. Кабанову.</w:t>
      </w:r>
    </w:p>
    <w:p>
      <w:pPr>
        <w:pStyle w:val="TextBodyIndent"/>
        <w:spacing w:lineRule="auto" w:line="312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20955</wp:posOffset>
            </wp:positionV>
            <wp:extent cx="1727200" cy="1301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12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312"/>
        <w:ind w:first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Министр                        </w:t>
        <w:tab/>
        <w:t xml:space="preserve">                                                     Р. А. Беданоков</w:t>
      </w:r>
      <w:r>
        <w:br w:type="page"/>
      </w:r>
    </w:p>
    <w:p>
      <w:pPr>
        <w:pStyle w:val="TextBodyIndent"/>
        <w:ind w:firstLine="48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b/>
          <w:b/>
          <w:bCs/>
          <w:sz w:val="22"/>
        </w:rPr>
      </w:pPr>
      <w:r>
        <w:rPr>
          <w:sz w:val="22"/>
        </w:rPr>
        <w:t>к приказу №_____ от _________</w:t>
      </w:r>
    </w:p>
    <w:p>
      <w:pPr>
        <w:pStyle w:val="TextBodyIndent"/>
        <w:tabs>
          <w:tab w:val="clear" w:pos="708"/>
          <w:tab w:val="left" w:pos="0" w:leader="none"/>
        </w:tabs>
        <w:ind w:left="60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48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остав Главной аттестационной комиссии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>Кабанова Н.И. – председатель, первый заместитель министра образования и науки Республики Адыгея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>Аракелов А.В. – зам. председателя, директор Государственной аттестационной службы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 xml:space="preserve">Сиюхова Г.М. – секретарь, методист Государственной аттестационной службы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 xml:space="preserve">Едыгова А.Х.  – директор АРИПК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>Хут А.Т. – консультант МОиН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 xml:space="preserve">Воздамирова С.М. – главный специалист МОиН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 xml:space="preserve">Вержбицкая Е.Г. – главный специалист МОиН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 xml:space="preserve">Ворокова Х.Г. – главный специалист МОиН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 xml:space="preserve">Сырмолотова В.В. – главный специалист МОиН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 xml:space="preserve">Пченушай Ф.Ш. – главный специалист МОиН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/>
      </w:pPr>
      <w:r>
        <w:rPr>
          <w:sz w:val="26"/>
        </w:rPr>
        <w:t>Гучетлев Р.Р.- доцент кафедры психолого-педагогических основ управления образованием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>Ожева А.Н.- директор ГОУ РА «Центр диагностики и консультирования»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>Простаков О.А. – директор АРЦД(Ю)ТТ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>Хатит М.М.- зам. начальника УО Майкопского района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>Хачемизов А.Р. – директор АРДЮСШОР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>Чич Н.Ш.- директор Адыгейской республиканской гимназии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</w:tabs>
        <w:ind w:firstLine="480"/>
        <w:jc w:val="right"/>
        <w:rPr>
          <w:sz w:val="22"/>
        </w:rPr>
      </w:pPr>
      <w:r>
        <w:rPr>
          <w:sz w:val="22"/>
        </w:rPr>
        <w:t>Приложение № 2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b/>
          <w:b/>
          <w:bCs/>
          <w:sz w:val="22"/>
        </w:rPr>
      </w:pPr>
      <w:r>
        <w:rPr>
          <w:sz w:val="22"/>
        </w:rPr>
        <w:t>к приказу №_____ от _________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писок экспертов при Главной аттестационной комиссии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20"/>
          <w:sz w:val="26"/>
        </w:rPr>
      </w:pPr>
      <w:r>
        <w:rPr>
          <w:color w:val="000000"/>
          <w:spacing w:val="-1"/>
          <w:sz w:val="26"/>
        </w:rPr>
        <w:t>Чич А.К. – заведующая  ДОУ № 14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20"/>
          <w:sz w:val="26"/>
        </w:rPr>
      </w:pPr>
      <w:r>
        <w:rPr>
          <w:color w:val="000000"/>
          <w:spacing w:val="-1"/>
          <w:sz w:val="26"/>
        </w:rPr>
        <w:t>Юрова Л.П. – заведующая  ДОУ №29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13"/>
          <w:sz w:val="26"/>
        </w:rPr>
      </w:pPr>
      <w:r>
        <w:rPr>
          <w:color w:val="000000"/>
          <w:spacing w:val="1"/>
          <w:sz w:val="26"/>
        </w:rPr>
        <w:t xml:space="preserve">Субботина В.Н. – </w:t>
      </w:r>
      <w:r>
        <w:rPr>
          <w:color w:val="000000"/>
          <w:spacing w:val="-1"/>
          <w:sz w:val="26"/>
        </w:rPr>
        <w:t>заведующая  ДОУ № 37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13"/>
          <w:sz w:val="26"/>
        </w:rPr>
      </w:pPr>
      <w:r>
        <w:rPr>
          <w:color w:val="000000"/>
          <w:sz w:val="26"/>
        </w:rPr>
        <w:t>Агирова Г.А. – заведующая  ДОУ №56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10"/>
          <w:sz w:val="26"/>
        </w:rPr>
      </w:pPr>
      <w:r>
        <w:rPr>
          <w:color w:val="000000"/>
          <w:spacing w:val="-7"/>
          <w:sz w:val="26"/>
        </w:rPr>
        <w:t>Бзегежева Р.Г. -  методист  детского дома №2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13"/>
          <w:sz w:val="26"/>
        </w:rPr>
      </w:pPr>
      <w:r>
        <w:rPr>
          <w:color w:val="000000"/>
          <w:spacing w:val="-7"/>
          <w:sz w:val="26"/>
        </w:rPr>
        <w:t xml:space="preserve">Шаова С.З. </w:t>
      </w:r>
      <w:r>
        <w:rPr>
          <w:color w:val="000000"/>
          <w:spacing w:val="1"/>
          <w:sz w:val="26"/>
        </w:rPr>
        <w:t xml:space="preserve">– </w:t>
      </w:r>
      <w:r>
        <w:rPr>
          <w:color w:val="000000"/>
          <w:spacing w:val="-1"/>
          <w:sz w:val="26"/>
        </w:rPr>
        <w:t>заведующая  ДОУ № 9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13"/>
          <w:sz w:val="26"/>
        </w:rPr>
      </w:pPr>
      <w:r>
        <w:rPr>
          <w:color w:val="000000"/>
          <w:spacing w:val="-10"/>
          <w:sz w:val="26"/>
        </w:rPr>
        <w:t xml:space="preserve">Теучеж И.Б. </w:t>
      </w:r>
      <w:r>
        <w:rPr>
          <w:color w:val="000000"/>
          <w:spacing w:val="1"/>
          <w:sz w:val="26"/>
        </w:rPr>
        <w:t xml:space="preserve">– </w:t>
      </w:r>
      <w:r>
        <w:rPr>
          <w:color w:val="000000"/>
          <w:spacing w:val="-1"/>
          <w:sz w:val="26"/>
        </w:rPr>
        <w:t>заведующая  ДОУ № 34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10"/>
          <w:sz w:val="26"/>
        </w:rPr>
      </w:pPr>
      <w:r>
        <w:rPr>
          <w:color w:val="000000"/>
          <w:spacing w:val="1"/>
          <w:sz w:val="26"/>
        </w:rPr>
        <w:t xml:space="preserve">Кононова В.Н. – </w:t>
      </w:r>
      <w:r>
        <w:rPr>
          <w:color w:val="000000"/>
          <w:spacing w:val="-1"/>
          <w:sz w:val="26"/>
        </w:rPr>
        <w:t>заведующая  ДОУ № 32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10"/>
          <w:sz w:val="26"/>
        </w:rPr>
      </w:pPr>
      <w:r>
        <w:rPr>
          <w:color w:val="000000"/>
          <w:spacing w:val="-1"/>
          <w:sz w:val="26"/>
        </w:rPr>
        <w:t xml:space="preserve">Кохужева Т.А. </w:t>
      </w:r>
      <w:r>
        <w:rPr>
          <w:color w:val="000000"/>
          <w:spacing w:val="1"/>
          <w:sz w:val="26"/>
        </w:rPr>
        <w:t xml:space="preserve">– </w:t>
      </w:r>
      <w:r>
        <w:rPr>
          <w:color w:val="000000"/>
          <w:spacing w:val="-1"/>
          <w:sz w:val="26"/>
        </w:rPr>
        <w:t>заведующая  ДОУ № 39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14"/>
          <w:sz w:val="26"/>
        </w:rPr>
      </w:pPr>
      <w:r>
        <w:rPr>
          <w:color w:val="000000"/>
          <w:spacing w:val="1"/>
          <w:sz w:val="26"/>
        </w:rPr>
        <w:t>Тлячева О.Ю. – начальник отдела  КО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12"/>
          <w:sz w:val="26"/>
        </w:rPr>
      </w:pPr>
      <w:r>
        <w:rPr>
          <w:color w:val="000000"/>
          <w:spacing w:val="1"/>
          <w:sz w:val="26"/>
        </w:rPr>
        <w:t>Шартан Х.Н. – зам. директора  АПК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13"/>
          <w:sz w:val="26"/>
        </w:rPr>
      </w:pPr>
      <w:r>
        <w:rPr>
          <w:color w:val="000000"/>
          <w:sz w:val="26"/>
        </w:rPr>
        <w:t>Пченашева Е.В. – муз  рук. ДОУ№3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13"/>
          <w:sz w:val="26"/>
        </w:rPr>
      </w:pPr>
      <w:r>
        <w:rPr>
          <w:color w:val="000000"/>
          <w:spacing w:val="2"/>
          <w:sz w:val="26"/>
        </w:rPr>
        <w:t>Арустамова Э.А. – муз. рук.</w:t>
      </w:r>
      <w:r>
        <w:rPr>
          <w:color w:val="000000"/>
          <w:sz w:val="26"/>
        </w:rPr>
        <w:t xml:space="preserve"> ДОУ№23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13"/>
          <w:sz w:val="26"/>
        </w:rPr>
      </w:pPr>
      <w:r>
        <w:rPr>
          <w:color w:val="000000"/>
          <w:spacing w:val="1"/>
          <w:sz w:val="26"/>
        </w:rPr>
        <w:t>Теучеж Л.Ш. – муз. рук.</w:t>
      </w:r>
      <w:r>
        <w:rPr>
          <w:color w:val="000000"/>
          <w:sz w:val="26"/>
        </w:rPr>
        <w:t xml:space="preserve"> ДОУ№28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13"/>
          <w:sz w:val="26"/>
        </w:rPr>
      </w:pPr>
      <w:r>
        <w:rPr>
          <w:color w:val="000000"/>
          <w:spacing w:val="2"/>
          <w:sz w:val="26"/>
        </w:rPr>
        <w:t>Кагазежев Б.С – зам.  директора Института искусств при АГУ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14"/>
          <w:sz w:val="26"/>
        </w:rPr>
      </w:pPr>
      <w:r>
        <w:rPr>
          <w:color w:val="000000"/>
          <w:spacing w:val="2"/>
          <w:sz w:val="26"/>
        </w:rPr>
        <w:t>Кунижева Н.Х. – учитель  музыки лицея №19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14"/>
          <w:sz w:val="26"/>
        </w:rPr>
      </w:pPr>
      <w:r>
        <w:rPr>
          <w:color w:val="000000"/>
          <w:sz w:val="26"/>
        </w:rPr>
        <w:t>Григорова Е.А. – учитель  музыки и МХК СОШ№7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14"/>
          <w:sz w:val="26"/>
        </w:rPr>
      </w:pPr>
      <w:r>
        <w:rPr>
          <w:color w:val="000000"/>
          <w:sz w:val="26"/>
        </w:rPr>
        <w:t>Анзарокова М.Ч..- научный  сотрудник АРИГИ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14"/>
          <w:sz w:val="26"/>
        </w:rPr>
      </w:pPr>
      <w:r>
        <w:rPr>
          <w:color w:val="000000"/>
          <w:sz w:val="26"/>
        </w:rPr>
        <w:t>Уджуху Г.А. – ст. методист АРИПК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13"/>
          <w:sz w:val="26"/>
        </w:rPr>
      </w:pPr>
      <w:r>
        <w:rPr>
          <w:color w:val="000000"/>
          <w:spacing w:val="3"/>
          <w:sz w:val="26"/>
        </w:rPr>
        <w:t>Женетль Е.Г. –  методист АРИПК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13"/>
          <w:sz w:val="26"/>
        </w:rPr>
      </w:pPr>
      <w:r>
        <w:rPr>
          <w:color w:val="000000"/>
          <w:spacing w:val="3"/>
          <w:sz w:val="26"/>
        </w:rPr>
        <w:t xml:space="preserve">Шалагина В.А. </w:t>
      </w:r>
      <w:r>
        <w:rPr>
          <w:color w:val="000000"/>
          <w:spacing w:val="-1"/>
          <w:sz w:val="26"/>
        </w:rPr>
        <w:t>– зам. директора по УВР АРГ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15"/>
          <w:sz w:val="26"/>
        </w:rPr>
      </w:pPr>
      <w:r>
        <w:rPr>
          <w:color w:val="000000"/>
          <w:sz w:val="26"/>
        </w:rPr>
        <w:t>Кисебежева С.Р. – учитель  начальных классов СОШ№2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13"/>
          <w:sz w:val="26"/>
        </w:rPr>
      </w:pPr>
      <w:r>
        <w:rPr>
          <w:color w:val="000000"/>
          <w:spacing w:val="-1"/>
          <w:sz w:val="26"/>
        </w:rPr>
        <w:t>Шалавина Н.С. – зам. директора по УВР, учитель начальных классов СОШ№7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13"/>
          <w:sz w:val="26"/>
        </w:rPr>
      </w:pPr>
      <w:r>
        <w:rPr>
          <w:color w:val="000000"/>
          <w:spacing w:val="-1"/>
          <w:sz w:val="26"/>
        </w:rPr>
        <w:t>Ильяшенко В.А. –директор ЦИРР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14"/>
          <w:sz w:val="26"/>
        </w:rPr>
      </w:pPr>
      <w:r>
        <w:rPr>
          <w:color w:val="000000"/>
          <w:sz w:val="26"/>
        </w:rPr>
        <w:t>Варрова Т.В. – учитель начальных классов лицея №19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14"/>
          <w:sz w:val="26"/>
        </w:rPr>
      </w:pPr>
      <w:r>
        <w:rPr>
          <w:color w:val="000000"/>
          <w:spacing w:val="10"/>
          <w:sz w:val="26"/>
        </w:rPr>
        <w:t>Шацкая Е.Н. – директор НОШ №29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14"/>
          <w:sz w:val="26"/>
        </w:rPr>
      </w:pPr>
      <w:r>
        <w:rPr>
          <w:color w:val="000000"/>
          <w:spacing w:val="1"/>
          <w:sz w:val="26"/>
        </w:rPr>
        <w:t>Терчукова Л.П. - зав. методкабинетом АПК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/>
      </w:pPr>
      <w:r>
        <w:rPr>
          <w:color w:val="000000"/>
          <w:spacing w:val="-14"/>
          <w:sz w:val="26"/>
        </w:rPr>
        <w:t xml:space="preserve">Аракелова Ю.А. –  зам. директора по НМР, </w:t>
      </w:r>
      <w:r>
        <w:rPr>
          <w:color w:val="000000"/>
          <w:sz w:val="26"/>
        </w:rPr>
        <w:t>преподаватель математики АПК</w:t>
      </w:r>
      <w:r>
        <w:rPr>
          <w:color w:val="000000"/>
          <w:spacing w:val="-14"/>
          <w:sz w:val="26"/>
        </w:rPr>
        <w:t xml:space="preserve"> 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14"/>
          <w:sz w:val="26"/>
        </w:rPr>
      </w:pPr>
      <w:r>
        <w:rPr>
          <w:color w:val="000000"/>
          <w:spacing w:val="-14"/>
          <w:sz w:val="26"/>
        </w:rPr>
        <w:t>Емзешева М.А.</w:t>
      </w:r>
      <w:r>
        <w:rPr>
          <w:color w:val="000000"/>
          <w:sz w:val="26"/>
        </w:rPr>
        <w:t xml:space="preserve">  - зам. директора по УР, преподаватель математики АПК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14"/>
          <w:sz w:val="26"/>
        </w:rPr>
      </w:pPr>
      <w:r>
        <w:rPr>
          <w:color w:val="000000"/>
          <w:sz w:val="26"/>
        </w:rPr>
        <w:t>Коджешау К.Н. - зам. директора по НМР, учитель математики АРГ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7"/>
          <w:sz w:val="26"/>
        </w:rPr>
      </w:pPr>
      <w:r>
        <w:rPr>
          <w:color w:val="000000"/>
          <w:sz w:val="26"/>
        </w:rPr>
        <w:t>Власова А.В. – зам. директора по УВР, учитель математики СОШ№8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6"/>
          <w:sz w:val="26"/>
        </w:rPr>
      </w:pPr>
      <w:r>
        <w:rPr>
          <w:color w:val="000000"/>
          <w:sz w:val="26"/>
        </w:rPr>
        <w:t>Шаова А.М. - учитель математики гимназии №22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6"/>
          <w:sz w:val="26"/>
        </w:rPr>
      </w:pPr>
      <w:r>
        <w:rPr>
          <w:color w:val="000000"/>
          <w:spacing w:val="1"/>
          <w:sz w:val="26"/>
        </w:rPr>
        <w:t>Джасте Н.П. – учитель математики СОШ №2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5"/>
          <w:sz w:val="26"/>
        </w:rPr>
      </w:pPr>
      <w:r>
        <w:rPr>
          <w:color w:val="000000"/>
          <w:sz w:val="26"/>
        </w:rPr>
        <w:t>Стальной А.А. - учитель физики СОШ№8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5"/>
          <w:sz w:val="26"/>
        </w:rPr>
      </w:pPr>
      <w:r>
        <w:rPr>
          <w:color w:val="000000"/>
          <w:sz w:val="26"/>
        </w:rPr>
        <w:t>Полынцева С.А.- учитель физики СОШ№17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6"/>
          <w:sz w:val="26"/>
        </w:rPr>
      </w:pPr>
      <w:r>
        <w:rPr>
          <w:color w:val="000000"/>
          <w:spacing w:val="-1"/>
          <w:sz w:val="26"/>
        </w:rPr>
        <w:t>Безуглая Е. А. – директор, учитель физики СОШ №11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6"/>
          <w:sz w:val="26"/>
        </w:rPr>
      </w:pPr>
      <w:r>
        <w:rPr>
          <w:color w:val="000000"/>
          <w:spacing w:val="1"/>
          <w:sz w:val="26"/>
        </w:rPr>
        <w:t>Терещенко Л.И. – старший  преподаватель АГУ (химия)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6"/>
          <w:sz w:val="26"/>
        </w:rPr>
      </w:pPr>
      <w:r>
        <w:rPr>
          <w:color w:val="000000"/>
          <w:sz w:val="26"/>
        </w:rPr>
        <w:t>Маркина И.В. – зам. директора по УВР лицея № 35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7"/>
          <w:sz w:val="26"/>
        </w:rPr>
      </w:pPr>
      <w:r>
        <w:rPr>
          <w:color w:val="000000"/>
          <w:spacing w:val="-1"/>
          <w:sz w:val="26"/>
        </w:rPr>
        <w:t>Печерских Е.Н. – учитель  химии лицея №34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9"/>
          <w:sz w:val="26"/>
        </w:rPr>
      </w:pPr>
      <w:r>
        <w:rPr>
          <w:color w:val="000000"/>
          <w:spacing w:val="4"/>
          <w:sz w:val="26"/>
        </w:rPr>
        <w:t>Портненко Л.В. – учитель биологии гимназии №22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2"/>
          <w:sz w:val="26"/>
        </w:rPr>
      </w:pPr>
      <w:r>
        <w:rPr>
          <w:color w:val="000000"/>
          <w:sz w:val="26"/>
        </w:rPr>
        <w:t>Шимек В.В. – учитель  биологии СОШ№11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2"/>
          <w:sz w:val="26"/>
        </w:rPr>
      </w:pPr>
      <w:r>
        <w:rPr>
          <w:color w:val="000000"/>
          <w:sz w:val="26"/>
        </w:rPr>
        <w:t xml:space="preserve">Кадырова Ф.Ю. – учитель  биологии СОШ№10 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7"/>
          <w:sz w:val="26"/>
        </w:rPr>
      </w:pPr>
      <w:r>
        <w:rPr>
          <w:color w:val="000000"/>
          <w:spacing w:val="-7"/>
          <w:sz w:val="26"/>
        </w:rPr>
        <w:t>Должикова С.В. – ст. методист АРИПК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7"/>
          <w:sz w:val="26"/>
        </w:rPr>
      </w:pPr>
      <w:r>
        <w:rPr>
          <w:color w:val="000000"/>
          <w:sz w:val="26"/>
        </w:rPr>
        <w:t>Тхайцухова Ф.Б. – учитель  географии СОШ№11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9"/>
          <w:sz w:val="26"/>
        </w:rPr>
      </w:pPr>
      <w:r>
        <w:rPr>
          <w:color w:val="000000"/>
          <w:spacing w:val="2"/>
          <w:sz w:val="26"/>
        </w:rPr>
        <w:t>Гоголева С. П. – учитель  географии СОШ№17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9"/>
          <w:sz w:val="26"/>
        </w:rPr>
      </w:pPr>
      <w:r>
        <w:rPr>
          <w:color w:val="000000"/>
          <w:spacing w:val="-1"/>
          <w:sz w:val="26"/>
        </w:rPr>
        <w:t>Халаште К.Р. – ст. методист АРИПК (истории)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9"/>
          <w:sz w:val="26"/>
        </w:rPr>
      </w:pPr>
      <w:r>
        <w:rPr>
          <w:color w:val="000000"/>
          <w:sz w:val="26"/>
        </w:rPr>
        <w:t>Максимова И.С.</w:t>
      </w:r>
      <w:r>
        <w:rPr>
          <w:color w:val="000000"/>
          <w:spacing w:val="-1"/>
          <w:sz w:val="26"/>
        </w:rPr>
        <w:t xml:space="preserve"> – учитель  истории СОШ№3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9"/>
          <w:sz w:val="26"/>
        </w:rPr>
      </w:pPr>
      <w:r>
        <w:rPr>
          <w:color w:val="000000"/>
          <w:spacing w:val="-1"/>
          <w:sz w:val="26"/>
        </w:rPr>
        <w:t>Берестова Л.Ю. – учитель  истории СОШ№15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9"/>
          <w:sz w:val="26"/>
        </w:rPr>
      </w:pPr>
      <w:r>
        <w:rPr>
          <w:color w:val="000000"/>
          <w:spacing w:val="-1"/>
          <w:sz w:val="26"/>
        </w:rPr>
        <w:t>Шавкута И.Б. – учитель  истории СОШ №17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7"/>
          <w:sz w:val="26"/>
        </w:rPr>
      </w:pPr>
      <w:r>
        <w:rPr>
          <w:color w:val="000000"/>
          <w:sz w:val="26"/>
        </w:rPr>
        <w:t xml:space="preserve">Михалев Ю.Н. – учитель  </w:t>
      </w:r>
      <w:r>
        <w:rPr>
          <w:color w:val="000000"/>
          <w:spacing w:val="-7"/>
          <w:sz w:val="26"/>
        </w:rPr>
        <w:t xml:space="preserve">технологии </w:t>
      </w:r>
      <w:r>
        <w:rPr>
          <w:color w:val="000000"/>
          <w:sz w:val="26"/>
        </w:rPr>
        <w:t xml:space="preserve"> ШГ№22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7"/>
          <w:sz w:val="26"/>
        </w:rPr>
      </w:pPr>
      <w:r>
        <w:rPr>
          <w:color w:val="000000"/>
          <w:spacing w:val="4"/>
          <w:sz w:val="26"/>
        </w:rPr>
        <w:t xml:space="preserve">Лысенко В.А..- учитель  </w:t>
      </w:r>
      <w:r>
        <w:rPr>
          <w:color w:val="000000"/>
          <w:spacing w:val="-7"/>
          <w:sz w:val="26"/>
        </w:rPr>
        <w:t xml:space="preserve">трудового обучения </w:t>
      </w:r>
      <w:r>
        <w:rPr>
          <w:color w:val="000000"/>
          <w:spacing w:val="4"/>
          <w:sz w:val="26"/>
        </w:rPr>
        <w:t xml:space="preserve"> СКОШ </w:t>
      </w:r>
      <w:r>
        <w:rPr>
          <w:color w:val="000000"/>
          <w:spacing w:val="4"/>
          <w:sz w:val="26"/>
          <w:lang w:val="en-US"/>
        </w:rPr>
        <w:t>VIII</w:t>
      </w:r>
      <w:r>
        <w:rPr>
          <w:color w:val="000000"/>
          <w:spacing w:val="4"/>
          <w:sz w:val="26"/>
        </w:rPr>
        <w:t xml:space="preserve"> вида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7"/>
          <w:sz w:val="26"/>
        </w:rPr>
      </w:pPr>
      <w:r>
        <w:rPr>
          <w:color w:val="000000"/>
          <w:spacing w:val="-7"/>
          <w:sz w:val="26"/>
        </w:rPr>
        <w:t>Толонин В. С. – учитель технологии СОШ №10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7"/>
          <w:sz w:val="26"/>
        </w:rPr>
      </w:pPr>
      <w:r>
        <w:rPr>
          <w:color w:val="000000"/>
          <w:sz w:val="26"/>
        </w:rPr>
        <w:t>Когаль Л.М. – учитель обслуживающего труда  СОШ№10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7"/>
          <w:sz w:val="26"/>
        </w:rPr>
      </w:pPr>
      <w:r>
        <w:rPr>
          <w:color w:val="000000"/>
          <w:sz w:val="26"/>
        </w:rPr>
        <w:t>Безюк Н.Н. – учитель  обслуживающего труда лицея №19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6"/>
          <w:sz w:val="26"/>
        </w:rPr>
      </w:pPr>
      <w:r>
        <w:rPr>
          <w:color w:val="000000"/>
          <w:sz w:val="26"/>
        </w:rPr>
        <w:t>Талаш Л.Д. – учитель  обслуживающего труда СОШ№17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7"/>
          <w:sz w:val="26"/>
        </w:rPr>
      </w:pPr>
      <w:r>
        <w:rPr>
          <w:color w:val="000000"/>
          <w:sz w:val="26"/>
        </w:rPr>
        <w:t>Тришин А.М. – директор  СДЮШОР-1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7"/>
          <w:sz w:val="26"/>
        </w:rPr>
      </w:pPr>
      <w:r>
        <w:rPr>
          <w:color w:val="000000"/>
          <w:sz w:val="26"/>
        </w:rPr>
        <w:t>Иващенко А.А. – тренер-преподаватель АРСДЮШОР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7"/>
          <w:sz w:val="26"/>
        </w:rPr>
      </w:pPr>
      <w:r>
        <w:rPr>
          <w:color w:val="000000"/>
          <w:sz w:val="26"/>
        </w:rPr>
        <w:t>Намитоков Р.А. – учитель физкультуры СОШ №6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7"/>
          <w:sz w:val="26"/>
        </w:rPr>
      </w:pPr>
      <w:r>
        <w:rPr>
          <w:color w:val="000000"/>
          <w:spacing w:val="-7"/>
          <w:sz w:val="26"/>
        </w:rPr>
        <w:t>Андреева И.А. учитель физкультуры СОШ №7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7"/>
          <w:sz w:val="26"/>
        </w:rPr>
      </w:pPr>
      <w:r>
        <w:rPr>
          <w:color w:val="000000"/>
          <w:sz w:val="26"/>
        </w:rPr>
        <w:t>Коджешау М.А. – старший преподаватель кафедры информатики АГУ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7"/>
          <w:sz w:val="26"/>
        </w:rPr>
      </w:pPr>
      <w:r>
        <w:rPr>
          <w:color w:val="000000"/>
          <w:spacing w:val="3"/>
          <w:sz w:val="26"/>
        </w:rPr>
        <w:t xml:space="preserve">Меретуков Ш.Т. – преподаватель </w:t>
      </w:r>
      <w:r>
        <w:rPr>
          <w:color w:val="000000"/>
          <w:sz w:val="26"/>
        </w:rPr>
        <w:t>кафедры</w:t>
      </w:r>
      <w:r>
        <w:rPr>
          <w:color w:val="000000"/>
          <w:spacing w:val="3"/>
          <w:sz w:val="26"/>
        </w:rPr>
        <w:t xml:space="preserve"> информатики АГУ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1"/>
          <w:sz w:val="26"/>
        </w:rPr>
      </w:pPr>
      <w:r>
        <w:rPr>
          <w:color w:val="000000"/>
          <w:spacing w:val="2"/>
          <w:sz w:val="26"/>
        </w:rPr>
        <w:t>Уджуху Д.Х.- преподаватель информатики АПК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1"/>
          <w:sz w:val="26"/>
        </w:rPr>
      </w:pPr>
      <w:r>
        <w:rPr>
          <w:color w:val="000000"/>
          <w:spacing w:val="2"/>
          <w:sz w:val="26"/>
        </w:rPr>
        <w:t>Сокурова М.Б. – методист АРИПК (</w:t>
      </w:r>
      <w:r>
        <w:rPr>
          <w:color w:val="000000"/>
          <w:sz w:val="26"/>
        </w:rPr>
        <w:t>русск. языка и лит)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1"/>
          <w:sz w:val="26"/>
        </w:rPr>
      </w:pPr>
      <w:r>
        <w:rPr>
          <w:color w:val="000000"/>
          <w:spacing w:val="1"/>
          <w:sz w:val="26"/>
        </w:rPr>
        <w:t>Вакуленко Е.И. – зам. директора по УВР, учитель русск. языка и лит. СОШ№2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0"/>
          <w:sz w:val="26"/>
        </w:rPr>
      </w:pPr>
      <w:r>
        <w:rPr>
          <w:color w:val="000000"/>
          <w:sz w:val="26"/>
        </w:rPr>
        <w:t xml:space="preserve">Александрова И.М. </w:t>
      </w:r>
      <w:r>
        <w:rPr>
          <w:color w:val="000000"/>
          <w:spacing w:val="1"/>
          <w:sz w:val="26"/>
        </w:rPr>
        <w:t>– зам. директора по УВР, учитель русского языка и литературы</w:t>
      </w:r>
      <w:r>
        <w:rPr>
          <w:color w:val="000000"/>
          <w:sz w:val="26"/>
        </w:rPr>
        <w:t xml:space="preserve"> </w:t>
      </w:r>
      <w:r>
        <w:rPr>
          <w:color w:val="000000"/>
          <w:spacing w:val="-3"/>
          <w:sz w:val="26"/>
        </w:rPr>
        <w:t>СОШ№7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0"/>
          <w:sz w:val="26"/>
        </w:rPr>
      </w:pPr>
      <w:r>
        <w:rPr>
          <w:color w:val="000000"/>
          <w:spacing w:val="1"/>
          <w:sz w:val="26"/>
        </w:rPr>
        <w:t>Граневская Р.И. – учитель  русского языка и литературы Г№22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0"/>
          <w:sz w:val="26"/>
        </w:rPr>
      </w:pPr>
      <w:r>
        <w:rPr>
          <w:color w:val="000000"/>
          <w:spacing w:val="1"/>
          <w:sz w:val="26"/>
        </w:rPr>
        <w:t xml:space="preserve">Раман Т.В. – учитель  русского языка лицея №34 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0"/>
          <w:sz w:val="26"/>
        </w:rPr>
      </w:pPr>
      <w:r>
        <w:rPr>
          <w:color w:val="000000"/>
          <w:spacing w:val="-10"/>
          <w:sz w:val="26"/>
        </w:rPr>
        <w:t>Тхаркахова Р.А.</w:t>
      </w:r>
      <w:r>
        <w:rPr>
          <w:color w:val="000000"/>
          <w:spacing w:val="1"/>
          <w:sz w:val="26"/>
        </w:rPr>
        <w:t xml:space="preserve"> – учитель  русского языка и литературы АРГ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0"/>
          <w:sz w:val="26"/>
        </w:rPr>
      </w:pPr>
      <w:r>
        <w:rPr>
          <w:color w:val="000000"/>
          <w:spacing w:val="1"/>
          <w:sz w:val="26"/>
        </w:rPr>
        <w:t>Нагаплева С.А. – учитель  русского языка и литературы АРГ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1"/>
          <w:sz w:val="26"/>
        </w:rPr>
      </w:pPr>
      <w:r>
        <w:rPr>
          <w:color w:val="000000"/>
          <w:spacing w:val="1"/>
          <w:sz w:val="26"/>
        </w:rPr>
        <w:t>Киярова Н.А. – методист  КО (адыг яз. и лит.)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0"/>
          <w:sz w:val="26"/>
        </w:rPr>
      </w:pPr>
      <w:r>
        <w:rPr>
          <w:color w:val="000000"/>
          <w:spacing w:val="1"/>
          <w:sz w:val="26"/>
        </w:rPr>
        <w:t>Меретукова З.Б. – учитель  адыгейского яз. и .лит. СОШ №3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0"/>
          <w:sz w:val="26"/>
        </w:rPr>
      </w:pPr>
      <w:r>
        <w:rPr>
          <w:color w:val="000000"/>
          <w:spacing w:val="2"/>
          <w:sz w:val="26"/>
        </w:rPr>
        <w:t xml:space="preserve">Даурова Ф.А. – учитель  адыгейского языка СОШ№15 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9"/>
          <w:sz w:val="26"/>
        </w:rPr>
      </w:pPr>
      <w:r>
        <w:rPr>
          <w:color w:val="000000"/>
          <w:spacing w:val="1"/>
          <w:sz w:val="26"/>
        </w:rPr>
        <w:t>Анзарокова С. А. – преподаватель  АПК (адыг яз. и лит.)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9"/>
          <w:sz w:val="26"/>
        </w:rPr>
      </w:pPr>
      <w:r>
        <w:rPr>
          <w:color w:val="000000"/>
          <w:spacing w:val="1"/>
          <w:sz w:val="26"/>
        </w:rPr>
        <w:t>Гучетль З.Х. – преподаватель АРКИ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0"/>
          <w:sz w:val="26"/>
        </w:rPr>
      </w:pPr>
      <w:r>
        <w:rPr>
          <w:color w:val="000000"/>
          <w:spacing w:val="1"/>
          <w:sz w:val="26"/>
        </w:rPr>
        <w:t>Кабылбекова Ж.А. – учитель  английского языка СОШ№7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8"/>
          <w:sz w:val="26"/>
        </w:rPr>
      </w:pPr>
      <w:r>
        <w:rPr>
          <w:color w:val="000000"/>
          <w:spacing w:val="2"/>
          <w:sz w:val="26"/>
        </w:rPr>
        <w:t>Тхабисимова Ф. У. – преподаватель  АПК (анг. яз)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9"/>
          <w:sz w:val="26"/>
        </w:rPr>
      </w:pPr>
      <w:r>
        <w:rPr>
          <w:spacing w:val="-9"/>
          <w:sz w:val="26"/>
        </w:rPr>
        <w:t xml:space="preserve">Айриян Л.А. – </w:t>
      </w:r>
      <w:r>
        <w:rPr>
          <w:sz w:val="26"/>
        </w:rPr>
        <w:t>методист Государственной аттестационной службы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8"/>
          <w:sz w:val="26"/>
        </w:rPr>
      </w:pPr>
      <w:r>
        <w:rPr>
          <w:color w:val="000000"/>
          <w:spacing w:val="1"/>
          <w:sz w:val="26"/>
        </w:rPr>
        <w:t>Лустина Г.Н. – зам. директора по УВР, учитель немецкого языка ШГ№22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0"/>
          <w:sz w:val="26"/>
        </w:rPr>
      </w:pPr>
      <w:r>
        <w:rPr>
          <w:color w:val="000000"/>
          <w:spacing w:val="1"/>
          <w:sz w:val="26"/>
        </w:rPr>
        <w:t>Шовгенова М.М. – учитель  французского и немецкого языков АРГ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0"/>
          <w:sz w:val="26"/>
        </w:rPr>
      </w:pPr>
      <w:r>
        <w:rPr>
          <w:color w:val="000000"/>
          <w:spacing w:val="1"/>
          <w:sz w:val="26"/>
        </w:rPr>
        <w:t>Разносчикова О.М.  – учитель  немецкого языка СОШ №7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9"/>
          <w:sz w:val="26"/>
        </w:rPr>
      </w:pPr>
      <w:r>
        <w:rPr>
          <w:color w:val="000000"/>
          <w:spacing w:val="1"/>
          <w:sz w:val="26"/>
        </w:rPr>
        <w:t>Клюкина Л..Я. – преподаватель  АПК (ИЗО, черчение)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0"/>
          <w:sz w:val="26"/>
        </w:rPr>
      </w:pPr>
      <w:r>
        <w:rPr>
          <w:color w:val="000000"/>
          <w:spacing w:val="3"/>
          <w:sz w:val="26"/>
        </w:rPr>
        <w:t>Ланин А.М. – зав. кафедрой ППОУО АРИПК (ИЗО, черч.)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0"/>
          <w:sz w:val="26"/>
        </w:rPr>
      </w:pPr>
      <w:r>
        <w:rPr>
          <w:color w:val="000000"/>
          <w:spacing w:val="1"/>
          <w:sz w:val="26"/>
        </w:rPr>
        <w:t>Харло О.Н. – учитель  ИЗО и черчения СОШ№17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0"/>
          <w:sz w:val="26"/>
        </w:rPr>
      </w:pPr>
      <w:r>
        <w:rPr>
          <w:color w:val="000000"/>
          <w:spacing w:val="3"/>
          <w:sz w:val="26"/>
        </w:rPr>
        <w:t>Аверина С.М. – зам. директора по ВР СОШ№7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0"/>
          <w:sz w:val="26"/>
        </w:rPr>
      </w:pPr>
      <w:r>
        <w:rPr>
          <w:color w:val="000000"/>
          <w:spacing w:val="2"/>
          <w:sz w:val="26"/>
        </w:rPr>
        <w:t xml:space="preserve">Бойко Л.А </w:t>
      </w:r>
      <w:r>
        <w:rPr>
          <w:color w:val="000000"/>
          <w:spacing w:val="3"/>
          <w:sz w:val="26"/>
        </w:rPr>
        <w:t>. – зам.  директора по ВР СОШ№6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0"/>
          <w:sz w:val="26"/>
        </w:rPr>
      </w:pPr>
      <w:r>
        <w:rPr>
          <w:color w:val="000000"/>
          <w:spacing w:val="2"/>
          <w:sz w:val="26"/>
        </w:rPr>
        <w:t xml:space="preserve">Шовгенова С.Б. – зам. директора по ВР СОШ№2 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0"/>
          <w:sz w:val="26"/>
        </w:rPr>
      </w:pPr>
      <w:r>
        <w:rPr>
          <w:color w:val="000000"/>
          <w:spacing w:val="2"/>
          <w:sz w:val="26"/>
        </w:rPr>
        <w:t>Сокурова А.С – доцент  кафедры фортепиано АГУ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10"/>
          <w:sz w:val="26"/>
        </w:rPr>
      </w:pPr>
      <w:r>
        <w:rPr>
          <w:color w:val="000000"/>
          <w:sz w:val="26"/>
        </w:rPr>
        <w:t xml:space="preserve">Двораковская В.М. – зам. директора АРЦД(Ю) ТТ 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0"/>
          <w:sz w:val="26"/>
        </w:rPr>
      </w:pPr>
      <w:r>
        <w:rPr>
          <w:color w:val="000000"/>
          <w:spacing w:val="1"/>
          <w:sz w:val="26"/>
        </w:rPr>
        <w:t>Сафонова А.Н. – педагог - психолог  ГОУ «Центр д/к»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1"/>
          <w:sz w:val="26"/>
        </w:rPr>
      </w:pPr>
      <w:r>
        <w:rPr>
          <w:color w:val="000000"/>
          <w:spacing w:val="1"/>
          <w:sz w:val="26"/>
        </w:rPr>
        <w:t>Короткая Т.Б. – педагог - психолог СОШ №17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1"/>
          <w:sz w:val="26"/>
        </w:rPr>
      </w:pPr>
      <w:r>
        <w:rPr>
          <w:color w:val="000000"/>
          <w:spacing w:val="1"/>
          <w:sz w:val="26"/>
        </w:rPr>
        <w:t>Коблева Д.Г. – учитель-логопед ГОУ «Центр диагностики и консультирования»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1"/>
          <w:sz w:val="26"/>
        </w:rPr>
      </w:pPr>
      <w:r>
        <w:rPr>
          <w:color w:val="000000"/>
          <w:spacing w:val="3"/>
          <w:sz w:val="26"/>
        </w:rPr>
        <w:t>Парахина Т.П. – учитель-логопед, ДОУ №39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1"/>
          <w:sz w:val="26"/>
        </w:rPr>
      </w:pPr>
      <w:r>
        <w:rPr>
          <w:color w:val="000000"/>
          <w:spacing w:val="-11"/>
          <w:sz w:val="26"/>
        </w:rPr>
        <w:t>Хамирзова М.Н. – ст. методист АРИПК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1"/>
          <w:sz w:val="26"/>
        </w:rPr>
      </w:pPr>
      <w:r>
        <w:rPr>
          <w:color w:val="000000"/>
          <w:spacing w:val="1"/>
          <w:sz w:val="26"/>
        </w:rPr>
        <w:t>Хиштова Б.М. – учитель- сурдопедагог ШГД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2"/>
          <w:sz w:val="26"/>
        </w:rPr>
      </w:pPr>
      <w:r>
        <w:rPr>
          <w:color w:val="000000"/>
          <w:spacing w:val="1"/>
          <w:sz w:val="26"/>
        </w:rPr>
        <w:t>Федоров А.П. – преподаватель-организатор ОБЖ СОШ № 17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2"/>
          <w:sz w:val="26"/>
        </w:rPr>
      </w:pPr>
      <w:r>
        <w:rPr>
          <w:color w:val="000000"/>
          <w:sz w:val="26"/>
        </w:rPr>
        <w:t>Шелехов В.И. – преподаватель-организатор ОБЖ СОШ № 5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2"/>
          <w:sz w:val="26"/>
        </w:rPr>
      </w:pPr>
      <w:r>
        <w:rPr>
          <w:color w:val="000000"/>
          <w:sz w:val="26"/>
        </w:rPr>
        <w:t>Ролдугин А.И. – преподаватель-организатор ОБЖ СОШ № 11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2"/>
          <w:sz w:val="26"/>
        </w:rPr>
      </w:pPr>
      <w:r>
        <w:rPr>
          <w:color w:val="000000"/>
          <w:sz w:val="26"/>
        </w:rPr>
        <w:t>Тхагапсова С.К. – методист   АРИПК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2"/>
          <w:sz w:val="26"/>
        </w:rPr>
      </w:pPr>
      <w:r>
        <w:rPr>
          <w:color w:val="000000"/>
          <w:sz w:val="26"/>
        </w:rPr>
        <w:t>Хамаджихова Т.Т. – методист   АРИПК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2"/>
          <w:sz w:val="26"/>
        </w:rPr>
      </w:pPr>
      <w:r>
        <w:rPr>
          <w:color w:val="000000"/>
          <w:spacing w:val="1"/>
          <w:sz w:val="26"/>
        </w:rPr>
        <w:t xml:space="preserve">Харкевич М.С. – директор  СОШ № 6  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3"/>
          <w:sz w:val="26"/>
        </w:rPr>
      </w:pPr>
      <w:r>
        <w:rPr>
          <w:color w:val="000000"/>
          <w:spacing w:val="1"/>
          <w:sz w:val="26"/>
        </w:rPr>
        <w:t>Надюкова Д.Р. – директор  СОШ № 15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3"/>
          <w:sz w:val="26"/>
        </w:rPr>
      </w:pPr>
      <w:r>
        <w:rPr>
          <w:color w:val="000000"/>
          <w:spacing w:val="1"/>
          <w:sz w:val="26"/>
        </w:rPr>
        <w:t xml:space="preserve">Продиблох Л.В.  – зам. директора по УВР, учитель химии СОШ № 9 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3"/>
          <w:sz w:val="26"/>
        </w:rPr>
      </w:pPr>
      <w:r>
        <w:rPr>
          <w:color w:val="000000"/>
          <w:spacing w:val="1"/>
          <w:sz w:val="26"/>
        </w:rPr>
        <w:t>Довгопол М. М. – зам. директора Государственной аттестационной службы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3"/>
          <w:sz w:val="26"/>
        </w:rPr>
      </w:pPr>
      <w:r>
        <w:rPr>
          <w:color w:val="000000"/>
          <w:spacing w:val="1"/>
          <w:sz w:val="26"/>
        </w:rPr>
        <w:t xml:space="preserve">Липовенко Е.В. – методист Государственной аттестационной службы 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3"/>
          <w:sz w:val="26"/>
        </w:rPr>
      </w:pPr>
      <w:r>
        <w:rPr>
          <w:color w:val="000000"/>
          <w:spacing w:val="1"/>
          <w:sz w:val="26"/>
        </w:rPr>
        <w:t xml:space="preserve">Замятин А.А. </w:t>
      </w:r>
      <w:r>
        <w:rPr>
          <w:color w:val="000000"/>
          <w:sz w:val="26"/>
        </w:rPr>
        <w:t>– методист  АРИПК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>
          <w:color w:val="000000"/>
          <w:spacing w:val="-13"/>
          <w:sz w:val="26"/>
        </w:rPr>
      </w:pPr>
      <w:r>
        <w:rPr>
          <w:color w:val="000000"/>
          <w:spacing w:val="-13"/>
          <w:sz w:val="26"/>
        </w:rPr>
        <w:t>Маликова Г. А. – заместитель директора по УВР  МГГТК АГУ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12"/>
        <w:ind w:left="360" w:hanging="360"/>
        <w:rPr>
          <w:color w:val="000000"/>
          <w:spacing w:val="-6"/>
          <w:sz w:val="26"/>
        </w:rPr>
      </w:pPr>
      <w:r>
        <w:rPr>
          <w:color w:val="000000"/>
          <w:spacing w:val="1"/>
          <w:sz w:val="26"/>
        </w:rPr>
        <w:t xml:space="preserve">Блягоз Э.Р. – </w:t>
      </w:r>
      <w:r>
        <w:rPr>
          <w:color w:val="000000"/>
          <w:sz w:val="26"/>
        </w:rPr>
        <w:t>зам. директора по УПР, учитель математики НПО ПЛ-6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/>
      </w:pPr>
      <w:r>
        <w:rPr/>
        <w:t>Каратабан С.У. – заместитель главного врача  по лечебной  работе АРДК больницы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/>
      </w:pPr>
      <w:r>
        <w:rPr/>
        <w:t>Игнатович Е.И. – зам. директора по УВР СОШ №1 Майкопского района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/>
      </w:pPr>
      <w:r>
        <w:rPr/>
        <w:t>Джабраилова М.М. – учитель истории ООШ №13 Майкопского района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/>
      </w:pPr>
      <w:r>
        <w:rPr/>
        <w:t>Сальникова И.Г. – методист РМК  Майкопского района (нач. кл.)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/>
      </w:pPr>
      <w:r>
        <w:rPr/>
        <w:t>Дутова И.В. – методист РМК Гиагинского района (ДОУ)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/>
      </w:pPr>
      <w:r>
        <w:rPr/>
        <w:t>Тесленко Н.А. – методист   РМК Гиагинского района (нач. кл.)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/>
      </w:pPr>
      <w:r>
        <w:rPr/>
        <w:t>Подуто Л.И. – учитель русского яз. и лит СОШ №6  Гиагинского района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/>
      </w:pPr>
      <w:r>
        <w:rPr/>
        <w:t>Шаова Ф. И. – учитель начальных классов СОШ №6 Шовгеновского района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/>
      </w:pPr>
      <w:r>
        <w:rPr/>
        <w:t>Хачемизова С.Х. – учитель русского яз. и лит. СОШ №6 Шовгеновского района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/>
      </w:pPr>
      <w:r>
        <w:rPr/>
        <w:t xml:space="preserve"> </w:t>
      </w:r>
      <w:r>
        <w:rPr/>
        <w:t>Бжецева Ф.Н. – учитель адыгейского яз. и лит. СОШ №2 Кошехабльского района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/>
      </w:pPr>
      <w:r>
        <w:rPr/>
        <w:t>Шикова З.М. – учитель начальных классов СОШ №1 Кошехабльского района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/>
      </w:pPr>
      <w:r>
        <w:rPr/>
        <w:t>Цеева М.К. – методист РМК Красногвардейского района (нач. кл.)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/>
      </w:pPr>
      <w:r>
        <w:rPr/>
        <w:t>Хаджимова Н.И. – учитель русского яз. и лит. СОШ №11 Красногвардейского района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/>
      </w:pPr>
      <w:r>
        <w:rPr/>
        <w:t>Наскурова Н.И. – учитель математики СОШ №2 Красногвардейского района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/>
      </w:pPr>
      <w:r>
        <w:rPr/>
        <w:t xml:space="preserve">Нехай З.З. – методист РМК Теучежского района (нач. кл.)  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/>
      </w:pPr>
      <w:r>
        <w:rPr/>
        <w:t>Вайкок М.А. –  заведующая   РМК Теучежского района (русский яз. и лит.)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/>
      </w:pPr>
      <w:r>
        <w:rPr/>
        <w:t>Кабанова Д.Т. – учитель начальных классов НОШ №6 г. Адыгейска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/>
      </w:pPr>
      <w:r>
        <w:rPr/>
        <w:t>Челегот Х. М. – методист РМК г. Адыгейска (зам. директоров по УВР)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/>
      </w:pPr>
      <w:r>
        <w:rPr/>
        <w:t>Галан О.О. – учитель русского яз. и лит. СОШ №15 Тахтамукайского района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/>
      </w:pPr>
      <w:r>
        <w:rPr/>
        <w:t>Ачмиз М.З. –  учитель адыгейского яз. и лит. СОШ №9 Тахтамукайского района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12"/>
        <w:ind w:left="360" w:hanging="360"/>
        <w:rPr/>
      </w:pPr>
      <w:r>
        <w:rPr/>
        <w:t>Илюшина И.И. – учитель математики СОШ №3 Тахтамукайского района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0" w:leader="none"/>
        </w:tabs>
        <w:ind w:firstLine="480"/>
        <w:jc w:val="right"/>
        <w:rPr>
          <w:sz w:val="22"/>
        </w:rPr>
      </w:pPr>
      <w:r>
        <w:rPr>
          <w:sz w:val="22"/>
        </w:rPr>
        <w:t>Приложение № 3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b/>
          <w:b/>
          <w:bCs/>
          <w:sz w:val="26"/>
        </w:rPr>
      </w:pPr>
      <w:r>
        <w:rPr>
          <w:sz w:val="22"/>
        </w:rPr>
        <w:t>к приказу №_____ от _________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spacing w:lineRule="auto" w:line="312"/>
        <w:ind w:firstLine="284"/>
        <w:rPr>
          <w:sz w:val="26"/>
        </w:rPr>
      </w:pPr>
      <w:r>
        <w:rPr>
          <w:sz w:val="26"/>
        </w:rPr>
        <w:t xml:space="preserve">Список педагогических и руководящих работников </w:t>
      </w:r>
    </w:p>
    <w:p>
      <w:pPr>
        <w:pStyle w:val="TextBody"/>
        <w:spacing w:lineRule="auto" w:line="312"/>
        <w:ind w:firstLine="284"/>
        <w:rPr>
          <w:sz w:val="26"/>
        </w:rPr>
      </w:pPr>
      <w:r>
        <w:rPr>
          <w:sz w:val="26"/>
        </w:rPr>
        <w:t xml:space="preserve">образовательных учреждений Республики Адыгея, аттестующихся </w:t>
      </w:r>
    </w:p>
    <w:p>
      <w:pPr>
        <w:pStyle w:val="TextBody"/>
        <w:spacing w:lineRule="auto" w:line="312"/>
        <w:ind w:firstLine="284"/>
        <w:rPr>
          <w:b w:val="false"/>
          <w:b w:val="false"/>
          <w:bCs w:val="false"/>
          <w:sz w:val="26"/>
        </w:rPr>
      </w:pPr>
      <w:r>
        <w:rPr>
          <w:sz w:val="26"/>
        </w:rPr>
        <w:t>на высшую квалификационную категорию в 2007-08 учебном году</w:t>
      </w:r>
    </w:p>
    <w:p>
      <w:pPr>
        <w:pStyle w:val="TextBody"/>
        <w:jc w:val="righ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spacing w:lineRule="auto" w:line="288"/>
        <w:rPr>
          <w:sz w:val="26"/>
        </w:rPr>
      </w:pPr>
      <w:r>
        <w:rPr>
          <w:sz w:val="26"/>
        </w:rPr>
        <w:t xml:space="preserve">Адыгейская республиканская гимназия 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/>
      </w:pPr>
      <w:r>
        <w:rPr>
          <w:b w:val="false"/>
          <w:bCs w:val="false"/>
          <w:sz w:val="26"/>
        </w:rPr>
        <w:t>Уджухова Анна Азметовна – заместитель директора по УВР, учитель русского яз. и лит. (подт.)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ацева Мариет Казбековна – учитель начальных классов (подт.)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атвеева Надежда Михайловна – учитель начальных классов (подт.)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Решетняк Оксана Алексеевна – учитель начальных классов (подт.)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июхова Назирет Кимовна – учитель начальных классов (подт.)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ахиева Фатима Шихамовна – учитель начальных классов (подт.)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убанова Любовь Михайловна – учитель русского яз. и лит. (подт.)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харкахова Рена Аслановна – учитель русского яз. и лит. (подт.)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хакушинова Мариэтта Аслановна – учитель русского яз. и лит. (подт.)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уажева Оксана Георгиевна – учитель русского яз. и лит. (подт.)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учетль Марет Шамсудиновна – учитель адыгейского яз. и лит.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ельгош Лидия Асланбиевна – учитель адыгейского яз. и лит.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йриян Людмила Араратовна – учитель английского языка (подт.)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тхе Асиет Асланбечевна – учитель английского языка (подт.)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тахова Оксана Александровна – учитель английского языка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Емтыль Юсуф Ахмедович – учитель истории (подт.)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ейшхо Шариет Масхудовна – учитель биологии (подт.)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узумурга Зинаида Николаевна – учитель математики (подт.)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оджешау Крымсад Нуховна – учитель математики (подт.)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огобецкая Наталья Максимовна – учитель математики (подт.)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оджешау Марина Айдамировна – учитель информатики (подт.)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утыз Роза Хапачевна – учитель трудового обучения (подт.)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басова Файзет Бубовна – воспитатель ГПД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орелова Фрида Михайловна – воспитатель ГПД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умахова Мира Арамбиевна – воспитатель ГПД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халахова Тамара Шугаибовна – воспитатель ГПД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Ехутель Нафсет Январовна – вожатый, классный воспитатель (подт.)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аова Эльвира Изольдовна – вожатый, классный воспитатель (подт.)</w:t>
      </w:r>
    </w:p>
    <w:p>
      <w:pPr>
        <w:pStyle w:val="TextBody"/>
        <w:numPr>
          <w:ilvl w:val="0"/>
          <w:numId w:val="12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узьменко Юрий Михайлович – классный  воспитатель (подт.)</w:t>
      </w:r>
    </w:p>
    <w:p>
      <w:pPr>
        <w:pStyle w:val="TextBody"/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360" w:firstLine="48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Адыгейская республиканская школа-интернат для детей-сирот и детей, оставшихся без попечения родителей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360" w:hanging="0"/>
        <w:rPr>
          <w:sz w:val="26"/>
        </w:rPr>
      </w:pPr>
      <w:r>
        <w:rPr>
          <w:sz w:val="26"/>
        </w:rPr>
        <w:t>1.  Кикова Елизавета Карпушевна – учитель начальных классов</w:t>
      </w:r>
    </w:p>
    <w:p>
      <w:pPr>
        <w:pStyle w:val="TextBody"/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360" w:firstLine="480"/>
        <w:jc w:val="center"/>
        <w:rPr/>
      </w:pPr>
      <w:r>
        <w:rPr>
          <w:b/>
          <w:bCs/>
          <w:sz w:val="26"/>
        </w:rPr>
        <w:t>Адыгейская республиканская специальная (коррекционная) общеобразовательная школа-интернат глухих детей</w:t>
      </w:r>
    </w:p>
    <w:p>
      <w:pPr>
        <w:pStyle w:val="TextBody"/>
        <w:numPr>
          <w:ilvl w:val="0"/>
          <w:numId w:val="5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олесникова Надежда Ивановна – заместитель директора по ВР (подт.)</w:t>
      </w:r>
    </w:p>
    <w:p>
      <w:pPr>
        <w:pStyle w:val="TextBody"/>
        <w:numPr>
          <w:ilvl w:val="0"/>
          <w:numId w:val="5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хахутова Сусанна Магаметовна – учитель начальных классов</w:t>
      </w:r>
    </w:p>
    <w:p>
      <w:pPr>
        <w:pStyle w:val="TextBody"/>
        <w:numPr>
          <w:ilvl w:val="0"/>
          <w:numId w:val="5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ожарина Елена Анатольевна – учитель физкультуры, воспитатель (подт.)</w:t>
      </w:r>
    </w:p>
    <w:p>
      <w:pPr>
        <w:pStyle w:val="TextBody"/>
        <w:numPr>
          <w:ilvl w:val="0"/>
          <w:numId w:val="5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уова Лидия Ильинична – воспитатель (подт.)</w:t>
      </w:r>
    </w:p>
    <w:p>
      <w:pPr>
        <w:pStyle w:val="TextBody"/>
        <w:numPr>
          <w:ilvl w:val="0"/>
          <w:numId w:val="5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Ястребова Наталья Васильевна – воспитатель</w:t>
      </w:r>
    </w:p>
    <w:p>
      <w:pPr>
        <w:pStyle w:val="TextBody"/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spacing w:lineRule="auto" w:line="288"/>
        <w:rPr>
          <w:sz w:val="26"/>
        </w:rPr>
      </w:pPr>
      <w:r>
        <w:rPr>
          <w:sz w:val="26"/>
        </w:rPr>
        <w:t>ГОУ РА «Центр диагностики и консультирования</w:t>
      </w:r>
    </w:p>
    <w:p>
      <w:pPr>
        <w:pStyle w:val="TextBody"/>
        <w:numPr>
          <w:ilvl w:val="0"/>
          <w:numId w:val="1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Ожева Аминет Нурбиевна – директор (подт.)</w:t>
      </w:r>
    </w:p>
    <w:p>
      <w:pPr>
        <w:pStyle w:val="TextBody"/>
        <w:numPr>
          <w:ilvl w:val="0"/>
          <w:numId w:val="1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афонова Антонина Николаевна – педагог-психолог (подт.)</w:t>
      </w:r>
    </w:p>
    <w:p>
      <w:pPr>
        <w:pStyle w:val="TextBody"/>
        <w:numPr>
          <w:ilvl w:val="0"/>
          <w:numId w:val="1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облева Джарет Гучипсовна – дефектолог-консультант (подт.)</w:t>
      </w:r>
    </w:p>
    <w:p>
      <w:pPr>
        <w:pStyle w:val="TextBody"/>
        <w:numPr>
          <w:ilvl w:val="0"/>
          <w:numId w:val="1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Чайковская Елена Витальевна – заместитель директора по АХР </w:t>
      </w:r>
    </w:p>
    <w:p>
      <w:pPr>
        <w:pStyle w:val="TextBody"/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spacing w:lineRule="auto" w:line="288"/>
        <w:rPr/>
      </w:pPr>
      <w:r>
        <w:rPr>
          <w:sz w:val="26"/>
        </w:rPr>
        <w:t>Адыгейский республиканский Центр детского (юношеского) технического творчества</w:t>
      </w:r>
    </w:p>
    <w:p>
      <w:pPr>
        <w:pStyle w:val="TextBody"/>
        <w:spacing w:lineRule="auto" w:line="288"/>
        <w:ind w:left="720" w:hanging="360"/>
        <w:jc w:val="left"/>
        <w:rPr/>
      </w:pPr>
      <w:r>
        <w:rPr>
          <w:b w:val="false"/>
          <w:bCs w:val="false"/>
          <w:sz w:val="26"/>
        </w:rPr>
        <w:t>1   Ляшенко Алла Михайловна – зав. отделом, педагог дополнительного образования</w:t>
      </w:r>
    </w:p>
    <w:p>
      <w:pPr>
        <w:pStyle w:val="TextBody"/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spacing w:lineRule="auto" w:line="288"/>
        <w:ind w:left="108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Адыгейская республиканская  спортивная детско-юношеская школа олимпийского резерва</w:t>
      </w:r>
    </w:p>
    <w:p>
      <w:pPr>
        <w:pStyle w:val="TextBody"/>
        <w:numPr>
          <w:ilvl w:val="0"/>
          <w:numId w:val="8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чемизов Аслан Рашидович – директор, тренер-преподаватель (подт.)</w:t>
      </w:r>
    </w:p>
    <w:p>
      <w:pPr>
        <w:pStyle w:val="TextBody"/>
        <w:numPr>
          <w:ilvl w:val="0"/>
          <w:numId w:val="8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утыз Асхад Рамазанович – заместитель директора, тренер-преподаватель (подт.)</w:t>
      </w:r>
    </w:p>
    <w:p>
      <w:pPr>
        <w:pStyle w:val="TextBody"/>
        <w:numPr>
          <w:ilvl w:val="0"/>
          <w:numId w:val="8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оновалов Анатолий Николаевич – тренер-преподаватель (подт.)</w:t>
      </w:r>
    </w:p>
    <w:p>
      <w:pPr>
        <w:pStyle w:val="TextBody"/>
        <w:numPr>
          <w:ilvl w:val="0"/>
          <w:numId w:val="8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Погребной Евгений Николаевич – тренер-преподаватель </w:t>
      </w:r>
    </w:p>
    <w:p>
      <w:pPr>
        <w:pStyle w:val="TextBody"/>
        <w:numPr>
          <w:ilvl w:val="0"/>
          <w:numId w:val="8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Теучеж Инвер Мадинович – тренер-преподаватель </w:t>
      </w:r>
    </w:p>
    <w:p>
      <w:pPr>
        <w:pStyle w:val="TextBody"/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spacing w:lineRule="auto" w:line="288"/>
        <w:rPr>
          <w:sz w:val="26"/>
        </w:rPr>
      </w:pPr>
      <w:r>
        <w:rPr>
          <w:sz w:val="26"/>
        </w:rPr>
        <w:t>Город Майкоп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еселова Ольга Александровна – учитель начальных классов  ООШ №1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урашинова Юлия Васильевна – учитель начальных классов  ООШ №1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угуз Татьяна Федоровна – директор, учитель истории СОШ №2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>Аутлева Сусана  Рамазановна – заместитель директора по УВР СОШ №2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акуленко Елена Ивановна – заместитель директора по УВР СОШ №2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>Калашникова Лариса Владимировна – заместитель директора по УВР, учитель физики СОШ №2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руханенкова Ирина Владимировна – учитель русского яз. и лит. СОШ №2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евоцукова Сима Измайловна – учитель французского языка СОШ №2  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ришин Александр Михайлович – учитель математики СОШ №2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Чуприна Тамара Яковлевна – учитель математики СОШ №2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Лукьяненко Светлана Фаритовна – учитель музыки СОШ №2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йкина Татьяна Аркадьевна – учитель начальных классов СОШ №3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елкот Наталья Григорьевна – учитель начальных классов СОШ №3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Лобкина Галина Александровна – учитель начальных классов СОШ №3 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Яковенко Марина Николаевна – учитель начальных классов СОШ №3 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Литвинова Аннета Хамедовна – учитель русского яз. и лит. СОШ №3 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Сенякина Мира Сергеевна – учитель русского яз. и лит. СОШ №3 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атосян Мушех Онсеевич – учитель английского языка СОШ №3 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унец Асият Ибрагимовна – учитель истории СОШ №3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рючкова Вера Васильевна – учитель истории СОШ №3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аксимова Инна Сергеевна – учитель истории СОШ №3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Резиньков Валерий Александрович – учитель математики СОШ №3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урулина Татьяна Николаевна – учитель физики  СОШ №3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ронина Нина Александровна – учитель информатики СОШ №3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етков Валерий Степанович – учитель технического труда СОШ №3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Заболотняя Евгения Хизировна – учитель начальных классов НОШ №4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Липовенко Елена Викторовна – учитель английского языка НОШ №4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тепаненко Наталья Николаевна – учитель начальных классов СОШ №5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ушина Мария Владимировна – учитель русского яз. и лит. СОШ №5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иш Светлана Тугуановна – учитель адыгейского яз. и лит. СОШ №5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Лутай Марина Валерьевна – учитель английского языка СОШ №5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Ачмиз Зарема Рамазановна – учитель биологии СОШ №5 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Егошина Галина Александровна – учитель географии СОШ №5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ркевич Мария Сергеевна – директор СОШ №6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Хохлова Юлия Валерьевна – учитель начальных классов СОШ №6 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индефатер Татьяна Анатольевна – учитель русского яз. и лит. СОШ №6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Хачатрян Татьяна Карповна – учитель русского яз. и лит. СОШ №6 (подт.) 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орбунова Марина Александровна – учитель английского языка СОШ №6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зыбова Светлана Кассевна – учитель адыгейского яз. и лит. СОШ №6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илюк Виталий Петрович – учитель математики СОШ №6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оздамирова Зарема Кимовна – учитель ИЗО СОШ №6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ирюкова Наталья Николаевна – директор СОШ №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лександрова Ирина Марковна – заместитель директора по УВР СОШ №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верина Светлана Михайловна – заместитель директора по УВР СОШ №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алавина Нина Степановна – заместитель директора по УВР СОШ №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ушан Людмила Александровна – учитель начальных классов СОШ №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атхужева Тамара Аскарбиевна – учитель начальных классов СОШ №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Кондратович Татьяна Викторовна – учитель начальных классов СОШ №7  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Константинова Ольга Юрьевна – учитель начальных классов СОШ №7 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адюкова Нуриет Меджидовна– учитель начальных классов СОШ №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елякова Татьяна Николаевна – учитель русского яз. и лит. СОШ №7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орина Светлана Петровна – учитель русского яз. и лит. СОШ №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азанокова Мира Асланчериевна – учитель русского яз. и лит. СОШ №7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Грицук Елена Николаевна – учитель английского языка СОШ №7 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ехай Гошнаг Кадырбечевна – учитель английского языка СОШ №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евоцукова Сара Аюбовна – учитель французского языка СОШ №7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аратабан Асиет Юнусовна – учитель адыгейского языка СОШ №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хагапсова Эмма Умаровна – учитель биологии СОШ №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лишева Тамара Зуберовна – учитель  математики СОШ №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кимова Людмила Андреевна – учитель географии СОШ №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оровая Валентина Ивановна – учитель географии СОШ №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абардокова Светлана Назарбиевна – учитель музыки СОШ №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уприянова Ольга Алексеевна – учитель музыки СОШ №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ашбашев Аслан Мухтарович – учитель физкультуры СОШ №7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Серафимович Ольга Александровна – педагог-психолог СОШ №7 (подт.) 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>Джемелинский Александр Васильевич – директор, учитель информатики СОШ №8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>Власова Анна Владимировна – заместитель директора по УВР, учитель математики СОШ №8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Ермаченко Лариса Алексеевна – заместитель директора по УВР СОШ №8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иначкина Ольга Александровна – учитель начальных классов СОШ №8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еляков Александр Дмитриевич – учитель истории СОШ №8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обрусенко Маргарита Александровна – учитель математики СОШ №8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Солодовникова Людмила Васильевна – учитель физики СОШ №8 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ечаева Наталья Михайловна – учитель русского яз. и лит. СОШ №9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якина Любовь Михайловна – учитель истории СОШ №9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виридова Валентина Тимофеевна – учитель истории СОШ №9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рюнер Лариса Леонидовна – учитель географии СОШ №9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ондаурова Елена Алексеевна – учитель биологии СОШ №9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аликова Татьяна Борисовна – учитель музыки СОШ №9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Уджуху Саида Аслановна – учитель адыгейского яз. и лит СОШ №10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Яхутлева Нафисет Нурбиевна – учитель адыгейского яз. и лит СОШ №10 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Олейникова Галина Валентиновна – учитель химии СОШ №10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Романчук Галина Анатольевна – учитель математики СОШ №10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>Яковлева Людмила Георгиевна – учитель математики СОШ №10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ривцова Ольга Николаевна – учитель физики СОШ №10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нистратенко Марина Владимировна – учитель физкультуры СОШ №10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юльпарова Сусанна Заурбечевна – учитель адыгейского яз. и лит. СОШ №11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>Хуако Ирина Муратовна – учитель адыгейского яз. и лит. СОШ №11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отокова Русет Возармесовна – заместитель директора по АХР СОШ №11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окорина Татьяна Ивановна – учитель начальных классов СОШ №15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ехай Сима Рашидовна – учитель начальных классов СОШ №15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Цыплухина Елена Викторовна – учитель начальных классов СОШ №15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сатурян Лиана Андрониковна – учитель французского языка СОШ №15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ошокова Зара Нануовна – учитель истории СОШ №15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таховская Лариса Владимировна – учитель музыки СОШ №16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орщинина Галимет Нурбиевна – заместитель директора по УВР, учитель начальных классов СОШ № 1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оддубняк Наталья Анатольевна – заместитель директора по УВР СОШ №17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Ишкова Наталья Александровна – учитель начальных классов СОШ №1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оваленко Наталья Германовна – учитель начальных классов СОШ №1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ятаева Татьяна Юрьевна – учитель истории СОШ №17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Фоменко Алла Евгеньевна – учитель истории СОШ №17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орщинин Алексей Алексеевич – учитель математики СОШ №1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уликова Юлия Викторовна – учитель информатики СОШ №17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овченко Вероника Геннадьевна – учитель физики СОШ №1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олынцева Стэлла Алексеевна – учитель физики СОШ №1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рло Ольга Николаевна – учитель ИЗО СОШ №1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Федоров Алексей Петрович – преподаватель-организатор ОБЖ СОШ №1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абина Ирина Анатольевна – учитель начальных классов СОШ №18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Егорова Людмила Владимировна – учитель начальных классов СОШ №18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Ламжиева Саньят Байзетовна – учитель начальных классов СОШ №18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Коваленко Светлана Викторовна – учитель русского яз и лит. СОШ №18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аврилова Ирина Владимировна – учитель математики СОШ №18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>Константинова Татьяна Евгеньевна – учитель начальных классов лицея №19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узнецова Лариса Игоревна – учитель начальных классов лицея №19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Устьянцева Татьяна Ивановна – учитель начальных классов лицея №19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Рудимова Ирина Вячеславовна – учитель русского яз. и лит. лицея №19 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 xml:space="preserve">Пшехожева Наталья Николаевна – учитель  английского языка лицея №19 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ончарова Наталья Ефимовна – учитель немецкого языка лицея №19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рушинина Людмила Семеновна – учитель биологии лицея №19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етрова Лариса Константиновна – учитель биологии лицея №19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оддубняк Наталья Владимировна – учитель математики лицея №19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ашева Сара Схатбиевна – учитель математики лицея №19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айчук Елена Васильевна – учитель физики лицея №19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уховеева Елена Владимировна – учитель физики лицея №19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иконова Надежда Николаевна – учитель физкультуры лицея №19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ожайский Владимир Иванович – директор, учитель химии (подт.) ООШ №20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>Беликова Елена Михайловна – заместитель директора по УВР гимназии №22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Кузьмич Светлана Яковлевна – учитель начальных классов гимназии №22 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 xml:space="preserve">Таранова Наталья Анатольевна – учитель начальных классов гимназии №22 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>Кайтмесова Эмма Инверовна – учитель адыгейского яз. и лит. гимназии №22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>Хунагова Асиет Сафербиевна – учитель адыгейского яз. и лит. гимназии №22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>Новикова Валерия Владимировна – учитель английского языка гимназии №22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Иванова Сусанна Аминовна – учитель французского языка гимназии №22 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уова Тамара Гиссовна – учитель географии гимназии №22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>Пономаренко Наталья Владимировна – учитель информатики гимназии №22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Лямзина Анна Владмировна – учитель физкультуры гимназии №22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илимончик Лидия Вениаминовна – учитель физкультуры гимназии №22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урина Вера Викторовна – учитель начальных классов СОШ №23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ендель Ольга Дмитриевна – учитель начальных классов СОШ №23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Яхутль Таиса Рамазановна – учитель адыгейского языка СОШ №23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удинова Валентина Андреевна – учитель истории СОШ №23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ласенко Захар Леонидович – учитель истории СОШ №23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ибий Лидия Дмитриевна – учитель биологии СОШ №23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>Нихотина Татьяна Васильевна – учитель технологии, мастер производственного обучения СОШ №23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етрова Галина Семеновна – учитель начальных классов ООШ №27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инельниченко Алексей Владимирович – учитель математики ООШ №27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азаров Александр Сергеевич – учитель географии ООШ №27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Удычак Нагмет Муссовна – учитель физики ООШ №2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енчева Лариса Николаевна – заместитель директора по ВР СОШ №28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маль Марина Витальевна – заместитель директора по УВР СОШ №28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арифова Сафа Магаммед кызы – учитель английского языка СОШ №28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Ипатов Сергей Николаевич – учитель истории СОШ №28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олесникова Елена Николаевна – учитель физики СОШ №28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альцева Евгения Викторовна – заместитель директора по УВР НОШ №29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ралбаева Светлана Николаевна – учитель начальных классов НОШ №29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олошина Лидия Николаевна – учитель начальных классов НОШ №29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авалова Наталья Георгиевна – учитель начальных классов НОШ №29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емякина Эльвира Ульфатовна – учитель начальных классов НОШ №29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абалина Ольга Борисовна – учитель начальных классов НОШ №29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абельникова Светлана Владимировна – учитель музыки НОШ №29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Илютикова Вера Владимировна – учитель ИЗО НОШ №30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урулин Искандер Самгулович – преподаватель-организатор ОБЖ лицея №34 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ожина Валентина Викторовна – учитель физкультуры лицея №34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аматова Ирина Анатольевна – учитель истории лицея №35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оценко Наталья Валентиновна – учитель математики лицея №35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Железнова Маргарита Валерьевна – учитель информатики лицея №35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Юшкина Наталья Федоровна – учитель ИЗО и черчения лицея №35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Лебедева Галина Юрьевна – учитель физкультуры лицея №35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айко Любовь Васильевна – учитель химии ВСОШ №1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>Таценко Людмила Анатольевна – учитель начальных классов Православной гимназии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>Чунтыжева Ирина Викторовна – учитель русского яз. и лит. Православной гимназии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 xml:space="preserve">Тетенькина Лидия Павловна – директор СКОШ </w:t>
      </w:r>
      <w:r>
        <w:rPr>
          <w:b w:val="false"/>
          <w:bCs w:val="false"/>
          <w:sz w:val="26"/>
          <w:lang w:val="en-US"/>
        </w:rPr>
        <w:t>YIII</w:t>
      </w:r>
      <w:r>
        <w:rPr>
          <w:b w:val="false"/>
          <w:bCs w:val="false"/>
          <w:sz w:val="26"/>
        </w:rPr>
        <w:t xml:space="preserve"> вида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 xml:space="preserve">Савенко Галина Викторовна – учитель начальных классов СКОШ </w:t>
      </w:r>
      <w:r>
        <w:rPr>
          <w:b w:val="false"/>
          <w:bCs w:val="false"/>
          <w:sz w:val="26"/>
          <w:lang w:val="en-US"/>
        </w:rPr>
        <w:t>YIII</w:t>
      </w:r>
      <w:r>
        <w:rPr>
          <w:b w:val="false"/>
          <w:bCs w:val="false"/>
          <w:sz w:val="26"/>
        </w:rPr>
        <w:t xml:space="preserve"> вида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 xml:space="preserve">Кулик Зинаида Максимовна – учитель русского яз. и лит. СКОШ </w:t>
      </w:r>
      <w:r>
        <w:rPr>
          <w:b w:val="false"/>
          <w:bCs w:val="false"/>
          <w:sz w:val="26"/>
          <w:lang w:val="en-US"/>
        </w:rPr>
        <w:t>YIII</w:t>
      </w:r>
      <w:r>
        <w:rPr>
          <w:b w:val="false"/>
          <w:bCs w:val="false"/>
          <w:sz w:val="26"/>
        </w:rPr>
        <w:t xml:space="preserve"> вида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 xml:space="preserve">Сиатокова Мариет Ахмедовна – учитель трудового обучения СКОШ </w:t>
      </w:r>
      <w:r>
        <w:rPr>
          <w:b w:val="false"/>
          <w:bCs w:val="false"/>
          <w:sz w:val="26"/>
          <w:lang w:val="en-US"/>
        </w:rPr>
        <w:t>YIII</w:t>
      </w:r>
      <w:r>
        <w:rPr>
          <w:b w:val="false"/>
          <w:bCs w:val="false"/>
          <w:sz w:val="26"/>
        </w:rPr>
        <w:t xml:space="preserve"> вида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 xml:space="preserve">Лысенко Виктор Андреевич – учитель трудового обучения СКОШ </w:t>
      </w:r>
      <w:r>
        <w:rPr>
          <w:b w:val="false"/>
          <w:bCs w:val="false"/>
          <w:sz w:val="26"/>
          <w:lang w:val="en-US"/>
        </w:rPr>
        <w:t>YIII</w:t>
      </w:r>
      <w:r>
        <w:rPr>
          <w:b w:val="false"/>
          <w:bCs w:val="false"/>
          <w:sz w:val="26"/>
        </w:rPr>
        <w:t xml:space="preserve"> вида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>Щербаков Константин Константинович – директор, учитель технологии МОУ МУК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Зибров Игорь Анатольевич – преподаватель автодела МОУ МУК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пачев Калаубат Нурбиевич – мастер производственного обучения МОУ МУК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енделиани Евгения Леонидовна – учитель начальных классов МОУ ЦППП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учетлева Галина Васильевна – заместитель директора по УВР СДЮШОР №2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>Глустенко Галина Георгиевна – педагог дополнительного образования ЦРТДЮ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иденко Елена Ивановна – педагог дополнительного образования ЦРТДЮ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>Коваленко Татьяна Михайловна – педагог дополнительного образования, концертмейстер ЦРТДЮ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>Кожубекова Оксана Владимировна – педагог дополнительного образования ЦРТДЮ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Руденко Юрий Николаевич – педагог дополнительного образования ЦРТДЮ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>Тарасова Галина Александровна – педагог дополнительного образования ЦРТДЮ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>Яхутль Мариета Аскербиевна – педагог дополнительного образования ЦРТДЮ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одолякина Галина Алексеевна – старший воспитатель ДОУ №3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авленко Ольга Владимировна – воспитатель ДОУ №3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Изучеева Вера Анатольевна – воспитатель ДОУ №4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атвеева Светлана Владимировна – воспитатель ДОУ №4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ехно Валентина Алексеевна – воспитатель ДОУ №4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арбеева Тамара Дмитриевна – воспитатель ДОУ №4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етренко Светлана Львовна – музыкальный руководитель ДОУ №4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отокова Тамара Нурбиевна – воспитатель ДОУ №9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пачева Саида Махмудовна – воспитатель ДОУ №9 (подтю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елок Мариет Нурбиевна – воспитатель ДОУ №10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жаримок Мулиат Хамзетовна – воспитатель ДОУ №10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еркулова Валентина Васильевна – воспитатель ДОУ №10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оддубная Наталья Юрьевна – воспитатель ДОУ №10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тупка Ольга Борисовна – воспитатель ДОУ №10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>Напсо Лариса Александровна – воспитатель, инструктор по физкультуре ДОУ №14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орошева Татьяна Николаевна – воспитатель,  ДОУ №14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упцокова Тамара Махмудовна – заместитель заведующего по АХР ДОУ №14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етренко Татьяна Алексеевна – старший воспитатель, воспитатель ДОУ №15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арасова Галина Ивановна – воспитатель ДОУ №15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очалова Марина Владимировна – воспитатель ДОУ №23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Черкасова Лариса Григорьевна – музыкальный руководитель ДОУ №23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ожжова Вера Алексеевна – инструктор по физкультуре ДОУ №23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амижева Жанна Магамедовна – старший воспитатель ДОУ №28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тхе Саният Асланбечевна – воспитатель ДОУ №28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шидаток Суретхан Ахмедовна – заместитель заведующего по АХР ДОУ №28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иш Сусанна Шумафовна – воспитатель ДОУ №29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Родионова Лидия Геннадьевна – воспитатель ДОУ №29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Чесебий Гошпак Яхьевна – воспитатель ДОУ №29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раснобаева Лариса Васильевна – музыкальный руководитель ДОУ №29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рибина Елена Яковлевна – музыкальный руководитель ДОУ №30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ергеева Наталья Владимировна – музыкальный  руководитель НШДС №31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етриенко Ольга Владимировна – воспитатель ДОУ №32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еменикина Татьяна Викторовна – воспитатель ДОУ №32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рязгалова Евгения Ивановна – музыкальный руководитель ДОУ №32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/>
      </w:pPr>
      <w:r>
        <w:rPr>
          <w:b w:val="false"/>
          <w:bCs w:val="false"/>
          <w:sz w:val="26"/>
        </w:rPr>
        <w:t>Мартинято Светлана Ивановна – методист, педагог дополнительного образования ДОУ №32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еучеж Ирина Борисовна – заведующая ДОУ №34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Евтушенко Галина Анатольевна – воспитатель ДОУ №34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орозова Ольга Николаевна – музыкальный руководитель ДОУ №34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нистратенко Ирина Павловна – воспитатель ДОУ №36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ушина Татьяна Павловна – воспитатель ДОУ №36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обрынская Ирина Ивановна – воспитатель ДОУ №36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осинова Галина Николаевна – воспитатель ДОУ №36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огданова Вера Петровна – старший воспитатель ДОУ №3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Королькова Лариса Николаевна – воспитатель ДОУ №37 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абичева Галина Владимировна – воспитатель ДОУ №3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егишева Элеонора Азизовна – воспитатель ДОУ №3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уратова Валентина Алексеевна – воспитатель ДОУ №3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/>
      </w:pPr>
      <w:r>
        <w:rPr>
          <w:b w:val="false"/>
          <w:bCs w:val="false"/>
          <w:sz w:val="26"/>
        </w:rPr>
        <w:t>Коломыцева Лариса Владимировна – педагог дополнительного образованияДОУ №3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ошина Татьяна Валентиновна – музыкальный руководитель ДОУ №3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ира Галина Валерьевна – воспитатель ДОУ №39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угушева Зульфия Хамитовна – музыкальный руководитель ДОУ №39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ергиенко Ольга Тихоновна – музыкальный руководитель ДОУ №39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еликанова Светлана Николаевна – учитель-логопед ДОУ №39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ейшхо Шарет Рамазановна – учитель-логопед ДОУ №39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раганова Любовь Михайловна – заместитель заведующего по АХР ДОУ №39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одождокова Татьяна Борисовна – заведующая ДОУ №46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остова Мария Александровна – воспитатель ДОУ №46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Лузган Ирина Юрьевна – воспитатель ДОУ №55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етальникова Елена Анатольевна – воспитатель ДОУ №55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пиридонова Лидия Павловна – воспитатель ДОУ №55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Якименко Татьяна Павловна – воспитатель ДОУ №55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утаришева Маритана Махмудовна – воспитатель ДОУ №55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Федорченко Ирина Николаевна – воспитатель ДОУ №55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олодова Елена Сергеевна – воспитатель ДОУ №55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ербенева Людмила Павловна – музыкальный руководитель ДОУ №55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Ильченко Людмила Николаевна – учитель – логопед ДОУ №55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окорова Светлана Петровна – старший воспитатель ДОУ №56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арышева Тамара Александровна – воспитатель ДОУ №56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ончаренко Валентина Владимировна – воспитатель ДОУ №56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азиева Валентина Михайловна – воспитатель ДОУ №56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рестюкова Ольга Николаевна – воспитатель ДОУ №56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Логвиненко Нина Павловна – воспитатель ДОУ №56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едосекова Ольга Васильевна – воспитатель ДОУ №56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Резникова Ирина Петровна – педагог-психолог ДОУ №56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нтонова Людмила Николаевна – воспитатель ДОУ №5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ровко Людмила Николаевна – воспитатель ДОУ №5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асильченко Галина Викторовна – воспитатель ДОУ №5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лахова Марина Семеновна – старший воспитатель ДОУ №5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авельева Светлана Васильевна – воспитатель ДОУ №5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имошенко Людмила Алексеевна – воспитатель ДОУ №5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Ципинова Жанета Схатбиевна – воспитатель ДОУ №5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Черникова Ирина Викторовна – воспитатель ДОУ №57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Еленко Анна Михайловна – воспитатель ДОУ №62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/>
      </w:pPr>
      <w:r>
        <w:rPr>
          <w:b w:val="false"/>
          <w:bCs w:val="false"/>
          <w:sz w:val="26"/>
        </w:rPr>
        <w:t>Валихметова Саида Владимировна – воспитатель специального (коррекционного) детского дома для детей-сирот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/>
      </w:pPr>
      <w:r>
        <w:rPr>
          <w:b w:val="false"/>
          <w:bCs w:val="false"/>
          <w:sz w:val="26"/>
        </w:rPr>
        <w:t>Котлярова Светлана Павловна – воспитатель специального (коррекционного) детского дома для детей-сирот (подт.)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spacing w:lineRule="auto" w:line="288"/>
        <w:ind w:left="840" w:hanging="480"/>
        <w:jc w:val="both"/>
        <w:rPr/>
      </w:pPr>
      <w:r>
        <w:rPr>
          <w:b w:val="false"/>
          <w:bCs w:val="false"/>
          <w:sz w:val="26"/>
        </w:rPr>
        <w:t>Козырь Галина Михайловна – воспитатель специального (коррекционного) детского дома для детей-сирот (подт.)</w:t>
      </w:r>
    </w:p>
    <w:p>
      <w:pPr>
        <w:pStyle w:val="TextBody"/>
        <w:spacing w:lineRule="auto" w:line="288"/>
        <w:ind w:left="840" w:hanging="4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spacing w:lineRule="auto" w:line="288"/>
        <w:rPr>
          <w:sz w:val="26"/>
        </w:rPr>
      </w:pPr>
      <w:r>
        <w:rPr>
          <w:sz w:val="26"/>
        </w:rPr>
        <w:t>Майкопский район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аканова Неля Владимировна – учитель начальных классов СОШ №1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ерсианова Светлана Павловна – учитель начальных классов СОШ №1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олопова Ирина Александровна – учитель начальных классов СОШ №1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оба Светлана Евгеньевна – учитель начальных классов СОШ №1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Цыганкова Любовь Владимировна – учитель начальных классов СОШ №1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енькова Татьяна Васильевна – учитель русского яз. и лит. СОШ №1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опова Елена Анатольевна – учитель истории СОШ №1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унина Анжелика Грантовна – учитель физики СОШ №1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аволокина Татьяна Николаевна – учитель музыки СОШ №1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рченко Татьяна Алексеевна – директор СОШ №2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/>
      </w:pPr>
      <w:r>
        <w:rPr>
          <w:b w:val="false"/>
          <w:bCs w:val="false"/>
          <w:sz w:val="26"/>
        </w:rPr>
        <w:t>Рябова Татьяна Александровна – заместитель директора по УВР, учитель биологии СОШ №2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Веренько Алла Николаевна - учитель русского яз. и лит. СОШ №2 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удрявцева Марина Анатольевна – учитель истории и обществознания СОШ №2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ожайская Лилия Артуровна – учитель истории СОШ №2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Романенко Лариса Евгеньевна – учитель химии СОШ №2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аров Василий Тимофеевич – учитель физики СОШ №2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апрунова Татьяна Алексеевна – учитель географии СОШ №2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Лепеха Светлана Васильевна – учитель русского яз. и лит. СОШ №2 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Яркова Ирина Анатольевна – учитель физкультуры СОШ №2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Яркова Ольга Анатольевна – учитель физкультуры СОШ №2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/>
      </w:pPr>
      <w:r>
        <w:rPr>
          <w:b w:val="false"/>
          <w:bCs w:val="false"/>
          <w:sz w:val="26"/>
        </w:rPr>
        <w:t>Зеленская Валентина Николаевна – заместитель директора по УМР СОШ №3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ветлакова Галина Дмитриевна – заместитель директора по УВР СОШ №3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Таран Дмитрий Дмитриевич – заместитель директора по ИТ СОШ №3 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оева Ирина Юрьевна – учитель начальных классов СОШ №3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иначкина Надежда Васильевна – учитель начальных классов СОШ №3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агидова Галимет Нурбиевна – учитель начальных классов СОШ №3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Зейтунян Зинаида Григорьевна – учитель математики СОШ №3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Федорченко Людмила Викторовна – учитель начальных классов СОШ №5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аремшаев Василий Мухамедович – учитель физкультуры СОШ №6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едобачий Любовь Андреевна – учитель начальных классов СОШ №7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аловичко Денис Анатольевич – учитель английского языка СОШ № 8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Золкина Елена Ивановна – учитель физики СОШ №9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Озерова Валентина Васильевна – учитель истории СОШ №11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Лебедев Константин Ильич – педагог дополнительного образования  СОШ №12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етров Валерий Эдуардович – учитель истории СОШ №16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лгатян Надежда Владимировна – директор СОШ №17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Щербина Ольга Анатольевна – педагог-психолог СОШ №17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чатурян Любовь Владимировна – учитель музыки СОШ №19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оросян Альвард Хачатуровна – учитель химии СОШ №20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оробьева Людмила Владимировна – учитель математики СОШ №21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олгова Вера Александровна – учитель математики СОШ №21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Митина Наталья Анатольевна – учитель русского языка СОШ №22 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апонова Светлана Алексеевна – учитель русского яз. и лит. ООШ №26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опугай Надежда Васильевна – директор, учитель начальных классов НОШ №33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Ударцева Елена Викторовна  – учитель начальных классов НОШ №33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атусьян Александр Рубенович – директор, тренер-преподаватель ДЮСШ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Исаев Александр Юрьевич – заместитель директора по УВР, тренер-преподаватель ДЮСШ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едов Александр Григорьевич – тренер-преподаватель ДЮСШ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елютин Анатолий Дмитриевич – тренер-преподаватель ДЮСШ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ипов Александр Петрович – тренер-преподаватель ДЮСШ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/>
      </w:pPr>
      <w:r>
        <w:rPr>
          <w:b w:val="false"/>
          <w:bCs w:val="false"/>
          <w:sz w:val="26"/>
        </w:rPr>
        <w:t>Белевская Ирина Николаевна – директор, педагог дополнительного образования ЦДЮТЭ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/>
      </w:pPr>
      <w:r>
        <w:rPr>
          <w:b w:val="false"/>
          <w:bCs w:val="false"/>
          <w:sz w:val="26"/>
        </w:rPr>
        <w:t>Погосян Владлена Владиславовна – методист-инструктор, педагог дополнительного образования ЦДЮТЭ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/>
      </w:pPr>
      <w:r>
        <w:rPr>
          <w:b w:val="false"/>
          <w:bCs w:val="false"/>
          <w:sz w:val="26"/>
        </w:rPr>
        <w:t>Онищенко Татьяна Николаевна – педагог дополнительного образования ЦДЮТЭ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/>
      </w:pPr>
      <w:r>
        <w:rPr>
          <w:b w:val="false"/>
          <w:bCs w:val="false"/>
          <w:sz w:val="26"/>
        </w:rPr>
        <w:t xml:space="preserve">Лебедев Евгений Константинович – педагог дополнительного образования ЦДЮТЭ 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хагапсова Нина Николаевна – заведующая, социальный педагог ДОУ №2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/>
      </w:pPr>
      <w:r>
        <w:rPr>
          <w:b w:val="false"/>
          <w:bCs w:val="false"/>
          <w:sz w:val="26"/>
        </w:rPr>
        <w:t>Шеняк Людмила Гурьевна – заместитель заведующей по воспитательно-образовательной работе, социальный педагог ДОУ №2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ахмазян Наталья Георгиевна – воспитатель ДОУ №2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еницкая Наталья Владимировна – воспитатель ДОУ №2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ривко Елена Борисовна – музыкальный руководитель ДОУ №2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аринян Эльмира Суреновна – педагог-психолог ДОУ №2 (подт.)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рикунова Аксана Николаевна – воспитатель ДОУ №21</w:t>
      </w:r>
    </w:p>
    <w:p>
      <w:pPr>
        <w:pStyle w:val="TextBody"/>
        <w:numPr>
          <w:ilvl w:val="0"/>
          <w:numId w:val="1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орозова Татьяна Михайловна – заведующая ДОУ № 38 (подт.)</w:t>
      </w:r>
    </w:p>
    <w:p>
      <w:pPr>
        <w:pStyle w:val="TextBody"/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spacing w:lineRule="auto" w:line="288"/>
        <w:rPr>
          <w:sz w:val="26"/>
        </w:rPr>
      </w:pPr>
      <w:r>
        <w:rPr>
          <w:sz w:val="26"/>
        </w:rPr>
        <w:t>Гиагинский район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усова Мира Ибрагимовна – учитель русского яз. и лит. СОШ №1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енина Любовь Павловна – учитель русского яз. и лит. СОШ №1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ьяченко Евгения Арсентьевна – учитель русского яз. и лит. СОШ №1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ельмехова Файзет Казбековна – учитель адыгейского языка СОШ №1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ндреева Гюльнара Низамиевна – учитель английского языка СОШ №1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еер Татьяна Ивановна – учитель математики СОШ №1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Оленченко Вячеслав Георгиевич – учитель музыки СОШ №1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Черкасов Николай Иванович – учитель физкультуры СОШ №1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ека Наталья Ивановна – учитель биологии, педагог-психолог СОШ №2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емина Елена Михайловна – учитель начальных классов СОШ №3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есветаева Любовь Николаевна – учитель начальных классов СОШ №3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Рихтер Елена Андреевна – учитель начальных классов СОШ №3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ердюкова Татьяна Ивановна – учитель географии СОШ №3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Оробей Сергей Александрович – учитель музыки СОШ №3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Чувилко Ольга Николаевна – учитель начальных классов СОШ №4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Ионкова Наталья Николаевна – учитель русского яз. и лит. СОШ №4 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Кушнарева Наталья Семеновна  – учитель русского яз. и лит. СОШ №4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нязева Светлана Григорьевна – учитель английского языка СОШ №4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одколзина Елена Викторовна – учитель истории СОШ №4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ребтова Татьяна Михайловна – учитель истории СОШ №4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ономаренко Елена Валентиновна – учитель информатики СОШ №4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орисенко Николай Иванович – учитель математики СОШ №5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ешкова Галина Ивановна – учитель географии СОШ №5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/>
      </w:pPr>
      <w:r>
        <w:rPr>
          <w:b w:val="false"/>
          <w:bCs w:val="false"/>
          <w:sz w:val="26"/>
        </w:rPr>
        <w:t>Нелинева Елена Ивановна – заместитель директора по ВР,  учитель начальных классов (подт.) СОШ №7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/>
      </w:pPr>
      <w:r>
        <w:rPr>
          <w:b w:val="false"/>
          <w:bCs w:val="false"/>
          <w:sz w:val="26"/>
        </w:rPr>
        <w:t>Скиданова Галина Михайловна – заместитель директора по ИКТ,  учитель физики (подт.) СОШ №7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ордакова Светлана Леонидовна - учитель начальных классов СОШ №7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удаева Елена Владимировна – учитель МХК СОШ №7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емнов Анатолий Иванович – учитель физкультуры СОШ №7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райс Наталья Семеновна – учитель немецкого языка СОШ №8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усарова Ольга Васильевна – учитель немецкого языка  СОШ №8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Иманкулова Ольга Владимировна – старшая вожатая СОШ №9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кубаева Наталья Сергеевна – учитель адыгейской лит. СОШ №10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Угрюмова Ирина Анатольевна – учитель истории СОШ №10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Ежов Николай Николаевич – учитель математики СОШ №10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/>
      </w:pPr>
      <w:r>
        <w:rPr>
          <w:b w:val="false"/>
          <w:bCs w:val="false"/>
          <w:sz w:val="26"/>
        </w:rPr>
        <w:t>Голованевская Ольга Ивановна – педагог дополнительного образования СОШ №10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Чурзин Виктор Иванович – педагог дополнительного образования ЦДТ 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анатов Юрий Фаритович – тренер-преподаватель ДЮСШ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бохов Руслан Капланович – тренер-преподаватель ДЮСШ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утова Тамара Алексеевна – заведующая ДОУ №1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ычевая Элеонора Андреевна – старший воспитатель, воспитатель ДОУ №1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руль Светлана Алексеевна – воспитатель ДОУ №1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Литовко Зинаида Леонтьевна – воспитатель ДОУ №1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алашаов Каплан Кушукович – музыкальный руководитель ДОУ №1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еменякина Татьяна Михайловна – заведующая, воспитатель ДОУ №2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Жерлицина Людмила Викторовна – заведующая, воспитатель ДОУ №3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Исаева Александра Владимировна – заведующая ДОУ №8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инюта Ольга Николаевна – заведующая ДОУ №15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ндропова Анна Анатольевна – старший воспитатель ДОУ №15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Иващенко Наталья Владимировна – воспитатель ДОУ№15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Усова Татьяна Васильевна – воспитатель ДОУ№15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Филимонова Татьяна Ивановна – воспитатель ДОУ№15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орзова Светлана Михайловна – музыкальный руководитель ДОУ №15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каченко Светлана Муратовна – музыкальный руководитель ДОУ №15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ергиенко Татьяна Сергеевна – воспитатель ДОУ №15 (подт.)</w:t>
      </w:r>
    </w:p>
    <w:p>
      <w:pPr>
        <w:pStyle w:val="TextBody"/>
        <w:numPr>
          <w:ilvl w:val="0"/>
          <w:numId w:val="10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оробьева Ольга Ивановна – учитель-логопед ДОУ №15 (подт.)</w:t>
      </w:r>
    </w:p>
    <w:p>
      <w:pPr>
        <w:pStyle w:val="TextBody"/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spacing w:lineRule="auto" w:line="288"/>
        <w:rPr>
          <w:sz w:val="26"/>
        </w:rPr>
      </w:pPr>
      <w:r>
        <w:rPr>
          <w:sz w:val="26"/>
        </w:rPr>
        <w:t xml:space="preserve">Шовгеновский район 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/>
      </w:pPr>
      <w:r>
        <w:rPr>
          <w:b w:val="false"/>
          <w:bCs w:val="false"/>
          <w:sz w:val="26"/>
        </w:rPr>
        <w:t>Блипашаова Зара Нурбиевна – заместитель директора по УВР, учитель начальных классов СОШ №1 (подт.)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Берсирова Лариса Юрьевна – заместитель директора по ВР (подт.), учитель биологии СОШ №1 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рантова Разет Довлетбиевна – учитель начальных классов СОШ №1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куринова Фатима Хазерталевна – учитель начальных классов СОШ №1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либердова Шамхан Ибрагимовна – учитель русского яз. и лит. СОШ №1 (подт.)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жанчатова Асиет Аслановна – учитель русского яз. и лит. СОШ №1 (подт.)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Гишева Нагмет Нурбиевна – учитель адыгейского яз. и лит. СОШ №1 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Аутлева Марина Вячеслаловна – учитель английского языка СОШ №1 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азлова Фатима Гайсовна – учитель биологии СОШ №1 (подт.)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итимов Кадырбеч Махмудович – учитель физкультуры СОШ №3 (подт.)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атижев Аскарбий Каральбиевич – директор СОШ №4 (подт.)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ташукова Светлана рамазановна – учитель русского яз. и лит. СОШ №4 (подт.)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гуашева Чабахан Аслановна – учитель русского яз. и лит. СОШ №4 (подт.)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Нажева Зоя Сулеймановна – учитель русского яз. и лит. СОШ №4 (подт.) 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аджокова Марзият Каплановна – учитель математики СОШ №4 (подт.)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Грицанова Любовь Александровна – учитель начальных классов СОШ №5 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оловченко Антонина Николаевна – директор, учитель начальных классов СОШ №5 (подт.)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люстангелова Сима Нурбиевна – учитель адыгейского языка СОШ №5 (подт.)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чемизова Фатима Кимовна – учитель этики СОШ №6 (подт.)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арабетова Марет Ереджибовна – учитель математики СОШ №6 (подт.)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пачева Мариет Каплановна – учитель математики СОШ №6 (подт.)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агова Эмма Казбековна – учитель ИЗО и черчения СОШ №6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ефляшева Аслангуаш Кадырбечевна – педагог-психолог СОШ №6 (подт.)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Юсупова Римма Кунчуковна – учитель русского яз. и лит. СОШ №9 (подт.)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Юсупов Мурат Анварович – учитель математики СОШ №9 (подт.)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апиева Фатима Хамедовна – учитель начальных классов СОШ №10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биева Бэла Аминовна – учитель начальных классов СОШ №10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Яхутлева Аминет Заурбечевна – учитель начальных классов СОШ №10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евотлохова Ираида Каплановна – учитель географии СОШ №10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нахов Мурат Исхакович – директор, тренер-преподаватель ДЮСШ (подт.)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зыбов Рустем Хамедович – педагог дополнительного образования ЦДОД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еретукова Тамара Байзетовна – старший воспитатель ДОУ №1 (подт.)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шидаток Гошефиж Батырбиевна – воспитатель ДОУ №1 (подт.)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лиева Светлана Максимовна – музыкальный руководитель ДОУ №1</w:t>
      </w:r>
    </w:p>
    <w:p>
      <w:pPr>
        <w:pStyle w:val="TextBody"/>
        <w:numPr>
          <w:ilvl w:val="0"/>
          <w:numId w:val="6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агоева Замира Айсовна – воспитатель ДОУ №4</w:t>
      </w:r>
    </w:p>
    <w:p>
      <w:pPr>
        <w:pStyle w:val="TextBody"/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spacing w:lineRule="auto" w:line="288"/>
        <w:ind w:firstLine="360"/>
        <w:rPr>
          <w:sz w:val="26"/>
        </w:rPr>
      </w:pPr>
      <w:r>
        <w:rPr>
          <w:sz w:val="26"/>
        </w:rPr>
        <w:t>Кошехабльский район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амова Фатима Гидовна – учитель русского яз. и лит. СОШ №1 (подт.)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харкахова Шаймет Мухарбиевна – учитель русского яз. и лит. СОШ №1 (подт.)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засежева Зурят Султановна – учитель биологии СОШ №1 (подт.)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фаунова Нурьят Аминовна – учитель начальных классов СОШ №2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харкахова Назирет Казбековна – учитель русского яз. и лит. СОШ №2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айтмесов Касим Хамзетович – учитель физики СОШ №2 (подт.)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аурова Фатима Хасановна – директор, учитель немецкого языка СОШ №4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Хупсарокова Зарема Джумальдиновна – учитель начальных классов СОШ №5 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Черкесова Зура Мухарбиевна – учитель начальных классов СОШ №5 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Шугушева Жанна Заурбековна – учитель начальных классов СОШ №5 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Туркова Рима Заурбечевна – учитель русского яз. и лит СОШ №5 (подт.) 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Индрисова Марьят Цикужиевна – учитель адыгейского яз. и лит СОШ №5 (подт.)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Исупова Нагмет Юнусовна – учитель адыгейского яз. и лит СОШ №5 (подт.)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азаноков Аскарбий Туркубиевич – учитель биологии СОШ №5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идакоева Оксана Аскарбиевна – учитель географии СОШ №5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утлева Нафисет Шхамбиевна – воспитатель ГПД СОШ №5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ткова Анджела Рашидовна – воспитатель ГПД СОШ №5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етраш Евгения Александровна – учитель начальных классов СОШ №7 (подт.)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агоева Мариет Амербиевна – учитель адыгейского языка СОШ №7 (подт.)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Лукашевич Наталья Петровна – учитель биологии СОШ №7 (подт.)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Чикалова Светлана Вячеславовна – учитель технологии СОШ №7 (подт.)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Чернышева Татьяна Валентиновна – учитель истории СОШ №8 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Ефимова Наталья Петровна – учитель трудового обучения СОШ №8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овгенов Тимур Амербиевич – учитель трудового обучения СОШ №9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фашагова Айщет Нашховна – учитель начальных классов СОШ №11 (подт.)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хагалегова Шафигат Нуховна – учитель начальных классов СОШ №11 (подт.)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дамиева Нюся Хизировна – учитель начальных классов СОШ №11 (подт.)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егеретова Мууминат Башировна – учитель начальных классов СОШ №11 (подт.)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пичева Зурят Наховна – учитель начальных классов СОШ №11 (подт.)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овгенова Муслимет Измайловна – учитель начальных классов СОШ №11 (подт.)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ижева Аминат Мухарбиевна – учитель начальных классов СОШ №11 (подт.)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учепшокова Цуца Титуовна- учитель адыгейского яз. и лит. СОШ №11 (подт.)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уготлева Фатима Магамедовна – учитель адыгейского яз. и лит. СОШ №11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хабисимова Людмила Аскарбиевна – учитель истории СОШ №11 (подт.)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Тхабисимова Светлана Викторовна – учитель истории СОШ №11 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остокова Рузана Амербиевна – учитель математики СОШ №11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мирзов Султан Маомедович – учитель математики СОШ №11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Жаков Заурбий Хаджибечирович – учитель технологии СОШ №11 (подт.)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уготлев Мурат Аскарбиевич  – учитель биологии СОШ № 11 (подт.)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аргачинская Наталья Владимировна – учитель начальных классов ООШ №12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Варданян Мариа Араики – учитель начальных классов ООШ №12 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агужиев Юрий Асланович – заместитель директора, тренер-преподаватель ДЮСШ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Цеев Касполет Махмудович – тренер-преподаватель ДЮСШ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охов Бислан Хасенович – тренер-преподаватель ДЮСШ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хакушинов Юрий Васильевич – тренер-преподаватель ДЮСШ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икова Нафисет Хазраиловна – воспитатель ДОУ №4 (подт.)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мирзова Аксана Исламовна – воспитатель ДОУ №4 (подт.)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Ляфишева Мариет Джумальевна – воспитатель ДОУ №4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харкахова Жанна Нуриевна – музыкальный руководитель ДОУ №4 (подт.)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Лукьянова Людмила Анатольевна – заведующая ДОУ №10 (подт.)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услова Ольга Николаевна – заведующая ДОУ №13 (подт.)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араоенко Лариса Федоровна – воспитатель ДОУ №13 (подт.)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ечепуренко Светлана Витальевна – воспитатель ДОУ №13 (подт.)</w:t>
      </w:r>
    </w:p>
    <w:p>
      <w:pPr>
        <w:pStyle w:val="TextBody"/>
        <w:numPr>
          <w:ilvl w:val="0"/>
          <w:numId w:val="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мирнова Людмила Эдмундовна – воспитатель ДОУ №13 (подт.)</w:t>
      </w:r>
    </w:p>
    <w:p>
      <w:pPr>
        <w:pStyle w:val="TextBody"/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spacing w:lineRule="auto" w:line="288"/>
        <w:rPr>
          <w:sz w:val="26"/>
        </w:rPr>
      </w:pPr>
      <w:r>
        <w:rPr>
          <w:sz w:val="26"/>
        </w:rPr>
        <w:t>Красногвардейский район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ласова Любовь Ивановна – заместитель директора по УВР КОГ №1 (подт.)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раевая Светлана Владимировна – заместитель директора по УВР КОГ №1 (подт.)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атарова Сулиет Нурбиевна – заместитель директора по УВР КОГ №1 (подт.)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егиашвили Марина Владимировна – учитель начальных классов КОГ №1 (подт.)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естерова Ирина Ивановна – учитель начальных классов КОГ №1 (подт.)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имченко Галина Анатольевна – учитель начальных классов КОГ №1 (подт.)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ирюкова Лариса Яковлевна – учитель русского яз. и лит КОГ №1 (подт.)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ырбова Ирина Юрьевна – учитель русского яз. и лит , педагог-психолог КОГ №1 (подт.)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ырбов Руслан Асланович – учитель ОБЖ КОГ №1 (подт.)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веркова Светлана Васильевна – учитель английского языка КОГ №1 (подт.)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решняков Александр Михайлович – учитель истории КОГ №1 (подт.)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Чеужева Эмма Султановна – учитель биологии КОГ №1 (подт.)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Овсянникова Наталья Григорьевна – учитель физики КОГ №1 (подт.)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одолян Татьяна Николаевна – учитель начальных классов СОШ №2 (подт.)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апожникова Светлана Викторовна – учитель начальных классов СОШ №2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лакова Сусана Байзетовна – учитель адыгейского яз. и лит. СОШ №2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еданокова Светлана Юрьевна – учитель математики СОШ №2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азарова Алла Владимировна – учитель математики СОШ №2 (подт.)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еучеж Эмма Махмудовна – учитель математики СОШ №2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паева Майя Шалиховна – учитель математики СОШ №2 (подт.)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тавский Владимир Сергеевич – учитель географии СОШ №2 (подт.)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Евтихова Нуриет Магамудовна – учитель технологии СОШ №2 (подт.)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ехова Ханият Сагидовна – учитель информатики СОШ №3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Завгородняя Зинаида Ивановна – учитель начальных классов СОШ №4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рошина Наталья Анатольевна – учитель начальных классов СОШ №4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уприенко Ольга Евгеньевна – учитель истории СОШ №4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Устякова Елена Николаевна – учитель истории СОШ №4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Левченко Анна Александровна – учитель русского яз. и лит. СОШ №5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Юшина Лариса Сергеевна – учитель русского яз. и лит. СОШ №5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акарова Лариса Николаевна – учитель русского яз. и лит. СОШ №5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алина Светлана Николаевна – учитель немецкого языка СОШ №5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ергиенко Ирина Николаевна – педагог-психолог СОШ №5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Чесебиева Сулиет Хамидовна – учитель адыгейского языка  ООШ №12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аушева Зулима Махмудовна – учитель начальных классов СОШ №17 (подт.)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Цеева Сафият Ереджибовна – учитель начальных классов СОШ №7 (подт.)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Уэтлев Азамат Айтечевич – учитель истории СОШ №7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акахо Сариет Багарсуковна – учитель математики СОШ №8 (подт.)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алий Николай Федорович – учитель физкультуры СОШ №8 (подт.)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уажева Фатима Султановна – учитель русского яз. и лит., педагог-психолог СОШ №9 (подт.)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апожников Юрий Александрович – учитель истории СОШ №11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остенко Галина Львовна – учитель музыки СОШ №11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ирюкова Татьяна Ивановна – учитель начальных классов ООШ №14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/>
      </w:pPr>
      <w:r>
        <w:rPr>
          <w:b w:val="false"/>
          <w:bCs w:val="false"/>
          <w:sz w:val="26"/>
        </w:rPr>
        <w:t>Астанина Татьяна Васильевна – директор, педагог дополнительного образования ДДЮТ (подт.)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Османов Руслан Теучежевич – тренер-преподаватель ДЮСШ (подт.)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еожев Айдамир Ахмедович – тренер-преподаватель ДЮСШ (подт.)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ергиенко Татьяна Георгиевна – заведующая ДОУ №5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ыканова Людмила Александровна – заведующая ДОУ №6 (подт.)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Евдокимова Наталья Михайловна – воспитатель ДОУ №6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елихова Валентина Хачиковна – воспитатель ДОУ №6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аренская Людмила Владимировна – заведующая ДОУ №8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еляева Валентина Владимировна – педагог-психолог ДОУ №8</w:t>
      </w:r>
    </w:p>
    <w:p>
      <w:pPr>
        <w:pStyle w:val="TextBody"/>
        <w:tabs>
          <w:tab w:val="clear" w:pos="708"/>
          <w:tab w:val="left" w:pos="-3600" w:leader="none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spacing w:lineRule="auto" w:line="288"/>
        <w:rPr>
          <w:sz w:val="26"/>
        </w:rPr>
      </w:pPr>
      <w:r>
        <w:rPr>
          <w:sz w:val="26"/>
        </w:rPr>
        <w:t xml:space="preserve">Теучежский район 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Панеш Фатима Азметовна – учитель начальных классов СОШ №1 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Удычак Гошнаго Алиевна – учитель начальных классов СОШ №1 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жандар Эмма Гиссовна – учитель русского яз. и лит. СОШ №1 (подт.)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Наниз Марет Рашидовна – учитель русского яз. и лит. СОШ №1 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лягоз Рима Казбековна – учитель истории СОШ №1 (подт.)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Апиш Юлия Даудовна – учитель начальных классов, педагог-психолог СОШ №2 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нчек Биба Реджебовна – учитель  русского яз. и лит. СОШ №2 (подт.)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аранук Зугра Шамсудиновна – директор, учитель начальных классов СОШ №3 (подт.)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/>
      </w:pPr>
      <w:r>
        <w:rPr>
          <w:b w:val="false"/>
          <w:bCs w:val="false"/>
          <w:sz w:val="26"/>
        </w:rPr>
        <w:t>Хуако Сусанна Рамазановна – заместитель директора по ВР, учитель русского яз. и лит. СОШ №3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/>
      </w:pPr>
      <w:r>
        <w:rPr>
          <w:b w:val="false"/>
          <w:bCs w:val="false"/>
          <w:sz w:val="26"/>
        </w:rPr>
        <w:t>Шаззо Саньят Инверовна – – заместитель директора по УВР, учитель русского яз. и лит. СОШ №3 (подт.)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папхи Лариса Галимовна – учитель физики СОШ №3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ут Гошсим Шамсудиновна – учитель русского яз. и лит. СОШ №4 (подт.)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адже Саният Юнусовна – учитель начальных классов СОШ №5 (подт.)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ат Тамара Туркубиевна – учитель географии СОШ №6 (подт.)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шханок Светлана Ибрагимовна – учитель начальных классов СОШ №7 (подт.)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псалямова Гошнаго Рамазановна – учитель математики СОШ №7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Удычак Шамсет Рамазановна – учитель начальных классов СОШ №8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Чич Асет Гиссовна – учитель начальных классов СОШ №8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аззо Тамара Исмаиловна – учитель начальных классов СОШ №8 (подт.)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ерашев Матияс Абубачирович – учитель физкультуры СОШ №8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аатыж Светлана Абубачировна – учитель начальных классов СОШ №9 (подт.)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Пшедаток Фатима Шугаибовна – учитель начальных классов СОШ №9 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Хут Разиет Рамазановна – учитель начальных классов СОШ №9 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елок Нафсет Туркубиевна – учитель русского яз. и лит. СОШ №9 (подт.)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ехай Ирина Аслановна – учитель русского яз. и лит. СОШ №9 (подт.)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шидаток Рима Абрековна – учитель адыгейского яз. и лит. СОШ №9 (подт.)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ушу Тамара Шамсудиновна – учитель географии СОШ №9 (подт.)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Жане Нуриет Бакировна – директор СОШ №10 (подт.)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учетль Раиса Хазретовна – учитель начальных классов СОШ №10 (подт.)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убова Тамара Меджидовна – учитель русского яз.и лит. СОШ №10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Едиджи Фатима Кимовна – учитель истории СОШ №10 (подт.)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Циков Владимир Иванович – мастер производственного обучения СОШ №10 (подт.)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Чич Адам Исмаилович – директор, учитель ОБЖ СОШ №11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етух Светлана Каплановна – учитель начальных классов СОШ №15 (подт.)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Физулина Гошпак Хазретовна – учитель математики ООШ №16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учетль Фатима Кимовна – педагог дополнительного образования ЦДТ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тко Мира Байслановна – педагог дополнительного образования ЦДТ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гур Эмма Газаватовна – педагог дополнительного образования ЦДТ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халахова Сусана Алиевна – педагог дополнительного образования ЦДТ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/>
      </w:pPr>
      <w:r>
        <w:rPr>
          <w:b w:val="false"/>
          <w:bCs w:val="false"/>
          <w:sz w:val="26"/>
        </w:rPr>
        <w:t>Хашханок Марет Дольчериевна – вожатая (подт.), педагог дополнительного образования ЦДТ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джебиеков Вячеслав Гиссович – директор ДЮСШ (подт.)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Заремук Аслан Гиссович – заместитель директора, тренер-преподаватель ДЮСШ (подт.)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уек Аслан Сагидович – тренер-преподаватель ДЮСШ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хаплок Айдамир Абубачирович – тренер-преподаватель ДЮСШ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учетль Тимур Казбекович – тренер-преподаватель ДЮСШ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азанчи Адам Багагусович – тренер-преподаватель ДЮСШ (подт.)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жамирзе Надежда Владимировна – воспитатель ДОУ №2 (подт.)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отова Мулиет Мухтаровна – воспитатель ДОУ №2 (подт.)</w:t>
      </w:r>
    </w:p>
    <w:p>
      <w:pPr>
        <w:pStyle w:val="TextBody"/>
        <w:numPr>
          <w:ilvl w:val="0"/>
          <w:numId w:val="19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Иванченко Елена Васильевна – воспитатель ДОУ №2 (подт.)</w:t>
      </w:r>
    </w:p>
    <w:p>
      <w:pPr>
        <w:pStyle w:val="TextBody"/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spacing w:lineRule="auto" w:line="288"/>
        <w:rPr>
          <w:sz w:val="26"/>
        </w:rPr>
      </w:pPr>
      <w:r>
        <w:rPr>
          <w:sz w:val="26"/>
        </w:rPr>
        <w:t>Город  Адыгейск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Жане Нафсет Руслановна – учитель русского яз. и лит. СОШ №1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Чеуж Мэри Махмудовна – учитель русского яз. и лит. СОШ №1 (подт.)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овгенова Гошнаго Салиховна – учитель химии СОШ №1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Духу Гошнаго мухтаровна – учитель музыки СОШ №1 (подт.) 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куз Мулиат Абубачировна – педагог-психолог СОШ №1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Цику Нуриет Асланбечевна – директор СОШ №2 (подт.)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/>
      </w:pPr>
      <w:r>
        <w:rPr>
          <w:b w:val="false"/>
          <w:bCs w:val="false"/>
          <w:sz w:val="26"/>
        </w:rPr>
        <w:t>Гонежук Асланбеч Шугаибович – заместитель директора по УВР, учитель математики СОШ №2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тхоху Каральхан Азаматовна – учитель английского языка СОШ №2   (подт.)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таш Нурет Хаджимуратовна – учитель физики СОШ №2 (подт.)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апцок Аминет Пшисовкановна – учитель-логопед СОШ №2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адагатель Эмма Абубачировна – заместитель директора по УВР СОШ №3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Зекох Гошнаго Исхаковна – заместитель директора по ВР СОШ №3 (подт.)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еретарь Фатима Альбертовна – учитель английского языка СОШ №2   (подт.)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джибиекова Гошнаго Абубачировна – учитель биологии СОШ №3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лецери Светлана Яхьявна – учитель физики СОШ №3 (подт.)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уху Мариет Казбековна – учитель ИЗО и черчения СОШ №3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умен Аскер Мухтарович – директор СОШ №4 (подт.)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уаде Сачинет Ибрагимовна – заместитель директора по УВР СОШ №4 (подт.)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уако Фатимет Махмудовна – заместитель директора по ВР СОШ №4 (подт.)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Хадагатль Руслан Сагидович – заместитель директора по ИКТ СОШ №4 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нахок Малайчет Теучежевна – учитель начальных классов СОШ №4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лехас Хариет Алкесовна – учитель русского яз. и лит. СОШ №4 (подт.)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сеуш Рима Нурбиевна – учитель немецкого языка СОШ №4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ешвез Рабигат Хаджимосовна – учитель биологииСОШ №4 (подт.)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нахок Саниет Алиевна – учитель математики СОШ №4 (подт.)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еретарь Сачнет Муратовна – учитель математики СОШ №4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Женетль Анжелика Пшимафовна – учитель начальных классов НОШ №6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абертай Муслимат Юсуфовна – учитель начальных классов НОШ №6 (подт.)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ефляшева Сусана Байзетовна – учитель начальных классов НОШ №6 (подт.)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лехас Джантыг Темботовна – учитель начальных классов НОШ №6 (подт.)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уако Марзет Хазретовна – учитель начальных классов НОШ №6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Четыз Марина Заурбечевна – учитель начальных классов НОШ №6 (подт.)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халахова Марьяна Руслановна – учитель начальных классов НОШ №6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Яхутль Саният Казбековна – учитель начальных классов НОШ №6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уако Светлана Мадиновна – педагог-психолог НОШ №6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амий Мулиат Восменовна – заместитель директора ЦДО «ЮТА»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Цветкова Светлана Айтечевна – педагог дополнительного образования ЦДО «ЮТА» (подт.)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анеш Славик Хусенович – заместитель директора по УВР ДЮСШ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Удычак Валид Юнусович – тренер-преподаватель ДЮСШ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Чувашева Людмила Петровна – старший воспитатель ДОУ №2 (подт.)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аток Элла Алиевна – заведующая ДОУ №3 (подт.)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еж Тамара Заурбечевна – музыкальный руководитель ДОУ №3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Цику Нуриет Исмаиловна – заведующая ДОУ №4 (подт.)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хук Тайбат Абубачировна – воспитатель ДОУ №4</w:t>
      </w:r>
    </w:p>
    <w:p>
      <w:pPr>
        <w:pStyle w:val="TextBody"/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spacing w:lineRule="auto" w:line="288"/>
        <w:rPr>
          <w:sz w:val="26"/>
        </w:rPr>
      </w:pPr>
      <w:r>
        <w:rPr>
          <w:sz w:val="26"/>
        </w:rPr>
        <w:t>Тахтамукайский район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1440" w:hanging="108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ут Фатима Казбековна – учитель начальных классов СОШ №1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шипий Замирет Гаруновна – учитель русского яз. и лит. СОШ №1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рахова Аминат Теучежевна – учитель адыгейского яз. и лит. СОШ №1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атлок Марзиет Шамильевна – учитель истории СОШ №1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ушт Мира Джахфаровна – учитель истории СОШ №1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антыз Саниет Мугдиновна – учитель истории СОШ №1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Евтых Сара Саферовна – учитель химии СОШ №1 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убова Роза Хаджиметовна – учитель химии СОШ №1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Цику Аминет Асланчериевна – учитель трудового обучения СОШ №1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уйсокова Разиет Яхиевна – учитель английского языка СОШ №2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арчо Сара Хамедовна – учитель истории СОШ №2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екух Руслан Джанхотович – учитель физкультуры СОШ №2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епсо Сафиет Чатибовна  - директор, учитель немецкого языка СОШ №3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оветкина Наталья Михайловна – учитель английского языка СОШ №3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умук Вячеслав Аюбович – учитель физкультуры  СОШ №3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охт Светлана Аслановна – учитель истории СОШ №4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/>
      </w:pPr>
      <w:r>
        <w:rPr>
          <w:b w:val="false"/>
          <w:bCs w:val="false"/>
          <w:sz w:val="26"/>
        </w:rPr>
        <w:t>Мукова Мира Безруковна – заместитель директора по УМР СОШ №5, учитель ИЗО и черчения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/>
      </w:pPr>
      <w:r>
        <w:rPr>
          <w:b w:val="false"/>
          <w:bCs w:val="false"/>
          <w:sz w:val="26"/>
        </w:rPr>
        <w:t xml:space="preserve">Снахо Светлана Хазретовна – заместитель директора по ВР, учитель немецкого языка (подт.) СОШ №5 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агова Нера Черимовна – учитель русского яз и лит. СОШ №5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иколотова Надежда Павловна – учитель русского яз и лит. СОШ №5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Романова Анна Александровна – учитель русского яз и лит. СОШ №5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епсо Сафиет Чатибовна – учитель немецкого языка СОШ №5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Чесебий Нурдин Юнусович – учитель истории СОШ №5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арчо Фатима Тагировна – учитель математики СОШ №5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жанхотова Майя Ибрагимовна – учитель математики СОШ №5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апцок Сулиет Чемальевна – учитель математики СОШ №5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Чеуж Гошпак Рамазановна – учитель математики СОШ №5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чак Музиет Аскербиевна – учитель математики СОШ №5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Уджуху Светлана Казбековна – учитель биологии СОШ №5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акахо Зарема Алиевна – учитель биологии СОШ №5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аакова Лаура Георгиевна – учитель трудового обучения СОШ №5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лущенко Маргарита Викторовна – учитель начальных классов СОШ №6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дипаш Рамазан Раджебович – учитель физкультуры СОШ №10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Ягумов Даут Рамазанович – учитель физкультуры СОШ №10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дипаш Саида Наурзовна – учитель русского яз. и лит. СОШ №11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лотникова Татьяна Васильевна  - старшая вожатая СОШ №14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утормина Дюдмила Петровна – учитель начальных классов СОШ №15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олстова Ирина Сергеевна – учитель истории СОШ №15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воеглазова Наталья Ивановна – учитель математики СОШ №15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ронова Людмила Васильевна – заместитель директора по УВР ООШ №16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оробьева Марина Васильевна – учитель начальных классов ООШ №16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Гучетль Елена Довлетмизовна – учитель русского яз. и лит. ООШ №16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гур Аркадий Чемалевич – директор СОШ №17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/>
      </w:pPr>
      <w:r>
        <w:rPr>
          <w:b w:val="false"/>
          <w:bCs w:val="false"/>
          <w:sz w:val="26"/>
        </w:rPr>
        <w:t>Хотко Минсура Бечмизовна – заместитель директора по УВР, учитель русского яз. и лит. СОШ №17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екух Саният Мысырыпшевна – учитель адыгейского яз. и лит. СОШ №24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лехусеж Крымхан Ибрагимовна – учитель адыгейского яз. и лит. СОШ №24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Емтыль Рабигат Джанкилишевна – учитель немецкого языка СОШ №24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Чермит Разиет Мухтаровна – учитель немецкого языка СОШ №25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озина Лариса Асланбиевна – учитель английского языка СОШ №25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тхе Сулиет Айтечевна – учитель адыгейского языка СОШ №25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шипий Светлана Кимовна – учитель географии СОШ №25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оркина Зинаида Максимовна – учитель технологии СОШ №25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лепцерше Лариса Магомедовна – тренер-преподаватель ДЮСШ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рахов Сафдин Довлетчериевич – тренер-преподаватель ДЮСШ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агуров Нух Темботович – тренер-преподаватель ДЮСШ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/>
      </w:pPr>
      <w:r>
        <w:rPr>
          <w:b w:val="false"/>
          <w:bCs w:val="false"/>
          <w:sz w:val="26"/>
        </w:rPr>
        <w:t>Бракий Фатима Асланбиевна – директор, педагог дополнительного образования  ЦДОДД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/>
      </w:pPr>
      <w:r>
        <w:rPr>
          <w:b w:val="false"/>
          <w:bCs w:val="false"/>
          <w:sz w:val="26"/>
        </w:rPr>
        <w:t>Гусарова Зоя Григорьевна – методист, педагог дополнительного образования ЦДОДД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/>
      </w:pPr>
      <w:r>
        <w:rPr>
          <w:b w:val="false"/>
          <w:bCs w:val="false"/>
          <w:sz w:val="26"/>
        </w:rPr>
        <w:t>Чесебий Муслимет Нурбиевна – методист, педагог дополнительного образования ЦДОДД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/>
      </w:pPr>
      <w:r>
        <w:rPr>
          <w:b w:val="false"/>
          <w:bCs w:val="false"/>
          <w:sz w:val="26"/>
        </w:rPr>
        <w:t>Кострова Светлана Анатольевна – педагог дополнительного образования ЦДОДД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лехусеж Саньят Нурбиевна – педагог дополнительного образования ЦДОДД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урай Асиет Юнусовна – педагог дополнительного образования ЦДОДД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Цей Аслан Хазретович – педагог дополнительного образования ЦДОДД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овмиз Музиет Юсуфовна – воспитатель ДОУ №4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атаова Светлана Байзетовна – музыкальный руководитель ДОУ №4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ищенко Ольга Ивановна – старший воспитатель ДОУ №5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Хут Сима Ахмедовна – старший воспитатель ДОУ №8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Зембатова Любовь Васильевна – воспитатель ДОУ №6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Климук Ирина Гавриловна – воспитатель ДОУ №8 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Хатхоху Светлана Махмудовна – воспитатель ДОУ №8 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охт Зуриет Мадиновна – учитель-логопед ДОУ №8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екух Светлана Айтечевна – учитель адыгейского языка ДОУ №8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Калакуток Зарема Зауровна – старший воспитатель, воспитатель ДОУ №10 (подт.) 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ияева Татьяна Александровна – воспитатель ДОУ №10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Хатхоху Нафсет Махмудовна – воспитатель ДОУ №10 (подт.) 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Хачак Малайчет Айдамировна – воспитатель ДОУ №10 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Чуяко Сима Ереджибовна – воспитатель ДОУ №10 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акахо Замирет Саферовна – учитель адыгейского языка ДОУ №10 (подт.)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spacing w:lineRule="auto" w:line="288"/>
        <w:ind w:left="720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апошникова Светлана Анатольевна – музыкальный руководитель ДОУ №10</w:t>
      </w:r>
    </w:p>
    <w:p>
      <w:pPr>
        <w:pStyle w:val="TextBody"/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firstLine="480"/>
        <w:jc w:val="right"/>
        <w:rPr>
          <w:sz w:val="22"/>
        </w:rPr>
      </w:pPr>
      <w:r>
        <w:rPr>
          <w:sz w:val="22"/>
        </w:rPr>
        <w:t>Приложение № 4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sz w:val="22"/>
        </w:rPr>
      </w:pPr>
      <w:r>
        <w:rPr>
          <w:sz w:val="22"/>
        </w:rPr>
        <w:t>к приказу №_____ от _________</w:t>
      </w:r>
    </w:p>
    <w:p>
      <w:pPr>
        <w:pStyle w:val="TextBody"/>
        <w:spacing w:lineRule="auto" w:line="312"/>
        <w:ind w:firstLine="284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ind w:firstLine="284"/>
        <w:rPr>
          <w:sz w:val="26"/>
        </w:rPr>
      </w:pPr>
      <w:r>
        <w:rPr>
          <w:sz w:val="26"/>
        </w:rPr>
        <w:t xml:space="preserve">Список педагогических и руководящих работников образовательных </w:t>
      </w:r>
    </w:p>
    <w:p>
      <w:pPr>
        <w:pStyle w:val="TextBody"/>
        <w:spacing w:lineRule="auto" w:line="288"/>
        <w:ind w:firstLine="284"/>
        <w:rPr/>
      </w:pPr>
      <w:r>
        <w:rPr>
          <w:sz w:val="26"/>
        </w:rPr>
        <w:t xml:space="preserve">учреждений Республики Адыгея, аттестующихся </w:t>
      </w:r>
    </w:p>
    <w:p>
      <w:pPr>
        <w:pStyle w:val="TextBody"/>
        <w:spacing w:lineRule="auto" w:line="288"/>
        <w:ind w:firstLine="284"/>
        <w:rPr>
          <w:sz w:val="26"/>
        </w:rPr>
      </w:pPr>
      <w:r>
        <w:rPr>
          <w:sz w:val="26"/>
        </w:rPr>
        <w:t>на первую квалификационную категорию в 2007-08 учебном году</w:t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288"/>
        <w:rPr>
          <w:sz w:val="26"/>
        </w:rPr>
      </w:pPr>
      <w:r>
        <w:rPr>
          <w:sz w:val="26"/>
        </w:rPr>
        <w:t>Адыгейская республиканская гимназия</w:t>
      </w:r>
    </w:p>
    <w:p>
      <w:pPr>
        <w:pStyle w:val="Normal"/>
        <w:numPr>
          <w:ilvl w:val="0"/>
          <w:numId w:val="26"/>
        </w:numPr>
        <w:spacing w:lineRule="auto" w:line="288"/>
        <w:rPr>
          <w:sz w:val="26"/>
        </w:rPr>
      </w:pPr>
      <w:r>
        <w:rPr>
          <w:sz w:val="26"/>
        </w:rPr>
        <w:t>Черимит Раиса Дмитриевна – учитель математики</w:t>
      </w:r>
    </w:p>
    <w:p>
      <w:pPr>
        <w:pStyle w:val="Normal"/>
        <w:numPr>
          <w:ilvl w:val="0"/>
          <w:numId w:val="26"/>
        </w:numPr>
        <w:spacing w:lineRule="auto" w:line="288"/>
        <w:rPr>
          <w:sz w:val="26"/>
        </w:rPr>
      </w:pPr>
      <w:r>
        <w:rPr>
          <w:sz w:val="26"/>
        </w:rPr>
        <w:t>Раджабова Елена Владимировна – учитель физкультуры</w:t>
      </w:r>
    </w:p>
    <w:p>
      <w:pPr>
        <w:pStyle w:val="Normal"/>
        <w:numPr>
          <w:ilvl w:val="0"/>
          <w:numId w:val="26"/>
        </w:numPr>
        <w:spacing w:lineRule="auto" w:line="288"/>
        <w:rPr>
          <w:sz w:val="26"/>
        </w:rPr>
      </w:pPr>
      <w:r>
        <w:rPr>
          <w:sz w:val="26"/>
        </w:rPr>
        <w:t>Шефрукова Мариет Асланбиевна – воспитатель ГПД</w:t>
      </w:r>
    </w:p>
    <w:p>
      <w:pPr>
        <w:pStyle w:val="Normal"/>
        <w:numPr>
          <w:ilvl w:val="0"/>
          <w:numId w:val="26"/>
        </w:numPr>
        <w:spacing w:lineRule="auto" w:line="288"/>
        <w:rPr>
          <w:sz w:val="26"/>
        </w:rPr>
      </w:pPr>
      <w:r>
        <w:rPr>
          <w:sz w:val="26"/>
        </w:rPr>
        <w:t>Хуако Фатимет Асланбечевна – педагог-психолог</w:t>
      </w:r>
    </w:p>
    <w:p>
      <w:pPr>
        <w:pStyle w:val="Normal"/>
        <w:spacing w:lineRule="auto" w:line="288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spacing w:lineRule="auto" w:line="288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Республиканская естественно-математическая школа при АГ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88"/>
        <w:ind w:left="1080" w:hanging="720"/>
        <w:rPr>
          <w:sz w:val="26"/>
        </w:rPr>
      </w:pPr>
      <w:r>
        <w:rPr>
          <w:sz w:val="26"/>
        </w:rPr>
        <w:t>Калашникова Светлана Ивановна – преподаватель математ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88"/>
        <w:ind w:left="1080" w:hanging="720"/>
        <w:rPr>
          <w:sz w:val="26"/>
        </w:rPr>
      </w:pPr>
      <w:r>
        <w:rPr>
          <w:sz w:val="26"/>
        </w:rPr>
        <w:t>Руденко Елена Витальевна – преподаватель математ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720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360" w:firstLine="48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Адыгейская республиканская специальная (коррекционная)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360" w:firstLine="480"/>
        <w:jc w:val="center"/>
        <w:rPr/>
      </w:pPr>
      <w:r>
        <w:rPr>
          <w:b/>
          <w:bCs/>
          <w:sz w:val="26"/>
        </w:rPr>
        <w:t>общеобразовательная школа-интернат глухих детей</w:t>
      </w:r>
    </w:p>
    <w:p>
      <w:pPr>
        <w:pStyle w:val="Normal"/>
        <w:numPr>
          <w:ilvl w:val="0"/>
          <w:numId w:val="13"/>
        </w:numPr>
        <w:spacing w:lineRule="auto" w:line="288"/>
        <w:rPr>
          <w:sz w:val="26"/>
        </w:rPr>
      </w:pPr>
      <w:r>
        <w:rPr>
          <w:sz w:val="26"/>
        </w:rPr>
        <w:t>Непсо Зарема Эдуардовна – учитель начальных классов</w:t>
      </w:r>
    </w:p>
    <w:p>
      <w:pPr>
        <w:pStyle w:val="Normal"/>
        <w:numPr>
          <w:ilvl w:val="0"/>
          <w:numId w:val="13"/>
        </w:numPr>
        <w:spacing w:lineRule="auto" w:line="288"/>
        <w:rPr>
          <w:sz w:val="26"/>
        </w:rPr>
      </w:pPr>
      <w:r>
        <w:rPr>
          <w:sz w:val="26"/>
        </w:rPr>
        <w:t xml:space="preserve">Мустафина Алия Алямдиновна – учитель русского яз. и лит. </w:t>
      </w:r>
    </w:p>
    <w:p>
      <w:pPr>
        <w:pStyle w:val="Normal"/>
        <w:numPr>
          <w:ilvl w:val="0"/>
          <w:numId w:val="13"/>
        </w:numPr>
        <w:spacing w:lineRule="auto" w:line="288"/>
        <w:rPr>
          <w:sz w:val="26"/>
        </w:rPr>
      </w:pPr>
      <w:r>
        <w:rPr>
          <w:sz w:val="26"/>
        </w:rPr>
        <w:t>Богус Сима Хизировна – учитель математики</w:t>
      </w:r>
    </w:p>
    <w:p>
      <w:pPr>
        <w:pStyle w:val="Normal"/>
        <w:numPr>
          <w:ilvl w:val="0"/>
          <w:numId w:val="13"/>
        </w:numPr>
        <w:spacing w:lineRule="auto" w:line="288"/>
        <w:rPr>
          <w:sz w:val="26"/>
        </w:rPr>
      </w:pPr>
      <w:r>
        <w:rPr>
          <w:sz w:val="26"/>
        </w:rPr>
        <w:t>Босых Любовь Александровна – учитель индивидуальной работы</w:t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288"/>
        <w:ind w:left="108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Адыгейская республиканская  спортивная детско-юношеская школа олимпийского резерва</w:t>
      </w:r>
    </w:p>
    <w:p>
      <w:pPr>
        <w:pStyle w:val="Normal"/>
        <w:numPr>
          <w:ilvl w:val="0"/>
          <w:numId w:val="28"/>
        </w:numPr>
        <w:spacing w:lineRule="auto" w:line="288"/>
        <w:rPr>
          <w:sz w:val="26"/>
        </w:rPr>
      </w:pPr>
      <w:r>
        <w:rPr>
          <w:sz w:val="26"/>
        </w:rPr>
        <w:t>Баев Юрий Павлович – тренер-преподаватель (подт.)</w:t>
      </w:r>
    </w:p>
    <w:p>
      <w:pPr>
        <w:pStyle w:val="Normal"/>
        <w:numPr>
          <w:ilvl w:val="0"/>
          <w:numId w:val="28"/>
        </w:numPr>
        <w:spacing w:lineRule="auto" w:line="288"/>
        <w:rPr>
          <w:sz w:val="26"/>
        </w:rPr>
      </w:pPr>
      <w:r>
        <w:rPr>
          <w:sz w:val="26"/>
        </w:rPr>
        <w:t>Хабибулина Светлана Михайловна – тренер-преподаватель (подт.)</w:t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НОУ «ЦИРР АГУ»</w:t>
      </w:r>
    </w:p>
    <w:p>
      <w:pPr>
        <w:pStyle w:val="Normal"/>
        <w:spacing w:lineRule="auto" w:line="288"/>
        <w:ind w:firstLine="360"/>
        <w:rPr>
          <w:sz w:val="26"/>
        </w:rPr>
      </w:pPr>
      <w:r>
        <w:rPr>
          <w:sz w:val="26"/>
        </w:rPr>
        <w:t>1.  Ипатова Ольга Владимировна – учитель начальных классов</w:t>
      </w:r>
    </w:p>
    <w:p>
      <w:pPr>
        <w:pStyle w:val="Normal"/>
        <w:spacing w:lineRule="auto" w:line="288"/>
        <w:ind w:left="360" w:hanging="0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288"/>
        <w:rPr>
          <w:b/>
          <w:b/>
          <w:bCs/>
          <w:sz w:val="26"/>
        </w:rPr>
      </w:pPr>
      <w:r>
        <w:rPr>
          <w:b/>
          <w:bCs/>
          <w:sz w:val="26"/>
        </w:rPr>
        <w:t>Красногвардейский район</w:t>
      </w:r>
    </w:p>
    <w:p>
      <w:pPr>
        <w:pStyle w:val="Normal"/>
        <w:spacing w:lineRule="auto" w:line="288"/>
        <w:ind w:firstLine="360"/>
        <w:rPr>
          <w:sz w:val="26"/>
        </w:rPr>
      </w:pPr>
      <w:r>
        <w:rPr>
          <w:sz w:val="26"/>
        </w:rPr>
        <w:t>1.  Сергиенко Ирина Николаевна – педагог-психолог СОШ №5</w:t>
      </w:r>
    </w:p>
    <w:p>
      <w:pPr>
        <w:pStyle w:val="Normal"/>
        <w:spacing w:lineRule="auto" w:line="288"/>
        <w:ind w:left="360" w:hanging="0"/>
        <w:rPr>
          <w:sz w:val="26"/>
        </w:rPr>
      </w:pPr>
      <w:r>
        <w:rPr>
          <w:sz w:val="26"/>
        </w:rPr>
      </w:r>
    </w:p>
    <w:p>
      <w:pPr>
        <w:pStyle w:val="Heading3"/>
        <w:spacing w:lineRule="auto" w:line="288"/>
        <w:ind w:left="360" w:hanging="0"/>
        <w:rPr>
          <w:b/>
          <w:b/>
          <w:bCs/>
          <w:sz w:val="26"/>
        </w:rPr>
      </w:pPr>
      <w:r>
        <w:rPr>
          <w:b/>
          <w:bCs/>
          <w:sz w:val="26"/>
        </w:rPr>
        <w:t>Теучежский район</w:t>
      </w:r>
    </w:p>
    <w:p>
      <w:pPr>
        <w:pStyle w:val="Normal"/>
        <w:numPr>
          <w:ilvl w:val="0"/>
          <w:numId w:val="24"/>
        </w:numPr>
        <w:spacing w:lineRule="auto" w:line="288"/>
        <w:rPr>
          <w:sz w:val="26"/>
        </w:rPr>
      </w:pPr>
      <w:r>
        <w:rPr>
          <w:sz w:val="26"/>
        </w:rPr>
        <w:t>Хурай Аслан Даутович – учитель математики  ВСОШ при У АН 5/1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</w:tabs>
        <w:ind w:firstLine="480"/>
        <w:jc w:val="right"/>
        <w:rPr>
          <w:sz w:val="22"/>
        </w:rPr>
      </w:pPr>
      <w:r>
        <w:rPr>
          <w:sz w:val="22"/>
        </w:rPr>
        <w:t>Приложение № 5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sz w:val="22"/>
        </w:rPr>
      </w:pPr>
      <w:r>
        <w:rPr>
          <w:sz w:val="22"/>
        </w:rPr>
        <w:t>к приказу №_____ от _________</w:t>
      </w:r>
    </w:p>
    <w:p>
      <w:pPr>
        <w:pStyle w:val="TextBody"/>
        <w:spacing w:lineRule="auto" w:line="312"/>
        <w:ind w:firstLine="284"/>
        <w:rPr/>
      </w:pPr>
      <w:r>
        <w:rPr/>
      </w:r>
    </w:p>
    <w:p>
      <w:pPr>
        <w:pStyle w:val="TextBody"/>
        <w:spacing w:lineRule="auto" w:line="312"/>
        <w:ind w:firstLine="284"/>
        <w:rPr>
          <w:sz w:val="26"/>
        </w:rPr>
      </w:pPr>
      <w:r>
        <w:rPr>
          <w:sz w:val="26"/>
        </w:rPr>
        <w:t xml:space="preserve">Список педагогических и руководящих работников учреждений </w:t>
      </w:r>
    </w:p>
    <w:p>
      <w:pPr>
        <w:pStyle w:val="TextBody"/>
        <w:spacing w:lineRule="auto" w:line="312"/>
        <w:ind w:firstLine="284"/>
        <w:rPr/>
      </w:pPr>
      <w:r>
        <w:rPr>
          <w:sz w:val="26"/>
        </w:rPr>
        <w:t xml:space="preserve"> </w:t>
      </w:r>
      <w:r>
        <w:rPr>
          <w:sz w:val="26"/>
        </w:rPr>
        <w:t xml:space="preserve">начального и среднего профессионального образования </w:t>
      </w:r>
    </w:p>
    <w:p>
      <w:pPr>
        <w:pStyle w:val="TextBody"/>
        <w:spacing w:lineRule="auto" w:line="312"/>
        <w:ind w:firstLine="284"/>
        <w:rPr/>
      </w:pPr>
      <w:r>
        <w:rPr>
          <w:sz w:val="26"/>
        </w:rPr>
        <w:t xml:space="preserve">Республики Адыгея, аттестующихся </w:t>
      </w:r>
    </w:p>
    <w:p>
      <w:pPr>
        <w:pStyle w:val="TextBody"/>
        <w:spacing w:lineRule="auto" w:line="312"/>
        <w:ind w:firstLine="284"/>
        <w:rPr>
          <w:sz w:val="26"/>
        </w:rPr>
      </w:pPr>
      <w:r>
        <w:rPr>
          <w:sz w:val="26"/>
        </w:rPr>
        <w:t>на высшую квалификационную категорию в 2007-08 учебном году</w:t>
      </w:r>
    </w:p>
    <w:p>
      <w:pPr>
        <w:pStyle w:val="TextBody"/>
        <w:jc w:val="righ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spacing w:lineRule="auto" w:line="312"/>
        <w:ind w:firstLine="284"/>
        <w:rPr>
          <w:sz w:val="26"/>
        </w:rPr>
      </w:pPr>
      <w:r>
        <w:rPr>
          <w:sz w:val="26"/>
        </w:rPr>
        <w:t>Адыгейский педагогический колледж  имени Х. Андрухаева</w:t>
      </w:r>
    </w:p>
    <w:p>
      <w:pPr>
        <w:pStyle w:val="TextBody"/>
        <w:numPr>
          <w:ilvl w:val="0"/>
          <w:numId w:val="7"/>
        </w:numPr>
        <w:spacing w:lineRule="auto" w:line="288"/>
        <w:jc w:val="left"/>
        <w:rPr/>
      </w:pPr>
      <w:r>
        <w:rPr>
          <w:b w:val="false"/>
          <w:bCs w:val="false"/>
          <w:sz w:val="26"/>
        </w:rPr>
        <w:t>Шартан Ханмелеч Нуховна – заведующая дошкольным отделением и производственной практикой (подт.)</w:t>
      </w:r>
    </w:p>
    <w:p>
      <w:pPr>
        <w:pStyle w:val="TextBody"/>
        <w:numPr>
          <w:ilvl w:val="0"/>
          <w:numId w:val="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ангиреева Татьяна Николаевна – заведующая школьным отделением (подт.)</w:t>
      </w:r>
    </w:p>
    <w:p>
      <w:pPr>
        <w:pStyle w:val="TextBody"/>
        <w:numPr>
          <w:ilvl w:val="0"/>
          <w:numId w:val="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орозинец Ольга Ильинична – преподаватель русского яз. и лит. (подт.)</w:t>
      </w:r>
    </w:p>
    <w:p>
      <w:pPr>
        <w:pStyle w:val="TextBody"/>
        <w:numPr>
          <w:ilvl w:val="0"/>
          <w:numId w:val="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асильченко Вера Владимировна – преподаватель психолого-педагогических дисциплин (подт.)</w:t>
      </w:r>
    </w:p>
    <w:p>
      <w:pPr>
        <w:pStyle w:val="TextBody"/>
        <w:numPr>
          <w:ilvl w:val="0"/>
          <w:numId w:val="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ербицкая Любовь Михайловна – преподаватель психологии (подт.)</w:t>
      </w:r>
    </w:p>
    <w:p>
      <w:pPr>
        <w:pStyle w:val="TextBody"/>
        <w:numPr>
          <w:ilvl w:val="0"/>
          <w:numId w:val="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евченко Владимир Иванович – преподаватель  истории (подт.)</w:t>
      </w:r>
    </w:p>
    <w:p>
      <w:pPr>
        <w:pStyle w:val="TextBody"/>
        <w:numPr>
          <w:ilvl w:val="0"/>
          <w:numId w:val="7"/>
        </w:numPr>
        <w:spacing w:lineRule="auto" w:line="28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Шеуджен Светлана Махмудовна – преподаватель естественных наук (подт.)</w:t>
      </w:r>
    </w:p>
    <w:p>
      <w:pPr>
        <w:pStyle w:val="TextBody"/>
        <w:spacing w:lineRule="auto" w:line="288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spacing w:lineRule="auto" w:line="288"/>
        <w:rPr>
          <w:sz w:val="26"/>
        </w:rPr>
      </w:pPr>
      <w:r>
        <w:rPr>
          <w:sz w:val="26"/>
        </w:rPr>
        <w:t>Майкопское медучилище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6"/>
        </w:rPr>
      </w:pPr>
      <w:r>
        <w:rPr>
          <w:sz w:val="26"/>
        </w:rPr>
        <w:t>Исайко Татьяна Георгиевна – преподаватель педиатрии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6"/>
        </w:rPr>
      </w:pPr>
      <w:r>
        <w:rPr>
          <w:sz w:val="26"/>
        </w:rPr>
        <w:t>Напцок Муслера Измаиловна – преподаватель латинского языка (подт.)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6"/>
        </w:rPr>
      </w:pPr>
      <w:r>
        <w:rPr>
          <w:sz w:val="26"/>
        </w:rPr>
        <w:t>Ожева Аминат Юнусовна – преподаватель терапии (подт.)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6"/>
        </w:rPr>
      </w:pPr>
      <w:r>
        <w:rPr>
          <w:sz w:val="26"/>
        </w:rPr>
        <w:t>Белов Юрий Владимирович – преподаватель физкультуры (подт.)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6"/>
        </w:rPr>
      </w:pPr>
      <w:r>
        <w:rPr>
          <w:sz w:val="26"/>
        </w:rPr>
        <w:t>Доронина Наталья Николаевна – преподаватель химии (подт.)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6"/>
        </w:rPr>
      </w:pPr>
      <w:r>
        <w:rPr>
          <w:sz w:val="26"/>
        </w:rPr>
        <w:t>Галкина Людмила Рашидовна – преподаватель микробиологии (подт.)</w:t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288"/>
        <w:rPr>
          <w:b/>
          <w:b/>
          <w:bCs/>
          <w:sz w:val="26"/>
        </w:rPr>
      </w:pPr>
      <w:r>
        <w:rPr>
          <w:b/>
          <w:bCs/>
          <w:sz w:val="26"/>
        </w:rPr>
        <w:t>Адыгейский республиканский колледж искусств им. У. Х. Тхабисимова</w:t>
      </w:r>
    </w:p>
    <w:p>
      <w:pPr>
        <w:pStyle w:val="Normal"/>
        <w:numPr>
          <w:ilvl w:val="0"/>
          <w:numId w:val="22"/>
        </w:numPr>
        <w:spacing w:lineRule="auto" w:line="288"/>
        <w:rPr>
          <w:sz w:val="26"/>
        </w:rPr>
      </w:pPr>
      <w:r>
        <w:rPr>
          <w:sz w:val="26"/>
        </w:rPr>
        <w:t>Анзарокова Марзиет Чесиковна  - преподаватель музыки адыгских</w:t>
      </w:r>
    </w:p>
    <w:p>
      <w:pPr>
        <w:pStyle w:val="Normal"/>
        <w:spacing w:lineRule="auto" w:line="288"/>
        <w:ind w:left="720" w:hanging="0"/>
        <w:rPr/>
      </w:pPr>
      <w:r>
        <w:rPr>
          <w:sz w:val="26"/>
        </w:rPr>
        <w:t xml:space="preserve"> </w:t>
      </w:r>
      <w:r>
        <w:rPr>
          <w:sz w:val="26"/>
        </w:rPr>
        <w:t>композиторов</w:t>
      </w:r>
    </w:p>
    <w:p>
      <w:pPr>
        <w:pStyle w:val="Normal"/>
        <w:numPr>
          <w:ilvl w:val="0"/>
          <w:numId w:val="22"/>
        </w:numPr>
        <w:spacing w:lineRule="auto" w:line="288"/>
        <w:rPr>
          <w:sz w:val="26"/>
        </w:rPr>
      </w:pPr>
      <w:r>
        <w:rPr>
          <w:sz w:val="26"/>
        </w:rPr>
        <w:t xml:space="preserve">Ташу Любовь Хаджибирамовна – воспитатель </w:t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288"/>
        <w:rPr>
          <w:b/>
          <w:b/>
          <w:bCs/>
          <w:sz w:val="26"/>
        </w:rPr>
      </w:pPr>
      <w:r>
        <w:rPr>
          <w:b/>
          <w:bCs/>
          <w:sz w:val="26"/>
        </w:rPr>
        <w:t>Филиал МГТУ в п. Яблоновском</w:t>
      </w:r>
    </w:p>
    <w:p>
      <w:pPr>
        <w:pStyle w:val="Normal"/>
        <w:spacing w:lineRule="auto" w:line="288"/>
        <w:ind w:firstLine="360"/>
        <w:rPr>
          <w:sz w:val="26"/>
        </w:rPr>
      </w:pPr>
      <w:r>
        <w:rPr>
          <w:sz w:val="26"/>
        </w:rPr>
        <w:t>1.  Герман Сергей Сергеевич – преподаватель технических дисциплин</w:t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288"/>
        <w:rPr>
          <w:b/>
          <w:b/>
          <w:bCs/>
          <w:sz w:val="26"/>
        </w:rPr>
      </w:pPr>
      <w:r>
        <w:rPr>
          <w:b/>
          <w:bCs/>
          <w:sz w:val="26"/>
        </w:rPr>
        <w:t>ГОУ НПО ПЛ – 3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pacing w:lineRule="auto" w:line="288"/>
        <w:ind w:left="1080" w:hanging="720"/>
        <w:rPr>
          <w:sz w:val="26"/>
        </w:rPr>
      </w:pPr>
      <w:r>
        <w:rPr>
          <w:sz w:val="26"/>
        </w:rPr>
        <w:t>Гишева Нуриет Кимовна – преподаватель адыгейского языка (подт.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pacing w:lineRule="auto" w:line="288"/>
        <w:ind w:left="1080" w:hanging="720"/>
        <w:rPr>
          <w:sz w:val="26"/>
        </w:rPr>
      </w:pPr>
      <w:r>
        <w:rPr>
          <w:sz w:val="26"/>
        </w:rPr>
        <w:t>Кудласенко Любовь Григорьевна – преподаватель географии (полт.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pacing w:lineRule="auto" w:line="288"/>
        <w:ind w:left="1080" w:hanging="720"/>
        <w:rPr>
          <w:sz w:val="26"/>
        </w:rPr>
      </w:pPr>
      <w:r>
        <w:rPr>
          <w:sz w:val="26"/>
        </w:rPr>
        <w:t>Поболова Марина Яковлевна – преподаватель математики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pacing w:lineRule="auto" w:line="288"/>
        <w:ind w:left="1080" w:hanging="720"/>
        <w:rPr>
          <w:sz w:val="26"/>
        </w:rPr>
      </w:pPr>
      <w:r>
        <w:rPr>
          <w:sz w:val="26"/>
        </w:rPr>
        <w:t>Цыганкова Ольга Львовна – преподаватель спецдисциплин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-1200" w:hanging="72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288"/>
        <w:rPr>
          <w:b/>
          <w:b/>
          <w:bCs/>
          <w:sz w:val="26"/>
        </w:rPr>
      </w:pPr>
      <w:r>
        <w:rPr>
          <w:b/>
          <w:bCs/>
          <w:sz w:val="26"/>
        </w:rPr>
        <w:t>ГОУ НПО ПУ – 1</w:t>
      </w:r>
    </w:p>
    <w:p>
      <w:pPr>
        <w:pStyle w:val="Normal"/>
        <w:numPr>
          <w:ilvl w:val="0"/>
          <w:numId w:val="20"/>
        </w:numPr>
        <w:spacing w:lineRule="auto" w:line="288"/>
        <w:rPr>
          <w:sz w:val="26"/>
        </w:rPr>
      </w:pPr>
      <w:r>
        <w:rPr>
          <w:sz w:val="26"/>
        </w:rPr>
        <w:t>Курбатова Алла Георгиевна – преподаватель физики (подт.)</w:t>
      </w:r>
    </w:p>
    <w:p>
      <w:pPr>
        <w:pStyle w:val="Normal"/>
        <w:numPr>
          <w:ilvl w:val="0"/>
          <w:numId w:val="20"/>
        </w:numPr>
        <w:spacing w:lineRule="auto" w:line="288"/>
        <w:rPr>
          <w:sz w:val="26"/>
        </w:rPr>
      </w:pPr>
      <w:r>
        <w:rPr>
          <w:sz w:val="26"/>
        </w:rPr>
        <w:t>Мазур Галина Анатольевна – мастер производственного обучения</w:t>
      </w:r>
    </w:p>
    <w:p>
      <w:pPr>
        <w:pStyle w:val="Normal"/>
        <w:spacing w:lineRule="auto" w:line="288"/>
        <w:ind w:hanging="720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288"/>
        <w:rPr>
          <w:sz w:val="26"/>
        </w:rPr>
      </w:pPr>
      <w:r>
        <w:rPr>
          <w:sz w:val="26"/>
        </w:rPr>
        <w:t>ГОУ НПО ФСИН России ПУ – 199</w:t>
      </w:r>
    </w:p>
    <w:p>
      <w:pPr>
        <w:pStyle w:val="2"/>
        <w:numPr>
          <w:ilvl w:val="0"/>
          <w:numId w:val="15"/>
        </w:numPr>
        <w:spacing w:lineRule="auto" w:line="288"/>
        <w:rPr/>
      </w:pPr>
      <w:r>
        <w:rPr>
          <w:sz w:val="26"/>
        </w:rPr>
        <w:t>Аведисов Игорь Владимирович – директор, преподаватель основ электротехники  (подт.)</w:t>
      </w:r>
    </w:p>
    <w:p>
      <w:pPr>
        <w:pStyle w:val="Normal"/>
        <w:numPr>
          <w:ilvl w:val="0"/>
          <w:numId w:val="15"/>
        </w:numPr>
        <w:spacing w:lineRule="auto" w:line="288"/>
        <w:rPr/>
      </w:pPr>
      <w:r>
        <w:rPr>
          <w:sz w:val="26"/>
        </w:rPr>
        <w:t>Вахонин Валерий Матвеевич – преподаватель специальной технологии и охраны труда, мастер производственного обучения (подт.)</w:t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288"/>
        <w:rPr>
          <w:b/>
          <w:b/>
          <w:bCs/>
          <w:sz w:val="26"/>
        </w:rPr>
      </w:pPr>
      <w:r>
        <w:rPr>
          <w:b/>
          <w:bCs/>
          <w:sz w:val="26"/>
        </w:rPr>
        <w:t>Адыгейский республиканский институт повышения квалификации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6"/>
        </w:rPr>
      </w:pPr>
      <w:r>
        <w:rPr>
          <w:sz w:val="26"/>
        </w:rPr>
        <w:t>Нашемук Анжела Владимировна – заместитель директора по НМР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6"/>
        </w:rPr>
      </w:pPr>
      <w:r>
        <w:rPr>
          <w:sz w:val="26"/>
        </w:rPr>
        <w:t>Керим-Заде Зухра Черимовна – учитель русского яз. и лит. (подт.)</w:t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48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firstLine="480"/>
        <w:jc w:val="right"/>
        <w:rPr>
          <w:sz w:val="22"/>
        </w:rPr>
      </w:pPr>
      <w:r>
        <w:rPr>
          <w:sz w:val="22"/>
        </w:rPr>
        <w:t>Приложение № 6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sz w:val="22"/>
        </w:rPr>
      </w:pPr>
      <w:r>
        <w:rPr>
          <w:sz w:val="22"/>
        </w:rPr>
        <w:t>к приказу №_____ от _________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12"/>
        <w:ind w:firstLine="284"/>
        <w:rPr>
          <w:sz w:val="26"/>
        </w:rPr>
      </w:pPr>
      <w:r>
        <w:rPr>
          <w:sz w:val="26"/>
        </w:rPr>
        <w:t xml:space="preserve">Список педагогических и руководящих работников учреждений </w:t>
      </w:r>
    </w:p>
    <w:p>
      <w:pPr>
        <w:pStyle w:val="TextBody"/>
        <w:spacing w:lineRule="auto" w:line="312"/>
        <w:ind w:firstLine="284"/>
        <w:rPr>
          <w:sz w:val="26"/>
        </w:rPr>
      </w:pPr>
      <w:r>
        <w:rPr>
          <w:sz w:val="26"/>
        </w:rPr>
        <w:t xml:space="preserve">начального и среднего профессионального образования </w:t>
      </w:r>
    </w:p>
    <w:p>
      <w:pPr>
        <w:pStyle w:val="TextBody"/>
        <w:spacing w:lineRule="auto" w:line="312"/>
        <w:ind w:firstLine="284"/>
        <w:rPr/>
      </w:pPr>
      <w:r>
        <w:rPr>
          <w:sz w:val="26"/>
        </w:rPr>
        <w:t>Республики Адыгея, аттестующихся</w:t>
      </w:r>
    </w:p>
    <w:p>
      <w:pPr>
        <w:pStyle w:val="Normal"/>
        <w:spacing w:lineRule="auto" w:line="312"/>
        <w:ind w:firstLine="284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на первую квалификационную категорию в 2007-08 учебном году</w:t>
      </w:r>
    </w:p>
    <w:p>
      <w:pPr>
        <w:pStyle w:val="TextBody"/>
        <w:spacing w:lineRule="auto" w:line="312"/>
        <w:ind w:firstLine="284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Майкопское медучилище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 xml:space="preserve">Ожева Фатима Асланчериевна – преподаватель географии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>ГОУ НПО ПЛ – 3</w:t>
      </w:r>
    </w:p>
    <w:p>
      <w:pPr>
        <w:pStyle w:val="Normal"/>
        <w:numPr>
          <w:ilvl w:val="0"/>
          <w:numId w:val="18"/>
        </w:numPr>
        <w:rPr>
          <w:sz w:val="26"/>
        </w:rPr>
      </w:pPr>
      <w:r>
        <w:rPr>
          <w:sz w:val="26"/>
        </w:rPr>
        <w:t>Цыбуленко Любовь Георгиевна – преподаватель спец. дисциплины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>ГОУ НПО ПУ – 1</w:t>
      </w:r>
    </w:p>
    <w:p>
      <w:pPr>
        <w:pStyle w:val="Normal"/>
        <w:numPr>
          <w:ilvl w:val="0"/>
          <w:numId w:val="23"/>
        </w:numPr>
        <w:rPr>
          <w:sz w:val="26"/>
        </w:rPr>
      </w:pPr>
      <w:r>
        <w:rPr>
          <w:sz w:val="26"/>
        </w:rPr>
        <w:t>Голованева Наталья Алексеевна – учитель физкуль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12"/>
        <w:ind w:firstLine="284"/>
        <w:jc w:val="right"/>
        <w:rPr>
          <w:sz w:val="22"/>
        </w:rPr>
      </w:pPr>
      <w:r>
        <w:rPr>
          <w:sz w:val="22"/>
        </w:rPr>
        <w:t>Приложение № 7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b/>
          <w:b/>
          <w:bCs/>
          <w:sz w:val="26"/>
        </w:rPr>
      </w:pPr>
      <w:r>
        <w:rPr>
          <w:sz w:val="22"/>
        </w:rPr>
        <w:t>к приказу №_____ от _________</w:t>
      </w:r>
    </w:p>
    <w:p>
      <w:pPr>
        <w:pStyle w:val="TextBodyInden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2"/>
        <w:spacing w:lineRule="auto" w:line="312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ОЛОЖЕНИЕ</w:t>
      </w:r>
    </w:p>
    <w:p>
      <w:pPr>
        <w:pStyle w:val="2"/>
        <w:spacing w:lineRule="auto" w:line="312"/>
        <w:jc w:val="center"/>
        <w:rPr/>
      </w:pPr>
      <w:r>
        <w:rPr>
          <w:sz w:val="26"/>
        </w:rPr>
        <w:t xml:space="preserve"> </w:t>
      </w:r>
      <w:r>
        <w:rPr>
          <w:b/>
          <w:bCs/>
          <w:sz w:val="26"/>
        </w:rPr>
        <w:t>о порядке финансирования затрат, связанных с аттестацией педагогических и руководящих работников общеобразовательных учреждений  Республики Адыгея</w:t>
      </w:r>
    </w:p>
    <w:p>
      <w:pPr>
        <w:pStyle w:val="2"/>
        <w:spacing w:lineRule="auto" w:line="312"/>
        <w:ind w:left="840" w:firstLine="60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3"/>
        <w:spacing w:lineRule="auto" w:line="312"/>
        <w:ind w:left="0" w:firstLine="601"/>
        <w:rPr/>
      </w:pPr>
      <w:r>
        <w:rPr>
          <w:sz w:val="26"/>
        </w:rPr>
        <w:t>Проведение аттестации педагогических и руководящих работников об</w:t>
        <w:softHyphen/>
        <w:t>разования связано с дополнительными расходами. Самыми значительными из них являются расходы на оплату лицам, привлекаемым для проведения экс</w:t>
        <w:softHyphen/>
        <w:t>пертизы практической деятельности, подготовку и обработку результатов экспертизы, поскольку выполнение этих видов учебной работы не входит в их функциональные обязанности.</w:t>
      </w:r>
    </w:p>
    <w:p>
      <w:pPr>
        <w:pStyle w:val="Normal"/>
        <w:spacing w:lineRule="auto" w:line="312"/>
        <w:ind w:firstLine="601"/>
        <w:jc w:val="both"/>
        <w:rPr>
          <w:sz w:val="26"/>
        </w:rPr>
      </w:pPr>
      <w:r>
        <w:rPr>
          <w:sz w:val="26"/>
        </w:rPr>
        <w:t>С целью наиболее правильной организации оплаты труда лицам, при</w:t>
        <w:softHyphen/>
        <w:t>нимающим участие в аттестационном процессе работников образования, ис</w:t>
        <w:softHyphen/>
        <w:t>пользуются следующие нормы учебной нагрузки и оплаты труда.</w:t>
      </w:r>
    </w:p>
    <w:p>
      <w:pPr>
        <w:pStyle w:val="Normal"/>
        <w:spacing w:lineRule="auto" w:line="312"/>
        <w:ind w:firstLine="60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01"/>
        <w:jc w:val="both"/>
        <w:rPr>
          <w:sz w:val="26"/>
        </w:rPr>
      </w:pPr>
      <w:r>
        <w:rPr>
          <w:sz w:val="26"/>
        </w:rPr>
        <w:t>1.    Нормы времени для расчета и учета основных видов работ, связанных с проведением аттестации педагогических работников образовательных учреждений (учителей, преподавателей, учителей-сурдопедагогов)</w:t>
      </w:r>
    </w:p>
    <w:p>
      <w:pPr>
        <w:pStyle w:val="Normal"/>
        <w:spacing w:lineRule="auto" w:line="312"/>
        <w:ind w:firstLine="601"/>
        <w:jc w:val="both"/>
        <w:rPr>
          <w:sz w:val="26"/>
        </w:rPr>
      </w:pPr>
      <w:r>
        <w:rPr>
          <w:sz w:val="26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948"/>
        <w:gridCol w:w="3146"/>
        <w:gridCol w:w="203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иды рабо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Нормы времени</w:t>
            </w:r>
          </w:p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/в часах/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имечание</w:t>
            </w:r>
          </w:p>
        </w:tc>
      </w:tr>
      <w:tr>
        <w:trPr>
          <w:trHeight w:val="255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601"/>
              <w:jc w:val="center"/>
              <w:rPr/>
            </w:pPr>
            <w:r>
              <w:rPr/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Экспертиза компетентно</w:t>
              <w:softHyphen/>
              <w:t>сти и эффективности труда аттестуемого на ос</w:t>
              <w:softHyphen/>
              <w:t xml:space="preserve">нове портфолио. </w:t>
            </w:r>
          </w:p>
          <w:p>
            <w:pPr>
              <w:pStyle w:val="Normal"/>
              <w:spacing w:lineRule="auto" w:line="312"/>
              <w:ind w:firstLine="601"/>
              <w:jc w:val="both"/>
              <w:rPr/>
            </w:pPr>
            <w:r>
              <w:rPr/>
              <w:t>Составление экс</w:t>
              <w:softHyphen/>
              <w:t>пертного заключения по результатам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hanging="6"/>
              <w:rPr/>
            </w:pPr>
            <w:r>
              <w:rPr/>
              <w:t xml:space="preserve">2,5 часа на одного </w:t>
            </w:r>
          </w:p>
          <w:p>
            <w:pPr>
              <w:pStyle w:val="Normal"/>
              <w:spacing w:lineRule="auto" w:line="312"/>
              <w:ind w:hanging="6"/>
              <w:rPr/>
            </w:pPr>
            <w:r>
              <w:rPr/>
              <w:t>аттестуемого</w:t>
            </w:r>
          </w:p>
          <w:p>
            <w:pPr>
              <w:pStyle w:val="Normal"/>
              <w:spacing w:lineRule="auto" w:line="312"/>
              <w:ind w:hanging="6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hanging="6"/>
              <w:rPr/>
            </w:pPr>
            <w:r>
              <w:rPr/>
              <w:t xml:space="preserve">0,5 часа на одного </w:t>
            </w:r>
          </w:p>
          <w:p>
            <w:pPr>
              <w:pStyle w:val="Normal"/>
              <w:spacing w:lineRule="auto" w:line="312"/>
              <w:ind w:hanging="6"/>
              <w:rPr/>
            </w:pPr>
            <w:r>
              <w:rPr/>
              <w:t>аттестуемого</w:t>
            </w:r>
          </w:p>
          <w:p>
            <w:pPr>
              <w:pStyle w:val="Normal"/>
              <w:spacing w:lineRule="auto" w:line="312"/>
              <w:ind w:firstLine="601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hanging="68"/>
              <w:rPr/>
            </w:pPr>
            <w:r>
              <w:rPr/>
              <w:t xml:space="preserve">  </w:t>
            </w:r>
            <w:r>
              <w:rPr/>
              <w:t>Фиксируется в экспертном листе</w:t>
            </w:r>
          </w:p>
        </w:tc>
      </w:tr>
      <w:tr>
        <w:trPr>
          <w:trHeight w:val="110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601"/>
              <w:jc w:val="center"/>
              <w:rPr/>
            </w:pPr>
            <w:r>
              <w:rPr/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Проведение 2 контрольных срезов, тестов, конт</w:t>
              <w:softHyphen/>
              <w:t>рольных работ, их провер</w:t>
              <w:softHyphen/>
              <w:t>к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2 часа на одного аттестуемог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Фиксируется в экспертном листе</w:t>
            </w:r>
          </w:p>
        </w:tc>
      </w:tr>
      <w:tr>
        <w:trPr>
          <w:trHeight w:val="106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601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Составление экспертного заключения по результатам аттестаци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hanging="6"/>
              <w:rPr/>
            </w:pPr>
            <w:r>
              <w:rPr/>
              <w:t>0,5 часа на одного аттестуемого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Фиксируется в экспертном листе</w:t>
            </w:r>
          </w:p>
        </w:tc>
      </w:tr>
    </w:tbl>
    <w:p>
      <w:pPr>
        <w:pStyle w:val="Normal"/>
        <w:spacing w:lineRule="auto" w:line="312"/>
        <w:ind w:firstLine="601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12"/>
        <w:ind w:left="0" w:firstLine="600"/>
        <w:jc w:val="both"/>
        <w:rPr>
          <w:sz w:val="26"/>
        </w:rPr>
      </w:pPr>
      <w:r>
        <w:rPr>
          <w:sz w:val="26"/>
        </w:rPr>
        <w:t xml:space="preserve">Нормы времени для расчета и учета основных видов работ, связанных с проведением аттестации руководящих работников образовательных учреждений 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948"/>
        <w:gridCol w:w="3146"/>
        <w:gridCol w:w="203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иды рабо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Нормы времени</w:t>
            </w:r>
          </w:p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/в часах/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имечание</w:t>
            </w:r>
          </w:p>
        </w:tc>
      </w:tr>
      <w:tr>
        <w:trPr>
          <w:trHeight w:val="255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601"/>
              <w:jc w:val="center"/>
              <w:rPr/>
            </w:pPr>
            <w:r>
              <w:rPr/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Экспертиза компетентно</w:t>
              <w:softHyphen/>
              <w:t>сти и эффективности труда аттестуемого на ос</w:t>
              <w:softHyphen/>
              <w:t xml:space="preserve">нове портфолио. </w:t>
            </w:r>
          </w:p>
          <w:p>
            <w:pPr>
              <w:pStyle w:val="Normal"/>
              <w:spacing w:lineRule="auto" w:line="312"/>
              <w:ind w:firstLine="601"/>
              <w:jc w:val="both"/>
              <w:rPr/>
            </w:pPr>
            <w:r>
              <w:rPr/>
              <w:t>Составление экс</w:t>
              <w:softHyphen/>
              <w:t>пертного заключения по результатам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hanging="6"/>
              <w:rPr/>
            </w:pPr>
            <w:r>
              <w:rPr/>
              <w:t>1 час на одного</w:t>
            </w:r>
          </w:p>
          <w:p>
            <w:pPr>
              <w:pStyle w:val="Normal"/>
              <w:spacing w:lineRule="auto" w:line="312"/>
              <w:ind w:hanging="6"/>
              <w:rPr/>
            </w:pPr>
            <w:r>
              <w:rPr/>
              <w:t>аттестуемого</w:t>
            </w:r>
          </w:p>
          <w:p>
            <w:pPr>
              <w:pStyle w:val="Normal"/>
              <w:spacing w:lineRule="auto" w:line="312"/>
              <w:ind w:hanging="6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hanging="6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hanging="6"/>
              <w:rPr/>
            </w:pPr>
            <w:r>
              <w:rPr/>
              <w:t xml:space="preserve">0,5 часа на одного </w:t>
            </w:r>
          </w:p>
          <w:p>
            <w:pPr>
              <w:pStyle w:val="Normal"/>
              <w:spacing w:lineRule="auto" w:line="312"/>
              <w:ind w:hanging="6"/>
              <w:rPr/>
            </w:pPr>
            <w:r>
              <w:rPr/>
              <w:t>аттестуемого</w:t>
            </w:r>
          </w:p>
          <w:p>
            <w:pPr>
              <w:pStyle w:val="Normal"/>
              <w:spacing w:lineRule="auto" w:line="312"/>
              <w:ind w:firstLine="601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hanging="68"/>
              <w:rPr/>
            </w:pPr>
            <w:r>
              <w:rPr/>
              <w:t xml:space="preserve">  </w:t>
            </w:r>
            <w:r>
              <w:rPr/>
              <w:t>Фиксируется в экспертном листе</w:t>
            </w:r>
          </w:p>
        </w:tc>
      </w:tr>
      <w:tr>
        <w:trPr>
          <w:trHeight w:val="110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601"/>
              <w:jc w:val="center"/>
              <w:rPr/>
            </w:pPr>
            <w:r>
              <w:rPr/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Посещение и анализ одного открытого мероприят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1,5 часа на одного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аттестуемог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Фиксируется в экспертном листе</w:t>
            </w:r>
          </w:p>
        </w:tc>
      </w:tr>
      <w:tr>
        <w:trPr>
          <w:trHeight w:val="100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601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Составление экспертного заключения по результатам аттестаци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hanging="6"/>
              <w:rPr/>
            </w:pPr>
            <w:r>
              <w:rPr/>
              <w:t xml:space="preserve">0,5 часа на одного </w:t>
            </w:r>
          </w:p>
          <w:p>
            <w:pPr>
              <w:pStyle w:val="Normal"/>
              <w:spacing w:lineRule="auto" w:line="312"/>
              <w:ind w:hanging="6"/>
              <w:rPr/>
            </w:pPr>
            <w:r>
              <w:rPr/>
              <w:t>аттестуемого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Фиксируется в экспертном листе</w:t>
            </w:r>
          </w:p>
        </w:tc>
      </w:tr>
    </w:tbl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12"/>
        <w:ind w:left="0" w:firstLine="600"/>
        <w:jc w:val="both"/>
        <w:rPr/>
      </w:pPr>
      <w:r>
        <w:rPr>
          <w:sz w:val="26"/>
        </w:rPr>
        <w:t>Нормы времени для расчета и учета основных видов работ, связанных с проведением аттестации следующих категорий педагогических работников образовательных учреждений Республики Адыгея: педагогов-психологов, педагогов дополнительного образования, учителей-дефектологов, учителей-логопедов, работников дошкольных образовательных учреждений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948"/>
        <w:gridCol w:w="3146"/>
        <w:gridCol w:w="203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иды рабо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Нормы времени</w:t>
            </w:r>
          </w:p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/в часах/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имечание</w:t>
            </w:r>
          </w:p>
        </w:tc>
      </w:tr>
      <w:tr>
        <w:trPr>
          <w:trHeight w:val="255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601"/>
              <w:jc w:val="center"/>
              <w:rPr/>
            </w:pPr>
            <w:r>
              <w:rPr/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Экспертиза компетентно</w:t>
              <w:softHyphen/>
              <w:t>сти и эффективности труда аттестуемого на ос</w:t>
              <w:softHyphen/>
              <w:t xml:space="preserve">нове портфолио. </w:t>
            </w:r>
          </w:p>
          <w:p>
            <w:pPr>
              <w:pStyle w:val="Normal"/>
              <w:spacing w:lineRule="auto" w:line="312"/>
              <w:ind w:firstLine="601"/>
              <w:jc w:val="both"/>
              <w:rPr/>
            </w:pPr>
            <w:r>
              <w:rPr/>
              <w:t>Составление экс</w:t>
              <w:softHyphen/>
              <w:t>пертного заключения по результатам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hanging="6"/>
              <w:rPr/>
            </w:pPr>
            <w:r>
              <w:rPr/>
              <w:t>1 час на одного</w:t>
            </w:r>
          </w:p>
          <w:p>
            <w:pPr>
              <w:pStyle w:val="Normal"/>
              <w:spacing w:lineRule="auto" w:line="312"/>
              <w:ind w:hanging="6"/>
              <w:rPr/>
            </w:pPr>
            <w:r>
              <w:rPr/>
              <w:t>аттестуемого</w:t>
            </w:r>
          </w:p>
          <w:p>
            <w:pPr>
              <w:pStyle w:val="Normal"/>
              <w:spacing w:lineRule="auto" w:line="312"/>
              <w:ind w:hanging="6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hanging="6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hanging="6"/>
              <w:rPr/>
            </w:pPr>
            <w:r>
              <w:rPr/>
              <w:t xml:space="preserve">0,5 часа на одного </w:t>
            </w:r>
          </w:p>
          <w:p>
            <w:pPr>
              <w:pStyle w:val="Normal"/>
              <w:spacing w:lineRule="auto" w:line="312"/>
              <w:ind w:hanging="6"/>
              <w:rPr/>
            </w:pPr>
            <w:r>
              <w:rPr/>
              <w:t>аттестуемого</w:t>
            </w:r>
          </w:p>
          <w:p>
            <w:pPr>
              <w:pStyle w:val="Normal"/>
              <w:spacing w:lineRule="auto" w:line="312"/>
              <w:ind w:firstLine="601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hanging="68"/>
              <w:rPr/>
            </w:pPr>
            <w:r>
              <w:rPr/>
              <w:t xml:space="preserve">  </w:t>
            </w:r>
            <w:r>
              <w:rPr/>
              <w:t>Фиксируется в экспертном листе</w:t>
            </w:r>
          </w:p>
        </w:tc>
      </w:tr>
      <w:tr>
        <w:trPr>
          <w:trHeight w:val="110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601"/>
              <w:jc w:val="center"/>
              <w:rPr/>
            </w:pPr>
            <w:r>
              <w:rPr/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Посещение и анализ одного открытого мероприят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 xml:space="preserve">1,5 часа на одного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аттестуемог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Фиксируется в экспертном листе</w:t>
            </w:r>
          </w:p>
        </w:tc>
      </w:tr>
      <w:tr>
        <w:trPr>
          <w:trHeight w:val="105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601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Составление экспертного заключения по результатам аттестаци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hanging="6"/>
              <w:rPr/>
            </w:pPr>
            <w:r>
              <w:rPr/>
              <w:t xml:space="preserve">0,5 часа на одного </w:t>
            </w:r>
          </w:p>
          <w:p>
            <w:pPr>
              <w:pStyle w:val="Normal"/>
              <w:spacing w:lineRule="auto" w:line="312"/>
              <w:ind w:hanging="6"/>
              <w:rPr/>
            </w:pPr>
            <w:r>
              <w:rPr/>
              <w:t>аттестуемого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Фиксируется в экспертном листе</w:t>
            </w:r>
          </w:p>
        </w:tc>
      </w:tr>
    </w:tbl>
    <w:p>
      <w:pPr>
        <w:pStyle w:val="Normal"/>
        <w:spacing w:lineRule="auto" w:line="312"/>
        <w:ind w:firstLine="601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12"/>
        <w:ind w:firstLine="601"/>
        <w:jc w:val="both"/>
        <w:rPr/>
      </w:pPr>
      <w:r>
        <w:rPr>
          <w:sz w:val="26"/>
        </w:rPr>
        <w:t xml:space="preserve">При проведении экспертизы учитываются фактические затраты времени каждого члена комиссии.  </w:t>
      </w:r>
    </w:p>
    <w:p>
      <w:pPr>
        <w:pStyle w:val="Normal"/>
        <w:spacing w:lineRule="auto" w:line="312"/>
        <w:ind w:firstLine="601"/>
        <w:jc w:val="both"/>
        <w:rPr/>
      </w:pPr>
      <w:r>
        <w:rPr>
          <w:sz w:val="26"/>
        </w:rPr>
        <w:t>Подготовка материалов контрольных срезов, тестов, конт</w:t>
        <w:softHyphen/>
        <w:t>рольных работ является составной частью экспертизы,  поэтому отдельной нормы времени на выполнение этих работ не предусматривается.</w:t>
      </w:r>
    </w:p>
    <w:p>
      <w:pPr>
        <w:pStyle w:val="Normal"/>
        <w:spacing w:lineRule="auto" w:line="312"/>
        <w:ind w:firstLine="601"/>
        <w:jc w:val="both"/>
        <w:rPr>
          <w:sz w:val="26"/>
        </w:rPr>
      </w:pPr>
      <w:r>
        <w:rPr>
          <w:sz w:val="26"/>
        </w:rPr>
        <w:t>2. Оплата труда за участие в аттестационном процессе:</w:t>
      </w:r>
    </w:p>
    <w:p>
      <w:pPr>
        <w:pStyle w:val="Normal"/>
        <w:spacing w:lineRule="auto" w:line="312"/>
        <w:ind w:firstLine="601"/>
        <w:jc w:val="both"/>
        <w:rPr/>
      </w:pPr>
      <w:r>
        <w:rPr>
          <w:sz w:val="26"/>
        </w:rPr>
        <w:t>2.1. Оплата труда за участие в аттестационном процессе произво</w:t>
        <w:softHyphen/>
        <w:t>дится  лицам, привлеченным к участию в аттестационном процессе за фак</w:t>
        <w:softHyphen/>
        <w:t>тически отработанное количество часов.</w:t>
      </w:r>
    </w:p>
    <w:p>
      <w:pPr>
        <w:pStyle w:val="Normal"/>
        <w:spacing w:lineRule="auto" w:line="312"/>
        <w:ind w:firstLine="601"/>
        <w:jc w:val="both"/>
        <w:rPr/>
      </w:pPr>
      <w:r>
        <w:rPr>
          <w:sz w:val="26"/>
        </w:rPr>
        <w:t>2.2. Оплата экспертам производится на основании приложений №1 и №2 данного приказа об утверждении членов ГАК и экспертов.</w:t>
      </w:r>
    </w:p>
    <w:p>
      <w:pPr>
        <w:pStyle w:val="Normal"/>
        <w:spacing w:lineRule="auto" w:line="312"/>
        <w:ind w:firstLine="601"/>
        <w:jc w:val="both"/>
        <w:rPr/>
      </w:pPr>
      <w:r>
        <w:rPr>
          <w:sz w:val="26"/>
        </w:rPr>
        <w:t>2.3. Даты проведения экспертизы практической деятельности регистрируются в журнале учета работы экспертов.</w:t>
      </w:r>
    </w:p>
    <w:p>
      <w:pPr>
        <w:pStyle w:val="Normal"/>
        <w:spacing w:lineRule="auto" w:line="312"/>
        <w:ind w:firstLine="601"/>
        <w:jc w:val="both"/>
        <w:rPr>
          <w:sz w:val="26"/>
        </w:rPr>
      </w:pPr>
      <w:r>
        <w:rPr>
          <w:sz w:val="26"/>
        </w:rPr>
        <w:t xml:space="preserve">2.4. Для расчета с лицами, занятыми в аттестационном процессе, </w:t>
        <w:br/>
        <w:t>применяется почасовая оплата.</w:t>
      </w:r>
    </w:p>
    <w:p>
      <w:pPr>
        <w:pStyle w:val="Normal"/>
        <w:spacing w:lineRule="auto" w:line="312"/>
        <w:ind w:firstLine="601"/>
        <w:jc w:val="both"/>
        <w:rPr>
          <w:sz w:val="26"/>
        </w:rPr>
      </w:pPr>
      <w:r>
        <w:rPr>
          <w:sz w:val="26"/>
        </w:rPr>
        <w:t>3. Финансирование средств.</w:t>
      </w:r>
    </w:p>
    <w:p>
      <w:pPr>
        <w:pStyle w:val="Normal"/>
        <w:spacing w:lineRule="auto" w:line="312"/>
        <w:ind w:firstLine="601"/>
        <w:jc w:val="both"/>
        <w:rPr/>
      </w:pPr>
      <w:r>
        <w:rPr>
          <w:sz w:val="26"/>
        </w:rPr>
        <w:t>3.1. Финансирование расходов по проведению аттестации педагогических и руководящих работников производится за счет централизованных средств республиканского бюджета.</w:t>
      </w:r>
    </w:p>
    <w:p>
      <w:pPr>
        <w:pStyle w:val="Normal"/>
        <w:spacing w:lineRule="auto" w:line="312"/>
        <w:ind w:firstLine="601"/>
        <w:jc w:val="both"/>
        <w:rPr>
          <w:sz w:val="26"/>
        </w:rPr>
      </w:pPr>
      <w:r>
        <w:rPr>
          <w:sz w:val="26"/>
        </w:rPr>
        <w:t>3.2. Основанием является табель на оплату экспертам.</w:t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40" w:hanging="48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2:24:00Z</dcterms:created>
  <dc:creator>РЦОИ</dc:creator>
  <dc:description/>
  <cp:keywords/>
  <dc:language>en-US</dc:language>
  <cp:lastModifiedBy>home</cp:lastModifiedBy>
  <cp:lastPrinted>2007-07-01T12:11:00Z</cp:lastPrinted>
  <dcterms:modified xsi:type="dcterms:W3CDTF">2008-05-06T12:24:00Z</dcterms:modified>
  <cp:revision>2</cp:revision>
  <dc:subject/>
  <dc:title>Список педагогических и руководящих работников образовательных учреждений и начального профессионального образования Республик</dc:title>
</cp:coreProperties>
</file>