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15pt;margin-top:-14.65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3758938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/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АДЫГЕ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25.09.</w:t>
      </w:r>
      <w:r>
        <w:rPr>
          <w:b/>
          <w:sz w:val="26"/>
          <w:szCs w:val="26"/>
          <w:lang w:val="en-US"/>
        </w:rPr>
        <w:t>2006</w:t>
      </w: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  <w:lang w:val="en-US"/>
        </w:rPr>
        <w:t>51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12"/>
        <w:ind w:left="360" w:right="3115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</w:t>
      </w:r>
    </w:p>
    <w:p>
      <w:pPr>
        <w:pStyle w:val="Normal"/>
        <w:spacing w:lineRule="auto" w:line="312"/>
        <w:ind w:firstLine="8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ind w:firstLine="8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jc w:val="both"/>
        <w:rPr/>
      </w:pPr>
      <w:r>
        <w:rPr>
          <w:sz w:val="26"/>
        </w:rPr>
        <w:t>В целях качественного определения соответствия уровня профессиональной компетентности педагогических и руководящих работников требованиям к квалификации при присвоении им квалификационных категорий, в соответствии с «Положением о порядке аттестации педагогических и руководящих работников государственных и муниципальных образовательных учреждений», утвержденным приказом Министерства образования и науки Российской Федерации № 1908 от 26.06.2000 г. и письмами Минобразования России от 28.12.2000 г. №22-06-1448 «Разъяснения о порядке аттестации педагогических и руководящих работников государственных и муниципальных образовательных учреждений» и от 07.02.2003 г. № 03-8ин/22-03/11 «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»</w:t>
      </w:r>
    </w:p>
    <w:p>
      <w:pPr>
        <w:pStyle w:val="TextBodyIndent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8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казываю:</w:t>
      </w:r>
    </w:p>
    <w:p>
      <w:pPr>
        <w:pStyle w:val="Normal"/>
        <w:spacing w:lineRule="auto" w:line="312"/>
        <w:ind w:firstLine="8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</w:rPr>
      </w:pPr>
      <w:r>
        <w:rPr>
          <w:sz w:val="26"/>
        </w:rPr>
        <w:t>Утвердить Порядок экспертизы педагогической деятельности при проведении аттестации педагогических работников образовательных учреждений Республики Адыгея (Приложение 1)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</w:rPr>
      </w:pPr>
      <w:r>
        <w:rPr>
          <w:sz w:val="26"/>
        </w:rPr>
        <w:t>Утвердить Порядок экспертизы управленческой деятельности при проведении аттестации руководящих работников образовательных учреждений Республики Адыгея (Приложение 2)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</w:rPr>
      </w:pPr>
      <w:r>
        <w:rPr>
          <w:sz w:val="26"/>
        </w:rPr>
        <w:t>Утвердить Порядок экспертизы педагогической деятельности при проведении аттестации следующих категорий педагогических работников образовательных учреждений Республики Адыгея: педагогов-психологов, педагогов дополнительного образования, учителей-дефектологов, учителей-логопедов, учителей-сурдопедагогов, работников дошкольных образовательных учреждений (Приложение 3)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</w:rPr>
      </w:pPr>
      <w:r>
        <w:rPr>
          <w:sz w:val="26"/>
        </w:rPr>
        <w:t>Педагогическим работникам Республики Адыгея, ставшим победителями в конкурсе лучших учителей в рамках приоритетного национального проекта «Образование», присвоить (при ее отсутствии) высшую квалификационную категорию сроком на 5 (пять) лет со дня издания настоящего приказа, а при наличии высшей квалификационной категории - продлить ее сроком на 5 (пять) лет со дня издания настоящего приказа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</w:rPr>
      </w:pPr>
      <w:r>
        <w:rPr>
          <w:sz w:val="26"/>
        </w:rPr>
        <w:t xml:space="preserve">Руководителям муниципальных органов управления образованием довести содержание настоящего приказа до сведения педагогических и руководящих работников образовательных учреждений Республики Адыгея.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</w:rPr>
      </w:pPr>
      <w:r>
        <w:rPr>
          <w:sz w:val="26"/>
        </w:rPr>
        <w:t>Директорам учреждений начального и среднего профессионального образования довести содержание настоящего приказа до сведения педагогических работников учреждений начального и среднего профессионального образования Республики Адыгея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</w:rPr>
      </w:pPr>
      <w:r>
        <w:rPr>
          <w:sz w:val="26"/>
        </w:rPr>
        <w:t>Контроль за исполнением приказа возложить на первого заместителя министра образования и науки А.Я. Крюкову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ind w:firstLine="360"/>
        <w:rPr/>
      </w:pPr>
      <w:r>
        <w:rPr/>
        <w:t xml:space="preserve">          </w:t>
      </w:r>
      <w:r>
        <w:rPr/>
        <w:t xml:space="preserve">Министр                    </w:t>
        <w:tab/>
        <w:tab/>
        <w:tab/>
        <w:t xml:space="preserve">                                      А.М. Жаде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_____ от _________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spacing w:lineRule="auto" w:line="312"/>
        <w:rPr>
          <w:bCs/>
          <w:szCs w:val="24"/>
        </w:rPr>
      </w:pPr>
      <w:r>
        <w:rPr>
          <w:bCs/>
          <w:szCs w:val="24"/>
        </w:rPr>
        <w:t xml:space="preserve">ПОРЯДОК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экспертизы педагогической деятельности при проведении аттестации педагогических работников образовательных учреждений Республики Адыгея</w:t>
      </w:r>
    </w:p>
    <w:p>
      <w:pPr>
        <w:pStyle w:val="TextBody"/>
        <w:numPr>
          <w:ilvl w:val="0"/>
          <w:numId w:val="6"/>
        </w:numPr>
        <w:rPr/>
      </w:pPr>
      <w:r>
        <w:rPr/>
        <w:t>Прохождение курсов повышения квалификации в рамках системы дополнительного профессионального педагогического образования (один раз в пять лет)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Оценка компетентности и эффективности труда аттестуемого производится на основе портфолио, включающего в себя следующие документы (при их наличии):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копия паспорта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копия диплома об образовании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копия свидетельства о повышении квалификации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копии наградных материалов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выписка из протокола результатов ЕГЭ за последние три года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выписки из приказов, копии дипломов, грамот о результатах участия учащихся в олимпиадах, соревнованиях, конкурсах, конференциях за последние три года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материалы, подтверждающие участие аттестуемого в конференциях, совещаниях, конкурсах, семинарах, методических объединениях за последние три года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материалы, подтверждающие участие аттестуемого в качестве лектора в курсовой переподготовке педагогических работников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разработки открытых уроков, мероприятий по предмету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авторские разработки, рекомендованные  методическим объединением, РМК, НМЦ, АРИПК и т.п. к применению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копии печатно-издательских работ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результаты учебных достижений учащихся за последние три года, заверенные администрацией образовательного учреждения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отзыв (общественное мнение) родительской общественности, СМИ и т.д. о работе аттестуемого за последние три года,</w:t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sz w:val="26"/>
        </w:rPr>
      </w:pPr>
      <w:r>
        <w:rPr>
          <w:sz w:val="26"/>
        </w:rPr>
        <w:t>самоанализ работы аттестуемого за последние три года.</w:t>
      </w:r>
    </w:p>
    <w:p>
      <w:pPr>
        <w:pStyle w:val="Normal"/>
        <w:spacing w:lineRule="auto" w:line="312"/>
        <w:ind w:left="1080" w:hanging="0"/>
        <w:jc w:val="both"/>
        <w:rPr>
          <w:sz w:val="26"/>
        </w:rPr>
      </w:pPr>
      <w:r>
        <w:rPr>
          <w:sz w:val="26"/>
        </w:rPr>
        <w:t>Портфолио предоставляется в Главную аттестационную комиссию (ГАК) Республики Адыгея не менее, чем за 2 недели до проведения аттестации.</w:t>
      </w:r>
    </w:p>
    <w:p>
      <w:pPr>
        <w:pStyle w:val="2"/>
        <w:numPr>
          <w:ilvl w:val="0"/>
          <w:numId w:val="6"/>
        </w:numPr>
        <w:rPr/>
      </w:pPr>
      <w:r>
        <w:rPr/>
        <w:t>Внешняя экспертиза компетентности и эффективности труда аттестуемого производится на основе:</w:t>
      </w:r>
    </w:p>
    <w:p>
      <w:pPr>
        <w:pStyle w:val="3"/>
        <w:numPr>
          <w:ilvl w:val="1"/>
          <w:numId w:val="6"/>
        </w:numPr>
        <w:rPr/>
      </w:pPr>
      <w:r>
        <w:rPr/>
        <w:t>документального анализа администрацией образовательного учреждения посещенных уроков аттестуемого;</w:t>
      </w:r>
    </w:p>
    <w:p>
      <w:pPr>
        <w:pStyle w:val="3"/>
        <w:numPr>
          <w:ilvl w:val="1"/>
          <w:numId w:val="6"/>
        </w:numPr>
        <w:rPr/>
      </w:pPr>
      <w:r>
        <w:rPr/>
        <w:t>документального анализа полугодовых, годовых, итоговых и т.п. контрольных работ, срезов знаний учащихся за последние три года;</w:t>
      </w:r>
    </w:p>
    <w:p>
      <w:pPr>
        <w:pStyle w:val="3"/>
        <w:numPr>
          <w:ilvl w:val="1"/>
          <w:numId w:val="6"/>
        </w:numPr>
        <w:rPr/>
      </w:pPr>
      <w:r>
        <w:rPr/>
        <w:t>анализа двух контрольных срезов знаний учащихся в двух классах по выбору аттестуемого (срезы проводятся в присутствии экспертов ГАК);</w:t>
      </w:r>
    </w:p>
    <w:p>
      <w:pPr>
        <w:pStyle w:val="3"/>
        <w:numPr>
          <w:ilvl w:val="1"/>
          <w:numId w:val="6"/>
        </w:numPr>
        <w:rPr/>
      </w:pPr>
      <w:r>
        <w:rPr/>
        <w:t>содержания и оформления предметного кабинета (аудитории).</w:t>
      </w:r>
    </w:p>
    <w:p>
      <w:pPr>
        <w:pStyle w:val="3"/>
        <w:rPr/>
      </w:pPr>
      <w:r>
        <w:rPr/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_____ от _________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spacing w:lineRule="auto" w:line="312"/>
        <w:rPr>
          <w:bCs/>
          <w:szCs w:val="24"/>
        </w:rPr>
      </w:pPr>
      <w:r>
        <w:rPr>
          <w:bCs/>
          <w:szCs w:val="24"/>
        </w:rPr>
        <w:t xml:space="preserve">ПОРЯДОК </w:t>
      </w:r>
    </w:p>
    <w:p>
      <w:pPr>
        <w:pStyle w:val="21"/>
        <w:rPr/>
      </w:pPr>
      <w:r>
        <w:rPr/>
        <w:t>экспертизы управленческой деятельности при проведении аттестации руководящих работников образовательных учреждений Республики Адыгея</w:t>
      </w:r>
    </w:p>
    <w:p>
      <w:pPr>
        <w:pStyle w:val="TextBody"/>
        <w:numPr>
          <w:ilvl w:val="0"/>
          <w:numId w:val="2"/>
        </w:numPr>
        <w:rPr/>
      </w:pPr>
      <w:r>
        <w:rPr/>
        <w:t>Прохождение курсов повышения квалификации в рамках системы дополнительного профессионального педагогического образования (один раз в пять лет)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едставление 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1560" w:hanging="240"/>
        <w:rPr/>
      </w:pPr>
      <w:r>
        <w:rPr/>
        <w:t xml:space="preserve"> </w:t>
      </w:r>
      <w:r>
        <w:rPr/>
        <w:t>руководителей органов управления образованием – на руководителей образовательных учреждений и лиц, претендующих на должности руководителей образовательных учреждений;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1560" w:hanging="240"/>
        <w:rPr/>
      </w:pPr>
      <w:r>
        <w:rPr/>
        <w:t xml:space="preserve"> </w:t>
      </w:r>
      <w:r>
        <w:rPr/>
        <w:t>руководителей образовательных учреждений – на заместителей руководителей образовательных учреждений, руководителей филиалов и других руководителей структурных подразделений, старших мастеров.</w:t>
      </w:r>
    </w:p>
    <w:p>
      <w:pPr>
        <w:pStyle w:val="TextBody"/>
        <w:numPr>
          <w:ilvl w:val="0"/>
          <w:numId w:val="2"/>
        </w:numPr>
        <w:rPr/>
      </w:pPr>
      <w:r>
        <w:rPr/>
        <w:t>Представление органа самоуправления учреждения (совета, педагогического совета, попечительского совета и т.д. образовательного учреждения) на аттестуемого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6"/>
        </w:rPr>
      </w:pPr>
      <w:r>
        <w:rPr>
          <w:sz w:val="26"/>
        </w:rPr>
        <w:t>Оценка компетентности и эффективности труда аттестуемого производится на основе портфолио, включающего в себя следующие документы (при их наличии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копия паспорта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копия диплома об образовании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копия свидетельства о повышении квалификации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копии наградных материалов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выписка из протокола результатов ЕГЭ за последние три года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выписки из приказов, копии дипломов, грамот о результатах участия образовательного учреждения в олимпиадах, соревнованиях, конкурсах, конференциях за последние три года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материалы, подтверждающие участие аттестуемого в конференциях, совещаниях, конкурсах, семинарах, методических объединениях за последние три года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материалы, подтверждающие участие аттестуемого в качестве лектора в курсовой переподготовке педагогических и руководящих  работников,</w:t>
      </w:r>
    </w:p>
    <w:p>
      <w:pPr>
        <w:pStyle w:val="Normal"/>
        <w:spacing w:lineRule="auto" w:line="312"/>
        <w:ind w:left="1080" w:hanging="0"/>
        <w:jc w:val="both"/>
        <w:rPr>
          <w:sz w:val="26"/>
        </w:rPr>
      </w:pPr>
      <w:r>
        <w:rPr>
          <w:sz w:val="26"/>
        </w:rPr>
        <w:t>-  программа развития образовательного учреждения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авторские разработки, рекомендованные  методическим объединением, РМК, НМЦ, АРИПК и т.п. к применению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копии печатно-издательских рабо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результаты учебных достижений образовательного учреждения за последние три года, заверенные администрацией образовательного учреждения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отзыв (общественное мнение) родительской общественности, СМИ и т.д. о работе образовательного учреждения за последние три года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обеспечение условий безопасности в образовательном учреждении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статистика отсева учащихся образовательного учреждения за последние три года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материалы по организации работы по предупреждению правонарушений учащихся образовательного учреждения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материалы по охране здоровья детей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самоанализ управленческой деятельности аттестуемого за последние три года.</w:t>
      </w:r>
    </w:p>
    <w:p>
      <w:pPr>
        <w:pStyle w:val="Normal"/>
        <w:spacing w:lineRule="auto" w:line="312"/>
        <w:ind w:left="1080" w:hanging="0"/>
        <w:jc w:val="both"/>
        <w:rPr>
          <w:sz w:val="26"/>
        </w:rPr>
      </w:pPr>
      <w:r>
        <w:rPr>
          <w:sz w:val="26"/>
        </w:rPr>
        <w:t>Портфолио предоставляется в Главную аттестационную комиссию (ГАК) Республики Адыгея не менее, чем за 2 недели до проведения аттестации.</w:t>
      </w:r>
    </w:p>
    <w:p>
      <w:pPr>
        <w:pStyle w:val="2"/>
        <w:numPr>
          <w:ilvl w:val="0"/>
          <w:numId w:val="2"/>
        </w:numPr>
        <w:rPr/>
      </w:pPr>
      <w:r>
        <w:rPr/>
        <w:t>Внешняя экспертиза компетентности и эффективности труда аттестуемого производится на основе:</w:t>
      </w:r>
    </w:p>
    <w:p>
      <w:pPr>
        <w:pStyle w:val="3"/>
        <w:numPr>
          <w:ilvl w:val="0"/>
          <w:numId w:val="7"/>
        </w:numPr>
        <w:tabs>
          <w:tab w:val="clear" w:pos="708"/>
        </w:tabs>
        <w:ind w:left="1320" w:hanging="240"/>
        <w:rPr/>
      </w:pPr>
      <w:r>
        <w:rPr/>
        <w:t>анализа документации образовательного учреждения (план учебно-воспитательной работы образовательного учреждения, книга приказов по основной деятельности, книга приказов по движению учащихся, протоколы педагогических советов, материалы методических объединений, классные журналы, анализы посещенных уроков и т.д.);</w:t>
      </w:r>
    </w:p>
    <w:p>
      <w:pPr>
        <w:pStyle w:val="3"/>
        <w:numPr>
          <w:ilvl w:val="0"/>
          <w:numId w:val="7"/>
        </w:numPr>
        <w:tabs>
          <w:tab w:val="clear" w:pos="708"/>
        </w:tabs>
        <w:ind w:left="1320" w:hanging="240"/>
        <w:rPr/>
      </w:pPr>
      <w:r>
        <w:rPr/>
        <w:t>анализа проведенного открытого мероприятия (открытое мероприятие проводится в присутствии экспертов ГАК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содержания и оформления образовательного учреждения.</w:t>
      </w:r>
    </w:p>
    <w:p>
      <w:pPr>
        <w:pStyle w:val="3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_____ от _________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spacing w:lineRule="auto" w:line="312"/>
        <w:rPr>
          <w:bCs/>
          <w:szCs w:val="24"/>
        </w:rPr>
      </w:pPr>
      <w:r>
        <w:rPr>
          <w:bCs/>
          <w:szCs w:val="24"/>
        </w:rPr>
        <w:t xml:space="preserve">ПОРЯДОК </w:t>
      </w:r>
    </w:p>
    <w:p>
      <w:pPr>
        <w:pStyle w:val="21"/>
        <w:rPr>
          <w:sz w:val="24"/>
        </w:rPr>
      </w:pPr>
      <w:r>
        <w:rPr>
          <w:sz w:val="24"/>
        </w:rPr>
        <w:t>экспертизы педагогической деятельности при проведении аттестации следующих категорий педагогических работников образовательных учреждений Республики Адыгея: педагогов-психологов, педагогов дополнительного образования, учителей-дефектологов, учителей-логопедов, учителей-сурдопедагогов, работников дошкольных образовательных учреждений</w:t>
      </w:r>
    </w:p>
    <w:p>
      <w:pPr>
        <w:pStyle w:val="TextBody"/>
        <w:numPr>
          <w:ilvl w:val="0"/>
          <w:numId w:val="5"/>
        </w:numPr>
        <w:rPr/>
      </w:pPr>
      <w:r>
        <w:rPr/>
        <w:t>Прохождение курсов повышения квалификации в рамках системы дополнительного профессионального педагогического образования (один раз в пять лет)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6"/>
        </w:rPr>
      </w:pPr>
      <w:r>
        <w:rPr>
          <w:sz w:val="26"/>
        </w:rPr>
        <w:t>Оценка компетентности и эффективности труда аттестуемого производится на основе портфолио, включающего в себя следующие документы (при их наличии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копия паспорта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копия диплома об образовании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копия свидетельства о повышении квалификации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копии наградных материалов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материалы, подтверждающие участие аттестуемого в конференциях, совещаниях, конкурсах, семинарах, методических объединениях за последние три года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материалы, подтверждающие участие аттестуемого в качестве лектора в курсовой переподготовке педагогических и руководящих работников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разработки программ развития обучающихся (воспитанников, детей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авторские разработки, рекомендованные  к применению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копии печатно-издательских рабо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отзыв (общественное мнение) родительской общественности, СМИ и т.д. о работе аттестуемого за последние три года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1320" w:hanging="240"/>
        <w:jc w:val="both"/>
        <w:rPr>
          <w:sz w:val="26"/>
        </w:rPr>
      </w:pPr>
      <w:r>
        <w:rPr>
          <w:sz w:val="26"/>
        </w:rPr>
        <w:t>самоанализ работы аттестуемого за последние три года.</w:t>
      </w:r>
    </w:p>
    <w:p>
      <w:pPr>
        <w:pStyle w:val="Normal"/>
        <w:spacing w:lineRule="auto" w:line="312"/>
        <w:ind w:left="1080" w:hanging="0"/>
        <w:jc w:val="both"/>
        <w:rPr>
          <w:sz w:val="26"/>
        </w:rPr>
      </w:pPr>
      <w:r>
        <w:rPr>
          <w:sz w:val="26"/>
        </w:rPr>
        <w:t>Портфолио предоставляется в Главную аттестационную комиссию (ГАК) Республики Адыгея не менее, чем за 2 недели до проведения аттестации.</w:t>
      </w:r>
    </w:p>
    <w:p>
      <w:pPr>
        <w:pStyle w:val="2"/>
        <w:numPr>
          <w:ilvl w:val="0"/>
          <w:numId w:val="5"/>
        </w:numPr>
        <w:rPr/>
      </w:pPr>
      <w:r>
        <w:rPr/>
        <w:t>Внешняя экспертиза компетентности и эффективности труда аттестуемого производится на основе:</w:t>
      </w:r>
    </w:p>
    <w:p>
      <w:pPr>
        <w:pStyle w:val="3"/>
        <w:numPr>
          <w:ilvl w:val="0"/>
          <w:numId w:val="7"/>
        </w:numPr>
        <w:tabs>
          <w:tab w:val="clear" w:pos="708"/>
        </w:tabs>
        <w:ind w:left="1320" w:hanging="240"/>
        <w:rPr/>
      </w:pPr>
      <w:r>
        <w:rPr/>
        <w:t>анализа документации аттестуемого,</w:t>
      </w:r>
    </w:p>
    <w:p>
      <w:pPr>
        <w:pStyle w:val="3"/>
        <w:numPr>
          <w:ilvl w:val="0"/>
          <w:numId w:val="7"/>
        </w:numPr>
        <w:tabs>
          <w:tab w:val="clear" w:pos="708"/>
        </w:tabs>
        <w:ind w:left="1320" w:hanging="240"/>
        <w:rPr/>
      </w:pPr>
      <w:r>
        <w:rPr/>
        <w:t>анализа проведенного открытого занятия (открытое занятие проводится в присутствии экспертов ГАК);</w:t>
      </w:r>
    </w:p>
    <w:p>
      <w:pPr>
        <w:pStyle w:val="3"/>
        <w:rPr/>
      </w:pPr>
      <w:r>
        <w:rPr/>
        <w:t>- содержания и оформления предметного кабинета (аудитории).</w:t>
      </w:r>
    </w:p>
    <w:p>
      <w:pPr>
        <w:pStyle w:val="3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415"/>
        </w:tabs>
        <w:ind w:left="241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2415"/>
        </w:tabs>
        <w:ind w:left="2415" w:hanging="435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535"/>
        </w:tabs>
        <w:ind w:left="253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360"/>
      <w:jc w:val="both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5:11:00Z</dcterms:created>
  <dc:creator>РЦОИ</dc:creator>
  <dc:description/>
  <cp:keywords/>
  <dc:language>en-US</dc:language>
  <cp:lastModifiedBy>DX</cp:lastModifiedBy>
  <cp:lastPrinted>2005-11-07T18:24:00Z</cp:lastPrinted>
  <dcterms:modified xsi:type="dcterms:W3CDTF">2006-10-16T12:07:00Z</dcterms:modified>
  <cp:revision>34</cp:revision>
  <dc:subject/>
  <dc:title>МИНИСТЕРСТВО ОБРАЗОВАНИЯ И НАУКИ</dc:title>
</cp:coreProperties>
</file>