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795640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25.09.2006 г. № 51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12"/>
        <w:ind w:left="357" w:right="3955" w:hanging="0"/>
        <w:jc w:val="both"/>
        <w:rPr/>
      </w:pPr>
      <w:r>
        <w:rPr>
          <w:sz w:val="26"/>
        </w:rPr>
        <w:t>О проведении аттестации  педагогических и руководящих работников  учреждений образования в 2006-2007 учебном году в Республике Адыгея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ind w:firstLine="720"/>
        <w:jc w:val="both"/>
        <w:rPr/>
      </w:pPr>
      <w:r>
        <w:rPr>
          <w:sz w:val="26"/>
        </w:rPr>
        <w:t>В целях стимулирования роста квалификации, профессионализма, продуктивности педагогического труда, развития творческой инициативы, обеспечения социальной защиты работников отрасли и в связи с проводимой в 2006-2007 учебном году очередной аттестации педагогических и руководящих работников учреждений образования,</w:t>
      </w:r>
    </w:p>
    <w:p>
      <w:pPr>
        <w:pStyle w:val="TextBodyIndent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>
          <w:sz w:val="26"/>
        </w:rPr>
      </w:pPr>
      <w:r>
        <w:rPr>
          <w:sz w:val="26"/>
        </w:rPr>
        <w:t>Утвердить состав Главной аттестационной комиссии (приложение № 1)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экспертов при Главной аттестационной комиссии (приложение № 2)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педагогических и руководящих работников, аттестующихся на высшую квалификационную категорию (приложение №3)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педагогических и руководящих работников, аттестующихся на первую квалификационную категорию (приложение № 4)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44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педагогических и руководящих работников начального и среднего профессионального образования, аттестующихся на высшую квалификационную категорию (приложение № 5).</w:t>
      </w:r>
    </w:p>
    <w:p>
      <w:pPr>
        <w:pStyle w:val="TextBodyIndent"/>
        <w:numPr>
          <w:ilvl w:val="0"/>
          <w:numId w:val="33"/>
        </w:numPr>
        <w:tabs>
          <w:tab w:val="clear" w:pos="708"/>
        </w:tabs>
        <w:spacing w:lineRule="auto" w:line="312"/>
        <w:ind w:left="0" w:hanging="0"/>
        <w:jc w:val="both"/>
        <w:rPr/>
      </w:pPr>
      <w:r>
        <w:rPr>
          <w:sz w:val="26"/>
        </w:rPr>
        <w:t>Утвердить список педагогических и руководящих работников начального и среднего профессионального образования, аттестующихся на первую квалификационную категорию (приложение № 6).</w:t>
      </w:r>
    </w:p>
    <w:p>
      <w:pPr>
        <w:pStyle w:val="TextBodyIndent"/>
        <w:numPr>
          <w:ilvl w:val="0"/>
          <w:numId w:val="33"/>
        </w:numPr>
        <w:spacing w:lineRule="auto" w:line="312"/>
        <w:ind w:left="0" w:hanging="0"/>
        <w:jc w:val="both"/>
        <w:rPr/>
      </w:pPr>
      <w:r>
        <w:rPr>
          <w:sz w:val="26"/>
        </w:rPr>
        <w:t>Утвердить Положение о порядке финансирования затрат, связанных с аттестацией педагогических и руководящих работников образовательных учреждений Республики Адыгея (приложение № 7).</w:t>
      </w:r>
    </w:p>
    <w:p>
      <w:pPr>
        <w:pStyle w:val="TextBodyIndent"/>
        <w:numPr>
          <w:ilvl w:val="0"/>
          <w:numId w:val="33"/>
        </w:numPr>
        <w:spacing w:lineRule="auto" w:line="312"/>
        <w:ind w:left="0" w:hanging="0"/>
        <w:jc w:val="both"/>
        <w:rPr/>
      </w:pPr>
      <w:r>
        <w:rPr>
          <w:sz w:val="26"/>
        </w:rPr>
        <w:t>Руководителям  муниципальных органов управления образованием довести до сведения педагогических и руководящих работников, аттестуемых на высшую квалификационную категорию, содержание настоящего приказа.</w:t>
      </w:r>
    </w:p>
    <w:p>
      <w:pPr>
        <w:pStyle w:val="TextBodyIndent"/>
        <w:numPr>
          <w:ilvl w:val="0"/>
          <w:numId w:val="33"/>
        </w:numPr>
        <w:spacing w:lineRule="auto" w:line="312"/>
        <w:ind w:left="0" w:hanging="0"/>
        <w:jc w:val="both"/>
        <w:rPr/>
      </w:pPr>
      <w:r>
        <w:rPr>
          <w:sz w:val="26"/>
        </w:rPr>
        <w:t>Руководителям республиканских учреждений образования довести до сведения педагогических и руководящих работников, аттестуемых на высшую и первую квалификационные категории, содержание настоящего приказа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Руководителям учреждений начального и среднего профессионального образования довести до сведения педагогических и руководящих работников, аттестуемых на высшую и первую квалификационные категории, содержание настоящего приказа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Приказ № 479 от 16.09.2005 года «О проведении аттестации педагогических и руководящих работников учреждений образования в 2005-2006 уч. г. в Республике Адыгея» и дополнения к нему  № 549 от 28.10.05 г, № 551 от 31.10.05 г. считать утратившими силу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Главной аттестационной комиссии и экспертам при Главной аттестационной комиссии при аттестации педагогических и руководящих работников руководствоваться «Положением о порядке аттестации педагогических и руководящих работников государственных и муниципальных образовательных учреждений», утвержденным приказом Министерства образования и науки Российской Федерации № 1908 от 26.06.2000 г., Законом РФ «Об образовании», нормативными документами Министерства образования РФ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Педагогическим и руководящим работникам при прохождении аттестации руководствоваться «Положением о порядке аттестации педагогических и руководящих работников государственных и муниципальных образовательных учреждений», утвержденным приказом Министерства образования и науки Российской Федерации № 1908 от 26.06.2000 г., Законом РФ «Об образовании», нормативными документами Министерства образования РФ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-1200" w:leader="none"/>
        </w:tabs>
        <w:spacing w:lineRule="auto" w:line="312"/>
        <w:ind w:left="0" w:hanging="0"/>
        <w:jc w:val="both"/>
        <w:rPr/>
      </w:pPr>
      <w:r>
        <w:rPr>
          <w:sz w:val="26"/>
        </w:rPr>
        <w:t>Контроль за исполнением настоящего приказа возложить на первого заместителя министра образования и науки РА А.Я. Крюкову.</w:t>
      </w:r>
    </w:p>
    <w:p>
      <w:pPr>
        <w:pStyle w:val="TextBodyIndent"/>
        <w:spacing w:lineRule="auto" w:line="312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Министр                                                                             А. М. Жаде</w:t>
      </w:r>
      <w:r>
        <w:br w:type="page"/>
      </w:r>
    </w:p>
    <w:p>
      <w:pPr>
        <w:pStyle w:val="TextBodyIndent"/>
        <w:ind w:firstLine="48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2"/>
        </w:rPr>
      </w:pPr>
      <w:r>
        <w:rPr>
          <w:sz w:val="22"/>
        </w:rPr>
        <w:t>к приказу №_____ от _________</w:t>
      </w:r>
    </w:p>
    <w:p>
      <w:pPr>
        <w:pStyle w:val="TextBodyIndent"/>
        <w:tabs>
          <w:tab w:val="clear" w:pos="708"/>
          <w:tab w:val="left" w:pos="0" w:leader="none"/>
        </w:tabs>
        <w:ind w:left="6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остав Главной аттестационной комиссии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Крюкова А.Я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Едыгова А.Х.  – зам. председателя, директор АРИПК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Сиюхова Г.М. – секретарь, методист Государственной аттестационной службы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Хут А.Т. – консультант МОиН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Воздамирова С.М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Вержбицкая Е.Г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Ворокова Х.Г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Сырмолотова В.В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 xml:space="preserve">Пченушай Ф.Ш. – главный специалист МОиН 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Аракелов А.В. – директор Государственной аттестационной службы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/>
      </w:pPr>
      <w:r>
        <w:rPr>
          <w:sz w:val="26"/>
        </w:rPr>
        <w:t>Гучетлев Р.Р.- доцент кафедры психолого-педагогических основ управления образованием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Ожева А.Н.- директор ГОУ РА «Центр диагностики и консультирования»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Простаков О.А. – директор АРЦД(Ю)ТТ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Хатит М.М.- зам. начальника УО Майкопского района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Хачемизов А.Р. – директор АРДЮСШОР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12"/>
        <w:ind w:left="0" w:hanging="360"/>
        <w:rPr>
          <w:sz w:val="26"/>
        </w:rPr>
      </w:pPr>
      <w:r>
        <w:rPr>
          <w:sz w:val="26"/>
        </w:rPr>
        <w:t>Чич Н.Ш.- директор Адыгейской республиканской гимназии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6"/>
        </w:rPr>
      </w:pPr>
      <w:r>
        <w:rPr>
          <w:sz w:val="26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6"/>
        </w:rPr>
      </w:pPr>
      <w:r>
        <w:rPr>
          <w:sz w:val="26"/>
        </w:rPr>
        <w:t>к приказу №_____ от _________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писок экспертов при Главной аттестационной комиссии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20"/>
          <w:sz w:val="26"/>
        </w:rPr>
      </w:pPr>
      <w:r>
        <w:rPr>
          <w:color w:val="000000"/>
          <w:spacing w:val="-1"/>
          <w:sz w:val="26"/>
        </w:rPr>
        <w:t>Чич А.К. -заведующая ДОУ № 14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20"/>
          <w:sz w:val="26"/>
        </w:rPr>
      </w:pPr>
      <w:r>
        <w:rPr>
          <w:color w:val="000000"/>
          <w:spacing w:val="-1"/>
          <w:sz w:val="26"/>
        </w:rPr>
        <w:t>Карандухова В.С.- методист АРИ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 xml:space="preserve">Субботина В.Н. - </w:t>
      </w:r>
      <w:r>
        <w:rPr>
          <w:color w:val="000000"/>
          <w:spacing w:val="-1"/>
          <w:sz w:val="26"/>
        </w:rPr>
        <w:t>заведующая ДОУ № 3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z w:val="26"/>
        </w:rPr>
        <w:t>Агирова Г.А. - заведующая ДОУ №56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-7"/>
          <w:sz w:val="26"/>
        </w:rPr>
        <w:t>Бзегежева Р.Г. -  методист детского дома №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3"/>
          <w:sz w:val="26"/>
        </w:rPr>
      </w:pPr>
      <w:r>
        <w:rPr>
          <w:color w:val="000000"/>
          <w:spacing w:val="-7"/>
          <w:sz w:val="26"/>
        </w:rPr>
        <w:t xml:space="preserve">Шаова С.З. </w:t>
      </w:r>
      <w:r>
        <w:rPr>
          <w:color w:val="000000"/>
          <w:spacing w:val="1"/>
          <w:sz w:val="26"/>
        </w:rPr>
        <w:t xml:space="preserve">- </w:t>
      </w:r>
      <w:r>
        <w:rPr>
          <w:color w:val="000000"/>
          <w:spacing w:val="-1"/>
          <w:sz w:val="26"/>
        </w:rPr>
        <w:t>заведующая ДОУ № 9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3"/>
          <w:sz w:val="26"/>
        </w:rPr>
      </w:pPr>
      <w:r>
        <w:rPr>
          <w:color w:val="000000"/>
          <w:spacing w:val="-10"/>
          <w:sz w:val="26"/>
        </w:rPr>
        <w:t xml:space="preserve">Теучеж И.Б. </w:t>
      </w:r>
      <w:r>
        <w:rPr>
          <w:color w:val="000000"/>
          <w:spacing w:val="1"/>
          <w:sz w:val="26"/>
        </w:rPr>
        <w:t xml:space="preserve">- </w:t>
      </w:r>
      <w:r>
        <w:rPr>
          <w:color w:val="000000"/>
          <w:spacing w:val="-1"/>
          <w:sz w:val="26"/>
        </w:rPr>
        <w:t>заведующая ДОУ № 34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0"/>
          <w:sz w:val="26"/>
        </w:rPr>
      </w:pPr>
      <w:r>
        <w:rPr>
          <w:color w:val="000000"/>
          <w:spacing w:val="-10"/>
          <w:sz w:val="26"/>
        </w:rPr>
        <w:t>Медведева  Л.А.</w:t>
      </w:r>
      <w:r>
        <w:rPr>
          <w:color w:val="000000"/>
          <w:spacing w:val="1"/>
          <w:sz w:val="26"/>
        </w:rPr>
        <w:t xml:space="preserve"> - </w:t>
      </w:r>
      <w:r>
        <w:rPr>
          <w:color w:val="000000"/>
          <w:spacing w:val="-1"/>
          <w:sz w:val="26"/>
        </w:rPr>
        <w:t>заведующая ДОУ № 15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4"/>
          <w:sz w:val="26"/>
        </w:rPr>
      </w:pPr>
      <w:r>
        <w:rPr>
          <w:color w:val="000000"/>
          <w:spacing w:val="1"/>
          <w:sz w:val="26"/>
        </w:rPr>
        <w:t>Тлячева О.Ю. -методист КО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2"/>
          <w:sz w:val="26"/>
        </w:rPr>
      </w:pPr>
      <w:r>
        <w:rPr>
          <w:color w:val="000000"/>
          <w:spacing w:val="1"/>
          <w:sz w:val="26"/>
        </w:rPr>
        <w:t>Шартан Х.Н. - зам. директора А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z w:val="26"/>
        </w:rPr>
        <w:t>Пченашева Е.В. - муз. рук ДОУ№3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2"/>
          <w:sz w:val="26"/>
        </w:rPr>
        <w:t>Арустамова Э.А. - муз. рук</w:t>
      </w:r>
      <w:r>
        <w:rPr>
          <w:color w:val="000000"/>
          <w:sz w:val="26"/>
        </w:rPr>
        <w:t xml:space="preserve"> ДОУ№23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>Теучеж Л.Ш. - муз. рук.</w:t>
      </w:r>
      <w:r>
        <w:rPr>
          <w:color w:val="000000"/>
          <w:sz w:val="26"/>
        </w:rPr>
        <w:t xml:space="preserve"> ДОУ№28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2"/>
          <w:sz w:val="26"/>
        </w:rPr>
        <w:t>Кагазежев Б.С - зам. директора института искусств при АГ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4"/>
          <w:sz w:val="26"/>
        </w:rPr>
      </w:pPr>
      <w:r>
        <w:rPr>
          <w:color w:val="000000"/>
          <w:spacing w:val="2"/>
          <w:sz w:val="26"/>
        </w:rPr>
        <w:t>Кунижева Н.Х. - учитель музыки лицея №19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4"/>
          <w:sz w:val="26"/>
        </w:rPr>
      </w:pPr>
      <w:r>
        <w:rPr>
          <w:color w:val="000000"/>
          <w:sz w:val="26"/>
        </w:rPr>
        <w:t>Григорова Е.А. - учитель музыки и МХК СОШ№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4"/>
          <w:sz w:val="26"/>
        </w:rPr>
      </w:pPr>
      <w:r>
        <w:rPr>
          <w:color w:val="000000"/>
          <w:sz w:val="26"/>
        </w:rPr>
        <w:t>Джигунова М.З.- методист АРИ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3"/>
          <w:sz w:val="26"/>
        </w:rPr>
        <w:t>Уджуху Г.А. - ст. методист АРИ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3"/>
          <w:sz w:val="26"/>
        </w:rPr>
        <w:t xml:space="preserve">Шалагина В.А. </w:t>
      </w:r>
      <w:r>
        <w:rPr>
          <w:color w:val="000000"/>
          <w:spacing w:val="-1"/>
          <w:sz w:val="26"/>
        </w:rPr>
        <w:t>- зам. директора по УВР АРГ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5"/>
          <w:sz w:val="26"/>
        </w:rPr>
      </w:pPr>
      <w:r>
        <w:rPr>
          <w:color w:val="000000"/>
          <w:sz w:val="26"/>
        </w:rPr>
        <w:t>Кисебежева С.Р. -  учитель начальных классов СОШ№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3"/>
          <w:sz w:val="26"/>
        </w:rPr>
      </w:pPr>
      <w:r>
        <w:rPr>
          <w:color w:val="000000"/>
          <w:spacing w:val="-1"/>
          <w:sz w:val="26"/>
        </w:rPr>
        <w:t>Шалавина Н.С. - зам. директора по УВР, учитель начальных классов СОШ№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3"/>
          <w:sz w:val="26"/>
        </w:rPr>
      </w:pPr>
      <w:r>
        <w:rPr>
          <w:color w:val="000000"/>
          <w:spacing w:val="-1"/>
          <w:sz w:val="26"/>
        </w:rPr>
        <w:t>Ильяшенко В.А. - зам. директора по УВР, учитель начальных классов  ЦИРР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4"/>
          <w:sz w:val="26"/>
        </w:rPr>
      </w:pPr>
      <w:r>
        <w:rPr>
          <w:color w:val="000000"/>
          <w:sz w:val="26"/>
        </w:rPr>
        <w:t>Варрова Т.В. - зам. директора НОШ№31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4"/>
          <w:sz w:val="26"/>
        </w:rPr>
      </w:pPr>
      <w:r>
        <w:rPr>
          <w:color w:val="000000"/>
          <w:spacing w:val="10"/>
          <w:sz w:val="26"/>
        </w:rPr>
        <w:t>Шацкая Е.Н.- директор НОШ№29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4"/>
          <w:sz w:val="26"/>
        </w:rPr>
      </w:pPr>
      <w:r>
        <w:rPr>
          <w:color w:val="000000"/>
          <w:spacing w:val="1"/>
          <w:sz w:val="26"/>
        </w:rPr>
        <w:t>Мамий М.С. - ст. методист АРИПК (математика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4"/>
          <w:sz w:val="26"/>
        </w:rPr>
      </w:pPr>
      <w:r>
        <w:rPr>
          <w:color w:val="000000"/>
          <w:spacing w:val="-14"/>
          <w:sz w:val="26"/>
        </w:rPr>
        <w:t>Емзешева М.А.</w:t>
      </w:r>
      <w:r>
        <w:rPr>
          <w:color w:val="000000"/>
          <w:sz w:val="26"/>
        </w:rPr>
        <w:t xml:space="preserve">  - зам. директора по УР, преподаватель математики А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4"/>
          <w:sz w:val="26"/>
        </w:rPr>
      </w:pPr>
      <w:r>
        <w:rPr>
          <w:color w:val="000000"/>
          <w:sz w:val="26"/>
        </w:rPr>
        <w:t>Коджешау К.Н. - зам. директора по НМР, учитель математики АРГ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6"/>
          <w:sz w:val="26"/>
        </w:rPr>
      </w:pPr>
      <w:r>
        <w:rPr>
          <w:color w:val="000000"/>
          <w:sz w:val="26"/>
        </w:rPr>
        <w:t>Шаова А.М. - учитель математики гимназии №2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>Власова А.В. -зам. директора, учитель математики СОШ№8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6"/>
          <w:sz w:val="26"/>
        </w:rPr>
      </w:pPr>
      <w:r>
        <w:rPr>
          <w:color w:val="000000"/>
          <w:spacing w:val="1"/>
          <w:sz w:val="26"/>
        </w:rPr>
        <w:t>Домрачева Л.А. - ст. преподаватель АГ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6"/>
          <w:sz w:val="26"/>
        </w:rPr>
      </w:pPr>
      <w:r>
        <w:rPr>
          <w:color w:val="000000"/>
          <w:spacing w:val="1"/>
          <w:sz w:val="26"/>
        </w:rPr>
        <w:t>Джасте Н.П. – учитель математики СОШ №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6"/>
          <w:sz w:val="26"/>
        </w:rPr>
      </w:pPr>
      <w:r>
        <w:rPr>
          <w:color w:val="000000"/>
          <w:spacing w:val="1"/>
          <w:sz w:val="26"/>
        </w:rPr>
        <w:t>Давыдова Л.В. - преподаватель АПК (физика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5"/>
          <w:sz w:val="26"/>
        </w:rPr>
      </w:pPr>
      <w:r>
        <w:rPr>
          <w:color w:val="000000"/>
          <w:sz w:val="26"/>
        </w:rPr>
        <w:t>Стальной А.А. - учитель физики СОШ№8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5"/>
          <w:sz w:val="26"/>
        </w:rPr>
      </w:pPr>
      <w:r>
        <w:rPr>
          <w:color w:val="000000"/>
          <w:sz w:val="26"/>
        </w:rPr>
        <w:t>Полынцева С.А.- учитель физики СОШ№1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6"/>
          <w:sz w:val="26"/>
        </w:rPr>
      </w:pPr>
      <w:r>
        <w:rPr>
          <w:color w:val="000000"/>
          <w:spacing w:val="-1"/>
          <w:sz w:val="26"/>
        </w:rPr>
        <w:t>Безуглая Е. А. - директор, учитель физики СОШ№11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6"/>
          <w:sz w:val="26"/>
        </w:rPr>
      </w:pPr>
      <w:r>
        <w:rPr>
          <w:color w:val="000000"/>
          <w:spacing w:val="1"/>
          <w:sz w:val="26"/>
        </w:rPr>
        <w:t>Терещенко Л.И. - старший преподаватель АГУ (химия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6"/>
          <w:sz w:val="26"/>
        </w:rPr>
      </w:pPr>
      <w:r>
        <w:rPr>
          <w:color w:val="000000"/>
          <w:sz w:val="26"/>
        </w:rPr>
        <w:t>Маркина Й.В. - учитель химии лицея №34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pacing w:val="-1"/>
          <w:sz w:val="26"/>
        </w:rPr>
        <w:t>Печерских Е.Н. - учитель химии СОШ№8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9"/>
          <w:sz w:val="26"/>
        </w:rPr>
      </w:pPr>
      <w:r>
        <w:rPr>
          <w:color w:val="000000"/>
          <w:spacing w:val="4"/>
          <w:sz w:val="26"/>
        </w:rPr>
        <w:t>Портненко Л.В. - учитель биологии ШГ№2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2"/>
          <w:sz w:val="26"/>
        </w:rPr>
      </w:pPr>
      <w:r>
        <w:rPr>
          <w:color w:val="000000"/>
          <w:sz w:val="26"/>
        </w:rPr>
        <w:t>Шимек В.В. - учитель биологии СОШ№11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2"/>
          <w:sz w:val="26"/>
        </w:rPr>
      </w:pPr>
      <w:r>
        <w:rPr>
          <w:color w:val="000000"/>
          <w:sz w:val="26"/>
        </w:rPr>
        <w:t xml:space="preserve">Кадырова Ф.Ю. . - учитель биологии СОШ№10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>Беседина Л.М. - учитель географии СОШ№6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>Тхайцухова Ф.Б. - учитель географии СОШ№11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8"/>
          <w:sz w:val="26"/>
        </w:rPr>
      </w:pPr>
      <w:r>
        <w:rPr>
          <w:color w:val="000000"/>
          <w:spacing w:val="2"/>
          <w:sz w:val="26"/>
        </w:rPr>
        <w:t>Гоголева С. П. - учитель географии СОШ№1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9"/>
          <w:sz w:val="26"/>
        </w:rPr>
      </w:pPr>
      <w:r>
        <w:rPr>
          <w:color w:val="000000"/>
          <w:sz w:val="26"/>
        </w:rPr>
        <w:t>Можайская А.А. - учитель географии СОШ№5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9"/>
          <w:sz w:val="26"/>
        </w:rPr>
      </w:pPr>
      <w:r>
        <w:rPr>
          <w:color w:val="000000"/>
          <w:sz w:val="26"/>
        </w:rPr>
        <w:t>Меляков А.Д.</w:t>
      </w:r>
      <w:r>
        <w:rPr>
          <w:color w:val="000000"/>
          <w:spacing w:val="-1"/>
          <w:sz w:val="26"/>
        </w:rPr>
        <w:t xml:space="preserve"> - учитель истории СОШ№8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9"/>
          <w:sz w:val="26"/>
        </w:rPr>
      </w:pPr>
      <w:r>
        <w:rPr>
          <w:color w:val="000000"/>
          <w:spacing w:val="-1"/>
          <w:sz w:val="26"/>
        </w:rPr>
        <w:t>Михальцова Л.С. - учитель истории СОШ№1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9"/>
          <w:sz w:val="26"/>
        </w:rPr>
      </w:pPr>
      <w:r>
        <w:rPr>
          <w:color w:val="000000"/>
          <w:spacing w:val="-1"/>
          <w:sz w:val="26"/>
        </w:rPr>
        <w:t>Матвейко К.И. - учитель истории ШГ №2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71"/>
        <w:rPr>
          <w:color w:val="000000"/>
          <w:spacing w:val="-7"/>
          <w:sz w:val="26"/>
        </w:rPr>
      </w:pPr>
      <w:r>
        <w:rPr>
          <w:color w:val="000000"/>
          <w:spacing w:val="4"/>
          <w:sz w:val="26"/>
        </w:rPr>
        <w:t>Федосеев А.Ж. – директор, учитель истории СОШ №9 Майкопского района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 xml:space="preserve">Михалев Ю.Н. - учитель </w:t>
      </w:r>
      <w:r>
        <w:rPr>
          <w:color w:val="000000"/>
          <w:spacing w:val="-7"/>
          <w:sz w:val="26"/>
        </w:rPr>
        <w:t xml:space="preserve">технологии </w:t>
      </w:r>
      <w:r>
        <w:rPr>
          <w:color w:val="000000"/>
          <w:sz w:val="26"/>
        </w:rPr>
        <w:t xml:space="preserve"> ШГ№2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pacing w:val="4"/>
          <w:sz w:val="26"/>
        </w:rPr>
        <w:t xml:space="preserve">Охреев В.С.- учитель </w:t>
      </w:r>
      <w:r>
        <w:rPr>
          <w:color w:val="000000"/>
          <w:spacing w:val="-7"/>
          <w:sz w:val="26"/>
        </w:rPr>
        <w:t>технологии</w:t>
      </w:r>
      <w:r>
        <w:rPr>
          <w:color w:val="000000"/>
          <w:spacing w:val="4"/>
          <w:sz w:val="26"/>
        </w:rPr>
        <w:t xml:space="preserve"> СОШ№1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pacing w:val="-7"/>
          <w:sz w:val="26"/>
        </w:rPr>
        <w:t>Толонин Виктор Семёнович – учитель технологии СОШ №10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>Смолякова Ю.В . - учитель обслуживающего труда СОШ№3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>Безюк Н.Н. - учитель обслуживающего труда лицея №19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6"/>
          <w:sz w:val="26"/>
        </w:rPr>
      </w:pPr>
      <w:r>
        <w:rPr>
          <w:color w:val="000000"/>
          <w:sz w:val="26"/>
        </w:rPr>
        <w:t>Талаш Л.Д. - учитель обслуживающего труда СОШ№1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>Тришин А.М. - директор СДЮШОР-1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>Иващенко А.А. – тренер-преподаватель АРСДЮШОР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>Босенко В.А. – директор, учитель физкультуры СОШ №1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z w:val="26"/>
        </w:rPr>
        <w:t>Коджешау М.А. – старший преподаватель кафедры информатики АГ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7"/>
          <w:sz w:val="26"/>
        </w:rPr>
      </w:pPr>
      <w:r>
        <w:rPr>
          <w:color w:val="000000"/>
          <w:spacing w:val="3"/>
          <w:sz w:val="26"/>
        </w:rPr>
        <w:t xml:space="preserve">Меретуков Ш.Т. – преподаватель </w:t>
      </w:r>
      <w:r>
        <w:rPr>
          <w:color w:val="000000"/>
          <w:sz w:val="26"/>
        </w:rPr>
        <w:t>кафедры</w:t>
      </w:r>
      <w:r>
        <w:rPr>
          <w:color w:val="000000"/>
          <w:spacing w:val="3"/>
          <w:sz w:val="26"/>
        </w:rPr>
        <w:t xml:space="preserve"> информатики АГУ</w:t>
      </w:r>
    </w:p>
    <w:p>
      <w:pPr>
        <w:pStyle w:val="Normal"/>
        <w:numPr>
          <w:ilvl w:val="0"/>
          <w:numId w:val="34"/>
        </w:numPr>
        <w:shd w:fill="FFFFFF" w:val="clear"/>
        <w:spacing w:lineRule="auto" w:line="312"/>
        <w:ind w:left="0" w:firstLine="709"/>
        <w:rPr>
          <w:color w:val="000000"/>
          <w:spacing w:val="-11"/>
          <w:sz w:val="26"/>
        </w:rPr>
      </w:pPr>
      <w:r>
        <w:rPr>
          <w:color w:val="000000"/>
          <w:spacing w:val="2"/>
          <w:sz w:val="26"/>
        </w:rPr>
        <w:t>Уджуху Д.Х.- преподаватель информатики А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1"/>
          <w:sz w:val="26"/>
        </w:rPr>
      </w:pPr>
      <w:r>
        <w:rPr>
          <w:color w:val="000000"/>
          <w:spacing w:val="2"/>
          <w:sz w:val="26"/>
        </w:rPr>
        <w:t>Шальнова Н.Г.- ст. методист АРИПК (</w:t>
      </w:r>
      <w:r>
        <w:rPr>
          <w:color w:val="000000"/>
          <w:sz w:val="26"/>
        </w:rPr>
        <w:t>русск. языка и лит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Вакуленко Е.И. - зам. директора по УВР, учитель русск. языка и лит. СОШ№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0"/>
          <w:sz w:val="26"/>
        </w:rPr>
      </w:pPr>
      <w:r>
        <w:rPr>
          <w:color w:val="000000"/>
          <w:sz w:val="26"/>
        </w:rPr>
        <w:t xml:space="preserve">Александрова И.М. </w:t>
      </w:r>
      <w:r>
        <w:rPr>
          <w:color w:val="000000"/>
          <w:spacing w:val="1"/>
          <w:sz w:val="26"/>
        </w:rPr>
        <w:t xml:space="preserve">- зам. директора по УВР, </w:t>
      </w:r>
      <w:r>
        <w:rPr>
          <w:color w:val="000000"/>
          <w:sz w:val="26"/>
        </w:rPr>
        <w:t xml:space="preserve">учит. русск. языка и лит </w:t>
      </w:r>
      <w:r>
        <w:rPr>
          <w:color w:val="000000"/>
          <w:spacing w:val="-3"/>
          <w:sz w:val="26"/>
        </w:rPr>
        <w:t>СОШ№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Граневская Р.И. - учитель русского языка и литературы ШГ№2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 xml:space="preserve">Раман Т.В. - учитель русского языка лицея №34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Тхаркахова Р.А.</w:t>
      </w:r>
      <w:r>
        <w:rPr>
          <w:color w:val="000000"/>
          <w:spacing w:val="1"/>
          <w:sz w:val="26"/>
        </w:rPr>
        <w:t xml:space="preserve"> - учитель русского языка и литературы АРГ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8"/>
        </w:rPr>
      </w:pPr>
      <w:r>
        <w:rPr>
          <w:color w:val="000000"/>
          <w:spacing w:val="1"/>
          <w:sz w:val="26"/>
        </w:rPr>
        <w:t>Нагаплева С.А.- учитель русского языка и литературы АРГ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0"/>
          <w:sz w:val="28"/>
        </w:rPr>
      </w:pPr>
      <w:r>
        <w:rPr>
          <w:color w:val="000000"/>
          <w:spacing w:val="1"/>
          <w:sz w:val="26"/>
        </w:rPr>
        <w:t>Кисебежева Н. И. – зам. заведующего Центром билингвизма АГУ (адыг.яз.лит.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Киярова Н.А. - методист КО (адыг яз. и лит.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2"/>
          <w:sz w:val="26"/>
        </w:rPr>
        <w:t>Гиш С.Т.- учитель адыгейского языка СОШ№5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2"/>
          <w:sz w:val="26"/>
        </w:rPr>
        <w:t xml:space="preserve">Даурова Ф.А. .- учитель адыгейского языка СОШ№15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Терчукова Л.П. - зав. методкабинетом АПК (адыг яз. и лит.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9"/>
          <w:sz w:val="26"/>
        </w:rPr>
      </w:pPr>
      <w:r>
        <w:rPr>
          <w:color w:val="000000"/>
          <w:spacing w:val="1"/>
          <w:sz w:val="26"/>
        </w:rPr>
        <w:t>Анзарокова С. А. - преподаватель АПК (адыг яз. и лит.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Нехай Г.К. - учитель английского языка СОШ№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8"/>
          <w:sz w:val="26"/>
        </w:rPr>
      </w:pPr>
      <w:r>
        <w:rPr>
          <w:color w:val="000000"/>
          <w:spacing w:val="2"/>
          <w:sz w:val="26"/>
        </w:rPr>
        <w:t>Тхабисимова Ф. У.-преподаватель АПК (анг. яз)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9"/>
          <w:sz w:val="28"/>
        </w:rPr>
      </w:pPr>
      <w:r>
        <w:rPr>
          <w:spacing w:val="-9"/>
          <w:sz w:val="28"/>
        </w:rPr>
        <w:t xml:space="preserve">Айриян Л.А. – </w:t>
      </w:r>
      <w:r>
        <w:rPr>
          <w:sz w:val="28"/>
        </w:rPr>
        <w:t>методист Государственной аттестационной службы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9"/>
          <w:sz w:val="26"/>
        </w:rPr>
      </w:pPr>
      <w:r>
        <w:rPr>
          <w:sz w:val="28"/>
        </w:rPr>
        <w:t>Шевацукова С.И – методист АРИПК (нем. и франц.яз.)</w:t>
      </w:r>
      <w:r>
        <w:rPr>
          <w:color w:val="000000"/>
          <w:spacing w:val="-9"/>
          <w:sz w:val="28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8"/>
          <w:sz w:val="26"/>
        </w:rPr>
      </w:pPr>
      <w:r>
        <w:rPr>
          <w:color w:val="000000"/>
          <w:spacing w:val="1"/>
          <w:sz w:val="26"/>
        </w:rPr>
        <w:t>Лустина Г.Н. - учитель немецкого языка ШГ№22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Шовгенова М.М. - учитель французского и немецкого языков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Разносчикова О.М. . - учитель немецкого языка СОШ №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9"/>
          <w:sz w:val="26"/>
        </w:rPr>
      </w:pPr>
      <w:r>
        <w:rPr>
          <w:color w:val="000000"/>
          <w:spacing w:val="1"/>
          <w:sz w:val="26"/>
        </w:rPr>
        <w:t>Клюкина Л..Я. - преподаватель АПК (ИЗО, черчение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3"/>
          <w:sz w:val="26"/>
        </w:rPr>
        <w:t>Ланин А.М. -зав. кафедрой ППОУО АРИПК (ИЗО, черч.)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>Харло О.Н. - учитель ИЗО и черчения СОШ№1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3"/>
          <w:sz w:val="26"/>
        </w:rPr>
        <w:t>Аверина С.М. - зам. директора по ВР СОШ№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2"/>
          <w:sz w:val="26"/>
        </w:rPr>
        <w:t xml:space="preserve">Бойко Л.А </w:t>
      </w:r>
      <w:r>
        <w:rPr>
          <w:color w:val="000000"/>
          <w:spacing w:val="3"/>
          <w:sz w:val="26"/>
        </w:rPr>
        <w:t>. - зам. директора по ВР СОШ№6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2"/>
          <w:sz w:val="26"/>
        </w:rPr>
        <w:t xml:space="preserve">Шовгенова С.Б. - зам. директора по ВР СОШ№2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0"/>
          <w:sz w:val="26"/>
        </w:rPr>
      </w:pPr>
      <w:r>
        <w:rPr>
          <w:color w:val="000000"/>
          <w:spacing w:val="2"/>
          <w:sz w:val="26"/>
        </w:rPr>
        <w:t>Сокурова А.С - доцент кафедры фортепиано АГ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0"/>
          <w:sz w:val="26"/>
        </w:rPr>
      </w:pPr>
      <w:r>
        <w:rPr>
          <w:color w:val="000000"/>
          <w:sz w:val="26"/>
        </w:rPr>
        <w:t xml:space="preserve">Двораковская В.М. - зам. директора АРЦД(Ю) ТТ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 xml:space="preserve">Сафонова А.Н .- педагог-психолог ГОУ «Центр диагностики и </w:t>
      </w:r>
    </w:p>
    <w:p>
      <w:pPr>
        <w:pStyle w:val="Normal"/>
        <w:shd w:fill="FFFFFF" w:val="clear"/>
        <w:spacing w:lineRule="auto" w:line="312"/>
        <w:ind w:left="1080" w:hanging="0"/>
        <w:rPr>
          <w:color w:val="000000"/>
          <w:spacing w:val="-10"/>
          <w:sz w:val="26"/>
        </w:rPr>
      </w:pPr>
      <w:r>
        <w:rPr>
          <w:color w:val="000000"/>
          <w:spacing w:val="1"/>
          <w:sz w:val="26"/>
        </w:rPr>
        <w:t xml:space="preserve">  </w:t>
      </w:r>
      <w:r>
        <w:rPr>
          <w:color w:val="000000"/>
          <w:spacing w:val="1"/>
          <w:sz w:val="26"/>
        </w:rPr>
        <w:t>консультирования»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Короткая Т.Б. - педагог- психолог СОШ№1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71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Коблева Д.Г. - учитель-логопед ГОУ «Центр диагностики и консультирования»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1"/>
          <w:sz w:val="26"/>
        </w:rPr>
      </w:pPr>
      <w:r>
        <w:rPr>
          <w:color w:val="000000"/>
          <w:spacing w:val="3"/>
          <w:sz w:val="26"/>
        </w:rPr>
        <w:t>Парахина Т.П. - учитель-логопед, ДОУ №39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1"/>
          <w:sz w:val="26"/>
        </w:rPr>
      </w:pPr>
      <w:r>
        <w:rPr>
          <w:color w:val="000000"/>
          <w:sz w:val="26"/>
        </w:rPr>
        <w:t xml:space="preserve">Чайковская Е.В. – дефектолог </w:t>
      </w:r>
      <w:r>
        <w:rPr>
          <w:color w:val="000000"/>
          <w:spacing w:val="1"/>
          <w:sz w:val="26"/>
        </w:rPr>
        <w:t>ГОУ «Центр диагностики и консультирования»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1"/>
          <w:sz w:val="26"/>
        </w:rPr>
      </w:pPr>
      <w:r>
        <w:rPr>
          <w:color w:val="000000"/>
          <w:spacing w:val="1"/>
          <w:sz w:val="26"/>
        </w:rPr>
        <w:t>Хиштова Б.М. - учитель- сурдопедагог ШГД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2"/>
          <w:sz w:val="26"/>
        </w:rPr>
      </w:pPr>
      <w:r>
        <w:rPr>
          <w:color w:val="000000"/>
          <w:spacing w:val="1"/>
          <w:sz w:val="26"/>
        </w:rPr>
        <w:t>Федоров А.П. - преподаватель-организатор ОБЖ СОШ№ 17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2"/>
          <w:sz w:val="26"/>
        </w:rPr>
      </w:pPr>
      <w:r>
        <w:rPr>
          <w:color w:val="000000"/>
          <w:sz w:val="26"/>
        </w:rPr>
        <w:t>Шелехов В.И. - преподаватель-организатор ОБЖ СОШ№ 5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2"/>
          <w:sz w:val="26"/>
        </w:rPr>
      </w:pPr>
      <w:r>
        <w:rPr>
          <w:color w:val="000000"/>
          <w:sz w:val="26"/>
        </w:rPr>
        <w:t>Ролдугин А.И. - преподаватель-организатор ОБЖ СОШ№ 11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2"/>
          <w:sz w:val="26"/>
        </w:rPr>
      </w:pPr>
      <w:r>
        <w:rPr>
          <w:color w:val="000000"/>
          <w:sz w:val="26"/>
        </w:rPr>
        <w:t>Дьяченко Е.А.- методист АРИ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2"/>
          <w:sz w:val="26"/>
        </w:rPr>
      </w:pPr>
      <w:r>
        <w:rPr>
          <w:color w:val="000000"/>
          <w:sz w:val="26"/>
        </w:rPr>
        <w:t>Хамаджихова Т.Т.- методист АРИ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2"/>
          <w:sz w:val="26"/>
        </w:rPr>
      </w:pPr>
      <w:r>
        <w:rPr>
          <w:color w:val="000000"/>
          <w:spacing w:val="1"/>
          <w:sz w:val="26"/>
        </w:rPr>
        <w:t xml:space="preserve">Харкевич М.С. - директор СОШ № 6. 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>Надюкова Д.Р. - директор СОШ № 15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>Белкот Н.Г. - зам. директора по УВР СОШ № 3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 xml:space="preserve">Продиблок Л.В. . - зам. директора по УВР, учитель химии СОШ № 9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080" w:hanging="360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>Довгопол М. М. – зам. директора Государственной аттестационной службы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 xml:space="preserve">Липовенко Е.В. – методист Государственной аттестационной службы 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>Замятин А.А.</w:t>
      </w:r>
      <w:r>
        <w:rPr>
          <w:color w:val="000000"/>
          <w:sz w:val="26"/>
        </w:rPr>
        <w:t xml:space="preserve"> .- методист АРИ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1"/>
          <w:sz w:val="26"/>
        </w:rPr>
        <w:t>Борс Х.И.- зам. директора политехнического колледжа МГТ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6"/>
          <w:sz w:val="26"/>
        </w:rPr>
      </w:pPr>
      <w:r>
        <w:rPr>
          <w:color w:val="000000"/>
          <w:spacing w:val="1"/>
          <w:sz w:val="26"/>
        </w:rPr>
        <w:t xml:space="preserve">Блягоз Э.Р. -  </w:t>
      </w:r>
      <w:r>
        <w:rPr>
          <w:color w:val="000000"/>
          <w:sz w:val="26"/>
        </w:rPr>
        <w:t>зам. директора по УПР, учитель математики НПО ПЛ-6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-13"/>
          <w:sz w:val="26"/>
        </w:rPr>
        <w:t>Анисимов Ю.Е. – методист, преподаватель спецдисциплин    МГТ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-13"/>
          <w:sz w:val="26"/>
        </w:rPr>
        <w:t>Панеш А.К.  – заведующий практиками  МГТ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-13"/>
          <w:sz w:val="26"/>
        </w:rPr>
        <w:t>Бричева Н.И. -  преподаватель математики МГТ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-13"/>
          <w:sz w:val="26"/>
        </w:rPr>
        <w:t>Ковалева Т.И. –  преподаватель русского языка и  литературы  МГТ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/>
      </w:pPr>
      <w:r>
        <w:rPr>
          <w:color w:val="000000"/>
          <w:sz w:val="26"/>
        </w:rPr>
        <w:t>Куваева Л.Х.</w:t>
      </w:r>
      <w:r>
        <w:rPr>
          <w:color w:val="000000"/>
          <w:spacing w:val="-13"/>
          <w:sz w:val="26"/>
        </w:rPr>
        <w:t xml:space="preserve"> –  преподаватель русского языка и  литературы  АПК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0" w:firstLine="709"/>
        <w:rPr>
          <w:color w:val="000000"/>
          <w:spacing w:val="-13"/>
          <w:sz w:val="26"/>
        </w:rPr>
      </w:pPr>
      <w:r>
        <w:rPr>
          <w:color w:val="000000"/>
          <w:spacing w:val="-13"/>
          <w:sz w:val="26"/>
        </w:rPr>
        <w:t>Иванова С.Д. – преподаватель английского языка  МГТУ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12"/>
        <w:ind w:left="1200" w:hanging="480"/>
        <w:rPr/>
      </w:pPr>
      <w:r>
        <w:rPr>
          <w:color w:val="000000"/>
          <w:spacing w:val="-13"/>
          <w:sz w:val="26"/>
        </w:rPr>
        <w:t>Каратабан С.У. – заместитель главного врача  по лечебной  работе АРДК больницы</w:t>
      </w:r>
    </w:p>
    <w:p>
      <w:pPr>
        <w:pStyle w:val="Normal"/>
        <w:shd w:fill="FFFFFF" w:val="clear"/>
        <w:spacing w:lineRule="auto" w:line="312"/>
        <w:rPr>
          <w:color w:val="000000"/>
          <w:spacing w:val="-13"/>
          <w:sz w:val="26"/>
        </w:rPr>
      </w:pPr>
      <w:r>
        <w:rPr>
          <w:color w:val="000000"/>
          <w:spacing w:val="-13"/>
          <w:sz w:val="26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  <w:color w:val="000000"/>
          <w:spacing w:val="-13"/>
          <w:sz w:val="26"/>
        </w:rPr>
      </w:pPr>
      <w:r>
        <w:rPr>
          <w:b/>
          <w:bCs/>
          <w:color w:val="000000"/>
          <w:spacing w:val="-13"/>
          <w:sz w:val="26"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right"/>
        <w:rPr>
          <w:sz w:val="26"/>
        </w:rPr>
      </w:pPr>
      <w:r>
        <w:rPr>
          <w:sz w:val="26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6"/>
        </w:rPr>
      </w:pPr>
      <w:r>
        <w:rPr>
          <w:sz w:val="26"/>
        </w:rPr>
        <w:t>к приказу №_____ от _________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 xml:space="preserve">Список педагогических и руководящих работников </w:t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 xml:space="preserve">образовательных учреждений Республики Адыгея, аттестующихся </w:t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>на высшую квалификационную категорию в 2006-07 учебном году</w:t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>Адыгейская республиканская гимназия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ич Нуриет Шамсудиновна – директор, учитель адыгейского языка (подт.)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джешау Крымсад Нуховна – заместитель директора по УВР (подт.)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-480" w:leader="none"/>
        </w:tabs>
        <w:spacing w:lineRule="auto" w:line="312"/>
        <w:ind w:left="720" w:hanging="480"/>
        <w:jc w:val="left"/>
        <w:rPr/>
      </w:pPr>
      <w:r>
        <w:rPr>
          <w:b w:val="false"/>
          <w:bCs w:val="false"/>
          <w:sz w:val="24"/>
        </w:rPr>
        <w:t>Шалагина Валентина Алексеевна – заместитель директора по УВР, учитель на- чальных классов (подт.)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зашикова Лариса Шхамбиевна – учитель начальных классов 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Хурумова Разиет Губедовна – учитель начальных классов 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Шадже Сайдет Гумеровна – учитель начальных классов (подт.)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гаплева Светлана Аслановна – учитель русского языка и литературы (подт.)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лягоз Мария Айтечевна – учитель адыгейского языка и литературы (подт.)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гирокова Раиса Сафербиевна – учитель математики (подт.)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кимова Ирина Васильевна – учитель химии (подт.)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Хачмамукова Тамара Нурбиевна – учитель биологии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ырмолотова Надежда Николаевна – учитель географии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Ильчук Людмила Борисовна – воспитатель ГПД (подт.)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облева Нафсет Аскеровна – классный воспитатель</w:t>
      </w:r>
    </w:p>
    <w:p>
      <w:pPr>
        <w:pStyle w:val="TextBody"/>
        <w:numPr>
          <w:ilvl w:val="0"/>
          <w:numId w:val="16"/>
        </w:numPr>
        <w:spacing w:lineRule="auto" w:line="312"/>
        <w:ind w:left="0" w:firstLine="284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хайшаова Асият Нурбиевна – классный воспитатель</w:t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ыгейская республиканская специальная (коррекционна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школа-интернат </w:t>
      </w:r>
      <w:r>
        <w:rPr>
          <w:b/>
          <w:bCs/>
          <w:sz w:val="24"/>
          <w:lang w:val="en-US"/>
        </w:rPr>
        <w:t>VIII</w:t>
      </w:r>
      <w:r>
        <w:rPr>
          <w:b/>
          <w:bCs/>
          <w:sz w:val="24"/>
        </w:rPr>
        <w:t xml:space="preserve"> вида</w:t>
      </w:r>
    </w:p>
    <w:p>
      <w:pPr>
        <w:pStyle w:val="Normal"/>
        <w:numPr>
          <w:ilvl w:val="0"/>
          <w:numId w:val="31"/>
        </w:numPr>
        <w:spacing w:lineRule="auto" w:line="312"/>
        <w:ind w:left="0" w:firstLine="284"/>
        <w:rPr/>
      </w:pPr>
      <w:r>
        <w:rPr/>
        <w:t>Артюхова Светлана Ивановна – учитель начальных классов</w:t>
      </w:r>
    </w:p>
    <w:p>
      <w:pPr>
        <w:pStyle w:val="Normal"/>
        <w:numPr>
          <w:ilvl w:val="0"/>
          <w:numId w:val="31"/>
        </w:numPr>
        <w:spacing w:lineRule="auto" w:line="312"/>
        <w:ind w:left="0" w:firstLine="284"/>
        <w:rPr/>
      </w:pPr>
      <w:r>
        <w:rPr/>
        <w:t>Пимкина Любовь Дмитриевна – учитель начальных классов (подт.)</w:t>
      </w:r>
    </w:p>
    <w:p>
      <w:pPr>
        <w:pStyle w:val="Normal"/>
        <w:numPr>
          <w:ilvl w:val="0"/>
          <w:numId w:val="31"/>
        </w:numPr>
        <w:spacing w:lineRule="auto" w:line="312"/>
        <w:ind w:left="0" w:firstLine="284"/>
        <w:rPr/>
      </w:pPr>
      <w:r>
        <w:rPr/>
        <w:t>Семенова Валентина Николаевна – учитель СБО (подт.)</w:t>
      </w:r>
    </w:p>
    <w:p>
      <w:pPr>
        <w:pStyle w:val="Normal"/>
        <w:numPr>
          <w:ilvl w:val="0"/>
          <w:numId w:val="31"/>
        </w:numPr>
        <w:spacing w:lineRule="auto" w:line="312"/>
        <w:ind w:left="0" w:firstLine="284"/>
        <w:rPr/>
      </w:pPr>
      <w:r>
        <w:rPr/>
        <w:t>Цишев Айдамир Аскарбиевич – учитель физкультуры</w:t>
      </w:r>
    </w:p>
    <w:p>
      <w:pPr>
        <w:pStyle w:val="Normal"/>
        <w:numPr>
          <w:ilvl w:val="0"/>
          <w:numId w:val="31"/>
        </w:numPr>
        <w:spacing w:lineRule="auto" w:line="312"/>
        <w:ind w:left="0" w:firstLine="284"/>
        <w:rPr/>
      </w:pPr>
      <w:r>
        <w:rPr/>
        <w:t>Шаов Альбеч Нурович – социальный педагог</w:t>
      </w:r>
    </w:p>
    <w:p>
      <w:pPr>
        <w:pStyle w:val="Normal"/>
        <w:numPr>
          <w:ilvl w:val="0"/>
          <w:numId w:val="31"/>
        </w:numPr>
        <w:spacing w:lineRule="auto" w:line="312"/>
        <w:ind w:left="0" w:firstLine="284"/>
        <w:rPr/>
      </w:pPr>
      <w:r>
        <w:rPr/>
        <w:t>Жидкова Светлана Васильевна – воспитатель (подт.)</w:t>
      </w:r>
    </w:p>
    <w:p>
      <w:pPr>
        <w:pStyle w:val="Normal"/>
        <w:numPr>
          <w:ilvl w:val="0"/>
          <w:numId w:val="31"/>
        </w:numPr>
        <w:spacing w:lineRule="auto" w:line="312"/>
        <w:ind w:left="0" w:firstLine="284"/>
        <w:rPr/>
      </w:pPr>
      <w:r>
        <w:rPr/>
        <w:t>Горбунова Любовь Сергеевна – воспитатель (подт.)</w:t>
      </w:r>
    </w:p>
    <w:p>
      <w:pPr>
        <w:pStyle w:val="Normal"/>
        <w:numPr>
          <w:ilvl w:val="0"/>
          <w:numId w:val="31"/>
        </w:numPr>
        <w:spacing w:lineRule="auto" w:line="312"/>
        <w:ind w:left="0" w:firstLine="284"/>
        <w:rPr/>
      </w:pPr>
      <w:r>
        <w:rPr/>
        <w:t>Шеожева Шамсет Айсовна – воспитатель (подт.)</w:t>
      </w:r>
    </w:p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center"/>
        <w:rPr/>
      </w:pPr>
      <w:r>
        <w:rPr>
          <w:b/>
          <w:bCs/>
          <w:sz w:val="24"/>
        </w:rPr>
        <w:t>Адыгейская республиканская специальная (коррекционная) общеобразовательная школа-интернат глухих детей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атбамбетов Каплан Кадырович – директор, учитель русского яз. и лит.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Хиштова Бэла Мухарбиевна – заместитель директора по УР, учитель-сурдопедагог (подт.)</w:t>
      </w:r>
    </w:p>
    <w:p>
      <w:pPr>
        <w:pStyle w:val="TextBodyIndent"/>
        <w:numPr>
          <w:ilvl w:val="0"/>
          <w:numId w:val="8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Колесникова Надежда Ивановна – заместитель директора по ВР, учитель-сурдопедагог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ороненко Татьяна Ивановна – учитель математики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Кириллова Татьяна Георгиевна – учитель-дефектолог, учитель-сурдопедагог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Куйсокова Сарра Аслановна – учитель-сурдопедагог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Моренко Ольга Михайловна – учитель-сурдопедагог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овмиз Асет Гиссовна – учитель-сурдопедагог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учкова Надежда Сергеевна – учитель-сурдопедагог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улешко Людмила Николаевна – учитель-сурдопедагог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Винник Маргарита Израилевна – воспитатель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Волосникова Ольга Павловна – воспитатель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ордиенко Лидия Ивановна – воспитатель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Распертова Валентина Васильевна – воспитатель (подт.)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халахова Саудет Исмаиловна – воспитатель (подт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center"/>
        <w:rPr/>
      </w:pPr>
      <w:r>
        <w:rPr>
          <w:b/>
          <w:bCs/>
          <w:sz w:val="24"/>
        </w:rPr>
        <w:t>Адыгейская республиканская школа-интернат для детей сирот и детей, оставшихся без попечения родителей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spacing w:lineRule="auto" w:line="312"/>
        <w:ind w:left="600" w:hanging="360"/>
        <w:rPr>
          <w:sz w:val="24"/>
        </w:rPr>
      </w:pPr>
      <w:r>
        <w:rPr>
          <w:sz w:val="24"/>
        </w:rPr>
        <w:t>Хамерзоков Тимур Мосович – директор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spacing w:lineRule="auto" w:line="312"/>
        <w:ind w:left="600" w:hanging="360"/>
        <w:rPr>
          <w:sz w:val="24"/>
        </w:rPr>
      </w:pPr>
      <w:r>
        <w:rPr>
          <w:sz w:val="24"/>
        </w:rPr>
        <w:t xml:space="preserve">Тлишева Хариет Хамедовна – заместитель директора по УР 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spacing w:lineRule="auto" w:line="312"/>
        <w:ind w:left="600" w:hanging="360"/>
        <w:rPr>
          <w:sz w:val="24"/>
        </w:rPr>
      </w:pPr>
      <w:r>
        <w:rPr>
          <w:sz w:val="24"/>
        </w:rPr>
        <w:t xml:space="preserve">Кадырова Малайчет Аюбовна – заместитель директора по ВР 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spacing w:lineRule="auto" w:line="312"/>
        <w:ind w:left="600" w:hanging="360"/>
        <w:rPr>
          <w:sz w:val="24"/>
        </w:rPr>
      </w:pPr>
      <w:r>
        <w:rPr>
          <w:sz w:val="24"/>
        </w:rPr>
        <w:t>Азашикова Саният Довлетбиевна – воспитатель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spacing w:lineRule="auto" w:line="312"/>
        <w:ind w:left="600" w:hanging="360"/>
        <w:rPr>
          <w:sz w:val="24"/>
        </w:rPr>
      </w:pPr>
      <w:r>
        <w:rPr>
          <w:sz w:val="24"/>
        </w:rPr>
        <w:t>Хакуринова Софьет Рамазановна – воспитатель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spacing w:lineRule="auto" w:line="312"/>
        <w:ind w:left="600" w:hanging="360"/>
        <w:rPr>
          <w:sz w:val="24"/>
        </w:rPr>
      </w:pPr>
      <w:r>
        <w:rPr>
          <w:sz w:val="24"/>
        </w:rPr>
        <w:t>Алиева Саният Ахмедовна – воспитатель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spacing w:lineRule="auto" w:line="312"/>
        <w:ind w:left="600" w:hanging="360"/>
        <w:rPr>
          <w:sz w:val="24"/>
        </w:rPr>
      </w:pPr>
      <w:r>
        <w:rPr>
          <w:sz w:val="24"/>
        </w:rPr>
        <w:t>Блипашаова Светлана Казбековна – воспитатель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spacing w:lineRule="auto" w:line="312"/>
        <w:ind w:left="600" w:hanging="360"/>
        <w:rPr>
          <w:sz w:val="24"/>
        </w:rPr>
      </w:pPr>
      <w:r>
        <w:rPr>
          <w:sz w:val="24"/>
        </w:rPr>
        <w:t>Потокова Эмма Махмудовна – воспитатель</w:t>
      </w:r>
    </w:p>
    <w:p>
      <w:pPr>
        <w:pStyle w:val="TextBodyIndent"/>
        <w:numPr>
          <w:ilvl w:val="1"/>
          <w:numId w:val="31"/>
        </w:numPr>
        <w:tabs>
          <w:tab w:val="clear" w:pos="708"/>
        </w:tabs>
        <w:spacing w:lineRule="auto" w:line="312"/>
        <w:ind w:left="600" w:hanging="360"/>
        <w:rPr>
          <w:sz w:val="24"/>
        </w:rPr>
      </w:pPr>
      <w:r>
        <w:rPr>
          <w:sz w:val="24"/>
        </w:rPr>
        <w:t>Аутлева Сарет Алиевна – воспитатель</w:t>
      </w:r>
    </w:p>
    <w:p>
      <w:pPr>
        <w:pStyle w:val="TextBodyIndent"/>
        <w:spacing w:lineRule="auto" w:line="312"/>
        <w:ind w:left="600" w:hanging="360"/>
        <w:rPr>
          <w:sz w:val="24"/>
        </w:rPr>
      </w:pPr>
      <w:r>
        <w:rPr>
          <w:sz w:val="24"/>
        </w:rPr>
        <w:t>10. Агаджанова Марина Каплановна – социальный педагог</w:t>
      </w:r>
    </w:p>
    <w:p>
      <w:pPr>
        <w:pStyle w:val="Heading2"/>
        <w:spacing w:lineRule="auto" w:line="312"/>
        <w:ind w:left="600" w:hanging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spacing w:lineRule="auto" w:line="312"/>
        <w:ind w:left="0" w:firstLine="284"/>
        <w:rPr>
          <w:b/>
          <w:b/>
          <w:bCs/>
          <w:sz w:val="24"/>
        </w:rPr>
      </w:pPr>
      <w:r>
        <w:rPr>
          <w:b/>
          <w:bCs/>
          <w:sz w:val="24"/>
        </w:rPr>
        <w:t>Республиканская естественно-математическая школа при АГУ</w:t>
      </w:r>
    </w:p>
    <w:p>
      <w:pPr>
        <w:pStyle w:val="Normal"/>
        <w:spacing w:lineRule="auto" w:line="312"/>
        <w:ind w:firstLine="284"/>
        <w:rPr/>
      </w:pPr>
      <w:r>
        <w:rPr/>
        <w:t>1.  Аракелов Александр Владимирович – преподаватель физики (подт.)</w:t>
      </w:r>
    </w:p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TextBodyIndent"/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ОУ РА «Центр диагностики и консультировани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312"/>
        <w:ind w:left="600" w:hanging="360"/>
        <w:rPr/>
      </w:pPr>
      <w:r>
        <w:rPr/>
        <w:t>Ожева Аминет Нурбиевна – учитель-дефектолог (подт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20" w:leader="none"/>
        </w:tabs>
        <w:spacing w:lineRule="auto" w:line="312"/>
        <w:ind w:left="600" w:hanging="360"/>
        <w:rPr/>
      </w:pPr>
      <w:r>
        <w:rPr/>
        <w:t>Хут Сара Мустафовна – учитель-логопед (подт.)</w:t>
      </w:r>
    </w:p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Heading3"/>
        <w:spacing w:lineRule="auto" w:line="312"/>
        <w:ind w:left="0" w:firstLine="284"/>
        <w:rPr>
          <w:sz w:val="24"/>
        </w:rPr>
      </w:pPr>
      <w:r>
        <w:rPr>
          <w:sz w:val="24"/>
        </w:rPr>
        <w:t>Адыгейский республиканский детский эколого-биологический центр</w:t>
      </w:r>
    </w:p>
    <w:p>
      <w:pPr>
        <w:pStyle w:val="Normal"/>
        <w:numPr>
          <w:ilvl w:val="2"/>
          <w:numId w:val="31"/>
        </w:numPr>
        <w:tabs>
          <w:tab w:val="clear" w:pos="708"/>
        </w:tabs>
        <w:spacing w:lineRule="auto" w:line="312"/>
        <w:ind w:left="0" w:firstLine="284"/>
        <w:rPr/>
      </w:pPr>
      <w:r>
        <w:rPr/>
        <w:t>Видная Ирина Владимировна – педагог дополнительного образования</w:t>
      </w:r>
    </w:p>
    <w:p>
      <w:pPr>
        <w:pStyle w:val="Normal"/>
        <w:numPr>
          <w:ilvl w:val="2"/>
          <w:numId w:val="31"/>
        </w:numPr>
        <w:tabs>
          <w:tab w:val="clear" w:pos="708"/>
        </w:tabs>
        <w:spacing w:lineRule="auto" w:line="312"/>
        <w:ind w:left="0" w:firstLine="284"/>
        <w:rPr/>
      </w:pPr>
      <w:r>
        <w:rPr/>
        <w:t>Милосердина Лариса Александровна – заместитель директора по УВР</w:t>
      </w:r>
    </w:p>
    <w:p>
      <w:pPr>
        <w:pStyle w:val="Normal"/>
        <w:numPr>
          <w:ilvl w:val="2"/>
          <w:numId w:val="31"/>
        </w:numPr>
        <w:tabs>
          <w:tab w:val="clear" w:pos="708"/>
        </w:tabs>
        <w:spacing w:lineRule="auto" w:line="312"/>
        <w:ind w:left="0" w:firstLine="284"/>
        <w:rPr/>
      </w:pPr>
      <w:r>
        <w:rPr/>
        <w:t>Ошхунова Оксана Викторовна – педагог дополнительного образования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TextBodyIndent"/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нтр детского и юношеского туризма и экскурсии РА</w:t>
      </w:r>
    </w:p>
    <w:p>
      <w:pPr>
        <w:pStyle w:val="TextBodyIndent"/>
        <w:numPr>
          <w:ilvl w:val="0"/>
          <w:numId w:val="29"/>
        </w:numPr>
        <w:spacing w:lineRule="auto" w:line="312"/>
        <w:ind w:left="600" w:hanging="360"/>
        <w:rPr/>
      </w:pPr>
      <w:r>
        <w:rPr>
          <w:sz w:val="24"/>
        </w:rPr>
        <w:t>Шадже Аидамир Ибрагимович – методист, педагог дополнительного образования (подт.)</w:t>
      </w:r>
    </w:p>
    <w:p>
      <w:pPr>
        <w:pStyle w:val="2"/>
        <w:numPr>
          <w:ilvl w:val="0"/>
          <w:numId w:val="29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Меретукова Шиготыж Хусейновна – педагог дополнительного   образования</w:t>
      </w:r>
    </w:p>
    <w:p>
      <w:pPr>
        <w:pStyle w:val="2"/>
        <w:numPr>
          <w:ilvl w:val="0"/>
          <w:numId w:val="29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Безусько Татьяна Сергеевна – педагог дополнительного   образования (подт.)</w:t>
      </w:r>
    </w:p>
    <w:p>
      <w:pPr>
        <w:pStyle w:val="2"/>
        <w:spacing w:lineRule="auto" w:line="312"/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12"/>
        <w:ind w:left="0" w:firstLine="284"/>
        <w:rPr>
          <w:sz w:val="24"/>
        </w:rPr>
      </w:pPr>
      <w:r>
        <w:rPr>
          <w:sz w:val="24"/>
        </w:rPr>
        <w:t>Адыгейский республиканский центр детского (юношеского) технического творчества</w:t>
      </w:r>
    </w:p>
    <w:p>
      <w:pPr>
        <w:pStyle w:val="Normal"/>
        <w:numPr>
          <w:ilvl w:val="0"/>
          <w:numId w:val="6"/>
        </w:numPr>
        <w:spacing w:lineRule="auto" w:line="312"/>
        <w:ind w:left="595" w:hanging="357"/>
        <w:rPr/>
      </w:pPr>
      <w:r>
        <w:rPr/>
        <w:t>Простаков Олег Александрович – директор, методист (подт.)</w:t>
      </w:r>
    </w:p>
    <w:p>
      <w:pPr>
        <w:pStyle w:val="Normal"/>
        <w:numPr>
          <w:ilvl w:val="0"/>
          <w:numId w:val="6"/>
        </w:numPr>
        <w:spacing w:lineRule="auto" w:line="312"/>
        <w:ind w:left="595" w:hanging="357"/>
        <w:rPr/>
      </w:pPr>
      <w:r>
        <w:rPr/>
        <w:t>Двораковская Валентина Михайловна – методист, педагог дополнительного образования (подт.)</w:t>
      </w:r>
    </w:p>
    <w:p>
      <w:pPr>
        <w:pStyle w:val="Normal"/>
        <w:numPr>
          <w:ilvl w:val="0"/>
          <w:numId w:val="6"/>
        </w:numPr>
        <w:spacing w:lineRule="auto" w:line="312"/>
        <w:ind w:left="595" w:hanging="357"/>
        <w:rPr/>
      </w:pPr>
      <w:r>
        <w:rPr/>
        <w:t>Зубко Барно Умаровна – зав. отделом, педагог дополнительного образования</w:t>
      </w:r>
    </w:p>
    <w:p>
      <w:pPr>
        <w:pStyle w:val="Normal"/>
        <w:numPr>
          <w:ilvl w:val="0"/>
          <w:numId w:val="6"/>
        </w:numPr>
        <w:spacing w:lineRule="auto" w:line="312"/>
        <w:ind w:left="595" w:hanging="357"/>
        <w:rPr/>
      </w:pPr>
      <w:r>
        <w:rPr/>
        <w:t>Соловьев Игорь Валентинович – зав. отделом, педагог дополнительного образования</w:t>
      </w:r>
    </w:p>
    <w:p>
      <w:pPr>
        <w:pStyle w:val="2"/>
        <w:spacing w:lineRule="auto" w:line="312"/>
        <w:ind w:left="0" w:firstLine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12"/>
        <w:ind w:firstLine="284"/>
        <w:jc w:val="center"/>
        <w:rPr/>
      </w:pPr>
      <w:r>
        <w:rPr>
          <w:b/>
          <w:bCs/>
          <w:sz w:val="24"/>
        </w:rPr>
        <w:t>Адыгейская республиканская спортивная детско-юношеская школа олимпийского резерва</w:t>
      </w:r>
    </w:p>
    <w:p>
      <w:pPr>
        <w:pStyle w:val="2"/>
        <w:spacing w:lineRule="auto" w:line="312"/>
        <w:ind w:left="0" w:firstLine="284"/>
        <w:rPr>
          <w:sz w:val="24"/>
        </w:rPr>
      </w:pPr>
      <w:r>
        <w:rPr>
          <w:sz w:val="24"/>
        </w:rPr>
        <w:t>1.  Гончарова Елена Викторовна – инструктор-методист</w:t>
      </w:r>
    </w:p>
    <w:p>
      <w:pPr>
        <w:pStyle w:val="Normal"/>
        <w:spacing w:lineRule="auto" w:line="312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еловицкая Ольга Витальевна – учитель музыки ООШ №1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Акежева Ирина Руслановна – учитель начальных классов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Антошкина Антонина Михайловна – учитель начальных классов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Барановская Ирина Владимировна – учитель начальных классов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Григорьева Вера Герасимовна – учитель начальных классов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арпова Валентина Николаевна – учитель начальных классов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исебежева Сара Рамазановна – учитель начальных классов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охт Калехан Халидовна – учитель начальных классов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Охладчук Фатима Гаруновна – учитель начальных классов СОШ №2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/>
        <w:t>Шатыркина Людмила Владимировна – учитель русского яз. и лит.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Хохлова Галина Мефодьевна – учитель русского яз. и лит.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еосиди Галина Александровна – учитель русского яз. и лит.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оболева Галина Николаевна – учитель русского яз. и лит.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огус Гошнаго Алекутовна – учитель адыгейского яз. и лит. СОШ №2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ирза Зайнеб Довлетбиевна – учитель адыгейского яз. и лит. СОШ №2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ешлок Римма Аслановна – учитель адыгейского яз. и лит. СОШ №2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Хурум Сулиет Хамидовна – учитель адыгейского яз. и лит. СОШ №2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орисова Галина Александровна – учитель английского языка СОШ №2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Хакунова Светлана Магомедовна – учитель английского языка СОШ №2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Васильева Наталья Петровна – учитель истории и обществознания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36"/>
        <w:rPr/>
      </w:pPr>
      <w:r>
        <w:rPr/>
        <w:t>Шабалкина Виктория Александровна – учитель истории и социально-политических дисциплин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Джасте Нина Павловна – учитель математики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озыякова Тамара Алексеевна – учитель биологии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Юндина Елена Михайловна – учитель химии СОШ №2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Плема Татьяна Дмитриевна – учитель географии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ожухова Елена Сергеевна – учитель музыки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Янкина Надежда Владимировна – учитель ИЗО и черчения СОШ №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Япрынцева Наталья Анатольевна – учитель-логопед СОШ №2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Барышникова Галина Николаевна – учитель начальных классов СОШ №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имонова Галина Васильевна – учитель начальных классов СОШ №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ишова Ольга Тимофеевна – учитель русского яз. и лит. СОШ №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еретукова Зарема Байзетовна – учитель адыгейского яз. и лит. СОШ №3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Печерских Елена Николаевна – учитель химии СОШ №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авинкова Валентина Юрьевна – учитель биологии СОШ №3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Смелякова Юлия Владимировна – учитель трудового обучения СОШ №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утай Виктор Васильевич – учитель физкультуры СОШ №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амусенко Ирина Григорьевна – учитель физкультуры СОШ №3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овгенова Анжелика Николаевна – директор НОШ №4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 xml:space="preserve">Уджуху Сима Заурбиевна – заместитель директора по УВР, учитель начальных классов НОШ №4 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Чеуж Джанщир Хазерталевна – учитель начальных классов НОШ №4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Хуако Марият Махмудовна – учитель начальных классов НОШ №4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аззо Зухра Шамсудиновна – учитель английского языка НОШ №4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Гучетль Валентина Станиславовна – учитель начальных классов Н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Мельникова Галина Алексеевна – учитель начальных классов Н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Хизетина Мариета Черимовна – учитель английского языка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озовая Марина Анатольевна – учитель английского языка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оровикова Людмила Александровна – учитель хими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левцежева Асият Нурбиевна – учитель хими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анунникова Ольга Алексеевна – учитель математики СОШ №5 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оломыдченко Светлана Васильевна – учитель математик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емашко Елена Николаевна – учитель математик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>
          <w:b/>
          <w:b/>
          <w:bCs/>
        </w:rPr>
      </w:pPr>
      <w:r>
        <w:rPr/>
        <w:t>Сидорова Светлана Юрьевна – учитель математик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>
          <w:b/>
          <w:b/>
          <w:bCs/>
        </w:rPr>
      </w:pPr>
      <w:r>
        <w:rPr/>
        <w:t>Тлевцежева Нафсет Кадырбечевна – учитель математик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анкина Надежда Федоровна – учитель математик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Фридман Валентина Сергеевна – учитель математик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Егошина Галина Александровна – учитель географи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укачева Любовь Яковлевна – учитель истории СОШ №5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Жданова Елена Абдулгалимовна – заместитель директора по УВР СОШ №6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Гришина Людмила Васильевна – заместитель директора по УВР СОШ №6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Хатагова Нелли Аслановна – учитель начальных классов СОШ №6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Харкевич Мария Сергеевна – учитель русского яз. и лит. СОШ №6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акарова Надежда Борисовна – учитель математики СОШ №6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икало Нина Александровна – учитель биологии СОШ №6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Гриценко Наталия Валерьевна – педагог-психолог СОШ №6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еленко Лариса Николаевна – учитель начальных классов СОШ №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уратова Валентина Семёновна – учитель начальных классов СОШ №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Набокова Фатима Анатольевна – учитель начальных классов СОШ №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Наролина Валентина Владимировна – учитель начальных классов СОШ №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лишева Таисия Магометовна – учитель адыгейского яз. и лит. СОШ №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Григорова Елена Яковлевна – учитель музыки СОШ №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Дрынкина Ирина Александровна – учитель истории СОШ №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Некрасова Наталья Николаевна – учитель химии СОШ №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Андреева Ирина Альбертовна – учитель физкультуры СОШ №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ашканева Светлана Сергеевна – учитель физкультуры СОШ №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афранова Наталья Николаевна – учитель трудового обучения СОШ №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Чайка Любовь Максимовна – воспитатель ГПД СОШ №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огинова Елена Дмитриевна – заместитель директора по АХР СОШ №7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Сербина Лидия Яковлевна – заместитель директора по УВР, учитель русского яз. и лит. СОШ №8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иначкина Ольга Владимировна – учитель начальных классов №8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Павлова Елена Владимировна – учитель начальных классов №8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елоус Елена Александровна – учитель информатики СОШ №8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арокова Лидия Ивановна – педагог-психолог СОШ №8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Кривошей Елена Алексеевна – заместитель директора по информатизации СОШ №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 xml:space="preserve">Биданок Мира Схатбиевна – учитель начальных классов №9 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умова Нуриет Схатбиевна – учитель начальных классов №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отникова Оксана Николаевна – учитель русского яз. и лит. СОШ №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Немых Юлия Владимировна – учитель русского яз. и лит. СОШ №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ычёва Галина Андреевна – учитель английского языка СОШ №9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Герасимова Наталья Васильевна – учитель французского языка СОШ №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осмина Марина Владимировна – учитель информатики СОШ №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елоконь Анна Алексеевна – учитель математики СОШ №9 (подт,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Циркунова Раиса Александровна – учитель математики СОШ №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Продиблох Людмила Васильевна – учитель химии СОШ №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иянова Людмила Александровна – учитель ИЗО СОШ №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ирина Ирина Викторовна – директор, учитель биологии СОШ №10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узнецова Людмила Николаевна – заместитель директора по УВР СОШ №10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Желновакова Инна Михайловна – заместитель директора по УВР, учитель физики СОШ №10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Шагуч Валентина Ярославна – заместитель директора по УВР СОШ №10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Уджуху Мира Хаджебиевна – учитель английского языка СОШ №10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Гаврилова Галина Николаевна – учитель ИЗО и черчения СОШ №10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олонин Виктор Семёнович – учитель технологии СОШ №10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езуглая Елена Андреевна – директор СОШ №11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Григоренко Людмила Анатольевна – заместитель директора по УВР СОШ №11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Доманова Анна Афанасьевна – учитель начальных классов СОШ №11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лонова Лидия Прокофьевна – учитель начальных классов СОШ №11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Чудная Татьяна Валентиновна – учитель начальных классов СОШ №11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Зорина Лариса Николаевна – учитель истории СОШ №11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Донецкая Татьяна Александровна – учитель математики СОШ №11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Ролдугина Ирина Николаевна - учитель физкультуры СОШ №11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ысенко Людмила Григорьевна – педагог-психолог СОШ №11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орисова Людмила Ильинична – учитель начальных классов СОШ №13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Берзегова Фатимет Аминовна – директор, учитель адыгейского яз. и лит. СОШ №14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исель Екатерина Иосифовна – учитель начальных классов СОШ №14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Полянская Татьяна Сергеевна – учитель начальных классов СОШ №14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иськова Лидия Ивановна – учитель химии СОШ №14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акуменко Лариса Анатольевна – учитель биологии СОШ №14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Искандарян Нина Иосифовна – заместитель директора по УВР СОШ №15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Мусина Светлана Александровна – заместитель директора по УВР, учитель математики СОШ №1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нопко Татьяна Николаевна – заместитель директора по УВР СОШ №1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агриманян Анжела Аведисовна – учитель английского языка СОШ №15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аловичко Марина Валентиновна – учитель английского языка СОШ №15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уфанова Галина Меджидовна – учитель русского яз. и лит. СОШ №1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лячева Асланхан Беслановна – учитель русского яз. и лит. СОШ №1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Удычак Татьяна Валерьевна – учитель информатики СОШ №1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Журавель Артем Алексеевич – учитель географии СОШ №16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Пчичетль Светлана Хазретовна – учитель начальных классов СОШ №16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арпенко Татьяна Викторовна – учитель начальных классов СОШ №1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акурина Светлана Анатольевна – учитель начальных классов СОШ №1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Рябцева Любовь Николаевна – учитель русского яз. и лит. СОШ №1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авичева Ирина Викторовна – учитель русского яз. и лит. СОШ №1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епелина Алла Михайловна – учитель русского яз. и лит. СОШ №17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Багдасарян Лидия Андриановна – учитель английского языка СОШ №1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Вервейко Лидия Владимировна – учитель математики СОШ №1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аранкевич Ольга Валентиновна – учитель математики СОШ №1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Новосёлова Тамара Фёдоровна – учитель биологии СОШ №1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осенко Виктор Анатольевич – учитель физкультуры СОШ №1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кртчян Роберт Азатович – учитель физкультуры СОШ №1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истопадов Валерий Алексеевич – учитель физкультуры СОШ №1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Перевёртов Игорь Анатольевич – учитель физкультуры СОШ №1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атлок Тамара Асланбечевна – учитель начальных классов СОШ №18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Дохужева Фатимет Ахмедовна – учитель английского языка СОШ №18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айкова Тамара Петровна – учитель немецкого языка СОШ №18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Девтеров Александр Владимирович – учитель математики СОШ №18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 xml:space="preserve">Харитонова Марина Валентиновна – учитель математики СОШ №18 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 xml:space="preserve">Юрин Александр Владимирович – учитель физики СОШ №18 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Громова Наталья Владимировна – учитель биологии СОШ №18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елоус Александр Иванович – учитель физкультуры СОШ №18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огданова Таисия Тимофеевна – учитель начальных классов лицея №1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Губренко Анна Леонидовна – учитель начальных классов лицея №19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Митропольская Светлана Игоревна – учитель начальных классов лицея №1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убнова Юлия Васильевна – учитель русского яз. и лит. лицея №1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ренина Ольга Владимировна – учитель русского яз. и лит. лицея №1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изул Татьяна Константиновна – учитель русского яз. и лит. лицея №1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улокова Змма Хамидовна – учитель адыгейского яз. и лит. лицея №1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Дорина Елена Олеговна – учитель истории и обществознания лицея №1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Гутова Лариса Николаевна – учитель математики лицея №1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ульженко Наталья Викторовна – учитель биологии лицея №1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Застовпил Елена Тимофеевна – учитель ИЗО и черчения лицея №1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Иншакова Наталья Викторовна – учитель обслуживающего труда ООШ №20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Дарма Елена Борисовна – учитель начальных классов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Кудрявцева Павлина Павловна – учитель русского яз. и лит.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 xml:space="preserve">Ли Елена Николаевна – учитель русского яз. и лит. гимназии №22 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 xml:space="preserve">Свинцова Лидия Александровна – учитель русского яз. и лит. гимназии №22 (подт.) 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 xml:space="preserve">Трофименко Мария Николаевна – учитель русского яз. и лит. гимназии №22 (подт.) 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 xml:space="preserve">Чевычелова Татьяна Ефимовна – учитель русского яз. и лит. гимназии №22 (подт.) 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Воздамирова Светлана Махмудовна – учитель английского языка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устина Галина Иосифовна – учитель немецкого языка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Портненко Людмила Викторовна – учитель биологии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Говорова Нина Георгиевна – учитель математики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Юрченко Нина Ивановна – учитель математики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аова Аминет Муратовна – учитель математики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Желновакова Инна Михайловна – учитель физики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уратова Лидия Хаджитечевна – учитель музыки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араускас Рита Владимировна – учитель ИЗО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Папазян Вера Афанасьевна – учитель трудового обучения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Михалев Юрий Михайлович – учитель технического труда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Рыжиков Николай Григорьевич – учитель физкультуры гимназии №22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Ильченко Татьяна Михайловна – учитель начальных классов СОШ №23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Кравцова Валентина Алексеевна – учитель начальных классов СОШ №2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ессарабова Мария Павловна – учитель русского яз. и лит. СОШ №2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итникова Людмила Александровна – учитель математики СОШ №23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ипиёва Валентина Романовна – учитель истории СОШ №23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кударнова Оксана Евгеньевна – учитель биологии СОШ №23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Хушт Руслан Асхадович – учитель физкультуры СОШ №23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атушкин Игорь Анатольевич – учитель физкультуры СОШ №2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ипиёв Михаил Александрович – учитель физкультуры СОШ №23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Евсельев Иван Петрович – учитель технического труда СОШ №23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артыненко Елена Сергеевна – педагог-психолог СОШ №2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агина Валентина Анатольевна – учитель биологии СОШ №25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аранкин Николай Васильевич – учитель физкультуры СОШ №25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инельниченко Алексей Владимирович – директор ООШ №2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Назаров Александр Сергеевич – заместитель директора по УВР ООШ №2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Васильченко Вера Эдуардовна – учитель английского языка ООШ №27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Яловая Мария Викторовна – учитель ИЗО и черчения ООШ №27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охова Антонина Дмитриевна - учитель географии СОШ №28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аркова Лариса Николаевна – учитель начальных классов НОШ №29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Муравлёва Галина Сафарбиевна – учитель начальных классов НОШ №29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 xml:space="preserve">Полякова Ольга Николаевна – учитель начальных классов НОШ №29 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36"/>
        <w:rPr/>
      </w:pPr>
      <w:r>
        <w:rPr/>
        <w:t>Хуратова Гошефиж Айдамировна – учитель адыгейского языка  и лит. НОШ №29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Родионова Офелия Назаровна – учитель начальных классов СОШ №30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 xml:space="preserve">Бижева Софьят Довлетбиевна – учитель начальных классов НОШ №30 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 xml:space="preserve">Дзеукожева Шамсет Аскарбиевна – учитель начальных классов НОШ №30 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емгохова Зурет Рамазановна – учитель адыгейского языка НОШ №30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Горбенко Любовь Борисовна – учитель физкультуры НОШ №30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оршунова Марина Алексеевна – педагог-психолог НОШ №30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 xml:space="preserve">Гончарова Галина Витальевна – учитель начальных классов НШДС №31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12"/>
        <w:ind w:left="720" w:hanging="480"/>
        <w:rPr/>
      </w:pPr>
      <w:r>
        <w:rPr/>
        <w:t>Македонский Александр Александрович – учитель начальных классов НШДС №31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Капустина Марина Викторовна – заместитель директора по УВР, учитель начальных классов НОШ №33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угуз Замира Халидовна – учитель начальных классов НОШ №3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Козлицкая Марина Борисовна – учитель музыки НОШ №33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Шустов Сергей Александрович – учитель физкультуры НОШ №33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Раман Татьяна Валентиновна – учитель русского языка МОУ «Лицей №34»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Алексеенко Ирина Григорьевна – учитель литературы МОУ «Лицей №34»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Ересько Наталья Михайловна – учитель литературы МОУ «Лицей №34»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Аленич Владимир Николаевич – учитель истории и обществознания МОУ «Лицей №34»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атаренко Инна Ивановна – учитель географии МОУ «Лицей №34»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Неровная Марина Владимировна – педагог-психолог МОУ «Лицей №34»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Русалеева Дюдмила Федоровна – учитель математики МОУ «Лицей №35»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Уджуху Гошнаго Асланбиевна – учитель начальных классов НОУ Прогимназия «Березка Плюс»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Габдрафикова Людмила Александровна – учитель начальных классов НОУ ЦИРР АГУ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елезнёва Людмила Александровна – директор, методист ЦРТДЮ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 xml:space="preserve">Олефиренко Наталья Алексеевна – педагог ДО, методист, заведующий отделом ЦРТДЮ (подт.) 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Меретукова Евгения Хаджимосовна – педагог дополнительного образования ЦРТДЮ (подт.)</w:t>
      </w:r>
    </w:p>
    <w:p>
      <w:pPr>
        <w:pStyle w:val="Normal"/>
        <w:numPr>
          <w:ilvl w:val="0"/>
          <w:numId w:val="15"/>
        </w:numPr>
        <w:spacing w:lineRule="auto" w:line="312"/>
        <w:ind w:left="840" w:hanging="600"/>
        <w:rPr/>
      </w:pPr>
      <w:r>
        <w:rPr/>
        <w:t>Четыз Сима Ерестемовна – педагог дополнительного образования ЦРТДЮ (подт.)</w:t>
      </w:r>
    </w:p>
    <w:p>
      <w:pPr>
        <w:pStyle w:val="Normal"/>
        <w:numPr>
          <w:ilvl w:val="0"/>
          <w:numId w:val="15"/>
        </w:numPr>
        <w:spacing w:lineRule="auto" w:line="312"/>
        <w:ind w:left="840" w:hanging="600"/>
        <w:rPr/>
      </w:pPr>
      <w:r>
        <w:rPr/>
        <w:t>Черных Любовь Георгиевна – педагог дополнительного образования ЦРТДЮ (подт.)</w:t>
      </w:r>
    </w:p>
    <w:p>
      <w:pPr>
        <w:pStyle w:val="Normal"/>
        <w:numPr>
          <w:ilvl w:val="0"/>
          <w:numId w:val="15"/>
        </w:numPr>
        <w:spacing w:lineRule="auto" w:line="312"/>
        <w:ind w:left="840" w:hanging="600"/>
        <w:rPr/>
      </w:pPr>
      <w:r>
        <w:rPr/>
        <w:t>Теучеж Алий Шамсудинович – педагог дополнительного образования ЦРТДЮ (подт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840" w:leader="none"/>
        </w:tabs>
        <w:spacing w:lineRule="auto" w:line="312"/>
        <w:ind w:left="0" w:firstLine="240"/>
        <w:rPr/>
      </w:pPr>
      <w:r>
        <w:rPr/>
        <w:t>Биданок Марзият Мугдиновна – методист МОУ МУК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Банникова Татьяна Алексеевна – преподаватель товароведения МОУ МУК (подт.)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80"/>
        <w:rPr/>
      </w:pPr>
      <w:r>
        <w:rPr/>
        <w:t>Мдивнишвили Ольга Петровна – преподаватель профиля «Основы художественно-графического дела» МОУ МУК</w:t>
      </w:r>
    </w:p>
    <w:p>
      <w:pPr>
        <w:pStyle w:val="Normal"/>
        <w:numPr>
          <w:ilvl w:val="0"/>
          <w:numId w:val="15"/>
        </w:numPr>
        <w:spacing w:lineRule="auto" w:line="312"/>
        <w:ind w:left="720" w:hanging="436"/>
        <w:rPr/>
      </w:pPr>
      <w:r>
        <w:rPr/>
        <w:t>Шхалахова Валентина Александровна – преподаватель профиля «Основы кулинарного дела» МОУ МУК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Стребкова Лина Алексеевна – учитель истории УКП ВСОШ №1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Хазешук Аминет Алджериевна – учитель математики УКП ВСОШ №1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Тришин Александр Михайлович – директор МОУ ДО СДЮШОР №1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720" w:hanging="436"/>
        <w:rPr/>
      </w:pPr>
      <w:r>
        <w:rPr/>
        <w:t>Степанец Наталья Владимировна – заместитель директора по УВР, тренер-преподаватель МОУ ДО СДЮШОР №1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/>
        <w:t xml:space="preserve">Ашибоков Мухамед Джумальдинович - тренер-преподаватель МОУ ДО СДЮШОР №1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/>
        <w:t>Бехтер Людмила Николаевна - тренер-преподаватель МОУ ДО СДЮШОР №1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/>
        <w:t xml:space="preserve">Кютсон Александр Владимирович - тренер-преподаватель МОУ ДО СДЮШОР №1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Сергеев Юрий Борисович – директор СДЮШОР №2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 xml:space="preserve">Гусейн-заде Ольга Артёмовна - тренер-преподаватель МОУ ДО СДЮШОР №2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Тушканов Владимир Юрьевич - тренер-преподаватель МОУ ДО СДЮШОР №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Литвинова Ирина Николаевна - тренер-преподаватель МОУ ДО СДЮШОР №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/>
        <w:t>Сокурова Асьят Схатбиевна – педагог дополнительного образования, концертмейстер СДЮШОР №2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Подолякина Галина Алексеевна – педагог-психолог ДОУ №3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одолбенко Евгения Алексеевна – учитель-логопед ДОУ №4 (подт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spacing w:lineRule="auto" w:line="312"/>
        <w:ind w:left="0" w:firstLine="284"/>
        <w:rPr/>
      </w:pPr>
      <w:r>
        <w:rPr/>
        <w:t>Чеботарева Светлана Николаевна – педагог-психолог ДОУ №4 (подт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spacing w:lineRule="auto" w:line="312"/>
        <w:ind w:left="0" w:firstLine="284"/>
        <w:rPr/>
      </w:pPr>
      <w:r>
        <w:rPr/>
        <w:t>Рахманова Зоя Ивановна – заведующая ДОУ №10 (подт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spacing w:lineRule="auto" w:line="312"/>
        <w:ind w:left="0" w:firstLine="284"/>
        <w:rPr/>
      </w:pPr>
      <w:r>
        <w:rPr/>
        <w:t>Сергиенко Любовь Александровна – старший воспитатель ДОУ №10 (подт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spacing w:lineRule="auto" w:line="312"/>
        <w:ind w:left="0" w:firstLine="284"/>
        <w:rPr/>
      </w:pPr>
      <w:r>
        <w:rPr/>
        <w:t>Щетинина Людмила Владимировна – воспитатель ДОУ №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spacing w:lineRule="auto" w:line="312"/>
        <w:ind w:left="0" w:firstLine="284"/>
        <w:rPr/>
      </w:pPr>
      <w:r>
        <w:rPr/>
        <w:t>Поддубная Наталья Юрьевна – воспитатель ДОУ №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spacing w:lineRule="auto" w:line="312"/>
        <w:ind w:left="0" w:firstLine="284"/>
        <w:rPr/>
      </w:pPr>
      <w:r>
        <w:rPr/>
        <w:t>Ступка Ольга Борисовна – воспитатель ДОУ №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spacing w:lineRule="auto" w:line="312"/>
        <w:ind w:left="0" w:firstLine="284"/>
        <w:rPr/>
      </w:pPr>
      <w:r>
        <w:rPr/>
        <w:t>Сихаджок Елена Евгеньевна – воспитатель ДОУ №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20" w:leader="none"/>
        </w:tabs>
        <w:spacing w:lineRule="auto" w:line="312"/>
        <w:ind w:left="0" w:firstLine="284"/>
        <w:rPr/>
      </w:pPr>
      <w:r>
        <w:rPr/>
        <w:t>Габдрафикова Людмила Якубовна – заведующая ДОУ №12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очалова Галина Ефимовна – старший воспитатель ДОУ №12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итова Любовь Васильевна – воспитатель ДОУ №12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ркова Людмила Гурьевна – воспитатель ДОУ №12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лащова Раиса Николаевна – воспитатель ДОУ №12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идоренко Людмила Ивановна – воспитатель ДОУ №12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елконян Нона Викторовна – воспитатель ДОУ №12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Вагина Галина Саркисовна – воспитатель ДОУ №12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ельниченко Анна Николаевна – воспитатель ДОУ №12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ич Асиет Кадырбечевна – заведующая ДОУ №14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овгенова Мариет Мурадиновна – старший воспитатель ДОУ №14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Удычак Анна Ивановна – воспитатель ДОУ №14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Нартенко Алла Владимировна – воспитатель ДОУ №14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равец Ирина Викторовна – воспитатель ДОУ №15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опова Лилия Алексеевна – воспитатель ДОУ №15 (подт.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720" w:leader="none"/>
        </w:tabs>
        <w:spacing w:lineRule="auto" w:line="312"/>
        <w:ind w:left="720" w:hanging="436"/>
        <w:rPr/>
      </w:pPr>
      <w:r>
        <w:rPr/>
        <w:t>Мосягина Анжелика Вячеславовна – музыкальный руководитель ДОУ №1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Махоткина Татьяна Федоровна – педагог-психолог ДОУ №15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Иванченко Александра Александровна – заведующая ДОУ №18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ебедева Ольга Григорьевна – заведующая ДОУ №20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Исаченко Лариса Николаевна – старший воспитатель ДОУ №20 (подт.)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Батыз Римма Азметовна – воспитатель ДОУ №20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284"/>
        <w:rPr/>
      </w:pPr>
      <w:r>
        <w:rPr/>
        <w:t>Левина Анна Владимировна – инструктор по физкультуре ДОУ №20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вашева Ханя Татлюстановна – воспитатель ДОУ №28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Чесебиева Мариет Рамазановна – воспитатель ДОУ №28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Бзегежева Нафисет Кушуковна – воспитатель ДОУ №28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ушхова Фатима Нурбиевна – воспитатель ДОУ №28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Теучеж Любовь Шамсудиновна – музыкальный руководитель ДОУ №28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Зинюхина Светлана Владимировна – старший воспитатель ДОУ №2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Савочкина Кристина Юрьевна - воспитатель ДОУ №2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Левченко Татьяна Анатольевна – старший воспитатель ДОУ №30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Власенко Оксана Вячеславовна – воспитатель ДОУ №30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Труфанова Наталья Викторовна – воспитатель ДОУ №30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Николенко Екатерина Ивановна – воспитатель ДОУ №30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Ефименко Татьяна Александровна – воспитатель ДОУ №30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ононова Владлена Николаевна – методист, воспитатель ДОУ №3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Матвеева Светлана Владимировна – воспитатель ДОУ №3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Трунова Татьяна Анатольевна – воспитатель ДОУ №3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 xml:space="preserve">Карпунина Людмила Ивановна – музыкальный руководитель ДОУ №32 (подт.)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Ашхамафова Галина Леонидовна – воспитатель ДОУ №34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Волкова Наталья Михайловна – воспитатель ДОУ №34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Озерова Галина Ивановна – воспитатель ДОУ №34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аваносян Каринэ Апетовна – воспитатель ДОУ №34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Долгополова Елена Васильевна – воспитатель ДОУ №34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Платошкина Ирина Николаевна – музыкальный руководитель ДОУ №34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Леощенко Вера Александровна – педагог-психолог ДОУ №34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обзева Любовь Андреевна – заведующая ДОУ №36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Волкова Ирина Алексеевна – воспитатель ДОУ №36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равчук Наталья Дмитриевна – воспитатель ДОУ №36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/>
        <w:t>Оськина Наталья Александровна – музыкальный руководитель ДОУ №36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Субботина Варвара Николаевна – заведующая ДОУ №37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Ашинова Нурьет Хамедовна – учитель-логопед ДОУ №37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охужева Тамара Аскарбиевна – заведующая ДОУ №39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Семина Таиса Гавриловна – воспитатель ДОУ №39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Гугуян Людмила Викторовна – воспитатель ДОУ №3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Варнавская Ирина Юрьевна – воспитатель ДОУ №3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Бойко Надежда Николаевна – воспитатель ДОУ №39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Меретукова Нурет Хазерталевна – воспитатель ДОУ №39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Хагурова Людмила Асхадовна – воспитатель ДОУ №39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Щепелёва Антонина Ивановна – воспитатель ДОУ №39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Некрасова Нина Павловна – воспитатель ДОУ №39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Удычак Асланхан Хусеновна – воспитатель ДОУ №39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омолева Анна Александровна – заведующая ДОУ №55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Жуковская Наталья Леонидовна – старший воспитатель ДОУ №55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осцова Людмила Михайловна – воспитатель ДОУ №55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Хижняк Татьяна Викторовна – воспитатель ДОУ №55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Мандрик Тамара Анатольевна – воспитатель ДОУ №55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Ятманова Елена Юрьевна – инструктор по физкультуре ДОУ №55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/>
        <w:t>Каплун Галина Николаевна – заместитель заведующей по АХР ДОУ №55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Агирова Галина Алексеевна – заведующая ДОУ №56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Сорокина Татьяна Ивановна – старший воспитатель ДОУ №56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Полуэктова Татьяна Анатольевна – воспитатель ДОУ №56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оновалова Инна Владимировна – воспитатель ДОУ №56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Веркина Лидия Степановна – музыкальный руководитель ДОУ №56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Клиндухова Елена Евгеньевна – музыкальный руководитель ДОУ №56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Чаусянская Раиса Васильевна – заместитель заведующей по АХР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Михайлова Ольга Аркадьевна – воспитатель ДОУ №57 (подт.)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Жарая Ирина Григорьевна – музыкальный руководитель ДОУ №60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Устова Марина Зауровна – заведующая ДОУ №6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Жеварина Елена Юрьевна – старший воспитатель ДОУ №6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Банникова Анна Викторовна – воспитатель ДОУ №62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/>
      </w:pPr>
      <w:r>
        <w:rPr/>
        <w:t>Стыценко Татьяна Александровна – педагог-психолог ДОУ №62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Богомолова Лариса Аслановна – воспитатель специального коррекционного детского дома для детей-сирот и детей, оставшихся без попечения родителей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Чич Фира Махмудовна – воспитатель специального коррекционного детского дома для детей-сирот и детей, оставшихся без попечения родителей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720" w:hanging="436"/>
        <w:rPr/>
      </w:pPr>
      <w:r>
        <w:rPr>
          <w:sz w:val="24"/>
        </w:rPr>
        <w:t>Нагоева Нагмет Рашидовна – воспитатель специального коррекционного детского дома для детей-сирот и детей, оставшихся без попечения родителей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>
          <w:sz w:val="24"/>
        </w:rPr>
        <w:t>Халилова Татьяна Хаджиевна – воспитатель специального коррекционного детского дома для детей-сирот и детей, оставшихся без попечения родителей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>
          <w:sz w:val="24"/>
        </w:rPr>
        <w:t>Запорожцева Наталья Михайловна – музыкальный руководитель специального коррекционного детского дома для детей-сирот и детей, оставшихся без попечения родителей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720" w:hanging="436"/>
        <w:rPr/>
      </w:pPr>
      <w:r>
        <w:rPr>
          <w:sz w:val="24"/>
        </w:rPr>
        <w:t>Гучетль Муслимат Ибрагимовна – заместитель главного врача по педагогической части детского санатория «Солнышко»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утлева Фатима Каплановна – воспитатель детского санатория «Солнышко»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720" w:hanging="436"/>
        <w:rPr/>
      </w:pPr>
      <w:r>
        <w:rPr>
          <w:sz w:val="24"/>
        </w:rPr>
        <w:t>Жиляева Людмила Юрьевна  – воспитатель детского санатория «Солнышко»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840" w:hanging="600"/>
        <w:rPr>
          <w:sz w:val="24"/>
        </w:rPr>
      </w:pPr>
      <w:r>
        <w:rPr>
          <w:sz w:val="24"/>
        </w:rPr>
        <w:t>Натхо Мариет Джанхотовна – музыкальный руководитель детского санатория «Солнышко»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840" w:hanging="600"/>
        <w:rPr/>
      </w:pPr>
      <w:r>
        <w:rPr>
          <w:sz w:val="24"/>
        </w:rPr>
        <w:t>Хаджимова Мулиат Мугдиновна – воспитатель детского санатория «Солнышко»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Гламаздина Лариса Григорьевна – воспитатель детского санатория «Солнышко» (подт.)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0" w:firstLine="240"/>
        <w:rPr>
          <w:sz w:val="24"/>
        </w:rPr>
      </w:pPr>
      <w:r>
        <w:rPr>
          <w:sz w:val="24"/>
        </w:rPr>
        <w:t xml:space="preserve">Куценко Людмила Ивановна – воспитатель детского санатория «Солнышко» </w:t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spacing w:lineRule="auto" w:line="312"/>
        <w:ind w:left="720" w:hanging="480"/>
        <w:rPr/>
      </w:pPr>
      <w:r>
        <w:rPr>
          <w:sz w:val="24"/>
        </w:rPr>
        <w:t>Баранова Любовь Васильевна – музыкальный руководитель ММУЗ «Психоневрологический дом ребёнка»</w:t>
      </w:r>
    </w:p>
    <w:p>
      <w:pPr>
        <w:pStyle w:val="TextBodyIndent"/>
        <w:tabs>
          <w:tab w:val="clear" w:pos="708"/>
          <w:tab w:val="left" w:pos="1560" w:leader="none"/>
        </w:tabs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560" w:leader="none"/>
        </w:tabs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айкопский  райо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Никулина Ольга Андреевна – учитель истории СОШ №1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Сапрыкина Таисия Ивановна – учитель математики СОШ №2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равченко Наталья Викторовна – учитель начальных классов СОШ №3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Гончарова Людмила Васильевна – учитель немецкого языка СОШ №3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Светлакова Галина Дмитриевна – учитель математики СОШ №3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Белокопытова Людмила Фёдоровна – учитель физики СОШ №3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Землякова Зинаида Александровна – учитель начальных классов СОШ №4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Истратова Альбина Михайловна – учитель биологии СОШ №4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Скосарева Татьяна Ивановна – учитель начальных классов СОШ №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Безбородова Нина Аркадьевна – учитель математики СОШ №7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Якименко Газила Куанышбековна – директор СОШ №8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лючникова Лилия Яковлевна – педагог-психолог СОШ №8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Федосеев Андрей Жанович – директор (без кат.), учитель истории и обществознания СОШ №9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Павлецова Надежда Владимировна – учитель математики СОШ №9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Слонецкая Нина Николаевна – учитель математики СОШ №9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Шевченко Светлана Михайловна – заместитель директора по УВР, учитель ИЗО и черчения СОШ №11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Никульшина Валентина Дмитриевна – учитель начальных классов СОШ №11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Русакова Елена Фёдоровна – учитель начальных классов СОШ №11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Гельдыева Любовь Степановна – учитель начальных классов СОШ №12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Магарычёва Татьяна Альбертовна – учитель начальных классов СОШ №12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алачьян Кнара Ашотовна – учитель математики СОШ №13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ушу Мира Хаджебиевна – учитель биологии СОШ №13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Ганина Наталья Юрьевна – учитель музыки СОШ №14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Володина Ольга Борисовна – учитель начальных классов СОШ №16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Рожкова Нина Дмитриевна – учитель начальных классов СОШ №16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 xml:space="preserve">Пономаренко Наталья Викторовна – учитель начальных классов СОШ №16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урченко Григорий Петрович – учитель истории СОШ №16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Попова Татьяна Алексеевна – учитель математики СОШ №16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Переверзева Елена Георгиевна – учитель химии СОШ №16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остарнова Нина Константиновна – учитель географии СОШ №16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Хачатурян Любовь Владимировна – учитель музыки СОШ №19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Лихачева Анна Владимировна – учитель русск. яз. и лит. СОШ №21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Сушкова Альбина Анатольевна – учитель химии СОШ №21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Багирова Тамара Анатольевна – учитель музыки СОШ №22 (подт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ривоносов Сергей Геннадьевич – учитель начальных классов СОШ №33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>
          <w:sz w:val="24"/>
        </w:rPr>
        <w:t>Клыгина Татьяна Александровна – заместитель директора по УВР, учитель математики ВСОШ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Удоденко Людмила Владимировна – директор, учитель математики ВСОШ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орисенко Зинаида Петровна – методист, учитель математики ВСОШ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Пономарева Елена Валентиновна – педагог дополнительного образования ЦДЮТ (подт.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Орлов Виктор Викторович – педагог дополнительного образования ЦДЮТ (подт.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гамедов Ислам Шамильевич – тренер-преподаватель ДЮСШ №1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ерасименко Ольга Павловна – старший воспитатель ДОУ №2 (подт.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оновалова Алла Викторовна – старший воспитатель ДОУ №2 (подт.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нцупова Наталья Николаевна – воспитатель ДОУ №2 (подт.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аркунова Валентина Александровна – воспитатель ДОУ №2 (подт.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вьян Любовь Ивановна – воспитатель ДОУ №2 (подт.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емёнова Зинаида Васильевна – воспитатель ДОУ №2 (подт.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олдатенко Светлана Викторовна – воспитатель ДОУ №2 (подт.)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Янковская Светлана Петровна – воспитатель ДОУ №3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Назарова Ирина Михайловна – музыкальный руководитель ДОУ №29</w:t>
      </w:r>
    </w:p>
    <w:p>
      <w:pPr>
        <w:pStyle w:val="TextBodyIndent"/>
        <w:tabs>
          <w:tab w:val="clear" w:pos="708"/>
          <w:tab w:val="left" w:pos="720" w:leader="none"/>
          <w:tab w:val="left" w:pos="1560" w:leader="none"/>
        </w:tabs>
        <w:spacing w:lineRule="auto" w:line="312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560" w:leader="none"/>
        </w:tabs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иагинский район</w:t>
      </w:r>
    </w:p>
    <w:p>
      <w:pPr>
        <w:pStyle w:val="TextBodyIndent"/>
        <w:numPr>
          <w:ilvl w:val="0"/>
          <w:numId w:val="28"/>
        </w:numPr>
        <w:spacing w:lineRule="auto" w:line="312"/>
        <w:ind w:left="720" w:hanging="480"/>
        <w:rPr>
          <w:sz w:val="24"/>
        </w:rPr>
      </w:pPr>
      <w:r>
        <w:rPr>
          <w:sz w:val="24"/>
        </w:rPr>
        <w:t>Гольдтакер Екатерина Викторовна – учитель начальных классов СОШ №1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Тхайцухова Фатимет Схатбиевна – учитель начальных классов СОШ №1 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Меретукова Нурият Юрьевна - учитель адыгейского языка СОШ №1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Куницина Евгения Вячеславовна – учитель истории СОШ №1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Абаленский Дмитрий Анатольевич – учитель информатики СОШ №1</w:t>
      </w:r>
    </w:p>
    <w:p>
      <w:pPr>
        <w:pStyle w:val="TextBodyIndent"/>
        <w:numPr>
          <w:ilvl w:val="0"/>
          <w:numId w:val="28"/>
        </w:numPr>
        <w:spacing w:lineRule="auto" w:line="312"/>
        <w:ind w:left="720" w:hanging="436"/>
        <w:rPr>
          <w:sz w:val="24"/>
        </w:rPr>
      </w:pPr>
      <w:r>
        <w:rPr>
          <w:sz w:val="24"/>
        </w:rPr>
        <w:t>Прилуцкая Валентина Николаевна – учитель трудового обучения СОШ №1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720" w:hanging="480"/>
        <w:rPr>
          <w:sz w:val="24"/>
        </w:rPr>
      </w:pPr>
      <w:r>
        <w:rPr>
          <w:sz w:val="24"/>
        </w:rPr>
        <w:t>Прилуцкий Иван Александрович – учитель трудового обучения СОШ №1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Остренко Сергей Анатольевич – преподаватель-организатор ОБЖ СОШ №1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Бабешко Оксана Александровна – учитель начальных классов СОШ №3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Воронина Татьяна Ивановна – учитель начальных классов СОШ №3 (подт.)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Вьюшина Валентина Емельяновна – учитель русск. яз. и лит. СОШ №3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Хажмакова Саида Хаджемосовна – учитель начальных классов СОШ №3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Хрисанфова Вера Григорьевна – педагог-психолог СОШ №3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Вьюшина Елена Михайловна – учитель начальных классов СОШ№4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Дудкина Наталья Михайловна – учитель начальных классов СОШ №4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Чеченёва Наталья Григорьевна – учитель начальных классов СОШ№4 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Викленко Ирина Анатольевна – учитель физики СОШ №4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Баскакова Галина Ивановна – учитель биологии СОШ №4 (подт.)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Черкова Ирина Владимировна – учитель географии СОШ №4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Заверзаев Виктор Матвеевич – учитель физкультуры СОШ №4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Кляузова Екатерина Андреевна – учитель физкультуры СОШ №4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Матыченко Александр Викторович – учитель физкультуры СОШ №4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Фёдорова Татьяна Владимировна – педагог-психолог СОШ №4 (подт.)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Малева Наталья Ивановна – директор СОШ №5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Ершова Раиса Витальевна – заместитель директора по УВР СОШ №5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Кульчукова Людмила Валентиновна – заместитель директора по ВР СОШ №5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Мельникова Екатерина Александровна – старшая вожатая СОШ №5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Ануфриева Татьяна Викторовна – учитель начальных классов СОШ №:6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Бурмакова Ольга Александровна – учитель начальных классов СОШ №:6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Осипова Татьяна Петровна – учитель русского яз. и лит. СОШ №6 </w:t>
      </w:r>
      <w:r>
        <w:rPr/>
        <w:t>(подт.)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284"/>
        <w:rPr/>
      </w:pPr>
      <w:r>
        <w:rPr/>
        <w:t xml:space="preserve">Прокопцова Нина Михайловна – учитель русск. яз. и лит. СОШ №6 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284"/>
        <w:rPr/>
      </w:pPr>
      <w:r>
        <w:rPr/>
        <w:t>Бугаенко Раиса Николаевна – учитель математики СОШ №6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284"/>
        <w:rPr/>
      </w:pPr>
      <w:r>
        <w:rPr/>
        <w:t>Решетникова Татьяна Константиновна – учитель математики СОШ №6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Будаева Елена Владимировна – педагог-психолог СОШ №7 (подт.)</w:t>
      </w:r>
    </w:p>
    <w:p>
      <w:pPr>
        <w:pStyle w:val="3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Затолокина Валентина Вячеславовна – учитель начальных классов СОШ №:8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284"/>
        <w:rPr/>
      </w:pPr>
      <w:r>
        <w:rPr/>
        <w:t>Гамалеева Любовь Ильинична – учитель русск. яз. и лит.СОШ №8 (подт.)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284"/>
        <w:rPr/>
      </w:pPr>
      <w:r>
        <w:rPr/>
        <w:t>Лысенко Зоя Григорьевна – учитель русск. яз. и лит.СОШ №8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Костырина Вера Владимировна – учитель математики СОШ №8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Загребельная Татьяна Владиленовна – учитель математики СОШ №8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Пикуль Валентина Михайловна  - учитель химии СОШ №8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Пикуль Сергей Николаевич – преподаватель-организатор ОБЖ СОШ №8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Кипке Насиба Облоназаровна – учитель русского яз. и лит. СОШ №10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Коблев Аюб Рамазанович – директор, тренер-преподаватель ДЮСШ</w:t>
      </w:r>
    </w:p>
    <w:p>
      <w:pPr>
        <w:pStyle w:val="TextBodyIndent"/>
        <w:numPr>
          <w:ilvl w:val="0"/>
          <w:numId w:val="28"/>
        </w:numPr>
        <w:spacing w:lineRule="auto" w:line="312"/>
        <w:ind w:left="720" w:hanging="480"/>
        <w:rPr>
          <w:sz w:val="24"/>
        </w:rPr>
      </w:pPr>
      <w:r>
        <w:rPr>
          <w:sz w:val="24"/>
        </w:rPr>
        <w:t>Гиря Светлана Владимировна – заместитель директора, тренер-преподаватель ДЮСШ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Шелестов Александр Иванович – тренер-преподаватель ДЮСШ</w:t>
      </w:r>
    </w:p>
    <w:p>
      <w:pPr>
        <w:pStyle w:val="TextBodyIndent"/>
        <w:numPr>
          <w:ilvl w:val="0"/>
          <w:numId w:val="28"/>
        </w:numPr>
        <w:spacing w:lineRule="auto" w:line="312"/>
        <w:ind w:left="720" w:hanging="480"/>
        <w:rPr>
          <w:sz w:val="24"/>
        </w:rPr>
      </w:pPr>
      <w:r>
        <w:rPr>
          <w:sz w:val="24"/>
        </w:rPr>
        <w:t>Васильева Марина Александровна – директор МОУ ДО «Гиагинский Центр детского творчества»</w:t>
      </w:r>
    </w:p>
    <w:p>
      <w:pPr>
        <w:pStyle w:val="TextBodyIndent"/>
        <w:numPr>
          <w:ilvl w:val="0"/>
          <w:numId w:val="28"/>
        </w:numPr>
        <w:spacing w:lineRule="auto" w:line="312"/>
        <w:ind w:left="720" w:hanging="480"/>
        <w:rPr/>
      </w:pPr>
      <w:r>
        <w:rPr>
          <w:sz w:val="24"/>
        </w:rPr>
        <w:t>Астапенко Елена Викторовна – заместитель директора, педагог дополнительного образования МОУ ДО «Гиагинский Центр детского творчества»</w:t>
      </w:r>
    </w:p>
    <w:p>
      <w:pPr>
        <w:pStyle w:val="TextBodyIndent"/>
        <w:numPr>
          <w:ilvl w:val="0"/>
          <w:numId w:val="28"/>
        </w:numPr>
        <w:spacing w:lineRule="auto" w:line="312"/>
        <w:ind w:left="720" w:hanging="436"/>
        <w:rPr/>
      </w:pPr>
      <w:r>
        <w:rPr>
          <w:sz w:val="24"/>
        </w:rPr>
        <w:t>Будаева Елена Владимировна – методист, педагог дополнительного образования МОУ ДО «Гиагинский Центр детского творчества»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-60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Торчинава Наталья Николаевна - педагог дополнительного образования МОУ ДО «Гиагинский Центр детского творчества»</w:t>
      </w:r>
    </w:p>
    <w:p>
      <w:pPr>
        <w:pStyle w:val="TextBodyIndent"/>
        <w:numPr>
          <w:ilvl w:val="0"/>
          <w:numId w:val="28"/>
        </w:numPr>
        <w:spacing w:lineRule="auto" w:line="312"/>
        <w:ind w:left="720" w:hanging="480"/>
        <w:rPr>
          <w:sz w:val="24"/>
        </w:rPr>
      </w:pPr>
      <w:r>
        <w:rPr>
          <w:sz w:val="24"/>
        </w:rPr>
        <w:t>Головина Людмила Васильевна - педагог дополнительного образования МОУ ДО «Гиагинский Центр детского творчества»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Сычевая Элеонора Андреевна – старший воспитатель ДОУ №1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Арутунян Марина Константиновна – воспитатель ДОУ №1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Ильинова Елена Петровна – воспитатель ДОУ №1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Стацюкова Елена Юрьевна – учитель-логопед ДОУ №1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Панеш Светлана Фёдоровна – воспитатель ДОУ №2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Нос Светлана Анатольевна – воспитатель ДОУ №2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Хрущева Ольга Александровна – воспитатель ДОУ №2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Тынянская Татьяна Петровна – заведующая ДОУ №13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Ривенко Ольга Викторовна – воспитатель ДОУ №13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Шиянова Людмила Вильевна – воспитатель ДОУ №13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Хандакова Ольга Гавриловна – воспитатель ДОУ №15 (подт.)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Тарасенко Елена Викторовна – учитель-логопед ДОУ №15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Зафесова Юлия Николаевна - педагог-психолог ДОУ №15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Барановская Людмила Борисовна – заведующая ДОУ №16</w:t>
      </w:r>
    </w:p>
    <w:p>
      <w:pPr>
        <w:pStyle w:val="TextBodyIndent"/>
        <w:numPr>
          <w:ilvl w:val="0"/>
          <w:numId w:val="28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Черноглазова Наталья Ивановна – заведующая ДОУ №17</w:t>
      </w:r>
    </w:p>
    <w:p>
      <w:pPr>
        <w:pStyle w:val="TextBodyIndent"/>
        <w:spacing w:lineRule="auto" w:line="312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12"/>
        <w:ind w:firstLine="284"/>
        <w:jc w:val="center"/>
        <w:rPr>
          <w:sz w:val="24"/>
        </w:rPr>
      </w:pPr>
      <w:r>
        <w:rPr>
          <w:b/>
          <w:bCs/>
          <w:sz w:val="24"/>
        </w:rPr>
        <w:t>Шовгеновский район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еретукова Тамара Ильинична – учитель начальных классов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агадирова Залихан Мамаевна – учитель начальных классов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оножукова Мира Рамазановна – учитель начальных классов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отокова Гошевнай Шумафовна– учитель начальных классов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Хакуринова Нурьет Асланчериевна – учитель русского языка и лит.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Жемадукова Любовь Юрьевна – учитель русского языка и лит.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иятова Эмма Заудиновна – учитель русского языка и лит.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Цеева Эмма Алиевна – учитель русского языка и лит.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Насретдинова Раиса Ибрагимовна – учитель истории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Дачев Беслан Муратович – учитель географии СОШ №1 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себиева Раиса Исмаиловна – учитель математики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убова Мира Исмаиловна – учитель химии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утлева Любовь Магаруфовна – учитель физики СОШ №1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Аутлев Руслан Рамазанович – учитель физики СОШ №1 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убов Батырбий Адамович – учитель ОБЖ СОШ №1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агадиров Руслан Николаевич – учитель физкультуры СОШ №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араненко Татьяна Викторовна – учитель географии СОШ №2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айкулова Сусанна Схатбиевна - учитель начальных классов СОШ №3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гуашева Светлана Асланбечевна  - учитель начальных классов СОШ №3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еретукова Зарьет Болетовна – учитель русского языка и лит. СОШ №3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Набокова Нурьят Умаровна – учитель адыгейского языка и лит. СОШ №4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еретукова Сусана Махмудовна – учитель географии СОШ №4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Химишоков Султан Махмудович – учитель физкультуры СОШ №4 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ечмукова Саламет Юнусовна – учитель начальных классов СОШ №6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Датхужева АминетАскарбиевна – учитель начальных классов СОШ №6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ерзаканова Нафисет Карбечевна – учитель начальных классов СОШ №6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Нагоева Шамсет Юриевна – учитель начальных классов СОШ №6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Упчежокова Муслимет Кушуковна – учитель начальных классов СОШ №6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Цеева Тамара Асланчериевна – учитель начальных классов СОШ №6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пачева Мариет Гумаровна – учитель начальных классов СОШ №6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ткова Марият Батырбиевна – учитель русского языка и лит. СОШ №6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атова Марият Айсовна – учитель истории СОШ №6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Даурова Нафисет Аскарбиевна – учитель истории СОШ №6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пачева Рима Масхудовна – учитель математики СОШ №6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Уракова Асланхан Талибовна – учитель математики СОШ №6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убашичев Азамат Калубатович – учитель химии СОШ №6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Нефляшева Аслангуаш Кадырбечевна – учитель химии СОШ №6 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санов Хамед Ахмедович – учитель ИЗО и художественного труда СОШ №6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иринова Лариса Нурбиевна – учитель русского языка и лит. СОШ №10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Рыкунова Людмила Алексеевна – учитель математики СОШ №10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Батмитова Маргарита Аскаровна – учитель русского языка и лит. СОШ №11 (подт.)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хакумидов Нух Абдулахович – учитель физкультуры СОШ №11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уваева Лидия Магаметовна – заместитель директора по УВР ВСОШ</w:t>
      </w:r>
    </w:p>
    <w:p>
      <w:pPr>
        <w:pStyle w:val="TextBodyIndent"/>
        <w:numPr>
          <w:ilvl w:val="1"/>
          <w:numId w:val="1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Зезарахова Фатимет Хаджибатыровна – заведующая ДОУ №1 (подт.)</w:t>
      </w:r>
    </w:p>
    <w:p>
      <w:pPr>
        <w:pStyle w:val="TextBodyIndent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12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  <w:t>Кошехабльский рай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Цаликова Сайхат Меджидовна – заместитель директора по УВР СОШ №1 (подт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pacing w:lineRule="auto" w:line="312"/>
        <w:ind w:left="720" w:hanging="480"/>
        <w:rPr/>
      </w:pPr>
      <w:r>
        <w:rPr/>
        <w:t>Аташукова Джанщир Аскарбиевна – учитель начальных классов СОШ №1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Вакажева Галимет Нурбиевна – учитель начальных классов 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Шикова Зара Мухамедовна – учитель начальных классов СОШ №1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Аташукова Марина Казбековна – учитель русск. яз. и лит.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Киржинова Рая Мухарбиевна – учитель русск. яз. и лит. 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Тхаркахова Шаймет Мухарбиевна – учитель русск. яз. и лит.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Хуажева Назират Марзановна – учитель русск. яз. и лит.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Цеева Татьяна Александровна – учитель русск. яз. и лит.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Дзыбова Сара Зачериевна – учитель адыгейского яз. и лит. 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80"/>
        <w:rPr/>
      </w:pPr>
      <w:r>
        <w:rPr/>
        <w:t>Дзагова Муслимет Исмаиловна – учитель адыгейского яз. и лит. 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Киржинова Фатима Аслановна – учитель этнокультуры 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Костокова Неля Михайловна – учитель английского языка СОШ №1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Тлюпова Нафсет Теучежевна – учитель немецкого языка СОШ №1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еслангурова Аминат Аюбовна – учитель математики 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Вакажева Асиет Хазраиловна – учитель математики 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ешукова Аширхан Исмаиловна – учитель химии 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евова Лариса Крымовна – учитель физики СОШ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Гумова Сафьят Довлетбиевна – учитель русск. яз. и лит. СОШ №2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Дагужиева Саида Рамазановна – учитель русск. яз. и лит. СОШ №2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Выкова Саида Аслановна – учитель русск. яз. и лит. СОШ №2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Меркицкая Майя Ибрагимовна – учитель русск. яз. и лит. СОШ №2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атышева Зарема Казбековна – учитель адыгейского яз. и лит. СОШ №2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жецева Асьят Аюбовна – учитель адыгейского яз. и лит. СОШ №2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жецева Асиет Юрьевна – учитель адыгейского яз. и лит. СОШ №2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36"/>
        <w:rPr/>
      </w:pPr>
      <w:r>
        <w:rPr/>
        <w:t>Беджанова Римма Алиевна – учитель истории и обществознания СОШ №2 (подт.)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36"/>
        <w:rPr/>
      </w:pPr>
      <w:r>
        <w:rPr/>
        <w:t>Малахова Нурет Тимовна – учитель биологии СОШ №2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асавина Тамара Николаевна – учитель математики СОШ №2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итраков Ибрагим Хазретович – учитель физкультуры СОШ №2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Выков Рашид Владимирович – учитель физкультуры СОШ №2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Зехов Мурат Схатбиевич – учитель физкультуры СОШ №2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Ашева Оксана Георгиевна – учитель-логопед СОШ №2 (подт.)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80"/>
        <w:rPr/>
      </w:pPr>
      <w:r>
        <w:rPr/>
        <w:t>Берзегова Асят Хамедовна – заместитель директора по УВР,  учитель русск. яз. и лит. СОШ №3 (подт.)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80"/>
        <w:rPr/>
      </w:pPr>
      <w:r>
        <w:rPr/>
        <w:t xml:space="preserve">Айтекова Светлана Нурбиевна – учитель начальных классов СОШ №3  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ричева Фатима Кимовна – учитель начальных классов СОШ №3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Айтекова Марет Аминовна – учитель русск. яз. и лит. СОШ №3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Чижева Марет Батыровна – учитель русск. яз. и лит. СОШ №3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Шекозешева Фатима Бечмизовна – учитель русск. яз. и лит. СОШ №3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Дзыбова Гощсим Батырбиевна – учитель русск. яз. и лит. СОШ №3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 xml:space="preserve">Мамрукова Фатимет Каплановна – учитель русск. яз. и лит. СОШ №3 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Пшизова Шиготыж Ибрагимовна – учитель немецкого языка СОШ №3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80"/>
        <w:rPr/>
      </w:pPr>
      <w:r>
        <w:rPr/>
        <w:t xml:space="preserve">Хаконова Марзият Касимовна – учитель адыгейского яз. и лит. СОШ №3 (подт.) 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Тхаркахов Ислам Меджидович – учитель физкультуры СОШ №3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Мамишева Мерем Юсуфовна – учитель химии СОШ №4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Индрисова Светлана Юрьевна – учитель начальных классов СОШ №5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Даутова Кукля Хусейновна – учитель начальных классов СОШ №5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 xml:space="preserve">Нагоева Шамсет Юриевна – учитель начальных классов СОШ №5 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Муратова Тамара Хамидовна – учитель английского языка СОШ №5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Киярова Разиет Аминовна – учитель английского языка СОШ №5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Хуранова Муслимет Мухамедовна – учитель немецкого языка СОШ №5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олокова Аминат Авесовна – учитель химии СОШ №5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Малышева Саниет Хамидовна – учитель математики СОШ №5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Сафина Лариса Михайловна – учитель математики СОШ №6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Сухов Николай Егорович – учитель физики СОШ №6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80"/>
        <w:rPr/>
      </w:pPr>
      <w:r>
        <w:rPr/>
        <w:t>Хвостикова Нина Николаевна – заместитель директора по УВР СОШ №7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Свистунова Любовь Николаевна – учитель начальных классов СОШ №7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Седова Любовь Анатольевна – учитель начальных классов СОШ №7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Слободчиков Константин Сергеевич – учитель географии СОШ №7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Куликова Вера Павловна – учитель географии СОШ №7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Хвостиков Михаил Георгиевич – учитель трудового обучения СОШ №7 (подт.)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80"/>
        <w:rPr/>
      </w:pPr>
      <w:r>
        <w:rPr/>
        <w:t>Туголуков Константин Фёдорович – преподаватель-организатор ОБЖ СОШ №7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36"/>
        <w:rPr/>
      </w:pPr>
      <w:r>
        <w:rPr/>
        <w:t>Николаенко Наталья Ивановна – заместитель директора по УВР, учитель биологии СОШ №8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Ляфишева Рабигат Нуриевна – учитель английского языка СОШ №8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Симохина Ольга Петровна – учитель химии СОШ №8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Жученко Люся Анатольевна – учитель физкультуры СОШ №8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Мелкумова Ольга Анатольевна – учитель биологии СОШ №9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80"/>
        <w:rPr/>
      </w:pPr>
      <w:r>
        <w:rPr/>
        <w:t>Ворокова Сулимет Умаровна – учитель адыгейского языка и лит. СОШ №10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Муготлев Мурат Аскарбиевич – учитель биологии СОШ №1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Мамишев Аслан Довлетович – директор ООШ №12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Индрисов Схатбий Хасамбиевич – директор, учитель физкультуры ООШ №13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Дагужиев Мухамед Хусенович – тренер-преподаватель ДЮСШ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Тутаришева Бэла Аминовна – тренер-преподаватель ДЮСШ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Цеева Зурет Ахмедовна – заведующая ДОУ №1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Апажихова Светлана Хаджимурадовна – воспитатель ДОУ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Ахтаова Римма Гайсовна – воспитатель ДОУ №1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12"/>
        <w:ind w:left="0" w:firstLine="240"/>
        <w:rPr/>
      </w:pPr>
      <w:r>
        <w:rPr/>
        <w:t>Мекулова Мариет Батырбиевна – воспитатель ДОУ №1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Таова Мариетта Юрьевна – воспитатель ДОУ №1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Шевкуева Фатима Аскарбиевна – воспитатель ДОУ №1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еджанова Саида Борисовна – воспитатель ДОУ №1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Сокурова Марият Карповна – воспитатель ДОУ №1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Ворокова Джульетта Амербиевна – воспитатель ДОУ №4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Войтлева Фарида Аскарбиевна – воспитатель ДОУ №4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Кушхова Замира Схатбиевна – воспитатель ДОУ №4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Химишева Сулимет Тасимовна – воспитатель ДОУ №4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Шакова Раиса Сагидовна – воспитатель ДОУ №1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Тхаркахова Жанна Нуриевна – музыкальный руководитель ДОУ №4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Король Любовь Ивановна  -  воспитатель ДОУ №7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Мазуренко Галина Митрофановна -  воспитатель ДОУ №7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Беличенко Галина Витальевна -  воспитатель ДОУ №7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Романова Галина Ивановна -  воспитатель ДОУ №7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Король Любовь Ивановна -  воспитатель ДОУ №7 (подт.)</w:t>
      </w:r>
    </w:p>
    <w:p>
      <w:pPr>
        <w:pStyle w:val="Normal"/>
        <w:numPr>
          <w:ilvl w:val="0"/>
          <w:numId w:val="5"/>
        </w:numPr>
        <w:spacing w:lineRule="auto" w:line="312"/>
        <w:ind w:left="720" w:hanging="436"/>
        <w:rPr/>
      </w:pPr>
      <w:r>
        <w:rPr/>
        <w:t>Кравченко Евгения Николаевна - старший воспитатель, воспитатель ДОУ №7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Дагужиева Фатима Хаджитечевна -  воспитатель ДОУ №8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Едыгова Тамара Карповна -  воспитатель ДОУ №8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Чужева Саида Аслановна -  воспитатель ДОУ №8 (подт.)</w:t>
      </w:r>
    </w:p>
    <w:p>
      <w:pPr>
        <w:pStyle w:val="Normal"/>
        <w:numPr>
          <w:ilvl w:val="0"/>
          <w:numId w:val="5"/>
        </w:numPr>
        <w:spacing w:lineRule="auto" w:line="312"/>
        <w:ind w:left="0" w:firstLine="284"/>
        <w:rPr/>
      </w:pPr>
      <w:r>
        <w:rPr/>
        <w:t>Дыркачева Людмила Васильевна -  воспитатель ДОУ №14 (подт.)</w:t>
      </w:r>
    </w:p>
    <w:p>
      <w:pPr>
        <w:pStyle w:val="Normal"/>
        <w:spacing w:lineRule="auto" w:line="312"/>
        <w:rPr/>
      </w:pPr>
      <w:r>
        <w:rPr/>
      </w:r>
    </w:p>
    <w:p>
      <w:pPr>
        <w:pStyle w:val="3"/>
        <w:spacing w:lineRule="auto" w:line="312"/>
        <w:ind w:left="0"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расногвардейский район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Андреева Людмила Викторовна – учитель начальных классов МОУ Г №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Жадан Светлана Викторовна – учитель начальных классов МОУ Г №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Красных Ирина Алексеевна – учитель начальных классов МОУ Г №1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Ткачёва Александра Николаевна – учитель начальных классов МОУ Г №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Голосовская Ирина Измаиловна – учитель английского языка МОУ Г №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атарова Сулиет Нурбиевна – учитель немецкого языка МОУ Г №1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Обозная Анна Борисовна – учитель истории МОУ Г №1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унажокова Асиет Хусеновна – учитель химии МОУ Г №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Воркожокова Асиет Юнусовна – учитель информатики МОУ Г №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качёв Виктор Сергеевич – учитель технологии МОУ Г №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уштова Нурет Туркубиевна – учитель начальных классов СОШ №2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лахова Лариса Владимировна – учитель русск. яз. и лит.СОШ №2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жмакова Светлана Шабановна – учитель  немецкого языка СОШ №2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Наскурова Нафисет Нальбиевна – учитель математики СОШ №2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иселёва Валентина Ивановна – учитель математики СОШ №2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Шевченко Андрей Петрович – учитель физики СОШ №2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Биржева Светлана Ханджериевна  – учитель информатики СОШ №2 (подт.)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хитлянова Аминет Заурбечевна – учитель биологии СОШ №2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тавский Владимир Сергеевич – учитель географии СОШ №2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Хажмаков Теучеж Альджариевич – преподаватель-организатор ОБЖ СОШ №2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Заварыкина Ирина Анатольевна – учитель музыки СОШ №2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Уэтлева Аминет Хамедовна – педагог-психолог СОШ №2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нчокова Мариет Кущуковна – учитель начальных классов СОШ №3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Ашканова Мариет Заурбечевна – учитель начальных классов СОШ №3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шканова Райзет Нуховна – учитель начальных классов СОШ №3</w:t>
      </w:r>
    </w:p>
    <w:p>
      <w:pPr>
        <w:pStyle w:val="3"/>
        <w:numPr>
          <w:ilvl w:val="1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Даурова Светлана Юнусовна – учитель русск. яз. и лит.СОШ №3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Анчокова Малайчет Аюбовна – учитель адыгейского яз. и лит. СОШ №3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Хутова Файзет Батербиевна – учитель адыгейского яз. и лит. СОШ №3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Воркожоков Юрий Муратович – учитель истории СОШ №3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иржева Самет Юсуфовна – учитель математики СОШ №3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ахова Зарема Асланбиевна – учитель начальных классов СОШ №4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Жукова Галина Николаевна – учитель начальных классов СОШ №4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альдо Светлана Николаевна – учитель начальных классов СОШ №4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рюханова Татьяна Эдуардовна – учитель биологии СОШ №4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шипий Мира Аслановна – учитель географии СОШ №4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руць Наталья Николаевна – учитель начальных классов СОШ №5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олярковская Инна Алексеевна – учитель начальных классов СОШ №5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Русанец Пётр Александрович – учитель истории и обществознания СОШ №5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Замазий Валентина Эргартовна – учитель математики СОШ №5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Хуажева Фатима Мурадиновна – учитель адыгейского яз. и лит. СОШ №9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жемухова Нурят Хангериевна – учитель английского языка СОШ №9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дагов Нурбий Муссович – преподаватель-организатор ОБЖ СОШ №9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Труженникова Галина Аркадьевна – директор, учитель химии СОШ №1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Терещенко Галина Александровна – заместитель директора по УВР, учитель начальных классов СОШ №1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>
          <w:sz w:val="24"/>
        </w:rPr>
        <w:t>Частухина Любовь Семёновна – заместитель директора по УВР, учитель математики СОШ №1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алибарда Светлана Петровна – учитель начальных классов СОШ №11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натюк Раиса Григорьевна – учитель начальных классов СОШ №1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Есина Зинаида Владимировна – учитель начальных классов СОШ №11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слова Татьяна Александровна – учитель начальных классов СОШ №11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Жукова Галина Николаевна – учитель русск. яз. и лит. СОШ №1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лухонемых Жанна Кадыровна – учитель истории и обществознания СОШ №11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коева Наталья Семёновна – учитель математики СОШ №11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оцула Любовь Ивановна – учитель математики СОШ №11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рюхина Светлана Николаевна – учитель географии СОШ №11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Валов Александр Николаевич – преподаватель-организатор ОБЖ СОШ №11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Гусакова Зинаида Валентиновна – учитель начальных классов СОШ №12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Хацукова Марина Юнусовна – учитель адыгейского яз. и лит. СОШ №14 (подт.) 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Высоцкий Иван Николаевич – учитель технологии СОШ №14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алашников Владимир Григорьевич – тренер-преподаватель ДЮСШ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Ожев Руслан Мурадинович – тренер-преподаватель ДЮСШ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мбохов Анзор Муратович – тренер-преподаватель ДЮСШ (подт.)</w:t>
      </w:r>
    </w:p>
    <w:p>
      <w:pPr>
        <w:pStyle w:val="3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аов Индар Асланович – тренер-преподаватель ДЮСШ (подт.)</w:t>
      </w:r>
    </w:p>
    <w:p>
      <w:pPr>
        <w:pStyle w:val="3"/>
        <w:numPr>
          <w:ilvl w:val="1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агирокова Фатима Муратовна – воспитатель ДОУ №5</w:t>
      </w:r>
    </w:p>
    <w:p>
      <w:pPr>
        <w:pStyle w:val="3"/>
        <w:numPr>
          <w:ilvl w:val="1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Цей Лариса Аслановна – заведующая ДОУ №25</w:t>
      </w:r>
    </w:p>
    <w:p>
      <w:pPr>
        <w:pStyle w:val="3"/>
        <w:numPr>
          <w:ilvl w:val="1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Дидичева Мариет Амербиевна – заведующая ДОУ №27</w:t>
      </w:r>
    </w:p>
    <w:p>
      <w:pPr>
        <w:pStyle w:val="Normal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3"/>
        <w:spacing w:lineRule="auto" w:line="312"/>
        <w:ind w:left="0"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еучежский район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Багова Мариет Исмаиловна – учитель начальных классов СОШ №1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Ешук Сусанна Абубачировна – учитель начальных классов СОШ №1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Кат Сафьят Касеевна – учитель начальных классов СОШ №1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Чич Даханаго Юнусовна – учитель начальных классов СОШ №1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Джандар Эмма Гиссовна – учитель русского языка и лит. СОШ №1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Чич Нюра Мухарбиевна – учитель русского языка и лит. СОШ №1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Мешлок Лариса Сахдиновна – учитель английского языка СОШ №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Мамиек Нафсет Хатуговна – учитель этнокультуры СОШ №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Мезужок Эмма Юнусовна – учитель химии СОШ №1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Шхурпаш Мира Гиссовна – учитель химии СОШ №1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Богус Эмма Хамидовна – учитель начальных классов СОШ №2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Гучетль Фатимет Шумафовна – учитель русского языка и лит. СОШ №2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Гучетль Римма Гучипсовна – учитель русского языка и лит. СОШ №2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 xml:space="preserve">Козина Мира Асланбиевна – учитель русского языка и лит. СОШ №2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 xml:space="preserve">Богус Алий Заурович – учитель адыгейского языка и лит. СОШ №2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Уджуху Зарема Зауровна – учитель химии СОШ №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Богус Джантыг Мугдиновна – учитель математики СОШ №2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Тлехас Айшет Мухарбиевна – учитель адыгейского языка и лит. СОШ №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Схапцежук Аскер Асхадович – учитель географии СОШ №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Теучеж Фатимет Хусеновна – заместитель директора по УВР СОШ №6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Сташ Раиса Арамбиевна – учитель русского языка и лит СОШ №6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Гучетль Асланбеч Махмудович – учитель физкультуры СОШ №6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Пшедаток Фатима Шугаибовна – учитель начальных классов СОШ №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Кушу Разьет Абубачировна – учитель адыгейского языка и лит. СОШ №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Делок Рузана Нурбиевна  - учитель математики СОШ №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Гучетль Фатима Байзетовна – учитель начальных классов СОШ №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Ловпаче Сара Нуховна – учитель биологии СОШ №10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Шаззо Сарьет Теучежевна – педагог-психолог СОШ №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Чич Эмма Шамсудиновна – учитель русского языка и лит СОШ №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Гучетль Татьяна Хазретовна – учитель математики  СОШ №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Берзегова Екатерина Геннадьевна – учитель музыки СОШ №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Ловпаче Аминет Махмудовна – учитель начальных классов ООШ №12 (подт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Кат Светлана Махмудовна – учитель русского языка и лит ООШ №1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Гиш Фатима Вячеславовна – учитель истории ООШ №1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 xml:space="preserve">Делок Юнус Меджидович – директор, учитель истории ВСОШ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Удычак Валид Юнусович – учитель русского языка и лит ВСОШ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Евтых Мурат Махмудович – тренер-преподаватель ДЮСШ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>Теучеж Юлия Сагидовна – педагог дополнительного образования ЦДО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/>
        <w:t xml:space="preserve"> </w:t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</w:rPr>
      </w:pPr>
      <w:r>
        <w:rPr>
          <w:b/>
          <w:bCs/>
        </w:rPr>
        <w:t>г. Адыгейск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Чеуж Мэри Махмудовна  - учитель русского языка и лит. СОШ №1 (подт.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Чениб Минсура Меджидовна – учитель математики СОШ №1 (подт.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азанчи Рамазан Сафербиевич – учитель физики СОШ №1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Джаримок Лариса Рашидовна – учитель биологии СОШ №1 (подт.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Тхагапсо Аминет Ильясовна – учитель технологии СОШ №1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Цику Аминет Хусеновна – учитель МХК СОШ №1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Гадагатель Сусанна Хаджиметовна – учитель начальных классов СОШ №2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Хуаз Шамсет Махмудовна – учитель начальных классов СОШ №2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анеш Нафсет Нуховна – учитель русск. яз. и лит. СОШ №2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ушмизок Люда Мухамедовна – учитель немецкого языка СОШ №2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антыз Бэла Рамазановна – учитель немецкого языка СОШ №2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Удычак Сайдет Шамсудиновна – учитель английского языка СОШ №2 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тхоху Марет Курумбиевна – учитель адыгейского яз. и лит. СОШ №2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Шеуджен Нафсет Махмудовна – учитель адыгейского яз. и лит. СОШ №2 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Яхутль Сульета Шамсудиновна – учитель истории и обществознания СОШ №2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ушу Сима Ибрагимовна – учитель математики СОШ №2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аде Аслан Абубачирович – учитель физкультуры СОШ №2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атагу Асиет Азметовна – учитель начальных классов СОШ №3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лецери Разиет Азаматовна – учитель начальных классов СОШ №3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еучеж Светлана Заурбечевна – учитель начальных классов СОШ №3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анеш Нафсет Айтечевна – учитель русск. яз. и лит. СОШ №3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адагатель Эмма Абубачировна – учитель английского языка СОШ №3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лиль Светлана Муратовна – учитель адыгейского яз. и лит. СОШ №3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ашу Тамара Юсуфовна – учитель математики СОШ №3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Цику Клара Хазретовна – учитель математики СОШ №3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ехельСветлана Гиссовна – учитель химии СОШ №3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Жане Аслан Юнусович – учитель физкультуры СОШ №3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лягоз Фатима Казбековна – учитель начальных классов СОШ №4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анеш Марзет Руслановна – учитель русск. яз. и лит. СОШ №4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уаде Сачинет Ибрагимовна – учитель русск. яз. и лит. СОШ №4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уако Фатимет Махмудовна – учитель немецкого языка СОШ №4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дагатль Руслан Сагидович – учитель химии СОШ №4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умен Аскер Мухтарович – учитель физики СОШ №4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Нехай Мулиат Хазретовна – учитель музыки СОШ №4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Духу Сусанна Рамазановна – директор СОШ №5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Хуако Ирина Кадырбечевна – заместитель директора по УВР, учитель истории СОШ №5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тыз Марина Заурбечевна – директор НОШ №6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Джандар Светлана Меджидовна – учитель начальных классов СОШ №6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Ереджибокова Мариет Махмудовна – учитель начальных классов НОШ №6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Кабанова Дженетхан Темботовна – учитель начальных классов НОШ №6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лехас Фатима Ахировна – учитель русск. яз. и лит. ВСОШ №7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идоренко Ирина Сергеевна – учитель начальных классов ООШ №8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Орачев Николай Савельевич – учитель истории ООШ №8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лемешок Саида Шабановна – директор ЦДО «ЮТА»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Вайкок Рамазан Абубачирович – педагог дополнительного образования ЦДО «ЮТА»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Паршакова Антанида Павловна – педагог дополнительного образования ЦДО «ЮТА»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 xml:space="preserve">Панеш Сафият Айдамировна – педагог дополнительного образования ЦДО «ЮТА» 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 xml:space="preserve">Тхатель Светлана Шабановна – педагог дополнительного образования ЦДО «ЮТА» 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 xml:space="preserve">Ханахок Мулиат Анзауровна – педагог дополнительного образования ЦДО «ЮТА» 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720" w:hanging="480"/>
        <w:rPr/>
      </w:pPr>
      <w:r>
        <w:rPr>
          <w:sz w:val="24"/>
        </w:rPr>
        <w:t xml:space="preserve">Трофимов Николай Николаевич – директор СТЦ, педагог дополнительного образования ЦДО «ЮТА» 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от Сагид Заурбечевич – директор ДЮСШ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Паранук Хизир Ибрагимович – тренер-преподаватель ДЮСШ 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хатель Светлана Теучежевна – заведующая ДОУ №1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кежева Аминет Казамчериевна – воспитатель ДОУ №1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Зекох Саниет Махмудовна – воспитатель ДОУ №1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Хут Мариет Исмагиловна – воспитатель ДОУ №1 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Чуяко Мира Кадыровна – воспитатель ДОУ №1 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уяко Светлана Меджидовна – музыкальный руководитель ДОУ №1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ошко Малайчет Магамеовна – воспитатель ДОУ №2 (подт.)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убит Хариет Шамсудиновна – воспитатель ДОУ №5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брачо Людмила Исламовна – воспитатель ДОУ №5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уаде Фатима Ахметечевна – воспитатель ДОУ №5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ельмехова Зарема Вячеславовна – музыкальный руководитель ДОУ №5</w:t>
      </w:r>
    </w:p>
    <w:p>
      <w:pPr>
        <w:pStyle w:val="3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йдари Елена Евгеньевна – учитель-дефектолог ДОУ №5</w:t>
      </w:r>
    </w:p>
    <w:p>
      <w:pPr>
        <w:pStyle w:val="3"/>
        <w:spacing w:lineRule="auto" w:line="312"/>
        <w:ind w:left="0" w:firstLine="284"/>
        <w:rPr>
          <w:sz w:val="24"/>
        </w:rPr>
      </w:pPr>
      <w:r>
        <w:rPr>
          <w:sz w:val="24"/>
        </w:rPr>
      </w:r>
    </w:p>
    <w:p>
      <w:pPr>
        <w:pStyle w:val="3"/>
        <w:spacing w:lineRule="auto" w:line="312"/>
        <w:ind w:left="0"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Тахтамукайский район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тыз Светлана Шамсудиновна – учитель начальных классов СОШ №1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Жане Зарема Казбековна – учитель информатики СОШ №1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Жане Марзет Кушуковна – учитель математики СОШ №1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леуж Гисса Кадырович – преподаватель-организатор ОБЖ СОШ №1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Емтыль Мира Хаджибирамовна – старшая вожатая СОШ №1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зегежева Сара Абдулаховна – учитель начальных классов СОШ №2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Евтых Асиет Мухтаровна – учитель начальных классов СОШ №2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атмен Сусанна Сафербиевна – учитель начальных классов СОШ №2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рноморец Нина Николаевна – учитель начальных классов СОШ №3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охт Зарема Газиевна – учитель истории и обществознания СОШ №3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Зазий Сафиет Ильясовна – учитель начальных классов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учетль Аминет Якубовна – учитель русского языка и лит.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Костантинова Галина Анатольевна – учитель русского языка и лит.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Панеш Марьет Аскербиевна – учитель русского языка и лит. СОШ №5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ут Харет Нурбиевна – учитель адыгейского языка и лит.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еуджен Аминет Махмудовна – учитель немецкого языка СОШ №5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Платонова Раиса Филипповна – учитель истории и обществознания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олубева Тамара Владимировна – учитель химии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бдулина Неля Дмитриевна – учитель биологии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Парамонова Галина Венедиктовна – учитель трудового обучения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Пшидаток Арамбий Махмудович – преподаватель-организатор ОБЖ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рифонова Наталья Ивановна – учитель физкультуры СОШ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Зазий Ибрагим Варзамесович – учитель физики СОШ №6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чмиз Светлана Джамальдиновна – учитель математики СОШ №8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мсо Светлана Довлетчериевна – воспитатель ГПД СОШ №8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Дубонос Елена Анатольевна – учитель начальных классов СОШ №9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Ларина Лилия Николаевна – учитель физики СОШ №9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лягоз Лариса Аскеровна – учитель музыки СОШ №9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Крутченков Александр Алексеевич – преподаватель-организатор ОБЖ СОШ №9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куз Светлана Ибрагимовна – учитель русского языка и лит. СОШ №10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огус Сариет Моссовна – учитель математики СОШ №10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лиш Нуриет Моссовна – учитель математики СОШ №10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ченушай Светлана Байзетовна – учитель географии СОШ №10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ниб Ирина Байзетовна – учитель биологии СОШ №10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лиш Шамсет Закашуовна – старшая вожатая СОШ №10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Жане Светлана Аскербиевна – учитель математики СОШ №11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ульбацкая Елена Владимировна – учитель русского языка и лит. СОШ №14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Гонежукова Ирина Михайловна – учитель истории и обществознания СОШ №14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рокуда Ольга Ивановна – учитель математики СОШ №14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шипий Людмила Ивановна – учитель химии СОШ №14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Зарщикова Нина Алексеевна – учитель географии СОШ №14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лотникова Татьяна Васильевна – старшая вожатая СОШ №14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алан Ольга Александровна – учитель русского языка и лит. СОШ №15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ен Ен Сек – учитель физкультуры СОШ №15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аскаль Сариет Муратовна – учитель начальных классов СОШ №16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Османова Заира Услановна – учитель начальных классов СОШ №16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Дронова Людмила Васильевна – учитель русского языка и лит. СОШ №16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мсо Мариет Адамовна – учитель истории СОШ №19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Бекух Разиет Мадиновна – учитель начальных классов СОШ №24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Кабан Мариет Сафдиновна – учитель начальных классов СОШ №24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Татлок Разиет Калатчериевна – учитель начальных классов СОШ №24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Жане Светлана Исмаиловна – учитель истории СОШ №24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Татлок Батырбий Асланбечевич – учитель музыки СОШ №24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бреч Малайчет Даудовна – учитель обслуживающего труда СОШ №24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Климович Ольга Николаевна – учитель начальных классов СОШ №25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екух Нуриет Тагировна – учитель начальных классов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уба Гаянэ Врежевна – учитель начальных классов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чмиз Дарихан Альджериевна – учитель начальных классов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опова Алла Григорьевна – учитель русского языка и лит.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36"/>
        <w:rPr>
          <w:sz w:val="24"/>
        </w:rPr>
      </w:pPr>
      <w:r>
        <w:rPr>
          <w:sz w:val="24"/>
        </w:rPr>
        <w:t>Гаркуша Надежда Михайловна – учитель русского языка и лит.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льков Анатолий Иванович – учитель истории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Ведерникова Ирина Александровна – учитель математики СОШ №25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асай Таисия Николаевна – учитель математики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олодюк Раиса Дмитриевна – учитель химии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орниенко Тамара Алексеевна – учитель ИЗО и черчении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Шварц Николай Николаевич – преподаватель-организатор ОБЖ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кляр Марина Геннадьевна – учитель музыки СОШ №25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ороленко Людмила Николаевна – учитель физкультуры СОШ №2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лахотнюк Наталья Николаевна – учитель физкультуры СОШ №25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Деревянко Елизавета Викторовна – учитель начальных классов НОШ №26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уижева Лариса Байзетовна - учитель начальных классов НОШ №26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Мамий Роза Исмаиловна - учитель начальных классов НОШ №26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Деревянко Ольга Владимировна - учитель музыки НОШ №26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Джарим Фатима Гиссовна – методист, педагог дополнительного образования ЦДОДД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угушев Якуб Индрисович – заместитель директора по УВР ДЮСШ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аменева Юлия Викторовна – методист ДЮСШ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азаков Роман Викторович – тренер-преподаватель ДЮСШ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Цевгош Сафер Ибрагимович – тренер-преподаватель ДЮСШ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лий Аслан Шихамизович – тренер-преподаватель ДЮСШ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Евтых Хайрет Меджидовна – заведующая ДОУ №1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уко Зухра Заурбековна – воспитатель ДОУ №1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ончарова Татьяна Ивановна – заведующая ДОУ №3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бреч Фатимат Ахмедовна – воспитатель ДОУ №3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олет Каральхан Юнусовна – воспитатель ДОУ №3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ончарова Татьяна Ивановна – воспитатель ДОУ №3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Чермит Сафиет Ахмедовна – воспитатель ДОУ №3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лий Людмила Юрьевна – воспитатель ДОУ №3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чак Разиет Шумафовна – заведующая ДОУ №4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еучеж Гошхан Тульпаровна – воспитатель ДОУ №4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ерлина Наталья Мироновна – музыкальный руководитель №4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мбохова Малайчет Сафербиевна – учитель-логопед ДОУ №4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Тлехусеж Минхан Абубачировна – заведующая ДОУ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Богус Наталья Георгиевна – воспитатель ДОУ №5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Витман Лариса Ивановна – воспитатель ДОУ №5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Гаврашова Светлана Васильевна – воспитатель ДОУ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Демченко Любовь Алексеевна – воспитатель ДОУ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ртыненко Надежда Николаевна – воспитатель ДОУ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илантьева Наталья Анатольевна – воспитатель ДОУ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Фролова Наталья Алексеевна – воспитатель ДОУ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ут Муслимат Хамедовна – воспитатель ДОУ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акуз Муслимат Рамазановна – учитель адыгейского языка ДОУ №5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алькова Вера Сергеевна – заведующая ДОУ №6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Ермилова Наталья Григорьевна – воспитатель ДОУ №6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Зуева Елена Ивановна – воспитатель ДОУ №6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овидайлова Елена Александровна – воспитатель ДОУ №6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олупанова Валентина Герасимовна – воспитатель ДОУ №6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Репнева Наталья Дмитриевна – воспитатель ДОУ №6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Совмиз Мулиет Кадырбечевна – воспитатель ДОУ №6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Фёдорова Ольга Николаевна – воспитатель ДОУ №6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рмит Сура Хазретовна – воспитатель ДОУ №6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Продан Инна Геннадьевна - музыкальный руководитель ДОУ №6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Курганова Любовь Владимировна – заведующая ДОУ №7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бручнева Инна Павловна – старший воспитатель ДОУ №7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Обухова Елизавета Ивановна – воспитатель ДОУ №7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Исакова Вера Дмитриевна – воспитатель ДОУ №7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Никитенко Валентина Анатольевна – воспитатель ДОУ №7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Шеуджен Сура Хасановна – заведующая ДОУ №8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Бедловская Елена Витимовна – заведующая ДОУ №12 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Щербань Елена Геннадьевна – воспитатель ДОУ №12 (подт.)</w:t>
      </w:r>
    </w:p>
    <w:p>
      <w:pPr>
        <w:pStyle w:val="3"/>
        <w:numPr>
          <w:ilvl w:val="3"/>
          <w:numId w:val="5"/>
        </w:numPr>
        <w:tabs>
          <w:tab w:val="clear" w:pos="708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Чередниченко Ольга Алексеевна – воспитатель ДОУ №12 (подт.)</w:t>
      </w:r>
    </w:p>
    <w:p>
      <w:pPr>
        <w:pStyle w:val="3"/>
        <w:spacing w:lineRule="auto" w:line="312"/>
        <w:ind w:left="0" w:firstLine="284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72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right"/>
        <w:rPr>
          <w:sz w:val="22"/>
        </w:rPr>
      </w:pPr>
      <w:r>
        <w:rPr>
          <w:sz w:val="22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right"/>
        <w:rPr>
          <w:sz w:val="24"/>
        </w:rPr>
      </w:pPr>
      <w:r>
        <w:rPr>
          <w:sz w:val="22"/>
        </w:rPr>
        <w:t>к приказу №_____ от _________</w:t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12"/>
        <w:ind w:firstLine="284"/>
        <w:rPr/>
      </w:pPr>
      <w:r>
        <w:rPr>
          <w:sz w:val="24"/>
        </w:rPr>
        <w:t xml:space="preserve">Список педагогических и руководящих работников образовательных учреждений Республики Адыгея, аттестующихся </w:t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>на первую квалификационную категорию в 2006-07 учебном году</w:t>
      </w:r>
    </w:p>
    <w:p>
      <w:pPr>
        <w:pStyle w:val="Normal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312"/>
        <w:ind w:firstLine="284"/>
        <w:rPr>
          <w:sz w:val="24"/>
        </w:rPr>
      </w:pPr>
      <w:r>
        <w:rPr>
          <w:sz w:val="24"/>
        </w:rPr>
        <w:t>Адыгейская республиканская гимназия</w:t>
      </w:r>
    </w:p>
    <w:p>
      <w:pPr>
        <w:pStyle w:val="Normal"/>
        <w:numPr>
          <w:ilvl w:val="0"/>
          <w:numId w:val="11"/>
        </w:numPr>
        <w:spacing w:lineRule="auto" w:line="312"/>
        <w:ind w:left="0" w:firstLine="284"/>
        <w:rPr/>
      </w:pPr>
      <w:r>
        <w:rPr/>
        <w:t>Брантова Сусанна Нальиевна – учитель трудового обучения</w:t>
      </w:r>
    </w:p>
    <w:p>
      <w:pPr>
        <w:pStyle w:val="Normal"/>
        <w:numPr>
          <w:ilvl w:val="0"/>
          <w:numId w:val="11"/>
        </w:numPr>
        <w:spacing w:lineRule="auto" w:line="312"/>
        <w:ind w:left="0" w:firstLine="284"/>
        <w:rPr/>
      </w:pPr>
      <w:r>
        <w:rPr/>
        <w:t>Раджабова Елена Владимировна – учитель физкультуры</w:t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ыгейская республиканская специальная (коррекционная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школа-интернат </w:t>
      </w:r>
      <w:r>
        <w:rPr>
          <w:b/>
          <w:bCs/>
          <w:lang w:val="en-US"/>
        </w:rPr>
        <w:t>VIII</w:t>
      </w:r>
      <w:r>
        <w:rPr>
          <w:b/>
          <w:bCs/>
        </w:rPr>
        <w:t xml:space="preserve"> вида</w:t>
      </w:r>
    </w:p>
    <w:p>
      <w:pPr>
        <w:pStyle w:val="Normal"/>
        <w:numPr>
          <w:ilvl w:val="0"/>
          <w:numId w:val="25"/>
        </w:numPr>
        <w:spacing w:lineRule="auto" w:line="312"/>
        <w:rPr/>
      </w:pPr>
      <w:r>
        <w:rPr/>
        <w:t xml:space="preserve"> </w:t>
      </w:r>
      <w:r>
        <w:rPr/>
        <w:t>Майфат Татьяна Владимировна – воспитатель (подт.)</w:t>
      </w:r>
    </w:p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center"/>
        <w:rPr/>
      </w:pPr>
      <w:r>
        <w:rPr>
          <w:b/>
          <w:bCs/>
          <w:sz w:val="24"/>
        </w:rPr>
        <w:t>Адыгейская республиканская школа-интернат для детей сирот и детей, оставшихся без попечения родителей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Меретукова Сусанна Хизуровна – учитель географи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center"/>
        <w:rPr>
          <w:sz w:val="24"/>
        </w:rPr>
      </w:pPr>
      <w:r>
        <w:rPr>
          <w:b/>
          <w:bCs/>
          <w:sz w:val="24"/>
        </w:rPr>
        <w:t>Адыгейская республиканская специальная (коррекционная) общеобразовательная школа-интернат глухих дет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rPr>
          <w:sz w:val="24"/>
        </w:rPr>
      </w:pPr>
      <w:r>
        <w:rPr>
          <w:sz w:val="24"/>
        </w:rPr>
        <w:t>1.  Казбекова Зарета Пшимафовна – учитель-сурдопедагог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rPr>
          <w:sz w:val="24"/>
        </w:rPr>
      </w:pPr>
      <w:r>
        <w:rPr>
          <w:sz w:val="24"/>
        </w:rPr>
        <w:t>2.  Ильченко Лариса Николаевна – воспитатель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rPr>
          <w:sz w:val="24"/>
        </w:rPr>
      </w:pPr>
      <w:r>
        <w:rPr>
          <w:sz w:val="24"/>
        </w:rPr>
        <w:t>3.  Мордовина Татьяна Ивановна – воспитатель (подт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rPr>
          <w:sz w:val="24"/>
        </w:rPr>
      </w:pPr>
      <w:r>
        <w:rPr>
          <w:sz w:val="24"/>
        </w:rPr>
        <w:t>4.  Плакущая Валентина Владимировна – воспитатель (подт.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3"/>
        <w:spacing w:lineRule="auto" w:line="312"/>
        <w:ind w:left="0" w:firstLine="284"/>
        <w:jc w:val="center"/>
        <w:rPr>
          <w:sz w:val="24"/>
        </w:rPr>
      </w:pPr>
      <w:r>
        <w:rPr>
          <w:b/>
          <w:bCs/>
          <w:sz w:val="24"/>
        </w:rPr>
        <w:t>Красногвардейский район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284"/>
        <w:rPr/>
      </w:pPr>
      <w:r>
        <w:rPr/>
        <w:t>Янбухтина Ольга Викторовна – педагог-психолог ДОУ №1</w:t>
      </w:r>
    </w:p>
    <w:p>
      <w:pPr>
        <w:pStyle w:val="Normal"/>
        <w:numPr>
          <w:ilvl w:val="0"/>
          <w:numId w:val="32"/>
        </w:numPr>
        <w:spacing w:lineRule="auto" w:line="312"/>
        <w:ind w:left="0" w:firstLine="284"/>
        <w:rPr/>
      </w:pPr>
      <w:r>
        <w:rPr/>
        <w:t>Беляева Валентина Владимировна – педагог-психолог ДОУ №8</w:t>
      </w:r>
    </w:p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</w:rPr>
      </w:pPr>
      <w:r>
        <w:rPr>
          <w:b/>
          <w:bCs/>
        </w:rPr>
        <w:t>г. Адыгейск</w:t>
      </w:r>
    </w:p>
    <w:p>
      <w:pPr>
        <w:pStyle w:val="Normal"/>
        <w:numPr>
          <w:ilvl w:val="0"/>
          <w:numId w:val="17"/>
        </w:numPr>
        <w:spacing w:lineRule="auto" w:line="312"/>
        <w:ind w:left="0" w:firstLine="284"/>
        <w:rPr/>
      </w:pPr>
      <w:r>
        <w:rPr/>
        <w:t>Хакуз Мулиат Абубачировна – педагог-психолог СОШ №1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right"/>
        <w:rPr>
          <w:sz w:val="22"/>
        </w:rPr>
      </w:pPr>
      <w:r>
        <w:rPr>
          <w:sz w:val="22"/>
        </w:rPr>
        <w:t>Приложение № 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right"/>
        <w:rPr>
          <w:sz w:val="22"/>
        </w:rPr>
      </w:pPr>
      <w:r>
        <w:rPr>
          <w:sz w:val="22"/>
        </w:rPr>
        <w:t>к приказу №_____ от _________</w:t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 xml:space="preserve">Список педагогических и руководящих работников учреждений начального и среднего профессионального образования Республики Адыгея, аттестующихся </w:t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>на высшую квалификационную категорию в 2006-07 учебном году</w:t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>Адыгейский республиканский институт повышения квалификации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дыгова Аминат Халидовна – директор (подт.)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12"/>
        <w:ind w:left="720" w:hanging="36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ерим-Заде Зухра Черимовна – заместитель директора  (подт.)</w:t>
      </w:r>
    </w:p>
    <w:p>
      <w:pPr>
        <w:pStyle w:val="Normal"/>
        <w:spacing w:lineRule="auto" w:line="312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>Адыгейский педагогический колледж  им. Х. Андрухаева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чмиз Казбек Гучипсович – директор, преподаватель общественных дисциплин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мзешева Марина Аслановна – заместитель директора по УР, преподаватель математики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ебедь Валерия Александровна – преподаватель русского яз. и лит. и методики их преподавания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Гайворонская Наталья Николаевна – преподаватель русского яз. и лит. 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нзарокова Светлана Аскарбиевна – преподаватель адыгейского языка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енетль Тамара Шабановна – преподаватель адыгейского языка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/>
      </w:pPr>
      <w:r>
        <w:rPr>
          <w:b w:val="false"/>
          <w:bCs w:val="false"/>
          <w:sz w:val="24"/>
        </w:rPr>
        <w:t>Терчукова Лидия Пшикановна – преподаватель адыгейского языка и заведующая методкабинетом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анеш Маряна Гумеровна – преподаватель адыгейского языка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анеш Саудет Исмаиловна – преподаватель адыгейской литературы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Едыгова Аминат Халидовна – преподаватель математики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/>
      </w:pPr>
      <w:r>
        <w:rPr>
          <w:b w:val="false"/>
          <w:bCs w:val="false"/>
          <w:sz w:val="24"/>
        </w:rPr>
        <w:t>Тлишева Ася Анзауровна – преподаватель математики и методики преподавания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ракелова Юлия Александровна – преподаватель математики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Нагоева Галина Георгиевна – преподаватель биологии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/>
      </w:pPr>
      <w:r>
        <w:rPr>
          <w:b w:val="false"/>
          <w:bCs w:val="false"/>
          <w:sz w:val="24"/>
        </w:rPr>
        <w:t>Кошельникова Людмила Михайловна – преподаватель ИЗО и методики преподавания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еденко Светлана Викторовна – преподаватель психологии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Цеева Анжелика Заурбиевна – преподаватель педагогики 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/>
      </w:pPr>
      <w:r>
        <w:rPr>
          <w:b w:val="false"/>
          <w:bCs w:val="false"/>
          <w:sz w:val="24"/>
        </w:rPr>
        <w:t>Шартан Ханмелеч Нуховна – преподаватель методики экологического образования (подт,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ратова Фатима Хусейновна – преподаватель методики развития речи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/>
      </w:pPr>
      <w:r>
        <w:rPr>
          <w:b w:val="false"/>
          <w:bCs w:val="false"/>
          <w:sz w:val="24"/>
        </w:rPr>
        <w:t>Игнатова Ирина Владимировна – преподаватель математики и методики преподавания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Ямпольская Елена Антоновна – преподаватель физвоспитания (подт.)</w:t>
      </w:r>
    </w:p>
    <w:p>
      <w:pPr>
        <w:pStyle w:val="TextBody"/>
        <w:numPr>
          <w:ilvl w:val="0"/>
          <w:numId w:val="3"/>
        </w:numPr>
        <w:spacing w:lineRule="auto" w:line="312"/>
        <w:jc w:val="left"/>
        <w:rPr/>
      </w:pPr>
      <w:r>
        <w:rPr>
          <w:b w:val="false"/>
          <w:bCs w:val="false"/>
          <w:sz w:val="24"/>
        </w:rPr>
        <w:t>Шамрай Галина Андреевна – руководитель оркестра русских народных инструментов</w:t>
      </w:r>
    </w:p>
    <w:p>
      <w:pPr>
        <w:pStyle w:val="3"/>
        <w:spacing w:lineRule="auto" w:line="312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spacing w:lineRule="auto" w:line="312"/>
        <w:ind w:left="0"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дыгейский республиканский колледж искусств имени У.Х.Тхабисимова</w:t>
      </w:r>
    </w:p>
    <w:p>
      <w:pPr>
        <w:pStyle w:val="3"/>
        <w:numPr>
          <w:ilvl w:val="0"/>
          <w:numId w:val="12"/>
        </w:numPr>
        <w:spacing w:lineRule="auto" w:line="312"/>
        <w:ind w:left="720" w:hanging="480"/>
        <w:rPr>
          <w:sz w:val="24"/>
        </w:rPr>
      </w:pPr>
      <w:r>
        <w:rPr>
          <w:sz w:val="24"/>
        </w:rPr>
        <w:t>Кулокова Фатима Биболетовна – преподаватель русского яз. и лит. (подт.)</w:t>
      </w:r>
    </w:p>
    <w:p>
      <w:pPr>
        <w:pStyle w:val="3"/>
        <w:numPr>
          <w:ilvl w:val="0"/>
          <w:numId w:val="12"/>
        </w:numPr>
        <w:tabs>
          <w:tab w:val="clear" w:pos="708"/>
        </w:tabs>
        <w:spacing w:lineRule="auto" w:line="312"/>
        <w:ind w:left="720" w:hanging="480"/>
        <w:rPr/>
      </w:pPr>
      <w:r>
        <w:rPr>
          <w:sz w:val="24"/>
        </w:rPr>
        <w:t>Невенченой Виталий Валентинович – преподаватель общеобразовательных дисциплин</w:t>
      </w:r>
    </w:p>
    <w:p>
      <w:pPr>
        <w:pStyle w:val="3"/>
        <w:numPr>
          <w:ilvl w:val="0"/>
          <w:numId w:val="12"/>
        </w:numPr>
        <w:spacing w:lineRule="auto" w:line="312"/>
        <w:ind w:left="720" w:hanging="480"/>
        <w:rPr>
          <w:b/>
          <w:b/>
          <w:bCs/>
          <w:sz w:val="24"/>
        </w:rPr>
      </w:pPr>
      <w:r>
        <w:rPr>
          <w:sz w:val="24"/>
        </w:rPr>
        <w:t>Хуаджокова Гошнаг Чатибовна – преподаватель общеобразовательных дисциплин (подт.)</w:t>
      </w:r>
    </w:p>
    <w:p>
      <w:pPr>
        <w:pStyle w:val="3"/>
        <w:spacing w:lineRule="auto" w:line="312"/>
        <w:ind w:left="24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</w:rPr>
      </w:pPr>
      <w:r>
        <w:rPr>
          <w:b/>
          <w:bCs/>
        </w:rPr>
        <w:t>Майкопское медицинское училище</w:t>
      </w:r>
    </w:p>
    <w:p>
      <w:pPr>
        <w:pStyle w:val="Normal"/>
        <w:numPr>
          <w:ilvl w:val="0"/>
          <w:numId w:val="30"/>
        </w:numPr>
        <w:spacing w:lineRule="auto" w:line="312"/>
        <w:ind w:left="0" w:firstLine="284"/>
        <w:rPr/>
      </w:pPr>
      <w:r>
        <w:rPr/>
        <w:t>Деткова Вера Юрьевна – преподаватель математики (подт.)</w:t>
      </w:r>
    </w:p>
    <w:p>
      <w:pPr>
        <w:pStyle w:val="Normal"/>
        <w:numPr>
          <w:ilvl w:val="0"/>
          <w:numId w:val="30"/>
        </w:numPr>
        <w:spacing w:lineRule="auto" w:line="312"/>
        <w:ind w:left="0" w:firstLine="284"/>
        <w:rPr/>
      </w:pPr>
      <w:r>
        <w:rPr/>
        <w:t>Золотцева Лидия Саркисовна – учитель физкультуры (подт.)</w:t>
      </w:r>
    </w:p>
    <w:p>
      <w:pPr>
        <w:pStyle w:val="Normal"/>
        <w:numPr>
          <w:ilvl w:val="0"/>
          <w:numId w:val="30"/>
        </w:numPr>
        <w:spacing w:lineRule="auto" w:line="312"/>
        <w:ind w:left="0" w:firstLine="284"/>
        <w:rPr/>
      </w:pPr>
      <w:r>
        <w:rPr/>
        <w:t>Белоусова Галина Борисовна – преподаватель пихологии (подт.)</w:t>
      </w:r>
    </w:p>
    <w:p>
      <w:pPr>
        <w:pStyle w:val="Normal"/>
        <w:numPr>
          <w:ilvl w:val="0"/>
          <w:numId w:val="30"/>
        </w:numPr>
        <w:spacing w:lineRule="auto" w:line="312"/>
        <w:ind w:left="0" w:firstLine="284"/>
        <w:rPr/>
      </w:pPr>
      <w:r>
        <w:rPr/>
        <w:t>Шмакина Елена Николаевна – преподаватель английского языка</w:t>
      </w:r>
    </w:p>
    <w:p>
      <w:pPr>
        <w:pStyle w:val="Normal"/>
        <w:numPr>
          <w:ilvl w:val="0"/>
          <w:numId w:val="30"/>
        </w:numPr>
        <w:spacing w:lineRule="auto" w:line="312"/>
        <w:ind w:left="0" w:firstLine="284"/>
        <w:rPr/>
      </w:pPr>
      <w:r>
        <w:rPr/>
        <w:t>Исайко Татьяна Георгиевна – преподаватель педиатрии</w:t>
      </w:r>
    </w:p>
    <w:p>
      <w:pPr>
        <w:pStyle w:val="Normal"/>
        <w:numPr>
          <w:ilvl w:val="0"/>
          <w:numId w:val="30"/>
        </w:numPr>
        <w:spacing w:lineRule="auto" w:line="312"/>
        <w:ind w:left="0" w:firstLine="284"/>
        <w:rPr/>
      </w:pPr>
      <w:r>
        <w:rPr/>
        <w:t>Старченко Анатолий Павлович – преподаватель основ права</w:t>
      </w:r>
    </w:p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Heading2"/>
        <w:spacing w:lineRule="auto" w:line="312"/>
        <w:ind w:left="0" w:firstLine="284"/>
        <w:rPr>
          <w:b/>
          <w:b/>
          <w:bCs/>
          <w:sz w:val="24"/>
        </w:rPr>
      </w:pPr>
      <w:r>
        <w:rPr>
          <w:b/>
          <w:bCs/>
          <w:sz w:val="24"/>
        </w:rPr>
        <w:t>ГОУ Профессиональное училище –1</w:t>
      </w:r>
    </w:p>
    <w:p>
      <w:pPr>
        <w:pStyle w:val="2"/>
        <w:numPr>
          <w:ilvl w:val="0"/>
          <w:numId w:val="10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Тлюстангелова Нуриет Юсуфовна – преподаватель немецкого языка (подт)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284"/>
        <w:rPr/>
      </w:pPr>
      <w:r>
        <w:rPr/>
        <w:t>Кутакова Светлана Михайловна – преподаватель эстетики (подт.)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284"/>
        <w:rPr/>
      </w:pPr>
      <w:r>
        <w:rPr/>
        <w:t>Тугуз Асиет Юрьевна – мастер производственного обучения</w:t>
      </w:r>
    </w:p>
    <w:p>
      <w:pPr>
        <w:pStyle w:val="Normal"/>
        <w:spacing w:lineRule="auto" w:line="312"/>
        <w:ind w:firstLine="240"/>
        <w:rPr/>
      </w:pPr>
      <w:r>
        <w:rPr/>
      </w:r>
    </w:p>
    <w:p>
      <w:pPr>
        <w:pStyle w:val="Heading2"/>
        <w:spacing w:lineRule="auto" w:line="312"/>
        <w:ind w:left="0" w:firstLine="284"/>
        <w:rPr>
          <w:b/>
          <w:b/>
          <w:bCs/>
          <w:sz w:val="24"/>
        </w:rPr>
      </w:pPr>
      <w:r>
        <w:rPr>
          <w:b/>
          <w:bCs/>
          <w:sz w:val="24"/>
        </w:rPr>
        <w:t>ГОУ Профессиональное училище –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12"/>
        <w:ind w:left="780" w:hanging="420"/>
        <w:rPr/>
      </w:pPr>
      <w:r>
        <w:rPr/>
        <w:t xml:space="preserve"> </w:t>
      </w:r>
      <w:r>
        <w:rPr/>
        <w:t>Коблева Зарема Анзауровна – преподаватель истории и обществознания (подт.)</w:t>
      </w:r>
    </w:p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TextBodyIndent"/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илиал МГТУ  (п. Яблоновский)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12"/>
        <w:ind w:left="1004" w:hanging="764"/>
        <w:rPr>
          <w:sz w:val="24"/>
        </w:rPr>
      </w:pPr>
      <w:r>
        <w:rPr>
          <w:sz w:val="24"/>
        </w:rPr>
        <w:t>Кошко Алла Рамазановна – преподаватель юридических дисциплин (подт.)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12"/>
        <w:ind w:left="1004" w:hanging="764"/>
        <w:rPr>
          <w:sz w:val="24"/>
        </w:rPr>
      </w:pPr>
      <w:r>
        <w:rPr>
          <w:sz w:val="24"/>
        </w:rPr>
        <w:t>Натаова Нафисет Юнусовна – преподаватель экономических дисциплин (подт.)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12"/>
        <w:ind w:left="720" w:hanging="480"/>
        <w:rPr>
          <w:sz w:val="24"/>
        </w:rPr>
      </w:pPr>
      <w:r>
        <w:rPr>
          <w:sz w:val="24"/>
        </w:rPr>
        <w:t>Терещенко Татьяна Александровна – преподаватель экономических дисциплин (подт.)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12"/>
        <w:ind w:left="1004" w:hanging="764"/>
        <w:rPr>
          <w:sz w:val="24"/>
        </w:rPr>
      </w:pPr>
      <w:r>
        <w:rPr>
          <w:sz w:val="24"/>
        </w:rPr>
        <w:t>Шартан Рабиет Яхьевна – преподаватель математики (подт.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12"/>
        <w:ind w:left="284" w:hanging="764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12"/>
        <w:ind w:left="0" w:firstLine="284"/>
        <w:rPr>
          <w:b/>
          <w:b/>
          <w:bCs/>
          <w:sz w:val="24"/>
        </w:rPr>
      </w:pPr>
      <w:r>
        <w:rPr>
          <w:b/>
          <w:bCs/>
          <w:sz w:val="24"/>
        </w:rPr>
        <w:t>ГОУ Профессиональный лицей –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Алифанова Наталья Фёдоровна – преподаватель спецдисциплин (подт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Бешукова Ольга Степановна – преподаватель математики (подт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Дударь Людмила Ильинична – заместитель директора по ПО (подт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Гучетль Раиса Шумафовна – преподаватель общественных дисциплин (подт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унова Рита Магмудовна – преподаватель адыгейского язык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Филиппова Валентина Николаевна – преподаватель иностранных языков (подт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Сазонова Светлана Юрьевна – преподаватель информатики (подт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Шевцова Людмила Апександровна - преподаватель физик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Тугуз Джантыг Джанчериевна - преподаватель физики (подт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 xml:space="preserve">Ворокова Светлана Галимовна – преподаватель общественных дисциплин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Гучетль Зухра Хачмафовна – преподаватель адыгейского языка (подт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12"/>
        <w:ind w:left="0" w:firstLine="284"/>
        <w:rPr/>
      </w:pPr>
      <w:r>
        <w:rPr/>
        <w:t>Кулаков Владимир Иванович – мастер производственного обучения (подт.)</w:t>
      </w:r>
    </w:p>
    <w:p>
      <w:pPr>
        <w:pStyle w:val="TextBodyIndent"/>
        <w:spacing w:lineRule="auto" w:line="312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2"/>
        <w:spacing w:lineRule="auto" w:line="312"/>
        <w:ind w:left="0"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айкопское  специальное  профессиональное училище закрытого типа</w:t>
      </w:r>
    </w:p>
    <w:p>
      <w:pPr>
        <w:pStyle w:val="2"/>
        <w:numPr>
          <w:ilvl w:val="0"/>
          <w:numId w:val="26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Бондар Николай Павлович – преподаватель спецдисциплин</w:t>
      </w:r>
    </w:p>
    <w:p>
      <w:pPr>
        <w:pStyle w:val="2"/>
        <w:numPr>
          <w:ilvl w:val="0"/>
          <w:numId w:val="26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Василевская Ольга Олеговна – учитель английского языка (подт.)</w:t>
      </w:r>
    </w:p>
    <w:p>
      <w:pPr>
        <w:pStyle w:val="2"/>
        <w:numPr>
          <w:ilvl w:val="0"/>
          <w:numId w:val="26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Вагина Светлана Васильевна –  учитель математики (подт.)</w:t>
      </w:r>
    </w:p>
    <w:p>
      <w:pPr>
        <w:pStyle w:val="2"/>
        <w:numPr>
          <w:ilvl w:val="0"/>
          <w:numId w:val="26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Волощук Вильгельм Леонтьевич – учитель биологии (подт.) </w:t>
      </w:r>
    </w:p>
    <w:p>
      <w:pPr>
        <w:pStyle w:val="2"/>
        <w:numPr>
          <w:ilvl w:val="0"/>
          <w:numId w:val="26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Шимшилашвили Малхаз  Елханович – старший воспитатель</w:t>
      </w:r>
    </w:p>
    <w:p>
      <w:pPr>
        <w:pStyle w:val="2"/>
        <w:numPr>
          <w:ilvl w:val="0"/>
          <w:numId w:val="26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Кислянцев Сергей Георгиевич – воспитатель (подт.)</w:t>
      </w:r>
    </w:p>
    <w:p>
      <w:pPr>
        <w:pStyle w:val="2"/>
        <w:numPr>
          <w:ilvl w:val="0"/>
          <w:numId w:val="26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 xml:space="preserve">Соловьев Геннадий Александрович – воспитатель </w:t>
      </w:r>
    </w:p>
    <w:p>
      <w:pPr>
        <w:pStyle w:val="2"/>
        <w:numPr>
          <w:ilvl w:val="0"/>
          <w:numId w:val="26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Султанов Валерий Степанович – воспитатель (подт.)</w:t>
      </w:r>
    </w:p>
    <w:p>
      <w:pPr>
        <w:pStyle w:val="2"/>
        <w:numPr>
          <w:ilvl w:val="0"/>
          <w:numId w:val="26"/>
        </w:numPr>
        <w:spacing w:lineRule="auto" w:line="312"/>
        <w:ind w:left="0" w:firstLine="284"/>
        <w:rPr>
          <w:sz w:val="24"/>
        </w:rPr>
      </w:pPr>
      <w:r>
        <w:rPr>
          <w:sz w:val="24"/>
        </w:rPr>
        <w:t>Черенков Геннадий Александрович – воспитатель (подт.)</w:t>
      </w:r>
    </w:p>
    <w:p>
      <w:pPr>
        <w:pStyle w:val="Normal"/>
        <w:spacing w:lineRule="auto" w:line="312"/>
        <w:ind w:firstLine="28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right"/>
        <w:rPr>
          <w:sz w:val="22"/>
        </w:rPr>
      </w:pPr>
      <w:r>
        <w:rPr>
          <w:sz w:val="22"/>
        </w:rPr>
        <w:t>Приложение № 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firstLine="284"/>
        <w:jc w:val="right"/>
        <w:rPr>
          <w:sz w:val="22"/>
        </w:rPr>
      </w:pPr>
      <w:r>
        <w:rPr>
          <w:sz w:val="22"/>
        </w:rPr>
        <w:t>к приказу №_____ от _________</w:t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12"/>
        <w:ind w:firstLine="284"/>
        <w:rPr>
          <w:sz w:val="24"/>
        </w:rPr>
      </w:pPr>
      <w:r>
        <w:rPr>
          <w:sz w:val="24"/>
        </w:rPr>
        <w:t>Список педагогических и руководящих работников учреждений начального и среднего профессионального образования Республики Адыгея, аттестующихся</w:t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</w:rPr>
      </w:pPr>
      <w:r>
        <w:rPr>
          <w:b/>
          <w:bCs/>
        </w:rPr>
        <w:t>на первую квалификационную категорию в 2006-07 учебном году</w:t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12"/>
        <w:ind w:firstLine="284"/>
        <w:rPr>
          <w:b w:val="false"/>
          <w:b w:val="false"/>
          <w:bCs w:val="false"/>
          <w:lang w:val="en-US"/>
        </w:rPr>
      </w:pPr>
      <w:r>
        <w:rPr/>
        <w:t>Адыгейский педагогический колледж  им. Х. Андрухаева</w:t>
      </w:r>
    </w:p>
    <w:p>
      <w:pPr>
        <w:pStyle w:val="TextBody"/>
        <w:numPr>
          <w:ilvl w:val="0"/>
          <w:numId w:val="19"/>
        </w:numPr>
        <w:spacing w:lineRule="auto" w:line="31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учетль Сима Аслановна – преподаватель адыгейского языка</w:t>
      </w:r>
    </w:p>
    <w:p>
      <w:pPr>
        <w:pStyle w:val="Normal"/>
        <w:spacing w:lineRule="auto" w:line="312"/>
        <w:ind w:firstLine="28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12"/>
        <w:ind w:firstLine="284"/>
        <w:jc w:val="center"/>
        <w:rPr>
          <w:b/>
          <w:b/>
          <w:bCs/>
        </w:rPr>
      </w:pPr>
      <w:r>
        <w:rPr>
          <w:b/>
          <w:bCs/>
        </w:rPr>
        <w:t>Майкопское медицинское училище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Алексеева Светлана Владимировна – преподаватель анатомии и физиологии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312"/>
        <w:ind w:left="0" w:firstLine="284"/>
        <w:rPr>
          <w:sz w:val="24"/>
        </w:rPr>
      </w:pPr>
      <w:r>
        <w:rPr>
          <w:sz w:val="24"/>
        </w:rPr>
        <w:t>Хут Марина Руслановна – преподаватель английского и французского языков</w:t>
      </w:r>
    </w:p>
    <w:p>
      <w:pPr>
        <w:pStyle w:val="Normal"/>
        <w:spacing w:lineRule="auto" w:line="312"/>
        <w:ind w:firstLine="284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12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Филиал МГТУ  (п. Яблоновский)</w:t>
      </w:r>
    </w:p>
    <w:p>
      <w:pPr>
        <w:pStyle w:val="Normal"/>
        <w:numPr>
          <w:ilvl w:val="0"/>
          <w:numId w:val="4"/>
        </w:numPr>
        <w:spacing w:lineRule="auto" w:line="312"/>
        <w:ind w:left="0" w:firstLine="284"/>
        <w:rPr/>
      </w:pPr>
      <w:r>
        <w:rPr/>
        <w:t>Непсо Мариет Магамчериевна – преподаватель юридических дисциплин</w:t>
      </w:r>
    </w:p>
    <w:p>
      <w:pPr>
        <w:pStyle w:val="Normal"/>
        <w:spacing w:lineRule="auto" w:line="312"/>
        <w:ind w:firstLine="284"/>
        <w:rPr/>
      </w:pPr>
      <w:r>
        <w:rPr/>
      </w:r>
    </w:p>
    <w:p>
      <w:pPr>
        <w:pStyle w:val="Heading2"/>
        <w:spacing w:lineRule="auto" w:line="312"/>
        <w:ind w:left="0" w:firstLine="284"/>
        <w:rPr>
          <w:b/>
          <w:b/>
          <w:bCs/>
          <w:sz w:val="24"/>
        </w:rPr>
      </w:pPr>
      <w:r>
        <w:rPr>
          <w:b/>
          <w:bCs/>
          <w:sz w:val="24"/>
        </w:rPr>
        <w:t>ГОУ Профессиональный лицей – 3</w:t>
      </w:r>
    </w:p>
    <w:p>
      <w:pPr>
        <w:pStyle w:val="Normal"/>
        <w:numPr>
          <w:ilvl w:val="0"/>
          <w:numId w:val="18"/>
        </w:numPr>
        <w:spacing w:lineRule="auto" w:line="312"/>
        <w:ind w:left="0" w:firstLine="284"/>
        <w:rPr/>
      </w:pPr>
      <w:r>
        <w:rPr/>
        <w:t>Земцова Стэлла Валерьевна – педагог-психолог</w:t>
      </w:r>
    </w:p>
    <w:p>
      <w:pPr>
        <w:pStyle w:val="Normal"/>
        <w:numPr>
          <w:ilvl w:val="0"/>
          <w:numId w:val="18"/>
        </w:numPr>
        <w:spacing w:lineRule="auto" w:line="312"/>
        <w:ind w:left="0" w:firstLine="284"/>
        <w:rPr/>
      </w:pPr>
      <w:r>
        <w:rPr/>
        <w:t>Хунова Рита Магмудовна – преподаватель адыгейского языка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</w:r>
      <w:r>
        <w:br w:type="page"/>
      </w:r>
    </w:p>
    <w:p>
      <w:pPr>
        <w:pStyle w:val="TextBodyIndent"/>
        <w:spacing w:lineRule="auto" w:line="312"/>
        <w:ind w:firstLine="284"/>
        <w:jc w:val="right"/>
        <w:rPr>
          <w:sz w:val="20"/>
        </w:rPr>
      </w:pPr>
      <w:r>
        <w:rPr>
          <w:sz w:val="20"/>
        </w:rPr>
        <w:t>Приложение № 7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6"/>
        </w:rPr>
      </w:pPr>
      <w:r>
        <w:rPr>
          <w:sz w:val="20"/>
        </w:rPr>
        <w:t>к приказу №_____ от _________</w:t>
      </w:r>
    </w:p>
    <w:p>
      <w:pPr>
        <w:pStyle w:val="TextBodyInden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2"/>
        <w:spacing w:lineRule="auto" w:line="312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ОЛОЖЕНИЕ</w:t>
      </w:r>
    </w:p>
    <w:p>
      <w:pPr>
        <w:pStyle w:val="2"/>
        <w:spacing w:lineRule="auto" w:line="312"/>
        <w:jc w:val="center"/>
        <w:rPr/>
      </w:pPr>
      <w:r>
        <w:rPr>
          <w:sz w:val="26"/>
        </w:rPr>
        <w:t xml:space="preserve"> </w:t>
      </w:r>
      <w:r>
        <w:rPr>
          <w:b/>
          <w:bCs/>
          <w:sz w:val="26"/>
        </w:rPr>
        <w:t>о порядке финансирования затрат, связанных с аттестацией педагогических и руководящих работников общеобразовательных учреждений  Республики Адыгея</w:t>
      </w:r>
    </w:p>
    <w:p>
      <w:pPr>
        <w:pStyle w:val="2"/>
        <w:spacing w:lineRule="auto" w:line="312"/>
        <w:ind w:left="360" w:firstLine="60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3"/>
        <w:spacing w:lineRule="auto" w:line="312"/>
        <w:ind w:left="0" w:firstLine="601"/>
        <w:rPr/>
      </w:pPr>
      <w:r>
        <w:rPr>
          <w:sz w:val="26"/>
        </w:rPr>
        <w:t>Проведение аттестации педагогических и руководящих работников об</w:t>
        <w:softHyphen/>
        <w:t>разования связано с дополнительными расходами. Самыми значительными из них являются расходы на оплату лицам, привлекаемым для проведения экс</w:t>
        <w:softHyphen/>
        <w:t>пертизы практической деятельности, подготовку и обработку результатов экспертизы, поскольку выполнение этих видов учебной работы не входит в их функциональные обязанности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С целью наиболее правильной организации оплаты труда лицам, при</w:t>
        <w:softHyphen/>
        <w:t>нимающим участие в аттестационном процессе работников образования, ис</w:t>
        <w:softHyphen/>
        <w:t>пользуются следующие нормы учебной нагрузки и размеры оплаты труда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1. Нормы времени для расчета и учета основных видов работ, связанных с проведением аттестации педагогических и руководящих работников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948"/>
        <w:gridCol w:w="3146"/>
        <w:gridCol w:w="2091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Виды рабо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ормы времени</w:t>
            </w:r>
          </w:p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/в часах/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12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имечани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73"/>
              <w:jc w:val="both"/>
              <w:rPr/>
            </w:pPr>
            <w:r>
              <w:rPr/>
              <w:t xml:space="preserve">Экспертиза компетентности и эффективности труда аттестуемого на основе портфолио. </w:t>
            </w:r>
          </w:p>
          <w:p>
            <w:pPr>
              <w:pStyle w:val="Normal"/>
              <w:spacing w:lineRule="auto" w:line="312"/>
              <w:ind w:firstLine="601"/>
              <w:rPr/>
            </w:pPr>
            <w:r>
              <w:rPr/>
              <w:t>Составление экспертного заключения по результатам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hanging="6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2,5 часа на одного аттестуемого</w:t>
            </w:r>
          </w:p>
          <w:p>
            <w:pPr>
              <w:pStyle w:val="Normal"/>
              <w:spacing w:lineRule="auto" w:line="312"/>
              <w:ind w:hanging="6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ind w:firstLine="601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8"/>
              <w:rPr/>
            </w:pPr>
            <w:r>
              <w:rPr/>
              <w:t xml:space="preserve">  </w:t>
            </w:r>
            <w:r>
              <w:rPr/>
              <w:t>Фиксируется в экспертном листе</w:t>
            </w:r>
          </w:p>
        </w:tc>
      </w:tr>
      <w:tr>
        <w:trPr>
          <w:trHeight w:val="132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роведение тестов, конт</w:t>
              <w:softHyphen/>
              <w:t>рольных работ, их провер</w:t>
              <w:softHyphen/>
              <w:t>ка (или посещение и анализ открытого мероприятия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 часа на одного аттестуем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  <w:tr>
        <w:trPr>
          <w:trHeight w:val="132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601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оставление экспертного заключения по результатам аттестации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hanging="6"/>
              <w:rPr/>
            </w:pPr>
            <w:r>
              <w:rPr/>
              <w:t>0,5 часа на одного аттестуемого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ксируется в экспертном листе</w:t>
            </w:r>
          </w:p>
        </w:tc>
      </w:tr>
    </w:tbl>
    <w:p>
      <w:pPr>
        <w:pStyle w:val="Normal"/>
        <w:spacing w:lineRule="auto" w:line="312"/>
        <w:ind w:firstLine="60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01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12"/>
        <w:ind w:firstLine="601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При проведении экспертизы учитываются фактические затраты времени каждого члена комиссии.  В общей сложности на всю комиссии и на одного аттестуемого фактические затраты времени не должны превышать 36 час.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Подготовка тестов,  материалов контрольных работ является составной частью экспертизы,  поэтому отдельной нормы времени на выполнение этих работ не предусматривается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2. Оплата труда за участие в аттестационном процессе: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2.1. Оплата труда за участие в аттестационном процессе произво</w:t>
        <w:softHyphen/>
        <w:t>дится  лицам, привлеченным к участию в аттестационном процессе за фак</w:t>
        <w:softHyphen/>
        <w:t>тически отработанное количество часов.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2.2. Оплата экспертам производится на основании приказа Министерства образования и науки об утверждении этих экспертов.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2.3. Даты проведения экспертизы практической деятельности регистрируются в журнале учета работы экспертов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 xml:space="preserve">2.4. Для расчета с лицами, занятыми в аттестационном процессе, </w:t>
        <w:br/>
        <w:t>применяется почасовая оплата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3. Финансирование средств.</w:t>
      </w:r>
    </w:p>
    <w:p>
      <w:pPr>
        <w:pStyle w:val="Normal"/>
        <w:spacing w:lineRule="auto" w:line="312"/>
        <w:ind w:firstLine="601"/>
        <w:jc w:val="both"/>
        <w:rPr/>
      </w:pPr>
      <w:r>
        <w:rPr>
          <w:sz w:val="26"/>
        </w:rPr>
        <w:t>3.1. Финансирование расходов по проведению аттестации педагогических и руководящих работников производится за счет централизованных средств республиканского бюджета.</w:t>
      </w:r>
    </w:p>
    <w:p>
      <w:pPr>
        <w:pStyle w:val="Normal"/>
        <w:spacing w:lineRule="auto" w:line="312"/>
        <w:ind w:firstLine="601"/>
        <w:jc w:val="both"/>
        <w:rPr>
          <w:sz w:val="26"/>
        </w:rPr>
      </w:pPr>
      <w:r>
        <w:rPr>
          <w:sz w:val="26"/>
        </w:rPr>
        <w:t>3.2. Основанием является табель на оплату экспертам.</w:t>
      </w:r>
    </w:p>
    <w:p>
      <w:pPr>
        <w:pStyle w:val="Normal"/>
        <w:ind w:firstLine="6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0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06:23:00Z</dcterms:created>
  <dc:creator>РЦОИ</dc:creator>
  <dc:description/>
  <cp:keywords/>
  <dc:language>en-US</dc:language>
  <cp:lastModifiedBy>DX</cp:lastModifiedBy>
  <cp:lastPrinted>2005-11-30T19:46:00Z</cp:lastPrinted>
  <dcterms:modified xsi:type="dcterms:W3CDTF">2006-10-16T12:07:00Z</dcterms:modified>
  <cp:revision>123</cp:revision>
  <dc:subject/>
  <dc:title>Список педагогических и руководящих работников образовательных учреждений и начально гопрофессионального образования Республик</dc:title>
</cp:coreProperties>
</file>