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" w:right="-86" w:firstLine="108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hd w:fill="FFFFFF" w:val="clear"/>
        <w:ind w:left="425" w:right="-86" w:firstLine="108"/>
        <w:jc w:val="center"/>
        <w:rPr>
          <w:b/>
          <w:b/>
          <w:color w:val="000000"/>
        </w:rPr>
      </w:pPr>
      <w:r>
        <w:rPr>
          <w:b/>
          <w:color w:val="000000"/>
        </w:rPr>
        <w:t>системного анализа и оценки эффективности учебного занятия</w:t>
      </w:r>
    </w:p>
    <w:p>
      <w:pPr>
        <w:pStyle w:val="Normal"/>
        <w:shd w:fill="FFFFFF" w:val="clear"/>
        <w:ind w:left="425" w:right="-86" w:firstLine="1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05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66"/>
        <w:gridCol w:w="2618"/>
        <w:gridCol w:w="2805"/>
        <w:gridCol w:w="3740"/>
        <w:gridCol w:w="306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0"/>
                <w:szCs w:val="20"/>
              </w:rPr>
              <w:t>Учитель – субъект деятель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0"/>
                <w:szCs w:val="20"/>
              </w:rPr>
              <w:t>Обучающиеся – активные субъекты учебно-познавательной деятель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ятель</w:t>
              <w:softHyphen/>
              <w:t>ности учителя и обучающихс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деятельности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</w:t>
            </w:r>
          </w:p>
          <w:p>
            <w:pPr>
              <w:pStyle w:val="Normal"/>
              <w:shd w:fill="FFFFFF" w:val="clear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обучающихс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7" w:after="0"/>
              <w:ind w:left="158" w:hanging="15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дидактическая цель в соотношении с результатом деятельности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 w:before="82" w:after="0"/>
              <w:ind w:left="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  преподавателем   учебно</w:t>
              <w:softHyphen/>
              <w:t>го предмета и его общая эрудици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пень познавательной активности обучающихся в ходе занятий, степень их творчества и    </w:t>
              <w:br/>
              <w:t>самостоятель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и оценка эффективно</w:t>
              <w:softHyphen/>
              <w:t>сти степени реализации основ</w:t>
              <w:softHyphen/>
              <w:t>ных принципов обучения: на</w:t>
              <w:softHyphen/>
              <w:t>учности, доступности и посильности предлагаемой для усвоения информ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сть и эффективность ис</w:t>
              <w:softHyphen/>
              <w:t>пользования   времени   занятий;   оптимальность   темпа   и   чередования   основных   видов   деятельности   и   ходе занят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0" w:before="5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четкости, лаконичности и конкретность формулировки цели учебных занятий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0"/>
                <w:szCs w:val="20"/>
              </w:rPr>
              <w:t>Уровень педагогического и методического мастерства преподавател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общеучебных и специ</w:t>
              <w:softHyphen/>
              <w:t>альных умений и навыков (как развиты и как совершенствова</w:t>
              <w:softHyphen/>
              <w:t>лись на заняти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ость и связь обучения и воспитания с жизнью (теории с практико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218" w:after="0"/>
              <w:ind w:left="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,   целесообразность  и  эффективность использования наглядности и ТСО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ость, целесообразность,</w:t>
              <w:br/>
              <w:t>сложность и достижимость дидактической цели в одно и то же врем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 w:before="338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речи   преподавателя: темп, дикция, интенсивность, образность, эмоциональность, об</w:t>
              <w:softHyphen/>
              <w:t>щая и специфическая   грамот</w:t>
              <w:softHyphen/>
              <w:t>ность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 w:before="86" w:after="0"/>
              <w:ind w:left="1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 навык коллективной работы (парной, групповой и т.п.)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новизны, проблемности и привлекательности учеб</w:t>
              <w:softHyphen/>
              <w:t>ного материала для обучаю</w:t>
              <w:softHyphen/>
              <w:t>щих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221" w:after="0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ость использования приемов  (методов) и форм работы, их соот</w:t>
              <w:softHyphen/>
              <w:t>ветствие возрасту и развитию обучающихс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86" w:after="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обучающего воздейст</w:t>
              <w:softHyphen/>
              <w:t>вия занятий на обучающихся (чему и в какой степени научи</w:t>
              <w:softHyphen/>
              <w:t>лись)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29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я   преподавателя по от</w:t>
              <w:softHyphen/>
              <w:t>ношению к учащимся (заинтере</w:t>
              <w:softHyphen/>
              <w:t>сованная   или   равнодушная); оптимальность   выбранного   им стиля руководства (степень его тактичности,   демократичности в общении с обучающимися)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  организованности, дисциплинированности и заин</w:t>
              <w:softHyphen/>
              <w:t>тересованности обучающихс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альность объема предла</w:t>
              <w:softHyphen/>
              <w:t>гаемой для усвоения за одно занятие   информации   (объема изучаемого нового материал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 и   эффективность   обратной связи  со  всеми  обучающимися;   степень   оптимальности   сочетания   ин</w:t>
              <w:softHyphen/>
              <w:t>дивидуального   дифференцированно</w:t>
              <w:softHyphen/>
              <w:t>го и фронтального подходов к обу</w:t>
              <w:softHyphen/>
              <w:t>чающимс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8" w:before="55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воспитательного воз</w:t>
              <w:softHyphen/>
              <w:t>действия (что способствовало воспитанию в ходе занятий)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вид преподавателя, мимика, жесты и культура по</w:t>
              <w:softHyphen/>
              <w:t>вед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сть контроля за степенью обученности обучающихся и уровень требований, на котором производится ее проверка и оцен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2" w:after="0"/>
              <w:ind w:firstLine="13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воздействия проведен</w:t>
              <w:softHyphen/>
              <w:t>ных занятий на развитие обу</w:t>
              <w:softHyphen/>
              <w:t>чающихся  (что и в какой мере способствовало их развитию) _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82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 эстетического  воздействия занятий на обучающихся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5" w:before="5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облюдения правил охраны труда и техники безопасности преподавателем и обучающимися в ходе занятий</w:t>
            </w:r>
          </w:p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53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6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6:00Z</dcterms:modified>
  <cp:revision>2</cp:revision>
  <dc:subject/>
  <dc:title>Форма № 1</dc:title>
</cp:coreProperties>
</file>