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958" w:hanging="0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Heading1"/>
        <w:spacing w:lineRule="auto" w:line="360"/>
        <w:ind w:left="958" w:hanging="0"/>
        <w:jc w:val="center"/>
        <w:rPr/>
      </w:pPr>
      <w:r>
        <w:rPr/>
        <w:t>Информация  по  аттестации педагогических и руководящих работников на высшую квалификационную категорию в 2006-2007 уч. г.</w:t>
      </w:r>
    </w:p>
    <w:tbl>
      <w:tblPr>
        <w:tblW w:w="153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26"/>
        <w:gridCol w:w="11"/>
        <w:gridCol w:w="720"/>
        <w:gridCol w:w="600"/>
        <w:gridCol w:w="480"/>
        <w:gridCol w:w="360"/>
        <w:gridCol w:w="600"/>
        <w:gridCol w:w="480"/>
        <w:gridCol w:w="480"/>
        <w:gridCol w:w="480"/>
        <w:gridCol w:w="600"/>
        <w:gridCol w:w="480"/>
        <w:gridCol w:w="480"/>
        <w:gridCol w:w="480"/>
        <w:gridCol w:w="480"/>
        <w:gridCol w:w="480"/>
        <w:gridCol w:w="360"/>
        <w:gridCol w:w="480"/>
        <w:gridCol w:w="360"/>
        <w:gridCol w:w="480"/>
        <w:gridCol w:w="360"/>
        <w:gridCol w:w="480"/>
        <w:gridCol w:w="480"/>
        <w:gridCol w:w="480"/>
        <w:gridCol w:w="480"/>
        <w:gridCol w:w="480"/>
        <w:gridCol w:w="415"/>
        <w:gridCol w:w="545"/>
        <w:gridCol w:w="480"/>
        <w:gridCol w:w="720"/>
      </w:tblGrid>
      <w:tr>
        <w:trPr>
          <w:trHeight w:val="247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/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8"/>
              </w:rPr>
            </w:pPr>
            <w:r>
              <w:rPr>
                <w:sz w:val="18"/>
              </w:rPr>
              <w:t>Предметы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Майко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-228" w:right="113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Майкопский р-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Гиагинский р-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Шовгенов. р-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Кошехабль. р-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Красногвар. р-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г. Адыгейс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Теучежск. Р-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Тахтамук. р-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Ш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ШИ  8 ви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ШГ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Центр диагн. и ко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 ЦДЮТ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СДЮШ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Физико-матем. школ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 ЦДЮТ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Эколого –биолог. центр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ПК им. Х.Андрухае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Медучилищ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У - 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Л - 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ИП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Филиал МГТУ (п. Яблон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ГОУ НПО ПУ -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Воспит. ДОУ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firstLine="17"/>
              <w:jc w:val="center"/>
              <w:rPr>
                <w:sz w:val="18"/>
              </w:rPr>
            </w:pPr>
            <w:r>
              <w:rPr>
                <w:sz w:val="18"/>
              </w:rPr>
              <w:t>62/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/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/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/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5/</w:t>
            </w:r>
          </w:p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Старший воспитат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22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5/14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узык. Руковод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7/15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нстр.по физ. куль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Заведующ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/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7/26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Нач. классы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1/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11/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/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/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/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0/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/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/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/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-228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56/</w:t>
            </w:r>
          </w:p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Русск. яз. и литее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/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/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/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/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89/85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ност..яз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/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/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38/35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дыг. яз. и литерат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/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5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/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42/39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стори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/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32/30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Географи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9/16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2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Биологи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7/25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Хими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7/27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360" w:hanging="348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темат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/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10/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/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5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72/75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32" w:hanging="12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нформа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8/8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2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Физик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135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134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7/16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узык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3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8/15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360" w:hanging="36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зо, черч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/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/11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Трудовое обучени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/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135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9/19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Физкульту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/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/>
            </w:pPr>
            <w:r>
              <w:rPr>
                <w:sz w:val="18"/>
              </w:rPr>
              <w:t>6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35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9/34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ОБЖ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108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/10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Ст. вожат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/3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етодис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/10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едагог-психолог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/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228" w:firstLine="228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8/13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Учитель-логопед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8/15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Воспитат. шко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9/16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едагоги ДО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0/27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Тренер-преп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/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2/22</w:t>
            </w:r>
          </w:p>
        </w:tc>
      </w:tr>
      <w:tr>
        <w:trPr>
          <w:trHeight w:val="30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реп. общ. дисц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/8</w:t>
            </w:r>
          </w:p>
        </w:tc>
      </w:tr>
      <w:tr>
        <w:trPr>
          <w:trHeight w:val="54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реп. экон. дисц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реп спец. дисц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стера п/о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Директор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/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8/28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Зам. дир. по УВР,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6/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2/39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Зам. дир. по АХР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</w:tr>
      <w:tr>
        <w:trPr>
          <w:trHeight w:val="51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53/3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4/5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9/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4/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9/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9/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5/6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9/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1/</w:t>
            </w:r>
          </w:p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7/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/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8/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3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/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38/</w:t>
            </w:r>
          </w:p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68</w:t>
            </w:r>
          </w:p>
        </w:tc>
      </w:tr>
    </w:tbl>
    <w:p>
      <w:pPr>
        <w:pStyle w:val="Heading1"/>
        <w:spacing w:lineRule="auto" w:line="360"/>
        <w:ind w:left="958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958" w:hanging="0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Heading1"/>
        <w:spacing w:lineRule="auto" w:line="360" w:before="0" w:after="0"/>
        <w:ind w:left="958" w:hanging="0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left="958" w:hanging="0"/>
        <w:jc w:val="center"/>
        <w:rPr>
          <w:sz w:val="28"/>
        </w:rPr>
      </w:pPr>
      <w:r>
        <w:rPr>
          <w:sz w:val="28"/>
        </w:rPr>
        <w:t>Информация  по  аттестации педагогических и руководящих работников на первую</w:t>
      </w:r>
    </w:p>
    <w:p>
      <w:pPr>
        <w:pStyle w:val="Heading1"/>
        <w:spacing w:lineRule="auto" w:line="360" w:before="0" w:after="0"/>
        <w:ind w:left="958" w:hanging="0"/>
        <w:jc w:val="center"/>
        <w:rPr/>
      </w:pPr>
      <w:r>
        <w:rPr>
          <w:rFonts w:eastAsia="Arial"/>
        </w:rPr>
        <w:t xml:space="preserve"> </w:t>
      </w:r>
      <w:r>
        <w:rPr/>
        <w:t>квалификационную категорию в 2006-2007 уч. г.</w:t>
      </w:r>
    </w:p>
    <w:tbl>
      <w:tblPr>
        <w:tblW w:w="148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9"/>
        <w:gridCol w:w="11"/>
        <w:gridCol w:w="600"/>
        <w:gridCol w:w="600"/>
        <w:gridCol w:w="720"/>
        <w:gridCol w:w="480"/>
        <w:gridCol w:w="600"/>
        <w:gridCol w:w="480"/>
        <w:gridCol w:w="600"/>
        <w:gridCol w:w="480"/>
        <w:gridCol w:w="600"/>
        <w:gridCol w:w="480"/>
        <w:gridCol w:w="360"/>
        <w:gridCol w:w="480"/>
        <w:gridCol w:w="480"/>
        <w:gridCol w:w="360"/>
        <w:gridCol w:w="360"/>
        <w:gridCol w:w="480"/>
        <w:gridCol w:w="360"/>
        <w:gridCol w:w="360"/>
        <w:gridCol w:w="360"/>
        <w:gridCol w:w="480"/>
        <w:gridCol w:w="480"/>
        <w:gridCol w:w="360"/>
        <w:gridCol w:w="360"/>
        <w:gridCol w:w="480"/>
        <w:gridCol w:w="240"/>
        <w:gridCol w:w="480"/>
        <w:gridCol w:w="477"/>
        <w:gridCol w:w="723"/>
      </w:tblGrid>
      <w:tr>
        <w:trPr>
          <w:trHeight w:val="24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/п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18"/>
              </w:rPr>
            </w:pPr>
            <w:r>
              <w:rPr>
                <w:sz w:val="18"/>
              </w:rPr>
              <w:t>Предме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Майко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-228" w:right="113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Майкопский р-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Гиагинский р-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Шовгенов. р-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Кошехабль. р-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Красногвар. р-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г. Адыгейс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Теучежск. Р-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Тахтамук. р-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Ш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СШИ  8 ви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ШГ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Центр диагн. и ко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 ЦДЮТ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СДЮШ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Физико-матем. шко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 ЦДЮТ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Эколого –биолог. центр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ПК им. Х.Андрухае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Медучилищ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У - 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Л - 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ИП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Филиал МГТУ (п. Яблон.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ГОУ НПО ПУ - 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Воспит. ДО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firstLine="17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2/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7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0/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/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/6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Старший воспита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узык. Руковод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5/5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нстр.по физ. куль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Заведую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Нач. клас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4/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3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7/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/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/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82/80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Русск. яз. и лите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9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35/33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ност..яз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7/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30/28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дыг. яз. и литера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9/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3/2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сто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3/27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Ге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3/1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2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Биолог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9/8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Хим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3/1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360" w:hanging="348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тема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/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30/29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32" w:hanging="12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нформ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2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Физ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hanging="135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hanging="134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/5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узы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/5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360" w:hanging="36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зо, чер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/1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Трудовое обу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135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/1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Физ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35" w:hanging="0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/14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ОБ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108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/3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Ст. вожа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108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/4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етодис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едагог-психоло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228" w:firstLine="228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7/14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Учитель-логопе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/7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Воспитат. шко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/1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едагоги Д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7/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8/18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Тренер-преп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</w:tr>
      <w:tr>
        <w:trPr>
          <w:trHeight w:val="3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реп. общ. дис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реп. экон. дис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реп спец. дис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стера п/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/6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9/9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Директ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/3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Зам. дир. по УВР,В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Arial"/>
                <w:b w:val="false"/>
                <w:bCs w:val="false"/>
                <w:sz w:val="18"/>
              </w:rPr>
              <w:t xml:space="preserve">  </w:t>
            </w: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9/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3/13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Зам. дир. по АХР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того: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44/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76/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76/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8/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0/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6/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5/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2/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3/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98/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68</w:t>
            </w:r>
          </w:p>
        </w:tc>
      </w:tr>
    </w:tbl>
    <w:p>
      <w:pPr>
        <w:pStyle w:val="Heading1"/>
        <w:spacing w:lineRule="auto" w:line="360"/>
        <w:ind w:left="95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left="958" w:hanging="0"/>
        <w:jc w:val="center"/>
        <w:rPr>
          <w:sz w:val="28"/>
        </w:rPr>
      </w:pPr>
      <w:r>
        <w:rPr>
          <w:sz w:val="28"/>
        </w:rPr>
        <w:t>Информация  по  аттестации педагогических и руководящих работников на вторую</w:t>
      </w:r>
    </w:p>
    <w:p>
      <w:pPr>
        <w:pStyle w:val="Heading1"/>
        <w:spacing w:lineRule="auto" w:line="360" w:before="0" w:after="0"/>
        <w:ind w:left="958" w:hanging="0"/>
        <w:jc w:val="center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квалификационную категорию в 2006-2007 уч. г.</w:t>
      </w:r>
    </w:p>
    <w:tbl>
      <w:tblPr>
        <w:tblW w:w="148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9"/>
        <w:gridCol w:w="584"/>
        <w:gridCol w:w="627"/>
        <w:gridCol w:w="600"/>
        <w:gridCol w:w="480"/>
        <w:gridCol w:w="480"/>
        <w:gridCol w:w="480"/>
        <w:gridCol w:w="360"/>
        <w:gridCol w:w="480"/>
        <w:gridCol w:w="60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360"/>
        <w:gridCol w:w="360"/>
        <w:gridCol w:w="480"/>
        <w:gridCol w:w="240"/>
        <w:gridCol w:w="360"/>
        <w:gridCol w:w="360"/>
        <w:gridCol w:w="720"/>
      </w:tblGrid>
      <w:tr>
        <w:trPr>
          <w:trHeight w:val="24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/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18"/>
              </w:rPr>
            </w:pPr>
            <w:r>
              <w:rPr>
                <w:sz w:val="18"/>
              </w:rPr>
              <w:t>Предмет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Майко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-228" w:right="113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Майкопский р-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Гиагинский р-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Шовгенов. р-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Кошехабль. р-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Красногвар. р-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г. Адыгейс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Теучежск. Р-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Тахтамук. р-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Ш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СШИ  8 ви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ШГ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Центр диагн. и кон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 ЦДЮТ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СДЮШО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Физико-матем. школ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 ЦДЮТ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Эколого –биолог. центр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ПК им. Х.Андрухае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Медучилищ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У - 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Л - 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РИП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Филиал МГТУ (п. Яблон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ГОУ НПО ПУ -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before="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+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Воспит. ДО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firstLine="17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1/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/1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узык. Руковод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нстр.по физ. куль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Нач. класс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/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\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3/13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Русск. яз. и литее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\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1/1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ност..яз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/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7/7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дыг. яз. и литерат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стор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\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\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6/6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Географ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\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2" w:hanging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Биолог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Хим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360" w:hanging="348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темат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\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132" w:hanging="12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нформа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2\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узы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1/-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360" w:hanging="36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Изо, черч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\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Трудовое обучени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135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Физкульту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7/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35" w:hanging="0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/1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ОБЖ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Ст. вожат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едагог-психоло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228" w:firstLine="228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/4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Учитель-логопе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/3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Восп. шко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22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едагоги Д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/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/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2/12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Мастера п/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12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righ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08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</w:tr>
      <w:tr>
        <w:trPr>
          <w:trHeight w:val="51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1/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41/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/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/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/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/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/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/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11/</w:t>
            </w:r>
          </w:p>
          <w:p>
            <w:pPr>
              <w:pStyle w:val="Heading1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</w:tr>
    </w:tbl>
    <w:p>
      <w:pPr>
        <w:pStyle w:val="Heading1"/>
        <w:spacing w:lineRule="auto" w:line="360"/>
        <w:ind w:left="958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2:00Z</dcterms:created>
  <dc:creator>РЦОИ</dc:creator>
  <dc:description/>
  <cp:keywords/>
  <dc:language>en-US</dc:language>
  <cp:lastModifiedBy>home</cp:lastModifiedBy>
  <cp:lastPrinted>2007-06-25T19:15:00Z</cp:lastPrinted>
  <dcterms:modified xsi:type="dcterms:W3CDTF">2009-03-09T16:42:00Z</dcterms:modified>
  <cp:revision>2</cp:revision>
  <dc:subject/>
  <dc:title>Информация  по  аттестации педагогических и руководящих работников на высшую квалификационную категорию в 2004-2005 у</dc:title>
</cp:coreProperties>
</file>