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Экспертный лист оценки деятельности инструктор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 физической культуре ДО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ФИО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У №___________ города (района)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Дата проведения _______________________ группа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Количество детей по списку_________________присутствовало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874"/>
        <w:gridCol w:w="2123"/>
      </w:tblGrid>
      <w:tr>
        <w:trPr>
          <w:trHeight w:val="6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и: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л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 – 42 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лесообразность поставленных задач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ность содержания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гигиенических требований к организации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ответствие физической нагрузки норма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нимание детьми поставленных задач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менение нетрадиционных форм и методов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Приёмы привлечения и сосредоточения внимания дете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ктивность выполнения упражнений, подвижных игр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дифференцированного и индивидуального подхода к дет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ддержка эмоционального интереса дете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сутствие на занятии у детей соперничества и сопереживан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ознакомлению детей с различными способами выполнения движени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оторная плотность и нагрузка на заняти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остижение результатов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альные оценки: </w:t>
      </w:r>
    </w:p>
    <w:p>
      <w:pPr>
        <w:sectPr>
          <w:type w:val="continuous"/>
          <w:pgSz w:w="11906" w:h="16838"/>
          <w:pgMar w:left="1701" w:right="567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сокий уровень - 3 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ний уровень - 2 </w:t>
      </w:r>
    </w:p>
    <w:p>
      <w:pPr>
        <w:pStyle w:val="Normal"/>
        <w:shd w:fill="FFFFFF" w:val="clear"/>
        <w:autoSpaceDE w:val="false"/>
        <w:ind w:left="1200" w:hanging="0"/>
        <w:rPr/>
      </w:pPr>
      <w:r>
        <w:rPr>
          <w:color w:val="000000"/>
          <w:sz w:val="26"/>
          <w:szCs w:val="26"/>
        </w:rPr>
        <w:t>Уровень ниже среднего- 1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реализован - 0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ффективность занятия рассчитывается по формуле: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(полученная сумма баллов) х100%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</w:p>
    <w:p>
      <w:pPr>
        <w:pStyle w:val="TextBody"/>
        <w:spacing w:lineRule="auto" w:line="312"/>
        <w:ind w:firstLine="720"/>
        <w:jc w:val="both"/>
        <w:rPr/>
      </w:pPr>
      <w:r>
        <w:rPr/>
      </w:r>
    </w:p>
    <w:sectPr>
      <w:type w:val="continuous"/>
      <w:pgSz w:w="11906" w:h="16838"/>
      <w:pgMar w:left="1701" w:right="567" w:gutter="0" w:header="0" w:top="53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9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9:00Z</dcterms:modified>
  <cp:revision>2</cp:revision>
  <dc:subject/>
  <dc:title>Форма № 1</dc:title>
</cp:coreProperties>
</file>