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ого руководителя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2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сообразность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ь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ыполнение гигиенических требований к организации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ние творческих заданий в ходе музыкального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моционально-эстетическое воспитание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ктивность восприят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чество используемого муз. репертуара и уровень его исполне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менение нетрадиционных форм и методо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иёмы привлечения и сосредоточения вниман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дифференцированного и индивидуального подхода к дет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звитие навыков самостоятельной деятельности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знообразие и смена деятельности на зан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ъем программного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остижение результатов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TextBody"/>
        <w:spacing w:lineRule="auto" w:line="312"/>
        <w:ind w:firstLine="720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