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педагога учрежд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ФИО_______________________________________________________________________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У _________________________________________________________города (район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та посещения занятия_______________________класс  (группа)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личество учащихся по списку____________________присутствовало____________че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ема занятия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и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Баллы: 5, 4, 3, 2, 1, 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о 45 б.</w:t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1. Подготовленность педагога к занят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2. Подготовленность учащихся к занят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88"/>
              <w:rPr/>
            </w:pPr>
            <w:r>
              <w:rPr/>
              <w:t>3. Цель и задачи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4. Содержание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5.Организация познавательной деятель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color w:val="000000"/>
              </w:rPr>
            </w:pPr>
            <w:r>
              <w:rPr/>
              <w:t>6.Творческая направленность учащихс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88"/>
              <w:rPr/>
            </w:pPr>
            <w:r>
              <w:rPr/>
              <w:t>7. Характеристика деятельности учащихс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8.Подготовка учащихся  к самостоятельной работе дом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9.Подведение итог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8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8:00Z</dcterms:modified>
  <cp:revision>2</cp:revision>
  <dc:subject/>
  <dc:title>Форма № 1</dc:title>
</cp:coreProperties>
</file>