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тный лист оценки деятельности педагога-психолога О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ИО 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У______________________________________________________________города (район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та посещения занятия_______________________класс  (группа)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ичество учащихся по списку____________________присутствовало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Тема занятия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ип занятия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казатели:                                                                                                    </w:t>
      </w:r>
      <w:r>
        <w:rPr>
          <w:b/>
          <w:color w:val="000000"/>
        </w:rPr>
        <w:t>Баллы: 5, 4, 3, 2, 1, 0</w:t>
      </w:r>
    </w:p>
    <w:p>
      <w:pPr>
        <w:pStyle w:val="Normal"/>
        <w:shd w:fill="FFFFFF" w:val="clear"/>
        <w:autoSpaceDE w:val="false"/>
        <w:ind w:left="7080" w:hanging="0"/>
        <w:rPr>
          <w:color w:val="000000"/>
        </w:rPr>
      </w:pPr>
      <w:r>
        <w:rPr>
          <w:color w:val="000000"/>
        </w:rPr>
        <w:t>Максимально 45 балл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1.   Постановка целей, задач занятия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762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2.   Психологическая целесообразность занятия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3.   Содержание (оптимальность используемых психотехник, плотность, валидность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раматургия и психодинамика)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4.   Методическая сторона (психологический инструментарий, психологически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тоды, приемы, техники, оснащенность наглядностью, ТСО)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Характеристика деятельности психолога (владение психотехникам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5971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коммуникативные навыки, мобильность в построении обратной связи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пользование прогрессивных систем управления деятельно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05435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4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6.   Характеристика деятельности учащегося (воспитанника) (вовлеченность, заинтересованность в результатах, активность, психологическая осведомленность)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75895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7.   Ориентация на самостоятельную деятельность учащихся (формирование навыков рефлексии, саморегуляции, мотивированность)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221615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8.   Пролонгирование психологического воздействия занятия, домашние задания, преемственность в системе занятия)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Результативность и завершенность мероприятия 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</w:r>
    </w:p>
    <w:p>
      <w:pPr>
        <w:pStyle w:val="TextBody"/>
        <w:spacing w:lineRule="auto" w:line="312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8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8:00Z</dcterms:modified>
  <cp:revision>2</cp:revision>
  <dc:subject/>
  <dc:title>Форма № 1</dc:title>
</cp:coreProperties>
</file>