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 оценки деятельности руководителя О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Ф.И.О____________________________________________________________________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Должность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У ___________________________________________________________города (район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та посещения _______________________  вид деятельности 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сутствовало____________че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Тема мероприятия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казател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Баллы:  4, 3, 2, 1, 0</w:t>
            </w:r>
          </w:p>
          <w:p>
            <w:pPr>
              <w:pStyle w:val="Normal"/>
              <w:autoSpaceDE w:val="false"/>
              <w:rPr/>
            </w:pPr>
            <w:r>
              <w:rPr/>
              <w:t>Максимально 40 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Тема мероприятия, ее актуальность, теоретическая и психолого-педагогическая обоснова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Цель мероприятия, его задачи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Место данного мероприятия в общем плане работы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Содержание мероприятия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 соответствие содержания и формы запланированной цели и поставленным задачам;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 познавательная ценность занятия;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- значение занятия для повышения методического мастерства уч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Творческий элемент в проведении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Уровень подготовки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Отношение учителей к мероприятию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 активность;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- заинтересова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Анализ деятельности руководителя, его умения управлять коллективом при проведении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Педагогический такт руковод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Психологический климат на мероприя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color w:val="000000"/>
              </w:rPr>
              <w:t>Итог за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3"/>
        <w:spacing w:lineRule="auto" w:line="360"/>
        <w:ind w:left="0" w:firstLine="720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8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8:00Z</dcterms:modified>
  <cp:revision>2</cp:revision>
  <dc:subject/>
  <dc:title>Форма № 1</dc:title>
</cp:coreProperties>
</file>