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Экспертный лист оценки деятельности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жатого (</w:t>
      </w:r>
      <w:r>
        <w:rPr>
          <w:b/>
          <w:sz w:val="28"/>
          <w:szCs w:val="28"/>
        </w:rPr>
        <w:t>педагога-организатора)</w:t>
      </w:r>
      <w:r>
        <w:rPr>
          <w:b/>
          <w:bCs/>
          <w:color w:val="000000"/>
          <w:sz w:val="28"/>
          <w:szCs w:val="28"/>
        </w:rPr>
        <w:t xml:space="preserve"> О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ФИО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ОУ №___________ города (района)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Дата проведения _______________________ класс 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Тема мероприятия 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6874"/>
        <w:gridCol w:w="2123"/>
      </w:tblGrid>
      <w:tr>
        <w:trPr>
          <w:trHeight w:val="6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Показатели: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л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о – 30 б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Тема мероприятия, ее актуальность, теоретическая и психолого-педагогическая обоснованность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ь мероприятия, его задачи.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Место данного мероприятия в общем плане работы школы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ероприятия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- соответствие содержания и формы запланированной цели и поставленным задачам;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- познавательная ценность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Творческий элемент в проведении меропри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Уровень подготовки меропри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тношение учащихся к мероприятию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активность;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- заинтересованность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Анализ деятельности вожатого (педагога-организатора), его умения управлять коллективом учащихся при проведении меропри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едагогический такт вожатого (педагога-организатора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сихологический климат на мероприяти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Итог занят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альные оценки: </w:t>
      </w:r>
    </w:p>
    <w:p>
      <w:pPr>
        <w:sectPr>
          <w:type w:val="continuous"/>
          <w:pgSz w:w="11906" w:h="16838"/>
          <w:pgMar w:left="1701" w:right="567" w:gutter="0" w:header="0" w:top="53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сокий уровень - 3 </w:t>
      </w: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ний уровень - 2 </w:t>
      </w: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вень ниже среднего - 1</w:t>
      </w: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реализован - 0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ффективность занятия рассчитывается по формуле: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(полученная сумма баллов) х100%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0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 xml:space="preserve">ФИО эксперта ______________________________ Роспись _____________________ </w:t>
      </w:r>
    </w:p>
    <w:sectPr>
      <w:type w:val="continuous"/>
      <w:pgSz w:w="11906" w:h="16838"/>
      <w:pgMar w:left="1701" w:right="567" w:gutter="0" w:header="0" w:top="53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6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9-03-09T16:46:00Z</dcterms:modified>
  <cp:revision>2</cp:revision>
  <dc:subject/>
  <dc:title>Форма № 1</dc:title>
</cp:coreProperties>
</file>