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спертный лист оценки деятельности воспитателя групп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одленного дня О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О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У___________________________города (района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________________________присутствовало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___________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2917"/>
      </w:tblGrid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аллы: 5, 4, 3, 2, 1, 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45 б.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орудование рабочей комнат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хранение учебников, художественной, справочной литературы, журналов, газет, карт, таблиц, дидактических игр, ТСО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доски, киноэкрана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формление рабочего стенда (расписание уроков, график дежурства, памятки и т.д.)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2. Соблюдение санитарно-гигиенических требований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тривание помещения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проведение влажной уборки перед началом занят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рогулки перед проведением занят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физкультминутки в  начальных классах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готовительная работа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учебных программ, материала учебников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личных дел учащихс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плана проведения самоподготовк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4. Взаимосвязь воспитателя с учителями предметниками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беседы с учителями об уровне знаний, умений учащихся, их психологических особенностях, интереса к предметам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выработка единых требований к выполнению домашних задан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аимопосещение уроков, самоподготовки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тетради взаимосвязи.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ндивидуальная работа с учащимися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пределение уровня знаний, умений, воспитанности учащихся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работа со слабоуспевающими, наличие индивидуальной программы для отстающих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 xml:space="preserve">- работа с активом по организации помощи слабоуспевающим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6. Организация самостоятельной деятельности учащихся (инструктирование)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повторение материала (правила, формулы, содержание параграфов)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совместное составление     планов,     задания к упражнению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тработка правил выполнения письменных, устных заданий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ределение последовательности выполнения заданий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пределение объема времени на выполнение каждого зада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сознательности выполнения зада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амостоятельная работа учащихся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шение задач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выполнение упражнений по формированию орфографических навыков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мматический разбор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ложе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чинени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абораторно-практическая работа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материала учебников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по развитию речи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ысленное воспроизведение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взаимопровер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нтроль выполнения задания: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ронтальный опрос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 картой у доски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ый пересказ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аимопровер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Результаты занятия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- оценивание уровня, качества подготовки задания каждым учащимся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монстрация лучших работ учащихся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 xml:space="preserve">- рекомендации воспитателя (что повторить, доделать, привлечение актива группы к подведению итогов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color w:val="000000"/>
          <w:sz w:val="26"/>
          <w:szCs w:val="26"/>
        </w:rPr>
        <w:t>ФИО эксперта ______________________________ Роспись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5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5:00Z</dcterms:modified>
  <cp:revision>2</cp:revision>
  <dc:subject/>
  <dc:title>Форма № 1</dc:title>
</cp:coreProperties>
</file>