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250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N 297/19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СОЮЗ РАБОТНИКОВ НАРОДНОГ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N 1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 августа 200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ЕКОТОРЫХ ВОПРОСАХ ПРИМЕНЕНИЯ ПОЛОЖЕНИЯ О ПОРЯДКЕ АТТЕСТАЦИИ ПЕДАГОГИЧЕСКИХ И РУКОВОДЯЩИХ РАБОТНИКОВ ГОСУДАРСТВЕННЫХ И МУНИЦИПАЛЬНЫХ ОБРАЗОВАТЕЛЬНЫХ УЧРЕЖД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Министерство образования Российской Федерации и Профсоюз работников народного образования и науки Российской Федерации доводят до сведения региональных органов управления образованием, образовательных учреждений и территориальных организаций Профсоюза, что с 1 сентября 2000 г. вступает в действие Положение о порядке аттестации педагогических и руководящих работников государственных и муниципальных образовательных учреждений (далее Положение), утвержденное Приказом Минобразования России от 26.06.2000 N 1908 (зарегистрирован в Минюсте России 24.07.2000, регистрационный N 2322)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связи с поступающими запросами из органов управления образованием, территориальных организаций Профсоюза и в целях обеспечения единого подхода к организации и проведению аттестации педагогических и руководящих работников, а также во исполнение совместного решения Коллегии Минобразования России и Президиума ЦК профсоюза работников народного образования и науки РФ от 16.05.2000 N 11/1-3 сообщаем, что до утверждения в установленном порядке вариативных форм и процедур аттестации и других нормативных правовых актов необходимо руководствоваться следующим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1. С 1 сентября 2000 г. проводить аттестацию по ранее поданным заявлениям в сроки, предусмотренные пунктом 2.2 Положения, применяя действующие в субъектах Российской Федерации формы и процедуры в части, не противоречащей Положению, предоставив аттестуемым право их выбора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2. В соответствии с п. 1.6 Положения квалификационные категории присваивать сроком на пять лет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3. Устанавливать разряды оплаты труда педагогическим и руководящим работникам согласно присвоенной квалификационной категории со дня принятия аттестационной комиссией решения о соответствии заявленной квалификационной категории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едагогическим работникам, не изъявившим желания проходить аттестацию, в том числе по истечении срока действия квалификационной категории, устанавливать разряды оплаты труда с учетом стажа их педагогической работы (работы по специальности) и образования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4. Квалификационные категории в течение срока их действия учитывать на всей территории Российской Федерации при установлении работникам разрядов оплаты труда в следующих случаях: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и работе в должности, по которой присвоена квалификационная категория, независимо от преподаваемого предмета (дисциплины), типа и вида образовательного учреждения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и возобновлении работы в должности, по которой присвоена квалификационная категория, независимо от причин ее оставления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и поступлении на педагогическую работу вынужденных переселенцев из бывших республик СССР, если по прежнему месту работы им по результатам аттестации была присвоена квалификационная категория по соответствующей должности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и переходе с одной руководящей должности на другую руководящую должность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и переходе педагогических работников негосударственных образовательных учреждений, а также учреждений и организаций, не являющихся образовательными, на работу в государственные и муниципальные образовательные учреждения, если их аттестация осуществлялась аттестационными комиссиями, предусмотренными пунктом 3.1 Положения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Разряд оплаты труда педагогическому работнику, выполняющему педагогическую работу на различных должностях и имеющему квалификационную категорию по одной из них, может быть установлен с учетом присвоенной квалификационной категории при условии совпадения по этим должностям должностных обязанностей, профилей работ решением соответствующего органа управления образованием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5. О присвоенной квалификационной категории по результатам аттестации в трудовую книжку (раздел "Сведения о работе") вносятся следующие записи: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графе 1 - порядковый номер вносимой записи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графе 2 - дата решения аттестационной комиссии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графе 3 - "Присвоена вторая (первая, высшая) квалификационная категория по должности "учитель" (без указания преподаваемого предмета), "преподаватель", "воспитатель" и т.п.; "присвоена первая (высшая) квалификационная категория по должности "директор" (заведующий, начальник) и т.д.;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в графе 4 - дата и номер приказа органа управления образованием, образовательного учреждения, на основании которого внесена запись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Руководителю образовательного учреждения, прошедшему аттестацию на присвоение квалификационной категории по должностям руководителя и педагогического работника, в трудовую книжку вносятся две записи по соответствующим должностям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6. В случае признания лица, претендующего на занятие руководящей должности, не соответствующим первой квалификационной категории трудовой договор (контракт) с ним не заключается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7. В случае признания руководящего работника не соответствующим первой квалификационной категории он может быть переведен с его согласия на педагогическую работу (должность) или трудовые отношения с ним прекращаются в соответствии с трудовым законодательством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8. Учитывая, что при государственной регистрации Положения Минюст России исключил из него вопросы продления сроков действия квалификационных категорий, как не связанные непосредственно с порядком аттестации, продление сроков действия квалификационных категорий в исключительных случаях может осуществляться соответствующими органами управления образованием на основании заявлений работников, но не более чем на один год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еречень оснований для продления сроков действия квалификационных категорий (например, временная нетрудоспособность, нахождение в отпуске по беременности и родам, уходу за ребенком, нахождение в командировке на работе по специальности за рубежом, нахождение в отпуске в соответствии с пунктом 5 статьи 55 Закона Российской Федерации "Об образовании", возобновление педагогической работы после ее прекращения в связи с ликвидацией образовательного учреждения или уходом на пенсию, независимо от ее вида и др.) целесообразно предусматривать в региональных отраслевых соглашениях в порядке, установленном Законом Российской Федерации "О коллективных договорах и соглашениях" в редакции Федерального закона от 24.11.95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9. В случаях принятия решений об установлении работникам, имеющим квалификационные категории, дополнительных выплат предъявление к ним требований, не предусмотренных Положением, в период аттестации не допускаетс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 xml:space="preserve">Министра образования </w:t>
      </w:r>
    </w:p>
    <w:p>
      <w:pPr>
        <w:pStyle w:val="Normal"/>
        <w:rPr/>
      </w:pPr>
      <w:r>
        <w:rPr/>
        <w:t xml:space="preserve">Российской Федерации </w:t>
        <w:tab/>
        <w:tab/>
        <w:tab/>
        <w:tab/>
        <w:tab/>
        <w:tab/>
        <w:t xml:space="preserve">А.Ф.КИСЕЛ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 xml:space="preserve">Профсоюза работников </w:t>
      </w:r>
    </w:p>
    <w:p>
      <w:pPr>
        <w:pStyle w:val="Normal"/>
        <w:rPr/>
      </w:pPr>
      <w:r>
        <w:rPr/>
        <w:t xml:space="preserve">народного образования и науки </w:t>
      </w:r>
    </w:p>
    <w:p>
      <w:pPr>
        <w:pStyle w:val="Normal"/>
        <w:rPr/>
      </w:pPr>
      <w:r>
        <w:rPr/>
        <w:t xml:space="preserve">Российской Федерации </w:t>
      </w:r>
      <w:r>
        <w:rPr>
          <w:lang w:val="en-US"/>
        </w:rPr>
        <w:tab/>
        <w:tab/>
        <w:tab/>
        <w:tab/>
        <w:tab/>
        <w:tab/>
      </w:r>
      <w:r>
        <w:rPr/>
        <w:t>В.С.ПАВЛИ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8:49:00Z</dcterms:created>
  <dc:creator>DX</dc:creator>
  <dc:description/>
  <cp:keywords/>
  <dc:language>en-US</dc:language>
  <cp:lastModifiedBy>DX</cp:lastModifiedBy>
  <dcterms:modified xsi:type="dcterms:W3CDTF">2006-10-20T08:51:00Z</dcterms:modified>
  <cp:revision>1</cp:revision>
  <dc:subject/>
  <dc:title> </dc:title>
</cp:coreProperties>
</file>