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ИСЬМО Минобразования РФ № 03-8ин/22-03, Профсоюза работников народного образования и науки РФ N 11 от 07.02.200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инистерство образования Российской Федерации и Профсоюз работников народного образования и науки Российской Федерации направляют для практического использования в работе 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, утвержденного Приказом Минобразования России от 26.06.2000 N 1908 (зарегистрирован в Минюсте России 24.07.2000, регистрационный N 2322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Первый заместитель  Министра образования  </w:t>
      </w:r>
    </w:p>
    <w:p>
      <w:pPr>
        <w:pStyle w:val="Normal"/>
        <w:rPr/>
      </w:pPr>
      <w:r>
        <w:rPr/>
        <w:t xml:space="preserve">Российской Федерации  </w:t>
        <w:tab/>
        <w:tab/>
        <w:tab/>
        <w:tab/>
        <w:tab/>
        <w:tab/>
        <w:tab/>
        <w:t xml:space="preserve">В.А.БОЛО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 Профсоюза работников  </w:t>
      </w:r>
    </w:p>
    <w:p>
      <w:pPr>
        <w:pStyle w:val="Normal"/>
        <w:rPr/>
      </w:pPr>
      <w:r>
        <w:rPr/>
        <w:t xml:space="preserve">народного образования и науки  Российской Федерации  </w:t>
        <w:tab/>
        <w:tab/>
        <w:t>Г.И.МЕРКУЛОВА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  <w:t xml:space="preserve">Приложение к письму Минобразования России и Профсоюза работников народного образования и науки Российской Федерации от 07.02.2003 N 03-8ин/22-03/11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 целях единообразного применения органами управления образованием, образовательными учреждениями Положения о порядке аттестации педагогических и руководящих работников государственных и муниципальных образовательных учреждений, утвержденного Приказом Министерства образования Российской Федерации от 26.06.2000 N 1908 (зарегистрирован в Минюсте России 24.07.2000, регистрационный N 2322) (далее - Положение), Министерство образования Российской Федерации и Профсоюз работников народного образования и науки Российской Федерации разъясняют: </w:t>
      </w:r>
    </w:p>
    <w:p>
      <w:pPr>
        <w:pStyle w:val="Normal"/>
        <w:ind w:firstLine="540"/>
        <w:jc w:val="both"/>
        <w:rPr/>
      </w:pPr>
      <w:r>
        <w:rPr/>
        <w:t xml:space="preserve">1. В соответствии с пунктом 1.8 Положения не допускается установление федеральными ведомственными органами управления образованием, органами управления субъектов Российской Федерации, местными (муниципальными) органами управления образованием, образовательными учреждениями иного порядка проведения аттестации, а также установление иных квалификационных категорий, званий, ступеней к квалификационным категориям и др. </w:t>
      </w:r>
    </w:p>
    <w:p>
      <w:pPr>
        <w:pStyle w:val="Normal"/>
        <w:ind w:firstLine="540"/>
        <w:jc w:val="both"/>
        <w:rPr/>
      </w:pPr>
      <w:r>
        <w:rPr/>
        <w:t xml:space="preserve">2. В соответствии с пунктом 2.2 Положения аттестация для каждого педагогического и руководящего работника осуществляется индивидуально согласно графику, утверждаемому соответственно руководителем органа управления образованием, образовательного учреждения. Продолжительность аттестации для каждого аттестуемого не должна превышать двух месяцев с начала ее прохождения и до принятия решения. По письменному заявлению работника в случаях его временной нетрудоспособности в период прохождения им аттестации, нахождения в командировке или другим уважительным причинам продолжительность его аттестации может быть увеличена соответственно руководителем органа управления образованием, образовательного учреждения. </w:t>
      </w:r>
    </w:p>
    <w:p>
      <w:pPr>
        <w:pStyle w:val="Normal"/>
        <w:ind w:firstLine="540"/>
        <w:jc w:val="both"/>
        <w:rPr/>
      </w:pPr>
      <w:r>
        <w:rPr/>
        <w:t xml:space="preserve">3. Положение определяет единый порядок проведения аттестации для всех педагогических и руководящих работников без каких-либо исключений и преимуществ в отношении аттестуемого. До утверждения Минобразованием России вариативных форм аттестации применяются формы, определенные федеральными ведомственными органами управления образованием, органами управления образованием субъектов Российской Федерации и не противоречащие Положению, в том числе могут применяться особые формы аттестации для педагогических и руководящих работников, имеющих государственные или ведомственные награды, ученые степени и звания, победителей и лауреатов профессиональных конкурсов и др. </w:t>
      </w:r>
    </w:p>
    <w:p>
      <w:pPr>
        <w:pStyle w:val="Normal"/>
        <w:ind w:firstLine="540"/>
        <w:jc w:val="both"/>
        <w:rPr/>
      </w:pPr>
      <w:r>
        <w:rPr/>
        <w:t xml:space="preserve">4. Положение не содержит ограничений в прохождении работником аттестации на более высокую квалификационную категорию до истечения срока имеющейся у него квалификационной категории в порядке, установленном Положением. </w:t>
      </w:r>
    </w:p>
    <w:p>
      <w:pPr>
        <w:pStyle w:val="Normal"/>
        <w:ind w:firstLine="540"/>
        <w:jc w:val="both"/>
        <w:rPr/>
      </w:pPr>
      <w:r>
        <w:rPr/>
        <w:t xml:space="preserve">5. В соответствии с пунктом 2.6 Положения работники (преподаватели вузов, специалисты органов управления образованием, методических кабинетов и др.), выполняющие педагогическую работу в государственных и муниципальных образовательных учреждениях на условиях совместительства, проходят аттестацию на общих основаниях. </w:t>
      </w:r>
    </w:p>
    <w:p>
      <w:pPr>
        <w:pStyle w:val="Normal"/>
        <w:ind w:firstLine="540"/>
        <w:jc w:val="both"/>
        <w:rPr/>
      </w:pPr>
      <w:r>
        <w:rPr/>
        <w:t xml:space="preserve">6. Порядок формирования аттестационной комиссии образовательного учреждения, регламент ее работы осуществляются в порядке, предусмотренном Уставом образовательного учреждения. </w:t>
      </w:r>
    </w:p>
    <w:p>
      <w:pPr>
        <w:pStyle w:val="Normal"/>
        <w:ind w:firstLine="540"/>
        <w:jc w:val="both"/>
        <w:rPr/>
      </w:pPr>
      <w:r>
        <w:rPr/>
        <w:t xml:space="preserve">7. На основании пункта 3.6 Положения представитель соответствующего профсоюзного органа в обязательном порядке включается в состав аттестационной комиссии любого уровня. </w:t>
      </w:r>
    </w:p>
    <w:p>
      <w:pPr>
        <w:pStyle w:val="Normal"/>
        <w:ind w:firstLine="540"/>
        <w:jc w:val="both"/>
        <w:rPr/>
      </w:pPr>
      <w:r>
        <w:rPr/>
        <w:t xml:space="preserve">8. В соответствии с пунктом 3.2 Положения Министерство образования Российской Федерации, федеральные ведомственные органы управления образованием могут делегировать право проведения аттестации на первую квалификационную категорию педагогических и руководящих работников (кроме директоров, начальников, заведующих) образовательных учреждений федерального подчинения только непосредственно образовательному учреждению федерального подчинения. Присвоение работникам первой квалификационной категории в указанных случаях осуществляется руководителем образовательного учреждения. </w:t>
      </w:r>
    </w:p>
    <w:p>
      <w:pPr>
        <w:pStyle w:val="Normal"/>
        <w:ind w:firstLine="540"/>
        <w:jc w:val="both"/>
        <w:rPr/>
      </w:pPr>
      <w:r>
        <w:rPr/>
        <w:t xml:space="preserve">9. Проведение аттестации педагогических и руководящих работников на высшую квалификационную категорию находится в исключительной компетенции центральной и главной аттестационных комиссий, а присвоение высшей квалификационной категории - в компетенции соответствующих органов управления образованием, при которых созданы указанные аттестационные комиссии. </w:t>
      </w:r>
    </w:p>
    <w:p>
      <w:pPr>
        <w:pStyle w:val="Normal"/>
        <w:ind w:firstLine="540"/>
        <w:jc w:val="both"/>
        <w:rPr/>
      </w:pPr>
      <w:r>
        <w:rPr/>
        <w:t xml:space="preserve">10. Проведение аттестации педагогических работников на вторую квалификационную категорию центральной, главной и муниципальной аттестационными комиссиями Положением не предоставлено. </w:t>
      </w:r>
    </w:p>
    <w:p>
      <w:pPr>
        <w:pStyle w:val="Normal"/>
        <w:ind w:firstLine="540"/>
        <w:jc w:val="both"/>
        <w:rPr/>
      </w:pPr>
      <w:r>
        <w:rPr/>
        <w:t xml:space="preserve">11. Аттестация руководителя образовательного учреждения как педагогического работника осуществляется соответствующей аттестационной комиссией в зависимости от квалификационной категории, на которую он претендует. </w:t>
      </w:r>
    </w:p>
    <w:p>
      <w:pPr>
        <w:pStyle w:val="Normal"/>
        <w:ind w:firstLine="540"/>
        <w:jc w:val="both"/>
        <w:rPr/>
      </w:pPr>
      <w:r>
        <w:rPr/>
        <w:t xml:space="preserve">12. Для педагогических и руководящих работников, достигших пенсионного возраста, Положением не предусмотрено особого порядка аттестации. Аттестация таких работников осуществляется на общих основаниях. </w:t>
      </w:r>
    </w:p>
    <w:p>
      <w:pPr>
        <w:pStyle w:val="Normal"/>
        <w:ind w:firstLine="540"/>
        <w:jc w:val="both"/>
        <w:rPr/>
      </w:pPr>
      <w:r>
        <w:rPr/>
        <w:t xml:space="preserve">13. В соответствии с пунктом 4.1 Положения на основании решения аттестационной комиссии руководитель образовательного учреждения в месячный срок издает приказ о присвоении работнику квалификационной категории со дня принятия решения аттестационной комиссии и вносит соответствующую запись в трудовую книжку работника. </w:t>
      </w:r>
    </w:p>
    <w:p>
      <w:pPr>
        <w:pStyle w:val="Normal"/>
        <w:ind w:firstLine="540"/>
        <w:jc w:val="both"/>
        <w:rPr/>
      </w:pPr>
      <w:r>
        <w:rPr/>
        <w:t xml:space="preserve">14. По результатам аттестации в трудовую книжку работника (раздел "Сведения о работе") о присвоенной квалификационной категории вносятся следующие записи: в графе 1 - порядковый номер вносимой записи; в графе 2 - дата решения аттестационной комиссии; в графе 3 - "Присвоена вторая (первая, высшая) квалификационная категория по должности "учитель", "преподаватель" (без указания преподаваемого предмета), "воспитатель" и т.п.; "присвоена первая (высшая) квалификационная категория по должности "директор" (заведующий, начальник) и т.д.; в графе 4 - дата и номер приказа органа управления образованием, образовательного учреждения, на основании которого внесена запись. Руководителю образовательного учреждения, прошедшему аттестацию по должности руководителя и педагогического работника, в трудовую книжку вносятся две записи по соответствующим должностям. 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15. Квалификационные категории, присвоенные педагогическим и руководящим работникам в соответствии с Положением, учитываются в течение срока их действия на всей территории Российской Федерации, в том числе: при работе в должности, по которой присвоена квалификационная категория, независимо от типа и вида образовательного учреждения, преподаваемого предмета (дисциплины); при возобновлении работы в должности, по которой присвоена квалификационная категория, независимо от перерывов в работе; при переходе из негосударственного образовательного учреждения, а также учреждений и организаций, не являющихся образовательными, на работу в государственные и муниципальные образовательные учреждения, при условии, если аттестация этих работников осуществлялась в соответствии с Положением; при переходе работников с одной руководящей должности на другую руководящую должность из одного образовательного учреждения в другое образовательное учреждение; при выполнении педагогической работы на разных должностях, по которым совпадают должностные обязанности, учебные программы, профили работы в следующих случаях: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ь, по которой присвоена квалификационная категор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, по которой может учитываться квалификационная категория, присвоенная по должности, указанной в графе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, преподава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(независимо от места работы); социальный педагог, педагог-организатор; педагог дополнительного образования (при совпадении профиля кружка, направления дополнительной работы профилю работы по основной должности); учитель, преподаватель, ведущий занятия по отдельным профильным темам из курса "Основы безопасности жизнедеятельности" (ОБЖ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снов безопасности жизнедеятельности, допризывной подгот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, преподаватель, ведущий занятия с обучающимися по курсу "Основы безопасности жизнедеятельности, допризывной подготовки (ОБЖ) сверх учебной нагрузки, входящей в основные должностные обязанности; учитель, преподаватель физкультуры (физвоспитан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физ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, преподаватель физкультуры (физвоспитания), инструктор по физкультуре; учитель, преподаватель, ведущий занятия из курса "Основы безопасности жизнедеятельности" (ОБЖ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руда, преподаватель, ведущий преподавательскую работу по аналогичной специальности, инструктор по труду, педагог дополнительного образования (по аналогичному профил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итель трудового обучения</w:t>
            </w:r>
            <w:r>
              <w:rPr>
                <w:lang w:val="en-US"/>
              </w:rPr>
              <w:t xml:space="preserve"> </w:t>
            </w:r>
            <w:r>
              <w:rPr/>
              <w:t>(технолог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/>
              <w:t>Мастер производственного обучения, инструктор по тру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-дефектолог, учитель-логопе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/>
              <w:t>Учитель-логопед, учитель-дефектолог, учитель (независимо от преподаваемого предмета либо в начальных классах) в специальных (коррекционных) образовательных учреждениях для детей с отклонениями в развитии, воспитатель, педагог дополнительного образования (при совпадении профиля кружка, направления дополнительной работы профилю работы по основной должност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узыки общеобразовательного учреждения, преподаватель учреждения среднего профессионального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/>
              <w:t>Преподаватель детской музыкальной школы (школы искусств, культуры), музыкальный руководитель, концертмейс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детской музыкальной, художественной школы, школы искусств, культуры, музыкальный руководитель, концертмей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/>
              <w:t>Учитель музыки общеобразовательного учреждения, преподаватель учреждения среднего профессионального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тренер-преподаватель, тренер-преподаватель, в т.ч. ДЮСШ, СДЮШОР, ДЮКФ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/>
              <w:t>Учитель, преподаватель физкультуры (физвоспитания), инструктор по физкульту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учреждения начального или среднего профессионального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/>
              <w:t>Учитель того же предмета в общеобразовательном учрежде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итель общеобразовательного</w:t>
            </w:r>
            <w:r>
              <w:rPr>
                <w:lang w:val="en-US"/>
              </w:rPr>
              <w:t xml:space="preserve"> </w:t>
            </w:r>
            <w:r>
              <w:rPr/>
              <w:t>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/>
              <w:t>Преподаватель того же предмета в учреждении начального и среднего профессионального образовани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ругие случаи учета квалификационной категории при работе на разных педагогических должностях, по которым совпадают должностные обязанности, учебные программы, профили работы рассматриваются соответствующим органом управления образованием (в т.ч. ведомственным), к чьей компетенции относится присвоение квалификационной категории, на основании письменного заявления работника. </w:t>
      </w:r>
    </w:p>
    <w:p>
      <w:pPr>
        <w:pStyle w:val="Normal"/>
        <w:ind w:firstLine="540"/>
        <w:jc w:val="both"/>
        <w:rPr/>
      </w:pPr>
      <w:r>
        <w:rPr/>
        <w:t xml:space="preserve">16. Срок действия квалификационной категории по заявлению работника в исключительных случаях (например, временная нетрудоспособность, нахождение в отпуске по беременности и родам, уходу за ребенком, нахождение в командировке по специальности за рубежом, возобновление педагогической работы после ее прекращения в связи с ликвидацией образовательного учреждения или ухода на пенсию, нахождение в отпуске в соответствии с пунктом 5 статьи 55 Закона Российской Федерации "Об образовании" и другие причины) может быть продлен до одного года соответствующими органами управления образованием. Заявления должны быть адресованы: на продление высшей квалификационной категории - федеральному, федеральным ведомственным органам управления образованием, органам управления образованием субъектов Российской Федерации; на продление первой и второй квалификационных категорий - местным (муниципальным) органам управления образованием. Кроме того, орган управления образованием субъекта Российской Федерации может принять общее решение по данному вопросу. Срок рассмотрения заявлений граждан, в том числе и по указанному вопросу, не должен превышать одного месяца. </w:t>
      </w:r>
    </w:p>
    <w:p>
      <w:pPr>
        <w:pStyle w:val="Normal"/>
        <w:ind w:firstLine="540"/>
        <w:jc w:val="both"/>
        <w:rPr/>
      </w:pPr>
      <w:r>
        <w:rPr/>
        <w:t xml:space="preserve">17. В соответствии с пунктом 4.3 Положения трудовые споры по вопросам аттестации педагогических и руководящих работников рассматриваются в комиссиях по трудовым спорам, судах в порядке, предусмотренном законодательством Российской Федерации. Административная процедура рассмотрения споров по вопросам аттестации Положением не предусмотрена, поэтому вышестоящие аттестационные комиссии или органы управления образованием не могут отменить решение нижестоящих аттестационных комисс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32:00Z</dcterms:created>
  <dc:creator>DX</dc:creator>
  <dc:description/>
  <cp:keywords/>
  <dc:language>en-US</dc:language>
  <cp:lastModifiedBy>DX</cp:lastModifiedBy>
  <dcterms:modified xsi:type="dcterms:W3CDTF">2006-10-20T08:32:00Z</dcterms:modified>
  <cp:revision>2</cp:revision>
  <dc:subject/>
  <dc:title>&lt;ПИСЬМО&gt; Минобразования РФ N 03-8ин/22-03, Профсоюза работников народного образования и науки РФ N 11 от 07</dc:title>
</cp:coreProperties>
</file>