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1" w:color="000000"/>
        </w:pBdr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МИНИСТЕРСТВО ОБРАЗОВАНИЯ И НАУКИ РЕСПУБЛИКИ АДЫГЕЯ</w:t>
      </w:r>
    </w:p>
    <w:p>
      <w:pPr>
        <w:pStyle w:val="Normal"/>
        <w:pBdr>
          <w:bottom w:val="thinThickSmallGap" w:sz="24" w:space="1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pBdr>
          <w:bottom w:val="thinThickSmallGap" w:sz="24" w:space="11" w:color="000000"/>
        </w:pBdr>
        <w:rPr/>
      </w:pPr>
      <w:r>
        <w:rPr>
          <w:rFonts w:cs="Arial" w:ascii="Arial" w:hAnsi="Arial"/>
          <w:b w:val="false"/>
          <w:szCs w:val="28"/>
        </w:rPr>
        <w:t xml:space="preserve">ГОСУДАРСТВЕННАЯ АТТЕСТАЦИОННАЯ СЛУЖБА </w:t>
        <w:br/>
        <w:t>СИСТЕМЫ ОБРАЗОВАНИЯ РЕСПУБЛИКИ АДЫГЕ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hadow/>
          <w:sz w:val="52"/>
        </w:rPr>
      </w:pPr>
      <w:r>
        <w:rPr>
          <w:shadow/>
          <w:sz w:val="52"/>
        </w:rPr>
        <w:t>Методические материалы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32"/>
          <w:szCs w:val="32"/>
        </w:rPr>
        <w:t xml:space="preserve">по организации и проведению экспертизы соответствия содержания и качества подготовки выпускников образовательного учреждения </w:t>
        <w:br/>
        <w:t xml:space="preserve">требованиям государственных образовательных стандартов, </w:t>
        <w:br/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реализуемых образовательных программ и показателей деятельности</w:t>
      </w:r>
      <w:r>
        <w:rPr>
          <w:rFonts w:cs="Arial" w:ascii="Arial Narrow" w:hAnsi="Arial Narrow"/>
          <w:b/>
          <w:bCs/>
          <w:sz w:val="32"/>
          <w:szCs w:val="32"/>
        </w:rPr>
        <w:t xml:space="preserve"> образовательного учреждения в рамках аккредитации </w:t>
      </w:r>
    </w:p>
    <w:p>
      <w:pPr>
        <w:pStyle w:val="Normal"/>
        <w:jc w:val="center"/>
        <w:rPr/>
      </w:pPr>
      <w:r>
        <w:rPr>
          <w:bCs/>
          <w:i/>
          <w:sz w:val="28"/>
        </w:rPr>
        <w:t>(</w:t>
      </w:r>
      <w:r>
        <w:rPr>
          <w:i/>
        </w:rPr>
        <w:t xml:space="preserve">образовательные учреждения для детей-сирот и детей, </w:t>
        <w:br/>
      </w:r>
      <w:r>
        <w:rPr>
          <w:i/>
          <w:spacing w:val="-4"/>
        </w:rPr>
        <w:t>оставшихся без попечения родителей</w:t>
      </w:r>
      <w:r>
        <w:rPr>
          <w:bCs/>
          <w:i/>
          <w:sz w:val="28"/>
        </w:rPr>
        <w:t>)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6545</wp:posOffset>
            </wp:positionH>
            <wp:positionV relativeFrom="paragraph">
              <wp:posOffset>31750</wp:posOffset>
            </wp:positionV>
            <wp:extent cx="2819400" cy="2255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781300</wp:posOffset>
                </wp:positionH>
                <wp:positionV relativeFrom="paragraph">
                  <wp:posOffset>132080</wp:posOffset>
                </wp:positionV>
                <wp:extent cx="6214110" cy="3036570"/>
                <wp:effectExtent l="635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3960" cy="3036600"/>
                          <a:chOff x="0" y="0"/>
                          <a:chExt cx="6213960" cy="303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18480" y="122040"/>
                            <a:ext cx="2670840" cy="22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66200" y="0"/>
                            <a:ext cx="30492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6440"/>
                            <a:ext cx="3691080" cy="20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ККРЕДИТАЦ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8480" y="2362320"/>
                            <a:ext cx="2666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0"/>
                            <a:ext cx="30492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0"/>
                            <a:ext cx="2666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9pt;margin-top:10.4pt;width:489.3pt;height:239.1pt" coordorigin="-4380,208" coordsize="9786,47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6;top:400;width:4205;height:360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06;top:208;width:479;height:39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009900" stroked="t" o:allowincell="f" style="position:absolute;left:-4380;top:1840;width:5812;height:3149;mso-wrap-style:none;v-text-anchor:middle" type="_x0000_t172">
                  <v:path textpathok="t"/>
                  <v:textpath on="t" fitshape="t" string="АККРЕДИТАЦИЯ" style="font-family:&quot;Arial&quot;;font-size:12pt"/>
                  <v:fill o:detectmouseclick="t" type="solid" color2="#ff66ff"/>
                  <v:stroke color="#339966" weight="9360" joinstyle="miter" endcap="flat"/>
                  <w10:wrap type="none"/>
                </v:shape>
                <v:rect id="shape_0" fillcolor="white" stroked="f" o:allowincell="f" style="position:absolute;left:846;top:3928;width:41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26;top:208;width:479;height:39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6;top:208;width:41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8345</wp:posOffset>
                </wp:positionH>
                <wp:positionV relativeFrom="paragraph">
                  <wp:posOffset>169545</wp:posOffset>
                </wp:positionV>
                <wp:extent cx="304800" cy="2514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35pt;margin-top:13.35pt;width:23.95pt;height:19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МАЙКОП</w:t>
      </w:r>
    </w:p>
    <w:p>
      <w:pPr>
        <w:pStyle w:val="HTML"/>
        <w:spacing w:lineRule="auto" w:line="31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9250</wp:posOffset>
                </wp:positionH>
                <wp:positionV relativeFrom="paragraph">
                  <wp:posOffset>392430</wp:posOffset>
                </wp:positionV>
                <wp:extent cx="228600" cy="342900"/>
                <wp:effectExtent l="0" t="0" r="1270" b="635"/>
                <wp:wrapTight wrapText="bothSides">
                  <wp:wrapPolygon edited="0">
                    <wp:start x="21660" y="10820"/>
                    <wp:lineTo x="21660" y="12719"/>
                    <wp:lineTo x="21160" y="14585"/>
                    <wp:lineTo x="20209" y="16230"/>
                    <wp:lineTo x="19259" y="17875"/>
                    <wp:lineTo x="17891" y="19241"/>
                    <wp:lineTo x="16245" y="20190"/>
                    <wp:lineTo x="14599" y="21140"/>
                    <wp:lineTo x="12731" y="21640"/>
                    <wp:lineTo x="10830" y="21640"/>
                    <wp:lineTo x="8929" y="21640"/>
                    <wp:lineTo x="7061" y="21140"/>
                    <wp:lineTo x="5415" y="20190"/>
                    <wp:lineTo x="3769" y="19241"/>
                    <wp:lineTo x="2401" y="17875"/>
                    <wp:lineTo x="1451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1" y="5410"/>
                    <wp:lineTo x="2401" y="3765"/>
                    <wp:lineTo x="3769" y="2399"/>
                    <wp:lineTo x="5415" y="1450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0"/>
                    <wp:lineTo x="17891" y="2399"/>
                    <wp:lineTo x="19259" y="3765"/>
                    <wp:lineTo x="20209" y="5410"/>
                    <wp:lineTo x="21160" y="7055"/>
                    <wp:lineTo x="21660" y="8921"/>
                    <wp:lineTo x="21660" y="10820"/>
                    <wp:lineTo x="21660" y="1082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7.5pt;margin-top:30.9pt;width:17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rPr>
          <w:rFonts w:cs="Arial" w:ascii="Arial" w:hAnsi="Arial"/>
          <w:b/>
          <w:sz w:val="30"/>
        </w:rPr>
        <w:t>2008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312" w:before="0" w:after="0"/>
        <w:ind w:left="283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  <w:r>
        <w:br w:type="page"/>
      </w:r>
    </w:p>
    <w:p>
      <w:pPr>
        <w:pStyle w:val="TextBodyIndent"/>
        <w:tabs>
          <w:tab w:val="clear" w:pos="709"/>
          <w:tab w:val="left" w:pos="284" w:leader="none"/>
        </w:tabs>
        <w:spacing w:lineRule="auto" w:line="312" w:before="0" w:after="0"/>
        <w:jc w:val="center"/>
        <w:rPr/>
      </w:pPr>
      <w:r>
        <w:rPr>
          <w:b/>
        </w:rPr>
        <w:t>РЕКОМЕНДАЦИИ</w:t>
      </w:r>
      <w:r>
        <w:rPr/>
        <w:t xml:space="preserve"> 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312" w:before="0" w:after="0"/>
        <w:jc w:val="center"/>
        <w:rPr>
          <w:b/>
          <w:b/>
          <w:caps/>
        </w:rPr>
      </w:pPr>
      <w:r>
        <w:rPr>
          <w:b/>
        </w:rPr>
        <w:t xml:space="preserve">по проведению экспертизы соответствия содержания и качества подготовки </w:t>
        <w:br/>
        <w:t xml:space="preserve">выпускников образовательного учреждения для детей-сирот и детей, </w:t>
        <w:br/>
      </w:r>
      <w:r>
        <w:rPr>
          <w:b/>
          <w:spacing w:val="-4"/>
        </w:rPr>
        <w:t>оставшихся без попечения родителей, требованиям государственных образовательных</w:t>
      </w:r>
      <w:r>
        <w:rPr>
          <w:b/>
        </w:rPr>
        <w:t xml:space="preserve"> стандартов и показателей деятельности образовательного учреждения </w:t>
        <w:br/>
        <w:t>для определения его вида в рамках аккредитации образовательного учреждения</w:t>
      </w:r>
    </w:p>
    <w:p>
      <w:pPr>
        <w:pStyle w:val="Heading3"/>
        <w:numPr>
          <w:ilvl w:val="0"/>
          <w:numId w:val="0"/>
        </w:numPr>
        <w:spacing w:lineRule="auto" w:line="312" w:before="0" w:after="60"/>
        <w:ind w:left="28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Приложение № 6 к приказу Министерства образования и науки Республики Адыгея</w:t>
        <w:br/>
        <w:t xml:space="preserve"> от 11.10.2007 г. № 657 «Об организации и проведении  экспертизы соответствия</w:t>
        <w:br/>
        <w:t xml:space="preserve">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</w:t>
        <w:br/>
        <w:t>образовательного учреждения для определения его вида в рамках аккредитации образовательного учреждения» (с изменениями от 14.02.2008 г. № 91; от 02.10.2008 г. № 718; от 02.10.2008 г. № 719)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cs="Times New Roman"/>
          <w:b/>
          <w:bCs/>
          <w:i/>
          <w:iCs/>
          <w:cap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2"/>
        <w:ind w:left="993" w:hanging="4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Общие положения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/>
      </w:pPr>
      <w:r>
        <w:rPr/>
        <w:t xml:space="preserve">При проведении экспертизы соответствия содержания и качества подготовки </w:t>
        <w:br/>
      </w:r>
      <w:r>
        <w:rPr>
          <w:spacing w:val="-4"/>
        </w:rPr>
        <w:t>выпускников образовательного учреждения для детей-сирот и детей, оставшихся без попечения</w:t>
      </w:r>
      <w:r>
        <w:rPr/>
        <w:t xml:space="preserve"> родителей, требованиям государственных образовательных стандартов и показателей </w:t>
        <w:br/>
        <w:t>деятельности образовательного учреждения для определения его вида устанавлива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исполнение образовательным учреждением требований государственных образовательных стандартов при организации обуч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уровень и направленность образовательных программ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одержание основных образовательных программ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максимальный объем учебной нагрузки обучающихс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олнота выполнения основных образовательных программ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Комиссия по государственной аккредитации анализирует следующие документы </w:t>
        <w:br/>
        <w:t>образовательного учрежд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образовательная программа или совокупность образовательных (воспитательных) программ, реализуемых образовательным учреждением за последние три год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лан работы образовательного учреждения на текущий г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ланы работы воспитателей, медицинских работников, психолога, социального педагог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ланы работы органов ученического самоуправления (если такие органы созданы в образовательном учреждении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режим д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расписание работы спортивных секций, коллективов самодеятельности, кружков, работающих в образовательном учрежден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 xml:space="preserve">личные дела воспитанников, алфавитная книга записи воспитанников; книги </w:t>
        <w:br/>
        <w:t>приказов по воспитанникам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 xml:space="preserve">журналы учета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назначения и выплаты пенсий воспитанник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назначения и контроля за поступлением алимен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оступления денежных средств на лицевые счета воспитанник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о регулированию жилищных вопросов воспитанников и др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дневники наблюдений воспитанников, индивидуальные карты развития воспитанников, медицинские карты воспитанник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документации медицинской отчетности и учет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журналы учета контроля за образовательным процессом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ротоколы педагогического совета и производственных совещани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ротоколы Совета или другого органа по профилактике правонарушений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Результаты экспертизы оформляются в виде заключения об исполнении образовательным учреждением требований государственного образовательного стандарта при организации обуч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соответствие содержания, уровня и качества подготовки выпускников образовательного учреждения требованиям государственных образовательных стандартов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Это соответствие устанавливается посредством экспертизы результатов общеобразовательной подготовки воспитанников и их социальной адаптации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spacing w:val="-2"/>
        </w:rPr>
        <w:t>Согласно письму Министерства образования Российской Федерации от 29.11.1999 г.</w:t>
      </w:r>
      <w:r>
        <w:rPr/>
        <w:t xml:space="preserve"> №24-51-1133/13 «Методические рекомендации по проведению аттестации специальных (коррекционных) образовательных учреждений для обучающихся, воспитанников с отклонениями в развитии; общеобразовательных школ-интернатов; </w:t>
      </w:r>
      <w:r>
        <w:rPr>
          <w:b/>
        </w:rPr>
        <w:t>образовательных учреждений для детей-сирот и детей, оставшихся без попечения родителей</w:t>
      </w:r>
      <w:r>
        <w:rPr/>
        <w:t xml:space="preserve">; оздоровительных образовательных учреждений санаторного типа для детей, нуждающихся в длительном лечении; учебно-воспитательных учреждений для детей и подростков с «девиантным поведением» кроме общеобразовательной подготовки оценивается </w:t>
      </w:r>
      <w:r>
        <w:rPr>
          <w:b/>
        </w:rPr>
        <w:t>трудовая и социальная подготовка воспитанников, а также подготовка в рамках коррекционной и лечебно-профилактической работы</w:t>
      </w:r>
      <w:r>
        <w:rPr/>
        <w:t>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 xml:space="preserve">На основании экспертных заключений составляется заключение о соответствии </w:t>
        <w:br/>
        <w:t>содержания образования и воспитания детей уровню и направленности образовательных программ и полноте их выполн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Заключение доводится до сведения работников образовательного учреждения.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Порядок проведения экспертизы организации обучения в образовательном </w:t>
        <w:br/>
        <w:t>учреждения и критерии его оценивания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>
          <w:iCs/>
        </w:rPr>
      </w:pPr>
      <w:r>
        <w:rPr>
          <w:iCs/>
        </w:rPr>
        <w:t xml:space="preserve">Экспертиза организации обучения в образовательном учреждении для детей-сирот и детей, оставшихся без попечения родителей, отражает документально-содержательное </w:t>
      </w:r>
      <w:r>
        <w:rPr>
          <w:iCs/>
          <w:spacing w:val="-2"/>
        </w:rPr>
        <w:t>обеспечение образовательного процесса, коррекционной, лечебно-профилактической работы,</w:t>
      </w:r>
      <w:r>
        <w:rPr>
          <w:iCs/>
        </w:rPr>
        <w:t xml:space="preserve"> </w:t>
      </w:r>
      <w:r>
        <w:rPr>
          <w:iCs/>
          <w:spacing w:val="-4"/>
        </w:rPr>
        <w:t>трудовой подготовки воспитанников и их социальной адаптации и проводится по показателям,</w:t>
      </w:r>
      <w:r>
        <w:rPr>
          <w:iCs/>
        </w:rPr>
        <w:t xml:space="preserve"> приведенным в соответствующих экспертных листах (№ 1 – 6).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312" w:before="0" w:after="0"/>
        <w:ind w:left="0" w:firstLine="567"/>
        <w:jc w:val="both"/>
        <w:rPr/>
      </w:pPr>
      <w:r>
        <w:rPr>
          <w:iCs/>
        </w:rPr>
        <w:t>В экспертных листах отмечается наличие и соответствие документов общеобразовательного учреждения нормативным требованиям.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312" w:before="0" w:after="0"/>
        <w:ind w:left="0" w:firstLine="567"/>
        <w:jc w:val="both"/>
        <w:rPr>
          <w:iCs/>
        </w:rPr>
      </w:pPr>
      <w:r>
        <w:rPr>
          <w:iCs/>
        </w:rPr>
        <w:t>По результатам экспертизы каждого документа определяется уровень его соответствия нормативным требованиям.</w:t>
      </w:r>
    </w:p>
    <w:p>
      <w:pPr>
        <w:pStyle w:val="TextBodyIndent"/>
        <w:tabs>
          <w:tab w:val="clear" w:pos="709"/>
          <w:tab w:val="left" w:pos="993" w:leader="none"/>
        </w:tabs>
        <w:spacing w:lineRule="auto" w:line="312" w:before="0" w:after="0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9"/>
          <w:tab w:val="left" w:pos="993" w:leader="none"/>
        </w:tabs>
        <w:spacing w:lineRule="auto" w:line="312" w:before="0" w:after="0"/>
        <w:ind w:left="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Перечень рабочих материалов, используемых для организации экспертизы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1. </w:t>
      </w:r>
      <w:r>
        <w:rPr>
          <w:b w:val="false"/>
          <w:sz w:val="24"/>
          <w:szCs w:val="24"/>
        </w:rPr>
        <w:t>Уровень и направленность образовательных программ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2. </w:t>
      </w:r>
      <w:r>
        <w:rPr>
          <w:b w:val="false"/>
          <w:sz w:val="24"/>
          <w:szCs w:val="24"/>
        </w:rPr>
        <w:t>Документы, регламентирующие работу образовательного учреждения в рамках круглосуточного режима пребывания воспитанников в нем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3. </w:t>
      </w:r>
      <w:r>
        <w:rPr>
          <w:b w:val="false"/>
          <w:sz w:val="24"/>
          <w:szCs w:val="24"/>
        </w:rPr>
        <w:t>Содержание коррекционной развивающей работы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4. </w:t>
      </w:r>
      <w:r>
        <w:rPr>
          <w:b w:val="false"/>
          <w:sz w:val="24"/>
          <w:szCs w:val="24"/>
        </w:rPr>
        <w:t>Лечебно-профилактическая работа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5. </w:t>
      </w:r>
      <w:r>
        <w:rPr>
          <w:b w:val="false"/>
          <w:sz w:val="24"/>
          <w:szCs w:val="24"/>
        </w:rPr>
        <w:t>Трудовая подготовка с целью социально-трудовой адаптации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6. </w:t>
      </w:r>
      <w:r>
        <w:rPr>
          <w:b w:val="false"/>
          <w:sz w:val="24"/>
          <w:szCs w:val="24"/>
        </w:rPr>
        <w:t>Документация по охране прав воспитанников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 xml:space="preserve">Экспертный лист № 7. </w:t>
      </w:r>
      <w:r>
        <w:rPr>
          <w:b w:val="false"/>
          <w:sz w:val="24"/>
          <w:szCs w:val="24"/>
        </w:rPr>
        <w:t>Документы, регламентирующие организацию и отражающие содержание воспитательной деятельности в образовательном учреждении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Экспертный лист № 8. </w:t>
      </w:r>
      <w:r>
        <w:rPr>
          <w:b w:val="false"/>
          <w:sz w:val="24"/>
          <w:szCs w:val="24"/>
        </w:rPr>
        <w:t>Результативность воспитательной деятельности образовательного учреждения (уровень и качество воспитания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Информационная карта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образовательного учреждения для детей-сирот и детей, оставшихся без попечения родителей</w:t>
      </w:r>
    </w:p>
    <w:p>
      <w:pPr>
        <w:pStyle w:val="Normal"/>
        <w:jc w:val="center"/>
        <w:rPr/>
      </w:pPr>
      <w:r>
        <w:rPr/>
        <w:t>(указать полное наименование учре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/>
        <w:rPr/>
      </w:pPr>
      <w:r>
        <w:rPr>
          <w:b/>
          <w:bCs/>
        </w:rPr>
        <w:t>Характеристика контингента воспитанников образовательного учреждения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ind w:left="0" w:firstLine="567"/>
        <w:rPr/>
      </w:pPr>
      <w:r>
        <w:rPr/>
        <w:t>Контингент воспитанников за три года (последний год – год аккредитации)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86"/>
        <w:gridCol w:w="986"/>
        <w:gridCol w:w="986"/>
        <w:gridCol w:w="986"/>
        <w:gridCol w:w="986"/>
        <w:gridCol w:w="986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воспитанников,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ошкольного возраст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его школьного возраст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школьного возраст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го школьного возраст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нников с различными отклонениям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ПР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ственно отсталы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состав воспитанников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чьи р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шены родительских пра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в местах лишения свободы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ически больны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- подкидыш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, отобранные у родителей по суду (родители ограничены в родительских правах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и одиноких матерей (устроены временно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, местонахождение родителей  которых не установле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before="120" w:after="0"/>
        <w:ind w:left="0" w:firstLine="567"/>
        <w:rPr/>
      </w:pPr>
      <w:r>
        <w:rPr>
          <w:spacing w:val="-2"/>
        </w:rPr>
        <w:t>Наименование территорий, из которых направлены воспитанники образовательного</w:t>
      </w:r>
      <w:r>
        <w:rPr/>
        <w:t xml:space="preserve"> учреждения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before="0" w:after="120"/>
        <w:ind w:left="0" w:firstLine="567"/>
        <w:rPr/>
      </w:pPr>
      <w:r>
        <w:rPr/>
        <w:t>Характеристика структуры групп, классов на момент экспертизы:</w:t>
      </w:r>
    </w:p>
    <w:tbl>
      <w:tblPr>
        <w:tblW w:w="98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603"/>
        <w:gridCol w:w="1054"/>
        <w:gridCol w:w="659"/>
        <w:gridCol w:w="659"/>
        <w:gridCol w:w="659"/>
        <w:gridCol w:w="659"/>
        <w:gridCol w:w="659"/>
        <w:gridCol w:w="659"/>
        <w:gridCol w:w="659"/>
        <w:gridCol w:w="659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ов, групп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спитанников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полняе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, классов</w:t>
            </w:r>
          </w:p>
        </w:tc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л-во классов, групп и учащихся (воспитанников), </w:t>
              <w:br/>
              <w:t>обучающихся в классах, группах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образовталеьных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фильных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равнивания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ругих направлений (указать направление)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лассов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кол-во </w:t>
              <w:br/>
              <w:t>уч-ся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лассов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кол-во </w:t>
              <w:br/>
              <w:t>уч-ся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лассов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кол-во </w:t>
              <w:br/>
              <w:t>уч-ся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лассов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кол-во </w:t>
              <w:br/>
              <w:t>уч-ся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/>
        <w:ind w:left="896" w:hanging="357"/>
        <w:rPr>
          <w:b/>
          <w:b/>
          <w:bCs/>
        </w:rPr>
      </w:pPr>
      <w:r>
        <w:rPr>
          <w:b/>
          <w:bCs/>
        </w:rPr>
        <w:t>Обеспечение социальной защиты воспитанников за три год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before="120" w:after="120"/>
        <w:ind w:left="0" w:firstLine="567"/>
        <w:jc w:val="both"/>
        <w:rPr>
          <w:bCs/>
        </w:rPr>
      </w:pPr>
      <w:r>
        <w:rPr>
          <w:bCs/>
        </w:rPr>
        <w:t>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38"/>
        <w:gridCol w:w="905"/>
        <w:gridCol w:w="973"/>
        <w:gridCol w:w="1011"/>
        <w:gridCol w:w="867"/>
        <w:gridCol w:w="939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и, имеющие лицевые счет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.ч. у воспитанников пополнение лицевого счета за сч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ентов от матери, от отц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й по утере матери, отц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х источников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питанники, которым оформлена социальная пенсия по суду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Обеспечение сохранности жилья и имущества: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25"/>
        <w:gridCol w:w="567"/>
        <w:gridCol w:w="709"/>
        <w:gridCol w:w="567"/>
        <w:gridCol w:w="425"/>
        <w:gridCol w:w="567"/>
        <w:gridCol w:w="567"/>
        <w:gridCol w:w="567"/>
        <w:gridCol w:w="426"/>
        <w:gridCol w:w="567"/>
        <w:gridCol w:w="425"/>
        <w:gridCol w:w="664"/>
        <w:gridCol w:w="664"/>
        <w:gridCol w:w="1329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ы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а опека над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а сохранность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о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изировано жилье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 проведенных проверок за сохранностью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ье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ь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ь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</w:t>
            </w:r>
          </w:p>
        </w:tc>
        <w:tc>
          <w:tcPr>
            <w:tcW w:w="13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__-200__ уч.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__-200__ уч.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__-200__ уч.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Указать количество выпускников, получивших жилье, какое и  за чей счет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Установление родственных связей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39"/>
        <w:gridCol w:w="444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о родственных связей для воспитанников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__-200__ уч. году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__-200__ уч. году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__-200__ уч. году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 w:before="120" w:after="0"/>
        <w:ind w:left="896" w:hanging="357"/>
        <w:rPr>
          <w:b/>
          <w:b/>
          <w:bCs/>
        </w:rPr>
      </w:pPr>
      <w:r>
        <w:rPr>
          <w:b/>
          <w:bCs/>
        </w:rPr>
        <w:t>Лечебно-профилактическая работа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rPr/>
      </w:pPr>
      <w:r>
        <w:rPr/>
        <w:t>Характеристика медицинского блока, обеспеченности медикаментами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/>
        <w:ind w:left="0" w:firstLine="567"/>
        <w:rPr/>
      </w:pPr>
      <w:r>
        <w:rPr/>
        <w:t xml:space="preserve"> </w:t>
      </w:r>
      <w:r>
        <w:rPr/>
        <w:t>Характеристика кадрового обеспечения:</w:t>
      </w:r>
    </w:p>
    <w:tbl>
      <w:tblPr>
        <w:tblW w:w="10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315"/>
        <w:gridCol w:w="2315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тавок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цинский персонал (указать наименования занимаемых должностей согласно штатному расписанию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- дефектолог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ind w:left="567" w:hanging="0"/>
        <w:rPr/>
      </w:pPr>
      <w:r>
        <w:rPr/>
      </w:r>
      <w:r>
        <w:br w:type="page"/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/>
        <w:ind w:left="0" w:firstLine="567"/>
        <w:rPr/>
      </w:pPr>
      <w:r>
        <w:rPr/>
        <w:t>Результаты углубленного медицинского осмотра за три года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68"/>
        <w:gridCol w:w="868"/>
        <w:gridCol w:w="868"/>
        <w:gridCol w:w="868"/>
        <w:gridCol w:w="868"/>
        <w:gridCol w:w="868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год </w:t>
            </w:r>
            <w:r>
              <w:rPr>
                <w:sz w:val="16"/>
                <w:szCs w:val="16"/>
              </w:rPr>
              <w:t>(год аккредитации)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смотре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больных детей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остоят на диспансерном учет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чено за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анатори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rPr/>
      </w:pPr>
      <w:r>
        <w:rPr/>
        <w:t>Работа медико-психолого-педагогической комиссии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68"/>
        <w:gridCol w:w="868"/>
        <w:gridCol w:w="868"/>
        <w:gridCol w:w="868"/>
        <w:gridCol w:w="868"/>
        <w:gridCol w:w="868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работы комисси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ов обследовано впервы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ов обследовано вторич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ов обследованных в диспансер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rPr/>
      </w:pPr>
      <w:r>
        <w:rPr/>
        <w:t>Организация летнего отдыха воспитанников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68"/>
        <w:gridCol w:w="868"/>
        <w:gridCol w:w="868"/>
        <w:gridCol w:w="868"/>
        <w:gridCol w:w="868"/>
        <w:gridCol w:w="868"/>
      </w:tblGrid>
      <w:tr>
        <w:trPr>
          <w:trHeight w:val="370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оспитанников, отдыхавших в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х лагерях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ых лагерях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х лагерях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анаториях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одственников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формы (указать какие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 w:before="120" w:after="120"/>
        <w:ind w:left="896" w:hanging="357"/>
        <w:rPr>
          <w:b/>
          <w:b/>
          <w:bCs/>
        </w:rPr>
      </w:pPr>
      <w:r>
        <w:rPr>
          <w:b/>
          <w:bCs/>
        </w:rPr>
        <w:t xml:space="preserve">Кадровое обеспечение реализуемых образовательных программ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кадрового обеспечения образовательного процесса на момент </w:t>
        <w:br/>
        <w:t>экспертизы: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60"/>
        <w:gridCol w:w="3528"/>
      </w:tblGrid>
      <w:tr>
        <w:trPr>
          <w:tblHeader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% к общему </w:t>
              <w:br/>
              <w:t>количеству педагогов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, имеющие образование: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специальное, все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едагогическо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конченное высшее, все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едагогическо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, все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едагогическо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, имеющие стаж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ле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10 ле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20 ле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20 ле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и, имеющие квалификационные категории: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ую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ю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, имеющие ученые звания: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кандидат нау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доктор нау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, имеющие награды, почетные з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луженные учитель РФ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ик просвещения РФ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е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е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акансий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120"/>
        <w:ind w:left="0" w:firstLine="567"/>
        <w:rPr/>
      </w:pPr>
      <w:r>
        <w:rPr/>
        <w:t>Данные о составе администрации учреждения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126"/>
        <w:gridCol w:w="2268"/>
        <w:gridCol w:w="1328"/>
        <w:gridCol w:w="1328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административный с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Стаж работы </w:t>
              <w:br/>
              <w:t>в данной должности в данном учреждении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Данные о социальных педагогах, педагогов-организаторов, психологов, работающих в образовательном учреждении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60"/>
        <w:gridCol w:w="2268"/>
        <w:gridCol w:w="1328"/>
        <w:gridCol w:w="1328"/>
      </w:tblGrid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 с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Стаж работы </w:t>
              <w:br/>
              <w:t>в данной должности в данном учреждении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39"/>
        <w:jc w:val="both"/>
        <w:rPr>
          <w:b/>
          <w:b/>
          <w:bCs/>
        </w:rPr>
      </w:pPr>
      <w:r>
        <w:rPr>
          <w:b/>
          <w:bCs/>
        </w:rPr>
        <w:t>Характеристика образовательно-воспитательных программ, реализуемых в образовательном учреждении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6"/>
        <w:ind w:left="0" w:firstLine="567"/>
        <w:jc w:val="both"/>
        <w:rPr/>
      </w:pPr>
      <w:r>
        <w:rPr/>
        <w:t xml:space="preserve">Наличие образовательно-воспитательной программы (или образовательно-воспитательных программ) образовательного учреждения, ее краткая характеристика (цель, </w:t>
      </w:r>
      <w:r>
        <w:rPr>
          <w:spacing w:val="-2"/>
        </w:rPr>
        <w:t>основные задачи, продолжительность ее реализации, краткое описание специфики содержания</w:t>
      </w:r>
      <w:r>
        <w:rPr/>
        <w:t xml:space="preserve"> образования, реализуемого с помощью программы в образовательном учреждении).</w:t>
      </w:r>
    </w:p>
    <w:p>
      <w:pPr>
        <w:pStyle w:val="31"/>
        <w:spacing w:lineRule="auto" w:line="316"/>
        <w:ind w:left="0" w:firstLine="720"/>
        <w:jc w:val="both"/>
        <w:rPr/>
      </w:pPr>
      <w:r>
        <w:rPr>
          <w:b/>
          <w:i/>
          <w:sz w:val="24"/>
          <w:szCs w:val="24"/>
        </w:rPr>
        <w:t>Примечание:</w:t>
      </w:r>
      <w:r>
        <w:rPr>
          <w:sz w:val="24"/>
          <w:szCs w:val="24"/>
        </w:rPr>
        <w:t xml:space="preserve"> в образовательном учреждении может реализовываться совокупность образовательно-воспитательных программ по физическому, трудовому, нравственному, эсте</w:t>
      </w:r>
      <w:r>
        <w:rPr/>
        <w:t>тическому, правовому, патриотическому и др. воспитанию воспитанников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134"/>
        <w:gridCol w:w="1134"/>
        <w:gridCol w:w="831"/>
        <w:gridCol w:w="1095"/>
        <w:gridCol w:w="1095"/>
        <w:gridCol w:w="1095"/>
        <w:gridCol w:w="109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ем утвержда-лас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дете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групп, обучающихся по програм-м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ебно-методическое обеспече-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то выполня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6" w:before="120" w:after="0"/>
        <w:ind w:left="0" w:firstLine="567"/>
        <w:jc w:val="both"/>
        <w:rPr/>
      </w:pPr>
      <w:r>
        <w:rPr/>
        <w:t>Характеристика программного, учебно-методического обеспечения дошкольного образования (если реализуются программы дошкольного образования согласно лицензии образовательного учреждения)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>Характеристика программного, учебно-методического обеспечения начального, основного и среднего (полного) общего образования (если осуществляется общеобразовательная подготовка)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276"/>
        <w:gridCol w:w="992"/>
        <w:gridCol w:w="1134"/>
        <w:gridCol w:w="1843"/>
        <w:gridCol w:w="2599"/>
      </w:tblGrid>
      <w:tr>
        <w:trPr/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тельн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и и учеб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риантной части учебного плана, в т.ч. школьного компонента</w:t>
            </w:r>
          </w:p>
        </w:tc>
      </w:tr>
      <w:tr>
        <w:trPr/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ативных занятий (индивидуальный компонент)</w:t>
            </w:r>
          </w:p>
        </w:tc>
      </w:tr>
      <w:tr>
        <w:trPr/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12" w:before="120" w:after="0"/>
        <w:ind w:firstLine="720"/>
        <w:jc w:val="both"/>
        <w:rPr/>
      </w:pPr>
      <w:r>
        <w:rPr>
          <w:b/>
          <w:i/>
          <w:iCs/>
        </w:rPr>
        <w:t>Примечание:</w:t>
      </w:r>
      <w:r>
        <w:rPr>
          <w:iCs/>
        </w:rPr>
        <w:t xml:space="preserve"> для программ, учебников, учебных, дидактических, методических пособий указываются полное их название, автор, название издательства, год издания. </w:t>
      </w:r>
    </w:p>
    <w:p>
      <w:pPr>
        <w:pStyle w:val="BodyTextIndent"/>
        <w:spacing w:lineRule="auto" w:line="312"/>
        <w:ind w:firstLine="822"/>
        <w:rPr/>
      </w:pPr>
      <w:r>
        <w:rPr>
          <w:iCs/>
          <w:sz w:val="24"/>
          <w:szCs w:val="24"/>
        </w:rPr>
        <w:t>Если в образовательном учреждении используются авторские, скорректированные программы, то необходимо указать, где и кем утверждались программы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>Характеристика программного и учебно-методического обеспечения дополнительного образования (кружки, секции), реализуемого непосредственно образовательным учреждением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правление </w:t>
              <w:br/>
              <w:t>дополнительного образ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полнительная </w:t>
              <w:br/>
              <w:t>образовательная программа (автор, наименование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ебно-методическое </w:t>
              <w:br/>
              <w:t>обеспечение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40" w:after="0"/>
        <w:ind w:left="0" w:firstLine="567"/>
        <w:jc w:val="both"/>
        <w:rPr/>
      </w:pPr>
      <w:r>
        <w:rPr/>
        <w:t>Наличие и краткая характеристика образовательных программ индивидуальной коррекционной работы с воспитанникам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 w:before="40" w:after="40"/>
        <w:ind w:left="0" w:firstLine="539"/>
        <w:rPr>
          <w:b/>
          <w:b/>
          <w:bCs/>
        </w:rPr>
      </w:pPr>
      <w:r>
        <w:rPr>
          <w:b/>
          <w:bCs/>
        </w:rPr>
        <w:t>Результаты итоговой аттестации выпускников за последние 3 учебные год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before="0" w:after="40"/>
        <w:ind w:left="0" w:firstLine="567"/>
        <w:rPr/>
      </w:pPr>
      <w:r>
        <w:rPr>
          <w:spacing w:val="-2"/>
        </w:rPr>
        <w:t>Результаты итоговой аттестации выпускников начальной школы за последние 3 го</w:t>
      </w:r>
      <w:r>
        <w:rPr/>
        <w:t>да: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56"/>
        <w:gridCol w:w="1086"/>
        <w:gridCol w:w="567"/>
        <w:gridCol w:w="689"/>
        <w:gridCol w:w="1201"/>
        <w:gridCol w:w="831"/>
        <w:gridCol w:w="689"/>
        <w:gridCol w:w="1276"/>
        <w:gridCol w:w="742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выпускников 4 классов 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</w:tr>
      <w:tr>
        <w:trPr>
          <w:tblHeader w:val="true"/>
          <w:trHeight w:val="2007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Не аттестованных </w:t>
              <w:br/>
              <w:t>и имеющих  «2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sz w:val="20"/>
                <w:szCs w:val="20"/>
              </w:rPr>
              <w:t xml:space="preserve">Освоивших образовательную программу начального общего </w:t>
              <w:br/>
              <w:t>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Не аттестованных </w:t>
              <w:br/>
              <w:t>и имеющих  «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sz w:val="20"/>
                <w:szCs w:val="20"/>
              </w:rPr>
              <w:t xml:space="preserve">Освоивших образовательную программу начального общего </w:t>
              <w:br/>
              <w:t>образов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Не аттестованных </w:t>
              <w:br/>
              <w:t>и имеющих 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Освоивших образовательную программу начального общего образов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>выпускник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ускников общеобразовательных класс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ускников классов с углубленным изучением предмет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ускников классов </w:t>
              <w:br/>
              <w:t>выравнивания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ускников классов </w:t>
              <w:br/>
              <w:t>компенсирующего обуч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Результаты итоговой аттестации выпускников основной школы за последние три год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689"/>
        <w:gridCol w:w="1296"/>
        <w:gridCol w:w="720"/>
        <w:gridCol w:w="815"/>
        <w:gridCol w:w="1030"/>
        <w:gridCol w:w="817"/>
        <w:gridCol w:w="751"/>
        <w:gridCol w:w="1189"/>
        <w:gridCol w:w="821"/>
      </w:tblGrid>
      <w:tr>
        <w:trPr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выпускников 9  классов </w:t>
            </w:r>
          </w:p>
        </w:tc>
      </w:tr>
      <w:tr>
        <w:trPr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</w:tr>
      <w:tr>
        <w:trPr>
          <w:trHeight w:val="1993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Не аттестованных </w:t>
              <w:br/>
              <w:t>и имеющих  «2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Освоивших образовательную программу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Не аттестованных </w:t>
              <w:br/>
              <w:t>и имеющих  «2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Освоивших образовательную программу основного общего образов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Не аттестованных</w:t>
              <w:br/>
              <w:t xml:space="preserve"> и имеющих  «2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Освоивших образовательную программу основного обще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>выпуск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ускников общеобразовательных </w:t>
              <w:br/>
              <w:t>класс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ускников классов с </w:t>
              <w:br/>
              <w:t>углубленным изучением предме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ускников классов с </w:t>
              <w:br/>
              <w:t>профильным изучением предме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ускников классов выравни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ускников классов </w:t>
              <w:br/>
              <w:t>компенсирующего обуч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Результаты итоговой аттестации выпускников средней (полной) школы за последние 3 год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740"/>
        <w:gridCol w:w="1213"/>
        <w:gridCol w:w="752"/>
        <w:gridCol w:w="716"/>
        <w:gridCol w:w="1213"/>
        <w:gridCol w:w="754"/>
        <w:gridCol w:w="940"/>
        <w:gridCol w:w="1128"/>
        <w:gridCol w:w="754"/>
      </w:tblGrid>
      <w:tr>
        <w:trPr>
          <w:tblHeader w:val="true"/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выпускников 11  классов </w:t>
            </w:r>
          </w:p>
        </w:tc>
      </w:tr>
      <w:tr>
        <w:trPr>
          <w:tblHeader w:val="true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</w:tr>
      <w:tr>
        <w:trPr>
          <w:tblHeader w:val="true"/>
          <w:trHeight w:val="2009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Не аттестованных </w:t>
              <w:br/>
              <w:t>и имеющих  «2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Освоивших </w:t>
              <w:br/>
              <w:t>образовательную программу среднего общего образова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Не аттестованных и имеющих  «2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Освоивших образовательную программу среднего обще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Не аттестованных и имеющих  «2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Освоивших образовательную программу среднего обще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>выпускник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ускников общеобразовательных класс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ов классов с углубленным изучением предмет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ов классов с профильным изучением предмет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Награждение золотой и серебряной медалями «За особые успехи в учении»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49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ыми</w:t>
            </w:r>
          </w:p>
        </w:tc>
        <w:tc>
          <w:tcPr>
            <w:tcW w:w="49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ыми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 w:before="120" w:after="40"/>
        <w:ind w:left="0" w:firstLine="539"/>
        <w:rPr>
          <w:b/>
          <w:b/>
          <w:bCs/>
        </w:rPr>
      </w:pPr>
      <w:r>
        <w:rPr>
          <w:b/>
          <w:bCs/>
        </w:rPr>
        <w:t>Социальная адаптация воспитанников:</w:t>
      </w:r>
    </w:p>
    <w:p>
      <w:pPr>
        <w:pStyle w:val="BodyTextIndent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/>
        <w:ind w:left="0" w:firstLine="567"/>
        <w:rPr>
          <w:sz w:val="24"/>
          <w:szCs w:val="24"/>
        </w:rPr>
      </w:pPr>
      <w:r>
        <w:rPr>
          <w:sz w:val="24"/>
          <w:szCs w:val="24"/>
        </w:rPr>
        <w:t>Устройство выпускник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6"/>
        <w:ind w:left="0" w:firstLine="851"/>
        <w:jc w:val="both"/>
        <w:rPr/>
      </w:pPr>
      <w:r>
        <w:rPr/>
        <w:t>Основной общеобразовательной школы:</w:t>
      </w:r>
    </w:p>
    <w:tbl>
      <w:tblPr>
        <w:tblW w:w="9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5"/>
        <w:gridCol w:w="485"/>
        <w:gridCol w:w="486"/>
        <w:gridCol w:w="485"/>
        <w:gridCol w:w="485"/>
        <w:gridCol w:w="485"/>
        <w:gridCol w:w="485"/>
        <w:gridCol w:w="485"/>
        <w:gridCol w:w="485"/>
        <w:gridCol w:w="485"/>
        <w:gridCol w:w="485"/>
        <w:gridCol w:w="487"/>
        <w:gridCol w:w="485"/>
        <w:gridCol w:w="485"/>
        <w:gridCol w:w="488"/>
        <w:gridCol w:w="487"/>
        <w:gridCol w:w="485"/>
        <w:gridCol w:w="490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ники</w:t>
            </w:r>
          </w:p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кл.</w:t>
            </w:r>
          </w:p>
        </w:tc>
        <w:tc>
          <w:tcPr>
            <w:tcW w:w="14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ли обучение 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</w:t>
            </w:r>
          </w:p>
        </w:tc>
        <w:tc>
          <w:tcPr>
            <w:tcW w:w="14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учатся и </w:t>
              <w:br/>
              <w:t>не работают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 кл.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ТУ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СУЗах</w:t>
            </w:r>
          </w:p>
        </w:tc>
        <w:tc>
          <w:tcPr>
            <w:tcW w:w="14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>
                <w:sz w:val="16"/>
                <w:szCs w:val="16"/>
              </w:rPr>
              <w:t>в % к общему количеств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16" w:before="80" w:after="80"/>
        <w:ind w:left="851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6" w:before="80" w:after="80"/>
        <w:ind w:left="0" w:firstLine="851"/>
        <w:jc w:val="both"/>
        <w:rPr/>
      </w:pPr>
      <w:r>
        <w:rPr/>
        <w:t>Средней (полной) общеобразовательной школы:</w:t>
      </w:r>
    </w:p>
    <w:tbl>
      <w:tblPr>
        <w:tblW w:w="9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8"/>
        <w:gridCol w:w="576"/>
        <w:gridCol w:w="495"/>
        <w:gridCol w:w="537"/>
        <w:gridCol w:w="536"/>
        <w:gridCol w:w="537"/>
        <w:gridCol w:w="536"/>
        <w:gridCol w:w="537"/>
        <w:gridCol w:w="536"/>
        <w:gridCol w:w="540"/>
        <w:gridCol w:w="536"/>
        <w:gridCol w:w="537"/>
        <w:gridCol w:w="536"/>
        <w:gridCol w:w="537"/>
        <w:gridCol w:w="536"/>
        <w:gridCol w:w="536"/>
        <w:gridCol w:w="1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ники</w:t>
            </w:r>
          </w:p>
          <w:p>
            <w:pPr>
              <w:pStyle w:val="Normal"/>
              <w:spacing w:lineRule="auto" w:line="3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(12) кл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учили аттестат)</w:t>
            </w:r>
          </w:p>
        </w:tc>
        <w:tc>
          <w:tcPr>
            <w:tcW w:w="42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ли обучение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</w:t>
            </w:r>
          </w:p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 учатся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0"/>
                <w:szCs w:val="20"/>
              </w:rPr>
              <w:t>Не работают и не учатся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УЗах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СУЗах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ТУ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 формах обучения</w:t>
            </w:r>
          </w:p>
        </w:tc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__-200__ уч. году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__-200__ уч. году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__-200__ уч. году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16" w:before="80" w:after="80"/>
        <w:ind w:left="0" w:firstLine="851"/>
        <w:jc w:val="both"/>
        <w:rPr/>
      </w:pPr>
      <w:r>
        <w:rPr/>
        <w:t>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78"/>
        <w:gridCol w:w="1879"/>
        <w:gridCol w:w="1879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спитанник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х на воспитание в семь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пек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емные семь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ыновлен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ностранными гражданам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ных в другие образовательные учреждения (наличие согласия органов опеки (попечительства)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80" w:after="80"/>
        <w:ind w:left="0" w:firstLine="567"/>
        <w:rPr/>
      </w:pPr>
      <w:r>
        <w:rPr>
          <w:sz w:val="24"/>
          <w:szCs w:val="24"/>
        </w:rPr>
        <w:t>Творческие достижения воспитанников образовательного учреждения за три го</w:t>
      </w:r>
      <w:r>
        <w:rPr/>
        <w:t>да: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37"/>
        <w:gridCol w:w="1075"/>
        <w:gridCol w:w="1075"/>
        <w:gridCol w:w="1075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и призе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__-200__ уч. го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__-200__ уч. го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__-200__ уч. год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бедители и призеры городских (районных), республиканских, Российских олимпиад, конкурс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бедители и призеры различных интеллектуальных городских (районных) и республиканских турниров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бедители и призеры различных конкурсов уровня выше республиканско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 конференций НОУ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работы учащихся, отмеченные на республиканском уровн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"/>
        <w:spacing w:lineRule="auto" w:line="312" w:before="80" w:after="80"/>
        <w:ind w:left="720" w:hanging="0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  <w:r>
        <w:br w:type="page"/>
      </w:r>
    </w:p>
    <w:p>
      <w:pPr>
        <w:pStyle w:val="BodyTextIndent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80" w:after="80"/>
        <w:ind w:left="0" w:firstLine="567"/>
        <w:rPr/>
      </w:pPr>
      <w:r>
        <w:rPr/>
        <w:t>Занятость воспитанников во внеучебное время за три года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68"/>
        <w:gridCol w:w="868"/>
        <w:gridCol w:w="868"/>
        <w:gridCol w:w="868"/>
        <w:gridCol w:w="868"/>
        <w:gridCol w:w="8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оспитанников, посещающих кружки, секции на базе: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го учрежд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ополнительного образования детей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 учреждений (указать каких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Indent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80" w:after="80"/>
        <w:ind w:left="0" w:firstLine="567"/>
        <w:rPr/>
      </w:pPr>
      <w:r>
        <w:rPr/>
        <w:t>Организация трудовой подготовки воспитанников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68"/>
        <w:gridCol w:w="868"/>
        <w:gridCol w:w="868"/>
        <w:gridCol w:w="868"/>
        <w:gridCol w:w="868"/>
        <w:gridCol w:w="868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rPr/>
            </w:pPr>
            <w:r>
              <w:rPr/>
              <w:t>Кол-во воспитанников, занимающихся: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йным дело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ярным дело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сарным дело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ладным творчество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инарией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направления (указать какие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Indent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4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Характеристика органов ученического самоуправления.</w:t>
      </w:r>
    </w:p>
    <w:p>
      <w:pPr>
        <w:pStyle w:val="BodyTextIndent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0" w:after="4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оличество учащихся, оставшихся на повторное обучение за последние 3 года:</w:t>
      </w:r>
    </w:p>
    <w:tbl>
      <w:tblPr>
        <w:tblW w:w="103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425"/>
        <w:gridCol w:w="913"/>
        <w:gridCol w:w="789"/>
        <w:gridCol w:w="567"/>
        <w:gridCol w:w="832"/>
        <w:gridCol w:w="729"/>
        <w:gridCol w:w="443"/>
        <w:gridCol w:w="832"/>
        <w:gridCol w:w="790"/>
        <w:gridCol w:w="626"/>
        <w:gridCol w:w="1431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итог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92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влено на повторное обучение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л.</w:t>
            </w:r>
          </w:p>
        </w:tc>
        <w:tc>
          <w:tcPr>
            <w:tcW w:w="2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 кл.</w:t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.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  4 кл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 9 кл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 11 кл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 выпускных классах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_ -200_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__-200_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__-200_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 w:before="80" w:after="0"/>
        <w:ind w:firstLine="720"/>
        <w:jc w:val="both"/>
        <w:rPr/>
      </w:pPr>
      <w:r>
        <w:rPr>
          <w:b/>
          <w:i/>
          <w:iCs/>
        </w:rPr>
        <w:t>Примечание</w:t>
      </w:r>
      <w:r>
        <w:rPr>
          <w:b/>
          <w:iCs/>
        </w:rPr>
        <w:t>:</w:t>
      </w:r>
      <w:r>
        <w:rPr>
          <w:iCs/>
        </w:rPr>
        <w:t xml:space="preserve"> в столбцах 3, 6, 9, 12 указывается % от общего количества учащихся соответствующих ступеней обучения.</w:t>
      </w:r>
    </w:p>
    <w:p>
      <w:pPr>
        <w:pStyle w:val="BodyTextIndent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0" w:after="8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ведения о воспитанниках, имеющих отклонения в поведении: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>
          <w:tblHeader w:val="true"/>
          <w:cantSplit w:val="true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62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спитанников</w:t>
            </w:r>
          </w:p>
        </w:tc>
      </w:tr>
      <w:tr>
        <w:trPr>
          <w:tblHeader w:val="true"/>
          <w:cantSplit w:val="true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__-200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</w:tr>
      <w:tr>
        <w:trPr>
          <w:tblHeader w:val="true"/>
          <w:cantSplit w:val="true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оняющихся от учебы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бучающихся в данное врем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розыске, в т.ч. более 1 год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вших на учете в ПППН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ивших преступлен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ивших самовольный уход из образовательного учреждения и количество случаев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оявших на профилактическом и диспансерном учете в наркологическом кабинет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олевших венерическими заболеваниями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8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оличество выпускников, находящихся в местах лишения свободы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 w:before="120" w:after="40"/>
        <w:ind w:left="0" w:firstLine="539"/>
        <w:rPr>
          <w:b/>
          <w:b/>
          <w:bCs/>
        </w:rPr>
      </w:pPr>
      <w:r>
        <w:rPr>
          <w:b/>
          <w:bCs/>
        </w:rPr>
        <w:t>Характеристика материально-технического обеспечения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>Характеристика учебного, материально-технического обеспечения для организации воспитательной работы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843"/>
        <w:gridCol w:w="1525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ормативным требованиям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уем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аза других </w:t>
              <w:br/>
              <w:t>образовательных учреждений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льный з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для художественной само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отды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по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 w:before="80" w:after="0"/>
        <w:ind w:left="0" w:firstLine="567"/>
        <w:jc w:val="both"/>
        <w:rPr/>
      </w:pPr>
      <w:r>
        <w:rPr/>
        <w:t>Характеристика транспорта (если есть в образовательном учреждении) – наличие транспорта (по видам, срок использования)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>Характеристика подсобного хозяйства – наличие теплиц, овощехранилищ, подсобного хозяйства, кратко охарактеризовать получаемую продукцию (если есть в образовательном учреждении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 w:before="120" w:after="40"/>
        <w:ind w:left="0" w:firstLine="539"/>
        <w:rPr/>
      </w:pPr>
      <w:r>
        <w:rPr/>
        <w:t>Финансово-хозяйственная деятельность учреждения за три последних года</w:t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43"/>
        <w:gridCol w:w="1843"/>
        <w:gridCol w:w="1843"/>
      </w:tblGrid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о бюджетны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о внебюджетны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на 1 воспитанника (всего: бюджетные и внебюджетные средств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гуманитарн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6"/>
        <w:spacing w:lineRule="auto" w:line="312"/>
        <w:ind w:left="567" w:hanging="0"/>
        <w:rPr/>
      </w:pPr>
      <w:r>
        <w:rPr/>
        <w:t>Директор</w:t>
      </w:r>
    </w:p>
    <w:p>
      <w:pPr>
        <w:pStyle w:val="TextBodyIndent"/>
        <w:spacing w:lineRule="auto" w:line="312"/>
        <w:ind w:left="4820" w:hanging="4253"/>
        <w:rPr/>
      </w:pPr>
      <w:r>
        <w:rPr/>
        <w:t>общеобразовательного учреждения</w:t>
        <w:tab/>
        <w:t>_____</w:t>
      </w:r>
      <w:r>
        <w:rPr>
          <w:bCs/>
        </w:rPr>
        <w:t>___________    ____________________</w:t>
        <w:br/>
        <w:t xml:space="preserve">        </w:t>
      </w:r>
      <w:r>
        <w:rPr>
          <w:bCs/>
          <w:vertAlign w:val="superscript"/>
        </w:rPr>
        <w:t xml:space="preserve">роспись </w:t>
        <w:tab/>
        <w:tab/>
        <w:t xml:space="preserve">                       ФИО</w:t>
      </w:r>
    </w:p>
    <w:p>
      <w:pPr>
        <w:pStyle w:val="TextBody"/>
        <w:spacing w:lineRule="auto" w:line="312"/>
        <w:ind w:firstLine="567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ата заполнения «______» ___________________ год.</w:t>
      </w:r>
    </w:p>
    <w:p>
      <w:pPr>
        <w:pStyle w:val="21"/>
        <w:spacing w:lineRule="auto" w:line="316" w:before="120" w:after="0"/>
        <w:ind w:left="0" w:firstLine="709"/>
        <w:jc w:val="both"/>
        <w:rPr/>
      </w:pPr>
      <w:r>
        <w:rPr>
          <w:b/>
          <w:i/>
          <w:sz w:val="22"/>
          <w:szCs w:val="22"/>
        </w:rPr>
        <w:t>Примечание:</w:t>
      </w:r>
      <w:r>
        <w:rPr>
          <w:sz w:val="22"/>
          <w:szCs w:val="22"/>
        </w:rPr>
        <w:t xml:space="preserve"> информационная карта представляется в Государственную аттестационную службу системы образования Республики Адыгея на бумажном и электронном носителях.</w:t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 лист № 1</w:t>
      </w:r>
    </w:p>
    <w:p>
      <w:pPr>
        <w:pStyle w:val="Normal"/>
        <w:spacing w:before="12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>Уровень и направленность образовательных программ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Footer"/>
        <w:numPr>
          <w:ilvl w:val="2"/>
          <w:numId w:val="2"/>
        </w:numPr>
        <w:tabs>
          <w:tab w:val="clear" w:pos="4677"/>
          <w:tab w:val="clear" w:pos="9355"/>
          <w:tab w:val="left" w:pos="993" w:leader="none"/>
        </w:tabs>
        <w:ind w:left="0" w:firstLine="567"/>
        <w:rPr>
          <w:b/>
          <w:b/>
          <w:bCs/>
          <w:iCs/>
        </w:rPr>
      </w:pPr>
      <w:r>
        <w:rPr>
          <w:b/>
          <w:bCs/>
          <w:iCs/>
        </w:rPr>
        <w:t>Реализуемые образовательные программы</w:t>
      </w:r>
    </w:p>
    <w:p>
      <w:pPr>
        <w:pStyle w:val="TextBodyIndent"/>
        <w:spacing w:lineRule="auto" w:line="312" w:before="120" w:after="0"/>
        <w:ind w:left="0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2"/>
        </w:rPr>
        <w:t>Оцените реализуемые образовательные программы (или совокупность воспитательных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pacing w:val="-2"/>
        </w:rPr>
        <w:t>программ) в образовательном учреждении для детей-сирот и детей, оставшихся без попечения</w:t>
      </w:r>
      <w:r>
        <w:rPr>
          <w:b/>
          <w:bCs/>
          <w:i/>
          <w:iCs/>
        </w:rPr>
        <w:t xml:space="preserve"> родителей, с целью определения их наличия и соответствия нормативным государственным требованиям. </w:t>
      </w:r>
    </w:p>
    <w:tbl>
      <w:tblPr>
        <w:tblW w:w="1018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42"/>
        <w:gridCol w:w="1962"/>
      </w:tblGrid>
      <w:tr>
        <w:trPr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а  образовательных  програ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личие </w:t>
              <w:br/>
              <w:t>образовательной программы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ым требованиям</w:t>
            </w:r>
          </w:p>
        </w:tc>
      </w:tr>
      <w:tr>
        <w:trPr>
          <w:trHeight w:val="24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2"/>
                <w:szCs w:val="22"/>
              </w:rPr>
              <w:t>1.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Образовательная программа для детей младшей групп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бразовательная программа для детей средней групп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Образовательная программа для детей старшей групп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разовательная программа для детей подготовительной групп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>Образовательная программа н</w:t>
            </w:r>
            <w:r>
              <w:rPr>
                <w:b/>
                <w:sz w:val="22"/>
                <w:szCs w:val="22"/>
              </w:rPr>
              <w:t xml:space="preserve">ачального общего </w:t>
              <w:br/>
              <w:t>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b/>
                <w:bCs/>
                <w:spacing w:val="-2"/>
                <w:sz w:val="22"/>
                <w:szCs w:val="22"/>
              </w:rPr>
              <w:t>Образовательная программа о</w:t>
            </w:r>
            <w:r>
              <w:rPr>
                <w:b/>
                <w:spacing w:val="-2"/>
                <w:sz w:val="22"/>
                <w:szCs w:val="22"/>
              </w:rPr>
              <w:t>сновного общего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Образовательная программа среднего полного (общего)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  <w:r>
              <w:rPr>
                <w:b/>
                <w:bCs/>
                <w:spacing w:val="-4"/>
                <w:sz w:val="22"/>
                <w:szCs w:val="22"/>
              </w:rPr>
              <w:t>Образовательные программы дополнительного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2"/>
                <w:szCs w:val="22"/>
              </w:rPr>
              <w:t>5.1. Образовательная программ правового воспит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2"/>
                <w:szCs w:val="22"/>
              </w:rPr>
              <w:t>5.2. Образовательная программа нравственного воспит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2"/>
                <w:szCs w:val="22"/>
              </w:rPr>
              <w:t>5.3. Образовательная программа физического воспит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2"/>
                <w:szCs w:val="22"/>
              </w:rPr>
              <w:t>5.4. Образовательная программа трудового воспит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2"/>
                <w:szCs w:val="22"/>
              </w:rPr>
              <w:t>5.5. Образовательная программ эстетического воспит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2"/>
                <w:szCs w:val="22"/>
              </w:rPr>
              <w:t>5.6. Образовательная программа патриотического воспит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2"/>
                <w:szCs w:val="22"/>
              </w:rPr>
              <w:t>5.7. Образовательная программа экономического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2"/>
                <w:szCs w:val="22"/>
              </w:rPr>
              <w:t>5.8. Образовательная программа гражданского воспит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numPr>
          <w:ilvl w:val="2"/>
          <w:numId w:val="2"/>
        </w:numPr>
        <w:tabs>
          <w:tab w:val="clear" w:pos="4677"/>
          <w:tab w:val="clear" w:pos="9355"/>
          <w:tab w:val="left" w:pos="993" w:leader="none"/>
        </w:tabs>
        <w:ind w:left="0" w:firstLine="567"/>
        <w:rPr>
          <w:b/>
          <w:b/>
          <w:bCs/>
          <w:iCs/>
        </w:rPr>
      </w:pPr>
      <w:r>
        <w:rPr>
          <w:b/>
          <w:bCs/>
          <w:iCs/>
        </w:rPr>
        <w:t>Учебные программы, составленные педагогами</w:t>
      </w:r>
    </w:p>
    <w:p>
      <w:pPr>
        <w:pStyle w:val="TextBodyIndent"/>
        <w:spacing w:lineRule="auto" w:line="312" w:before="120" w:after="0"/>
        <w:ind w:left="0" w:firstLine="709"/>
        <w:jc w:val="both"/>
        <w:rPr/>
      </w:pPr>
      <w:r>
        <w:rPr/>
        <w:t>Если в образовательном учреждении для детей-сирот и детей, оставшихся без попечения родителей реализуются программы, составленные педагогами данного образовательного учреждения, то они подвергаются экспертной оценке, при этом оценивается наличие всех структурных компонентов программы. В графе 8 указывается соответствие или несоответствие требованиям.</w:t>
      </w:r>
    </w:p>
    <w:p>
      <w:pPr>
        <w:pStyle w:val="3"/>
        <w:spacing w:before="0" w:after="0"/>
        <w:ind w:right="2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490"/>
        <w:gridCol w:w="1286"/>
        <w:gridCol w:w="1287"/>
        <w:gridCol w:w="1470"/>
        <w:gridCol w:w="1276"/>
        <w:gridCol w:w="1134"/>
      </w:tblGrid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Ф.И.О. педаго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Наименование программы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Учебно-методический комплекс (учебник, учебное пособие для ученика, дидактическое пособие, методическое пособие для учителя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Уровень </w:t>
              <w:br/>
              <w:t>утверждения и экспертизы программы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Заменяемость учителя при введении курса, составленного педагогом (подготовка другого учителя для работы по данной программы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Новизна программы в содержательном, методическом компоненте, технологии образовательного процес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Наличие критериев и механизмов отслеживания результатов работы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оответствие требования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16" w:before="12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16" w:before="120" w:after="0"/>
        <w:ind w:firstLine="709"/>
        <w:jc w:val="both"/>
        <w:rPr/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6"/>
        <w:ind w:right="283" w:firstLine="708"/>
        <w:jc w:val="both"/>
        <w:rPr/>
      </w:pPr>
      <w:r>
        <w:rPr/>
      </w:r>
    </w:p>
    <w:p>
      <w:pPr>
        <w:pStyle w:val="TextBodyIndent"/>
        <w:spacing w:lineRule="auto" w:line="312"/>
        <w:ind w:left="3402" w:hanging="2399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  <w:t xml:space="preserve">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Normal"/>
        <w:spacing w:lineRule="auto" w:line="316"/>
        <w:ind w:right="283" w:firstLine="708"/>
        <w:jc w:val="both"/>
        <w:rPr/>
      </w:pPr>
      <w:r>
        <w:rPr/>
        <w:t>Дата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 лист  № 2</w:t>
      </w:r>
    </w:p>
    <w:p>
      <w:pPr>
        <w:pStyle w:val="TextBodyIndent"/>
        <w:spacing w:lineRule="auto" w:line="312" w:before="120" w:after="0"/>
        <w:ind w:left="284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Документы, регламентирующие работу</w:t>
      </w:r>
    </w:p>
    <w:p>
      <w:pPr>
        <w:pStyle w:val="TextBodyIndent"/>
        <w:spacing w:lineRule="auto" w:line="312"/>
        <w:ind w:left="284" w:hanging="0"/>
        <w:jc w:val="center"/>
        <w:rPr/>
      </w:pPr>
      <w:r>
        <w:rPr>
          <w:b/>
          <w:bCs/>
          <w:iCs/>
        </w:rPr>
        <w:t xml:space="preserve">образовательного учреждения в рамках </w:t>
        <w:br/>
        <w:t>круглосуточного режима пребывания воспитанников в нем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/>
        <w:t>Определите наличие документов, регламентирующих работу образовательного учреждения в рамках круглосуточного режима пребывания воспитанников</w:t>
      </w:r>
      <w:r>
        <w:rPr>
          <w:b/>
          <w:bCs/>
          <w:i/>
          <w:iCs/>
        </w:rPr>
        <w:t xml:space="preserve"> </w:t>
      </w:r>
      <w:r>
        <w:rPr/>
        <w:t>в образовательном учреждении.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/>
        <w:t>Отметьте знаком (+) в графе 3 наличие документации по предложенным показателям.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/>
        <w:t>Оцените соответствие содержания документов требованиям Типового положения об образовательном учреждении для детей-сирот и детей, оставшихся без попечения родителей, и нормативно-правовых актов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697"/>
        <w:gridCol w:w="631"/>
        <w:gridCol w:w="566"/>
        <w:gridCol w:w="3161"/>
      </w:tblGrid>
      <w:tr>
        <w:trPr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оказатели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Наличие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Соответствие содержания требованиям Типового </w:t>
              <w:br/>
              <w:t xml:space="preserve">положения и нормативно-правовых актов </w:t>
            </w:r>
          </w:p>
        </w:tc>
      </w:tr>
      <w:tr>
        <w:trPr>
          <w:trHeight w:val="352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Режим дн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Расписание занятий по самоподготовке воспитанни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Расписание работы спортивных секций, круж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Журнал учета контроля за образовательным процессо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лан работы образовательного учреждения на текущий год (в части организации деятельности образовательного учреждения в рамках круглосуточного пребывания воспитанников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лан работы воспитателя и его соответствие плану работы образовательного учрежд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лан работы органов ученического самоуправ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16" w:before="120" w:after="0"/>
        <w:ind w:firstLine="709"/>
        <w:jc w:val="both"/>
        <w:rPr/>
      </w:pPr>
      <w:r>
        <w:rPr>
          <w:b/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6"/>
        <w:ind w:right="283" w:firstLine="708"/>
        <w:jc w:val="both"/>
        <w:rPr/>
      </w:pPr>
      <w:r>
        <w:rPr/>
      </w:r>
    </w:p>
    <w:p>
      <w:pPr>
        <w:pStyle w:val="TextBodyIndent"/>
        <w:spacing w:lineRule="auto" w:line="312"/>
        <w:ind w:left="3402" w:hanging="2399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  <w:t xml:space="preserve">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Normal"/>
        <w:spacing w:lineRule="auto" w:line="316"/>
        <w:ind w:right="283" w:firstLine="708"/>
        <w:jc w:val="both"/>
        <w:rPr/>
      </w:pPr>
      <w:r>
        <w:rPr/>
        <w:t>Дата:</w:t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</w:rPr>
        <w:t>Экспертный лист № 3</w:t>
      </w:r>
    </w:p>
    <w:p>
      <w:pPr>
        <w:pStyle w:val="TextBodyIndent"/>
        <w:spacing w:before="120" w:after="120"/>
        <w:ind w:left="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 коррекционной развивающей работы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/>
        <w:t>Оцените соответствие коррекционной развивающей работы в образовательном учреждении требованиям Типового положения и методических рекомендаций.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/>
        <w:t>Отметьте знаком (+) в графе 3 наличие направлений коррекционной работы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697"/>
        <w:gridCol w:w="631"/>
        <w:gridCol w:w="566"/>
        <w:gridCol w:w="3161"/>
      </w:tblGrid>
      <w:tr>
        <w:trPr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оказатели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Наличие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Соответствие </w:t>
              <w:br/>
              <w:t xml:space="preserve">нормативным требованиям </w:t>
            </w:r>
          </w:p>
        </w:tc>
      </w:tr>
      <w:tr>
        <w:trPr>
          <w:trHeight w:val="352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оррекционные курс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БО (Социально-бытовая ориентировка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итми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азвитие устной речи на основе изучения предметов и явлений окружающей действительност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Индивидуальные и групповые коррекционные занят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Логопедические занят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Лечебная физкультура (ЛФК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азвитие психомоторики и сенсорных процесс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оррекция и компенсация дефектов мыслительной деятельност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сихокоррекция поведения обучающихс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оррекция и развитие эмоционально-волевой сфер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оррекция индивидуальных пробелов в знания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.8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оррекция речи и других недостатков в развити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сихолого-педагогическая реабилитац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инамическое наблюдение и обследование воспитанников    (на основе журналов комплексного динамического  наблюдения за  воспитанниками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.1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редставление школьного психолог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.1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едагогическое представление на воспитанни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.1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Логопедическое представление на воспитанни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16" w:before="120" w:after="0"/>
        <w:ind w:firstLine="709"/>
        <w:jc w:val="both"/>
        <w:rPr/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6"/>
        <w:ind w:right="283" w:firstLine="708"/>
        <w:jc w:val="both"/>
        <w:rPr/>
      </w:pPr>
      <w:r>
        <w:rPr/>
      </w:r>
    </w:p>
    <w:p>
      <w:pPr>
        <w:pStyle w:val="TextBodyIndent"/>
        <w:spacing w:lineRule="auto" w:line="312"/>
        <w:ind w:left="3402" w:hanging="2399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  <w:t xml:space="preserve">  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Normal"/>
        <w:spacing w:lineRule="auto" w:line="316"/>
        <w:ind w:right="283" w:firstLine="708"/>
        <w:jc w:val="both"/>
        <w:rPr/>
      </w:pPr>
      <w:r>
        <w:rPr/>
        <w:t>Дата:</w:t>
      </w:r>
      <w:r>
        <w:br w:type="page"/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 лист  № 4</w:t>
      </w:r>
    </w:p>
    <w:p>
      <w:pPr>
        <w:pStyle w:val="TextBodyIndent"/>
        <w:jc w:val="center"/>
        <w:rPr>
          <w:b/>
          <w:b/>
          <w:bCs/>
          <w:iCs/>
        </w:rPr>
      </w:pPr>
      <w:r>
        <w:rPr>
          <w:b/>
          <w:bCs/>
          <w:iCs/>
        </w:rPr>
        <w:t>Лечебно-профилактическая  работа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/>
        <w:t>Определите наличие документации о порядке и содержании организации лечебно-профилактической работы в образовательном учреждении.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/>
        <w:t>Отметьте знаком (+) в графе 3 наличие документации по предложенным показателям.</w:t>
      </w:r>
    </w:p>
    <w:p>
      <w:pPr>
        <w:pStyle w:val="TextBodyIndent"/>
        <w:spacing w:lineRule="auto" w:line="312"/>
        <w:ind w:left="0" w:firstLine="709"/>
        <w:jc w:val="both"/>
        <w:rPr/>
      </w:pPr>
      <w:r>
        <w:rPr/>
        <w:t>Оцените соответствие содержания подготовки обучающихся в рамках лечебно профилактической работы требованиям Типового положения и нормативно-правовых актов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697"/>
        <w:gridCol w:w="631"/>
        <w:gridCol w:w="645"/>
        <w:gridCol w:w="3082"/>
      </w:tblGrid>
      <w:tr>
        <w:trPr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оказате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Наличие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Соответствие </w:t>
              <w:br/>
              <w:t xml:space="preserve">нормативным требованиям </w:t>
            </w:r>
          </w:p>
        </w:tc>
      </w:tr>
      <w:tr>
        <w:trPr>
          <w:trHeight w:val="352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дицинское обслуживан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/>
              <w:t>Информация о состоянии здоровья и периодичности диагностики соматического состояния воспитанни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52" w:leader="none"/>
              </w:tabs>
              <w:spacing w:before="0" w:after="0"/>
              <w:ind w:left="0"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роведение восстановительного лечения воспитанни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Физиотерапевтические мероприят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рганизация диспансеризации и взаимосвязи с  лечебными  учреждения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актическая работ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/>
              <w:t xml:space="preserve">Нормативные документы по питанию, </w:t>
              <w:br/>
              <w:t>охране жизни и здоровь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ежим и качество пит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ыполнение санитарно-гигиенического режим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тражение в плане работы врача вопросов гигиенического воспитания и пропаганды санитарно-просветительских зна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.4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тражение в планах работы воспитателей вопросов гигиенического воспитания и пропаганды санитарно-просветительских зна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rPr/>
            </w:pPr>
            <w:r>
              <w:rPr>
                <w:b/>
                <w:bCs/>
              </w:rPr>
              <w:t>Показатели здоровья и физического развитие воспитанни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/>
              <w:t>Динамика физического развития воспитанни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pacing w:val="-4"/>
              </w:rPr>
            </w:pPr>
            <w:r>
              <w:rPr>
                <w:spacing w:val="-4"/>
              </w:rPr>
              <w:t>Динамика состояния здоровья воспитанни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Соответствие лечебно-профилактических мероприятий особенностям контингента воспитанни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Организация оздоровления, лечения и отдыха воспитанников в летний перио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316" w:before="120" w:after="0"/>
        <w:ind w:firstLine="709"/>
        <w:jc w:val="both"/>
        <w:rPr/>
      </w:pPr>
      <w:r>
        <w:rPr>
          <w:bCs/>
        </w:rPr>
        <w:t>Заключение</w:t>
      </w:r>
      <w:r>
        <w:rPr/>
        <w:t>: _____________________________________________________________</w:t>
      </w:r>
    </w:p>
    <w:p>
      <w:pPr>
        <w:pStyle w:val="TextBodyIndent"/>
        <w:spacing w:lineRule="auto" w:line="312" w:before="120" w:after="0"/>
        <w:ind w:left="3402" w:hanging="2398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  <w:t xml:space="preserve">  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Normal"/>
        <w:spacing w:lineRule="auto" w:line="316"/>
        <w:ind w:right="283" w:firstLine="708"/>
        <w:jc w:val="both"/>
        <w:rPr/>
      </w:pPr>
      <w:r>
        <w:rPr/>
        <w:t>Дата: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 лист  № 5</w:t>
      </w:r>
    </w:p>
    <w:p>
      <w:pPr>
        <w:pStyle w:val="TextBodyIndent"/>
        <w:spacing w:before="120" w:after="120"/>
        <w:ind w:left="284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Трудовая подготовка с целью социально-трудовой адаптации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/>
        <w:t>Определите наличие и оцените соответствие содержания документов по организации трудовой подготовки воспитанников требованиям Типового положения и нормативно-правовых актов.</w:t>
      </w:r>
    </w:p>
    <w:p>
      <w:pPr>
        <w:pStyle w:val="TextBodyIndent"/>
        <w:spacing w:lineRule="auto" w:line="312" w:before="0" w:after="80"/>
        <w:ind w:left="0" w:firstLine="709"/>
        <w:jc w:val="both"/>
        <w:rPr/>
      </w:pPr>
      <w:r>
        <w:rPr/>
        <w:t xml:space="preserve">Отметьте знаком (+) в графе 3 наличие документации по предложенным показателям. </w:t>
      </w:r>
    </w:p>
    <w:tbl>
      <w:tblPr>
        <w:tblW w:w="1018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984"/>
        <w:gridCol w:w="1962"/>
      </w:tblGrid>
      <w:tr>
        <w:trPr>
          <w:trHeight w:val="1005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личие </w:t>
              <w:br/>
              <w:t>документов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ым требованиям</w:t>
            </w:r>
          </w:p>
        </w:tc>
      </w:tr>
      <w:tr>
        <w:trPr>
          <w:trHeight w:val="248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Наличие профессиональной  подготовки в рамках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ind w:left="34" w:firstLine="66"/>
              <w:jc w:val="both"/>
              <w:rPr/>
            </w:pPr>
            <w:r>
              <w:rPr>
                <w:sz w:val="22"/>
                <w:szCs w:val="22"/>
              </w:rPr>
              <w:t>образовательной программы образовательного учреждения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ind w:left="34" w:firstLine="66"/>
              <w:jc w:val="both"/>
              <w:rPr/>
            </w:pPr>
            <w:r>
              <w:rPr>
                <w:sz w:val="22"/>
                <w:szCs w:val="22"/>
              </w:rPr>
              <w:t>допрофессиональной подготовки (самостоятельная образовательная программа)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ind w:left="34" w:firstLine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й профессиональной подготовк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Лицензия на ведение профессиональной подготовки как </w:t>
              <w:br/>
              <w:t>дополнительной образовательной услу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фессиональная ориентация воспитанни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ind w:left="34" w:firstLine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 по профориентации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ind w:left="34" w:firstLine="66"/>
              <w:jc w:val="both"/>
              <w:rPr/>
            </w:pPr>
            <w:r>
              <w:rPr>
                <w:sz w:val="22"/>
                <w:szCs w:val="22"/>
              </w:rPr>
              <w:t>взаимодействие с учреждениями профессионального образовани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циальная подготовка воспитанников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ind w:left="34" w:firstLine="66"/>
              <w:jc w:val="both"/>
              <w:rPr/>
            </w:pPr>
            <w:r>
              <w:rPr>
                <w:sz w:val="22"/>
                <w:szCs w:val="22"/>
              </w:rPr>
              <w:t>образовательная программа по формированию здорового образа жизни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0" w:leader="none"/>
              </w:tabs>
              <w:snapToGrid w:val="false"/>
              <w:ind w:left="4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0" w:leader="none"/>
              </w:tabs>
              <w:snapToGrid w:val="false"/>
              <w:ind w:left="4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ind w:left="34" w:firstLine="66"/>
              <w:jc w:val="both"/>
              <w:rPr/>
            </w:pPr>
            <w:r>
              <w:rPr>
                <w:sz w:val="22"/>
                <w:szCs w:val="22"/>
              </w:rPr>
              <w:t>образовательная программа по подготовке к семейной жизни, по основам ведения домашнего хозяйства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0" w:leader="none"/>
              </w:tabs>
              <w:snapToGrid w:val="false"/>
              <w:ind w:left="4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0" w:leader="none"/>
              </w:tabs>
              <w:snapToGrid w:val="false"/>
              <w:ind w:left="4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ind w:left="34" w:firstLine="66"/>
              <w:jc w:val="both"/>
              <w:rPr/>
            </w:pPr>
            <w:r>
              <w:rPr>
                <w:sz w:val="22"/>
                <w:szCs w:val="22"/>
              </w:rPr>
              <w:t>образовательная программа по формированию умений и навыков трудовой деятельности: ведение хозяйства, умение готовить пищу, выполнить мелкий ремонт и д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0" w:leader="none"/>
              </w:tabs>
              <w:snapToGrid w:val="false"/>
              <w:ind w:left="4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0" w:leader="none"/>
              </w:tabs>
              <w:snapToGrid w:val="false"/>
              <w:ind w:left="4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ind w:left="34" w:firstLine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программ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0" w:leader="none"/>
              </w:tabs>
              <w:snapToGrid w:val="false"/>
              <w:ind w:left="4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0" w:leader="none"/>
              </w:tabs>
              <w:snapToGrid w:val="false"/>
              <w:ind w:left="4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Социальная адаптация выпускников образовательного учрежд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ind w:firstLine="709"/>
        <w:jc w:val="both"/>
        <w:rPr/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12"/>
        <w:ind w:left="3402" w:hanging="2399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  <w:t xml:space="preserve">  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Normal"/>
        <w:spacing w:lineRule="auto" w:line="316"/>
        <w:ind w:right="283" w:firstLine="708"/>
        <w:jc w:val="both"/>
        <w:rPr/>
      </w:pPr>
      <w:r>
        <w:rPr/>
        <w:t>Дата:</w:t>
      </w:r>
      <w:r>
        <w:br w:type="page"/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 лист  № 6</w:t>
      </w:r>
    </w:p>
    <w:p>
      <w:pPr>
        <w:pStyle w:val="TextBodyIndent"/>
        <w:spacing w:before="120" w:after="120"/>
        <w:ind w:left="284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Документация по охране прав воспитанников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/>
        <w:t>Определите наличие и оцените соответствие содержания документов по охране прав воспитанников требованиям Типового положения и нормативно-правовых актов.</w:t>
      </w:r>
    </w:p>
    <w:p>
      <w:pPr>
        <w:pStyle w:val="TextBodyIndent"/>
        <w:spacing w:lineRule="auto" w:line="312" w:before="0" w:after="80"/>
        <w:ind w:left="0" w:firstLine="709"/>
        <w:jc w:val="both"/>
        <w:rPr/>
      </w:pPr>
      <w:r>
        <w:rPr/>
        <w:t>Отметьте знаком (+) в графе 3 наличие документации по предложенным показателям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1980"/>
      </w:tblGrid>
      <w:tr>
        <w:trPr>
          <w:trHeight w:val="1017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кумен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м требованиям</w:t>
            </w:r>
          </w:p>
        </w:tc>
      </w:tr>
      <w:tr>
        <w:trPr>
          <w:trHeight w:val="2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о зачислению воспитанников в образовательное учрежд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личных дел воспитанни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2"/>
                <w:szCs w:val="22"/>
              </w:rPr>
              <w:t>Мероприятия, проводимые с целью соблюдения прав и интересов воспитанников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lineRule="auto" w:line="312"/>
              <w:ind w:left="34" w:firstLine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 и выплате пенсий, алимен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lineRule="auto" w:line="312"/>
              <w:ind w:left="34" w:firstLine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гулированию жилищных интересов воспитанни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lineRule="auto" w:line="312"/>
              <w:ind w:left="34" w:firstLine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шению других имущественных вопро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lineRule="auto" w:line="312"/>
              <w:ind w:left="34" w:firstLine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тановлению родственных связ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6"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 w:before="120" w:after="0"/>
        <w:ind w:firstLine="709"/>
        <w:jc w:val="both"/>
        <w:rPr/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6"/>
        <w:ind w:right="283" w:firstLine="708"/>
        <w:jc w:val="both"/>
        <w:rPr/>
      </w:pPr>
      <w:r>
        <w:rPr/>
      </w:r>
    </w:p>
    <w:p>
      <w:pPr>
        <w:pStyle w:val="TextBodyIndent"/>
        <w:spacing w:lineRule="auto" w:line="312"/>
        <w:ind w:left="3402" w:hanging="2399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  <w:t xml:space="preserve">  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Normal"/>
        <w:spacing w:lineRule="auto" w:line="316"/>
        <w:ind w:right="283" w:firstLine="708"/>
        <w:jc w:val="both"/>
        <w:rPr/>
      </w:pPr>
      <w:r>
        <w:rPr/>
        <w:t>Дата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кспертный лист № 7</w:t>
      </w:r>
    </w:p>
    <w:p>
      <w:pPr>
        <w:pStyle w:val="Heading7"/>
        <w:numPr>
          <w:ilvl w:val="0"/>
          <w:numId w:val="0"/>
        </w:numPr>
        <w:spacing w:lineRule="auto" w:line="312" w:before="120" w:after="120"/>
        <w:ind w:left="1009" w:hanging="0"/>
        <w:jc w:val="center"/>
        <w:rPr/>
      </w:pPr>
      <w:r>
        <w:rPr>
          <w:b/>
        </w:rPr>
        <w:t xml:space="preserve">Организация и содержание воспитательной деятельности </w:t>
        <w:br/>
        <w:t>в образовательном учреждении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iCs/>
        </w:rPr>
        <w:t>Охарактеризуйте наличие и оцените соответствие документационного обеспечения воспитательной деятельности общеобразовательного учреждения нормативным требованиям по следующим показателям: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851" w:leader="none"/>
          <w:tab w:val="left" w:pos="993" w:leader="none"/>
        </w:tabs>
        <w:spacing w:before="120" w:after="120"/>
        <w:ind w:left="0" w:firstLine="567"/>
        <w:rPr>
          <w:b/>
          <w:b/>
          <w:iCs/>
        </w:rPr>
      </w:pPr>
      <w:r>
        <w:rPr>
          <w:b/>
          <w:iCs/>
        </w:rPr>
        <w:t>Документационное обеспечение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Отражение вопросов воспитания в уставе, локальных документах учреждения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Распределение должностных обязанностей среди руководящих и педагогических работников учреждения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Отражение вопросов воспитания в программных документах образовательного учреждения (программа воспитания как самостоятельный документ, часть образовательной программы или программы развития образовательного учреждения, подпрограммы)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Отражение профилактических направленностей в программах образовательного учреждения, в т.ч.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418" w:leader="none"/>
        </w:tabs>
        <w:spacing w:lineRule="auto" w:line="312"/>
        <w:ind w:left="0" w:firstLine="992"/>
        <w:jc w:val="both"/>
        <w:rPr/>
      </w:pPr>
      <w:r>
        <w:rPr/>
        <w:t>по профилактике злоупотребления ПАВ;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418" w:leader="none"/>
        </w:tabs>
        <w:spacing w:lineRule="auto" w:line="312"/>
        <w:ind w:left="0" w:firstLine="992"/>
        <w:jc w:val="both"/>
        <w:rPr/>
      </w:pPr>
      <w:r>
        <w:rPr/>
        <w:t>по профилактике безнадзорности и правонарушений;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418" w:leader="none"/>
        </w:tabs>
        <w:spacing w:lineRule="auto" w:line="312"/>
        <w:ind w:left="0" w:firstLine="992"/>
        <w:jc w:val="both"/>
        <w:rPr/>
      </w:pPr>
      <w:r>
        <w:rPr/>
        <w:t>по профилактике ВИЧ/ СПИД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Отражение воспитательной деятельности в планах работы образовательного учреждения и специалистов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Преемственность программ и планов воспитательной деятельности образовательного учреждения (по ступеням и годам реализации)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Отражение вопросов контроля за реализацией воспитательного процесса и его </w:t>
        <w:br/>
        <w:t>эффективности в документах образовательного учреждения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851" w:leader="none"/>
          <w:tab w:val="left" w:pos="993" w:leader="none"/>
        </w:tabs>
        <w:spacing w:before="120" w:after="120"/>
        <w:ind w:left="0" w:firstLine="567"/>
        <w:rPr>
          <w:b/>
          <w:b/>
          <w:iCs/>
        </w:rPr>
      </w:pPr>
      <w:r>
        <w:rPr>
          <w:b/>
          <w:iCs/>
        </w:rPr>
        <w:t>Управление и организация  воспитательной деятельности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Соответствие структуры, управляющей воспитательной деятельностью в образовательном учреждении, его уставу и локальным актам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>
          <w:spacing w:val="-4"/>
        </w:rPr>
        <w:t>Отражение информационного обеспечения управления и организации воспитательной</w:t>
      </w:r>
      <w:r>
        <w:rPr/>
        <w:t xml:space="preserve"> деятельностью в материалах образовательного учреждения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Наличие и соответствие органов самоуправления обучающихся, воспитанников нормативным и программным документам учреждения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851" w:leader="none"/>
          <w:tab w:val="left" w:pos="993" w:leader="none"/>
        </w:tabs>
        <w:spacing w:before="120" w:after="120"/>
        <w:ind w:left="0" w:firstLine="567"/>
        <w:rPr>
          <w:b/>
          <w:b/>
          <w:iCs/>
        </w:rPr>
      </w:pPr>
      <w:r>
        <w:rPr>
          <w:b/>
          <w:iCs/>
        </w:rPr>
        <w:t>Направления воспитательной деятельности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rPr/>
      </w:pPr>
      <w:r>
        <w:rPr/>
        <w:t>Внеурочная (внеклассная) работа: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418" w:leader="none"/>
        </w:tabs>
        <w:spacing w:lineRule="auto" w:line="312"/>
        <w:ind w:left="0" w:firstLine="993"/>
        <w:jc w:val="both"/>
        <w:rPr/>
      </w:pPr>
      <w:r>
        <w:rPr/>
        <w:t>учителей-предметников (кружки, секции, НОУ и т.д.);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418" w:leader="none"/>
        </w:tabs>
        <w:spacing w:lineRule="auto" w:line="312"/>
        <w:ind w:left="0" w:firstLine="993"/>
        <w:jc w:val="both"/>
        <w:rPr/>
      </w:pPr>
      <w:r>
        <w:rPr>
          <w:spacing w:val="-2"/>
        </w:rPr>
        <w:t>классных руководителей (индивидуальная работа с учащимися, воспитательная</w:t>
      </w:r>
      <w:r>
        <w:rPr/>
        <w:t xml:space="preserve"> работа с классом, работа с учителями-предметниками, организация работы с родителями учащихся, контроль хода воспитательного процесса)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Дополнительное образование детей на базе образовательного учреждения (наличие образовательных программ) по направленностям: научно-техническая; спортивно-техническая; физкультурно-спортивная; художественно-эстетическая; туристско-краеведче-ская; эколого-биологическая; военно-патриотическая; социально-педагогическая; культурологическая; естественнонаучная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rPr/>
      </w:pPr>
      <w:r>
        <w:rPr/>
        <w:t>Детские и молодежные общественные организации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rPr/>
      </w:pPr>
      <w:r>
        <w:rPr/>
        <w:t>Педагогическое сопровождение семьи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rPr/>
      </w:pPr>
      <w:r>
        <w:rPr/>
        <w:t>Взаимодействие с другими социальными институтами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851" w:leader="none"/>
          <w:tab w:val="left" w:pos="993" w:leader="none"/>
        </w:tabs>
        <w:spacing w:before="120" w:after="120"/>
        <w:ind w:left="0" w:firstLine="567"/>
        <w:rPr>
          <w:b/>
          <w:b/>
          <w:iCs/>
        </w:rPr>
      </w:pPr>
      <w:r>
        <w:rPr>
          <w:b/>
          <w:iCs/>
        </w:rPr>
        <w:t>Социальное психологическое обеспечение воспитательной деятельности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Программы социально-психологической помощи субъектами воспитательного взаимодействия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Подразделения социально-психологической помощи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Организационно-методическая антинаркотическая профилактическая работа в </w:t>
        <w:br/>
        <w:t>образовательном учреждении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Соответствие содержания работы педагога-психолога, социального педагога </w:t>
        <w:br/>
        <w:t>требованиям организации воспитательной деятельности образовательного учреждения.</w:t>
      </w:r>
    </w:p>
    <w:p>
      <w:pPr>
        <w:pStyle w:val="TextBodyInden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ind w:firstLine="567"/>
        <w:rPr/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та: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кспертный лист № 8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center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>Результативность воспитательной деятельности образовательного учреждения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iCs/>
        </w:rPr>
        <w:t>Оцените соответствие результативности воспитательной деятельности  нормативным требованиям и планируемым результатам воспитательной деятельности в общеобразовательном учреждении по следующим показателям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Направленность и результативность общеобразовательных программ на формирование общечеловеческих, социально-нравственных, общекультурных ценностей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Направленность и результативность внеклассных мероприятий на: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418" w:leader="none"/>
        </w:tabs>
        <w:spacing w:lineRule="auto" w:line="312"/>
        <w:ind w:left="0" w:firstLine="993"/>
        <w:jc w:val="both"/>
        <w:rPr/>
      </w:pPr>
      <w:r>
        <w:rPr/>
        <w:t>формирование общечеловеческих, социально-нравственных, общекультурных ценностей;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418" w:leader="none"/>
        </w:tabs>
        <w:spacing w:lineRule="auto" w:line="312"/>
        <w:ind w:left="0" w:firstLine="993"/>
        <w:jc w:val="both"/>
        <w:rPr/>
      </w:pPr>
      <w:r>
        <w:rPr/>
        <w:t>обеспечение самоопределения личности, создание условий для самореализации личности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Обеспеченность условиями отдыха и самостоятельных занятий обучающихся, а также условиями для проведения внеклассных мероприятий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Направленность и результативность деятельности органов ученического самоуправления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Эстетичность оформления образовательного учреждения, комфортность образовательной среды (культура бытия в образовательном учреждении)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Учет педагогами общекультурного уровня обучающихся (соблюдение норм и </w:t>
        <w:br/>
        <w:t>правил этикета, общежития, общения)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>
          <w:spacing w:val="-2"/>
        </w:rPr>
        <w:t>Наличие «обратной связи» в воспитательном взаимодействии и ее результативность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Комфортность психологического климата в образовательном учреждении.</w:t>
      </w:r>
    </w:p>
    <w:p>
      <w:pPr>
        <w:pStyle w:val="Normal"/>
        <w:spacing w:lineRule="auto" w:line="312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9"/>
        <w:rPr/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</w:r>
    </w:p>
    <w:p>
      <w:pPr>
        <w:pStyle w:val="TextBodyIndent"/>
        <w:spacing w:lineRule="auto" w:line="312"/>
        <w:ind w:left="3119" w:hanging="2552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та: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ЗАМЕТОК</w:t>
      </w:r>
    </w:p>
    <w:p>
      <w:pPr>
        <w:pStyle w:val="Normal"/>
        <w:numPr>
          <w:ilvl w:val="0"/>
          <w:numId w:val="0"/>
        </w:numPr>
        <w:ind w:left="63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9550</wp:posOffset>
                </wp:positionH>
                <wp:positionV relativeFrom="paragraph">
                  <wp:posOffset>9123045</wp:posOffset>
                </wp:positionV>
                <wp:extent cx="6096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5pt;margin-top:718.35pt;width:47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6300" w:hanging="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8600</wp:posOffset>
                </wp:positionH>
                <wp:positionV relativeFrom="paragraph">
                  <wp:posOffset>9222105</wp:posOffset>
                </wp:positionV>
                <wp:extent cx="609600" cy="533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pt;margin-top:726.15pt;width:47.9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630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25750</wp:posOffset>
                </wp:positionH>
                <wp:positionV relativeFrom="paragraph">
                  <wp:posOffset>9145905</wp:posOffset>
                </wp:positionV>
                <wp:extent cx="685800" cy="609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5pt;margin-top:720.15pt;width:53.95pt;height:4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418" w:right="851" w:gutter="0" w:header="0" w:top="102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  <w:lvl w:ilvl="1">
      <w:start w:val="1"/>
      <w:numFmt w:val="bullet"/>
      <w:lvlText w:val="-"/>
      <w:lvlJc w:val="left"/>
      <w:pPr>
        <w:tabs>
          <w:tab w:val="num" w:pos="2461"/>
        </w:tabs>
        <w:ind w:left="1598" w:hanging="17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3318"/>
        </w:tabs>
        <w:ind w:left="3318" w:hanging="99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</w:abstractNum>
  <w:abstractNum w:abstractNumId="4">
    <w:lvl w:ilvl="0">
      <w:start w:val="1"/>
      <w:numFmt w:val="decimal"/>
      <w:lvlText w:val="7.1.%1"/>
      <w:lvlJc w:val="left"/>
      <w:pPr>
        <w:tabs>
          <w:tab w:val="num" w:pos="1140"/>
        </w:tabs>
        <w:ind w:left="1140" w:hanging="4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60"/>
        </w:tabs>
        <w:ind w:left="4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1532"/>
        </w:tabs>
        <w:ind w:left="54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4952"/>
        </w:tabs>
        <w:ind w:left="396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80"/>
        </w:tabs>
        <w:ind w:left="3780" w:hanging="180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bullet"/>
      <w:lvlText w:val="-"/>
      <w:lvlJc w:val="left"/>
      <w:pPr>
        <w:tabs>
          <w:tab w:val="num" w:pos="3362"/>
        </w:tabs>
        <w:ind w:left="2499" w:hanging="17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160" w:after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Normal"/>
    <w:pPr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firstLine="8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before="20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Дата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18:00Z</dcterms:created>
  <dc:creator>ConsultantPlus</dc:creator>
  <dc:description/>
  <cp:keywords/>
  <dc:language>en-US</dc:language>
  <cp:lastModifiedBy>home</cp:lastModifiedBy>
  <cp:lastPrinted>2008-10-22T16:29:00Z</cp:lastPrinted>
  <dcterms:modified xsi:type="dcterms:W3CDTF">2009-03-09T16:18:00Z</dcterms:modified>
  <cp:revision>2</cp:revision>
  <dc:subject/>
  <dc:title>ПРАВИТЕЛЬСТВО РОССИЙСКОЙ ФЕДЕРАЦИИ</dc:title>
</cp:coreProperties>
</file>