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1" w:color="000000"/>
        </w:pBdr>
        <w:spacing w:lineRule="auto" w:line="312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ИНИСТЕРСТВО ОБРАЗОВАНИЯ И НАУКИ РЕСПУБЛИКИ АДЫГЕЯ</w:t>
      </w:r>
    </w:p>
    <w:p>
      <w:pPr>
        <w:pStyle w:val="Normal"/>
        <w:pBdr>
          <w:bottom w:val="thinThickSmallGap" w:sz="24" w:space="11" w:color="000000"/>
        </w:pBdr>
        <w:spacing w:lineRule="auto" w:line="31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bottom w:val="thinThickSmallGap" w:sz="24" w:space="11" w:color="000000"/>
        </w:pBdr>
        <w:spacing w:lineRule="auto" w:line="312"/>
        <w:rPr/>
      </w:pPr>
      <w:r>
        <w:rPr>
          <w:rFonts w:cs="Arial" w:ascii="Arial" w:hAnsi="Arial"/>
          <w:b w:val="false"/>
          <w:szCs w:val="28"/>
        </w:rPr>
        <w:t xml:space="preserve">ГОСУДАРСТВЕННАЯ АТТЕСТАЦИОННАЯ СЛУЖБА </w:t>
        <w:br/>
        <w:t>СИСТЕМЫ ОБРАЗОВАНИЯ РЕСПУБЛИКИ АДЫГЕЯ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numPr>
          <w:ilvl w:val="0"/>
          <w:numId w:val="0"/>
        </w:numPr>
        <w:spacing w:lineRule="auto" w:line="312"/>
        <w:ind w:left="0" w:hanging="0"/>
        <w:jc w:val="center"/>
        <w:rPr>
          <w:shadow/>
          <w:sz w:val="52"/>
        </w:rPr>
      </w:pPr>
      <w:r>
        <w:rPr>
          <w:shadow/>
          <w:sz w:val="52"/>
        </w:rPr>
        <w:t>Методические материалы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 xml:space="preserve">по организации и проведению экспертизы соответствия содержания и качества подготовки выпускников образовательного учреждения </w:t>
        <w:br/>
        <w:t xml:space="preserve">требованиям государственных образовательных стандартов, </w:t>
        <w:br/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реализуемых образовательных программ и показателей деятельности</w:t>
      </w:r>
      <w:r>
        <w:rPr>
          <w:rFonts w:cs="Arial" w:ascii="Arial Narrow" w:hAnsi="Arial Narrow"/>
          <w:b/>
          <w:bCs/>
          <w:sz w:val="32"/>
          <w:szCs w:val="32"/>
        </w:rPr>
        <w:t xml:space="preserve"> образовательного учреждения в рамках аккредитации </w:t>
      </w:r>
    </w:p>
    <w:p>
      <w:pPr>
        <w:pStyle w:val="Normal"/>
        <w:spacing w:lineRule="auto" w:line="312"/>
        <w:jc w:val="center"/>
        <w:rPr/>
      </w:pPr>
      <w:r>
        <w:rPr>
          <w:bCs/>
          <w:i/>
          <w:sz w:val="28"/>
        </w:rPr>
        <w:t>(дошкольные образовательные учреждения)</w:t>
      </w:r>
    </w:p>
    <w:p>
      <w:pPr>
        <w:pStyle w:val="Normal"/>
        <w:spacing w:lineRule="auto" w:line="312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16"/>
          <w:lang w:val="en-US" w:eastAsia="en-US"/>
        </w:rPr>
      </w:pPr>
      <w:r>
        <w:rPr>
          <w:b/>
          <w:bCs/>
          <w:sz w:val="2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6545</wp:posOffset>
            </wp:positionH>
            <wp:positionV relativeFrom="paragraph">
              <wp:posOffset>31750</wp:posOffset>
            </wp:positionV>
            <wp:extent cx="2819400" cy="225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81300</wp:posOffset>
                </wp:positionH>
                <wp:positionV relativeFrom="paragraph">
                  <wp:posOffset>132080</wp:posOffset>
                </wp:positionV>
                <wp:extent cx="6214110" cy="303657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3036600"/>
                          <a:chOff x="0" y="0"/>
                          <a:chExt cx="6213960" cy="303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8480" y="122040"/>
                            <a:ext cx="2670840" cy="22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62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3691080" cy="20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КРЕДИТАЦ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236232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pt;margin-top:10.4pt;width:489.3pt;height:239.1pt" coordorigin="-4380,208" coordsize="9786,4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;top:400;width:4205;height:36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0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9900" stroked="t" o:allowincell="f" style="position:absolute;left:-4380;top:1840;width:5812;height:3149;mso-wrap-style:none;v-text-anchor:middle" type="_x0000_t172">
                  <v:path textpathok="t"/>
                  <v:textpath on="t" fitshape="t" string="АККРЕДИТАЦИЯ" style="font-family:&quot;Arial&quot;;font-size:12pt"/>
                  <v:fill o:detectmouseclick="t" type="solid" color2="#ff66ff"/>
                  <v:stroke color="#339966" weight="9360" joinstyle="miter" endcap="flat"/>
                  <w10:wrap type="none"/>
                </v:shape>
                <v:rect id="shape_0" fillcolor="white" stroked="f" o:allowincell="f" style="position:absolute;left:846;top:392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2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;top:20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8345</wp:posOffset>
                </wp:positionH>
                <wp:positionV relativeFrom="paragraph">
                  <wp:posOffset>169545</wp:posOffset>
                </wp:positionV>
                <wp:extent cx="3048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5pt;margin-top:13.35pt;width:23.95pt;height:19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МАЙКОП</w:t>
      </w:r>
    </w:p>
    <w:p>
      <w:pPr>
        <w:pStyle w:val="HTM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9250</wp:posOffset>
                </wp:positionH>
                <wp:positionV relativeFrom="paragraph">
                  <wp:posOffset>392430</wp:posOffset>
                </wp:positionV>
                <wp:extent cx="228600" cy="342900"/>
                <wp:effectExtent l="0" t="0" r="1270" b="635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30.9pt;width:17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sz w:val="30"/>
        </w:rPr>
        <w:t>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9550</wp:posOffset>
                </wp:positionH>
                <wp:positionV relativeFrom="paragraph">
                  <wp:posOffset>9222105</wp:posOffset>
                </wp:positionV>
                <wp:extent cx="5334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pt;margin-top:726.15pt;width:4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 проведению экспертизы реализуемых образовательных программ в дошкольном образовательном учреждении в рамках аккредитации образовательного учреждения</w:t>
      </w:r>
    </w:p>
    <w:p>
      <w:pPr>
        <w:pStyle w:val="Heading3"/>
        <w:numPr>
          <w:ilvl w:val="0"/>
          <w:numId w:val="0"/>
        </w:numPr>
        <w:spacing w:lineRule="auto" w:line="312" w:before="0" w:after="60"/>
        <w:ind w:left="28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Приложение № 2 к приказу Министерства образования и науки Республики Адыгея</w:t>
        <w:br/>
        <w:t xml:space="preserve"> от 11.10.2007 г. № 657 «Об организации и проведении  экспертизы соответствия</w:t>
        <w:br/>
        <w:t xml:space="preserve">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</w:t>
        <w:br/>
        <w:t>образовательного учреждения для определения его вида в рамках аккредитации образовательного учреждения» (с изменениями от 14.02.2008 г. № 91; от 02.10.2008 г. № 718; от 02.10.2008 г. № 719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>Экспертиза реализуемых образовательных программ в  дошкольном образовательном учреждении в рамках аккредитации образовательного учреждения осуществляется в 2 этапа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первый этап – самообследование (самоанализ, который проводит само ДОУ);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09"/>
        <w:jc w:val="both"/>
        <w:rPr/>
      </w:pPr>
      <w:r>
        <w:rPr/>
        <w:t>второй этап – работа комиссии по государственной аккредитации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20"/>
        <w:jc w:val="both"/>
        <w:rPr/>
      </w:pPr>
      <w:r>
        <w:rPr/>
        <w:t xml:space="preserve">Задача самоанализа – выявление достоинств и недостатков в деятельности ДОУ и </w:t>
        <w:br/>
        <w:t>выявление возможностей улучшения его функционирования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12" w:before="0" w:after="0"/>
        <w:ind w:left="283" w:firstLine="437"/>
        <w:jc w:val="both"/>
        <w:rPr/>
      </w:pPr>
      <w:r>
        <w:rPr/>
        <w:t>При проведении самоанализа используются следующие процедуры: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284" w:leader="none"/>
          <w:tab w:val="left" w:pos="1134" w:leader="none"/>
        </w:tabs>
        <w:spacing w:lineRule="auto" w:line="312" w:before="0" w:after="0"/>
        <w:ind w:left="0" w:firstLine="726"/>
        <w:jc w:val="both"/>
        <w:rPr/>
      </w:pPr>
      <w:r>
        <w:rPr/>
        <w:t>наблюдение в группах;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284" w:leader="none"/>
          <w:tab w:val="left" w:pos="1134" w:leader="none"/>
        </w:tabs>
        <w:spacing w:lineRule="auto" w:line="312" w:before="0" w:after="0"/>
        <w:ind w:left="0" w:firstLine="726"/>
        <w:jc w:val="both"/>
        <w:rPr/>
      </w:pPr>
      <w:r>
        <w:rPr/>
        <w:t>анкетирование родителей;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284" w:leader="none"/>
          <w:tab w:val="left" w:pos="1134" w:leader="none"/>
        </w:tabs>
        <w:spacing w:lineRule="auto" w:line="312" w:before="0" w:after="0"/>
        <w:ind w:left="0" w:firstLine="726"/>
        <w:jc w:val="both"/>
        <w:rPr/>
      </w:pPr>
      <w:r>
        <w:rPr/>
        <w:t>анализ документации.</w:t>
      </w:r>
    </w:p>
    <w:p>
      <w:pPr>
        <w:pStyle w:val="3"/>
        <w:spacing w:lineRule="auto" w:line="312" w:before="0" w:after="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анализ дошкольного образовательного учреждения проводится на основании системы критериев, являющихся основой временных (примерных) требований, которым должно соответствовать дошкольное образовательное учреждение.</w:t>
      </w:r>
    </w:p>
    <w:p>
      <w:pPr>
        <w:pStyle w:val="3"/>
        <w:spacing w:lineRule="auto" w:line="312" w:before="0" w:after="80"/>
        <w:ind w:firstLine="709"/>
        <w:jc w:val="both"/>
        <w:rPr/>
      </w:pPr>
      <w:r>
        <w:rPr>
          <w:b/>
          <w:sz w:val="24"/>
          <w:szCs w:val="24"/>
        </w:rPr>
        <w:t>Соотнесение содержания и методов</w:t>
      </w:r>
      <w:r>
        <w:rPr>
          <w:sz w:val="24"/>
          <w:szCs w:val="24"/>
        </w:rPr>
        <w:t xml:space="preserve"> воспитания и обучения в ДОУ с критериями, </w:t>
      </w:r>
      <w:r>
        <w:rPr>
          <w:spacing w:val="-2"/>
          <w:sz w:val="24"/>
          <w:szCs w:val="24"/>
        </w:rPr>
        <w:t>определенными приложением № 1 (раздел 1) к приказу МО РФ от 22.08.96 № 448 (программы</w:t>
      </w:r>
      <w:r>
        <w:rPr>
          <w:sz w:val="24"/>
          <w:szCs w:val="24"/>
        </w:rPr>
        <w:t xml:space="preserve"> и педагогические технологии, характер взаимодействия персонала с детьми).</w:t>
      </w:r>
    </w:p>
    <w:p>
      <w:pPr>
        <w:pStyle w:val="3"/>
        <w:spacing w:lineRule="auto" w:line="312"/>
        <w:ind w:firstLine="720"/>
        <w:jc w:val="both"/>
        <w:rPr/>
      </w:pPr>
      <w:r>
        <w:rPr>
          <w:b/>
          <w:sz w:val="24"/>
          <w:szCs w:val="24"/>
        </w:rPr>
        <w:t>Соотнесение кадрового обеспечения</w:t>
      </w:r>
      <w:r>
        <w:rPr>
          <w:sz w:val="24"/>
          <w:szCs w:val="24"/>
        </w:rPr>
        <w:t xml:space="preserve"> ДОУ с критериями, определенными приложением № 1 (раздел 2) к приказу МО РФ от 22.08.96 № 448 (подбор и расстановка кадров, </w:t>
        <w:br/>
        <w:t>повышение квалификации работников).</w:t>
      </w:r>
    </w:p>
    <w:p>
      <w:pPr>
        <w:pStyle w:val="3"/>
        <w:spacing w:lineRule="auto" w:line="312" w:before="0" w:after="8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отнесение организация деятельности</w:t>
      </w:r>
      <w:r>
        <w:rPr>
          <w:sz w:val="24"/>
          <w:szCs w:val="24"/>
        </w:rPr>
        <w:t xml:space="preserve"> ДОУ с критериями, определенными </w:t>
        <w:br/>
        <w:t>приложением</w:t>
      </w:r>
      <w:r>
        <w:rPr>
          <w:spacing w:val="-2"/>
          <w:sz w:val="24"/>
          <w:szCs w:val="24"/>
        </w:rPr>
        <w:t xml:space="preserve"> № 1 (раздел 3) к приказу МО РФ от 22.08.96 № 448 (руководство и управление).</w:t>
      </w:r>
    </w:p>
    <w:p>
      <w:pPr>
        <w:pStyle w:val="3"/>
        <w:spacing w:lineRule="auto" w:line="312" w:before="0" w:after="80"/>
        <w:ind w:firstLine="709"/>
        <w:jc w:val="both"/>
        <w:rPr/>
      </w:pPr>
      <w:r>
        <w:rPr>
          <w:b/>
          <w:spacing w:val="-4"/>
          <w:sz w:val="24"/>
          <w:szCs w:val="24"/>
        </w:rPr>
        <w:t>Соотнесение материально-технических и медико-социальных условий</w:t>
      </w:r>
      <w:r>
        <w:rPr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пребывания</w:t>
      </w:r>
      <w:r>
        <w:rPr>
          <w:b/>
          <w:sz w:val="24"/>
          <w:szCs w:val="24"/>
        </w:rPr>
        <w:t xml:space="preserve"> детей</w:t>
      </w:r>
      <w:r>
        <w:rPr>
          <w:sz w:val="24"/>
          <w:szCs w:val="24"/>
        </w:rPr>
        <w:t xml:space="preserve"> в ДОУ с критериями, определенными приложением № 1 (раздел 4) к приказу МО РФ от 22.08.96 № 448 (развивающая среда, безопасность, охрана здоровья).</w:t>
      </w:r>
    </w:p>
    <w:p>
      <w:pPr>
        <w:pStyle w:val="3"/>
        <w:spacing w:lineRule="auto" w:line="312" w:before="0" w:after="80"/>
        <w:ind w:firstLine="709"/>
        <w:jc w:val="both"/>
        <w:rPr/>
      </w:pPr>
      <w:r>
        <w:rPr>
          <w:b/>
          <w:sz w:val="24"/>
          <w:szCs w:val="24"/>
        </w:rPr>
        <w:t>Оценка деятельности ДОУ родителями</w:t>
      </w:r>
      <w:r>
        <w:rPr>
          <w:sz w:val="24"/>
          <w:szCs w:val="24"/>
        </w:rPr>
        <w:t xml:space="preserve"> воспитанников (раздел 5 приказа МО РФ от </w:t>
      </w:r>
      <w:r>
        <w:rPr>
          <w:spacing w:val="-2"/>
          <w:sz w:val="24"/>
          <w:szCs w:val="24"/>
        </w:rPr>
        <w:t>22.08.96 № 448). Итоги изучения (методом анкетирования) мнения родителей о деятельности</w:t>
      </w:r>
      <w:r>
        <w:rPr>
          <w:sz w:val="24"/>
          <w:szCs w:val="24"/>
        </w:rPr>
        <w:t xml:space="preserve"> ДОУ. Оценка в баллах не проставляется.</w:t>
      </w:r>
    </w:p>
    <w:p>
      <w:pPr>
        <w:pStyle w:val="3"/>
        <w:spacing w:lineRule="auto" w:line="312" w:before="0" w:after="0"/>
        <w:ind w:firstLine="720"/>
        <w:jc w:val="both"/>
        <w:rPr/>
      </w:pPr>
      <w:r>
        <w:rPr>
          <w:sz w:val="24"/>
          <w:szCs w:val="24"/>
        </w:rPr>
        <w:t>Самоанализ и экспертиза комиссии проводится по единым показателям экспертных оценок деятельности ДОУ, при этом используется 3-х балльная шкала оценивания каждого показателя:</w:t>
      </w:r>
    </w:p>
    <w:p>
      <w:pPr>
        <w:pStyle w:val="3"/>
        <w:spacing w:lineRule="auto" w:line="312" w:before="0" w:after="0"/>
        <w:ind w:firstLine="720"/>
        <w:jc w:val="both"/>
        <w:rPr/>
      </w:pPr>
      <w:r>
        <w:rPr>
          <w:sz w:val="24"/>
          <w:szCs w:val="24"/>
        </w:rPr>
        <w:t>1 балл – не соответствует критерию (практически отсутствуют доказательства того, что деятельность ДОУ соответствует данному критерию);</w:t>
      </w:r>
    </w:p>
    <w:p>
      <w:pPr>
        <w:pStyle w:val="3"/>
        <w:spacing w:lineRule="auto" w:line="312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 балла – частично соответствует критерию (существуют некоторые доказательства того, что деятельность ДОУ соответствует данному критерию);</w:t>
      </w:r>
    </w:p>
    <w:p>
      <w:pPr>
        <w:pStyle w:val="3"/>
        <w:spacing w:lineRule="auto" w:line="312" w:before="0" w:after="0"/>
        <w:ind w:firstLine="720"/>
        <w:jc w:val="both"/>
        <w:rPr/>
      </w:pPr>
      <w:r>
        <w:rPr>
          <w:sz w:val="24"/>
          <w:szCs w:val="24"/>
        </w:rPr>
        <w:t>3 балла – полностью соответствует критерию (существуют значительные доказательства того, что деятельность ДОУ соответствует данному критерию).</w:t>
      </w:r>
    </w:p>
    <w:p>
      <w:pPr>
        <w:pStyle w:val="3"/>
        <w:spacing w:lineRule="auto" w:line="312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лученных результатов администрация и сотрудники составляют сводные данные по самоанализу, которые представляются в комиссию по государственной аккредитации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spacing w:val="-4"/>
        </w:rPr>
        <w:t>Комиссия по государственной аккредитации анализирует представленные дошкольным</w:t>
      </w:r>
      <w:r>
        <w:rPr/>
        <w:t xml:space="preserve"> образовательным учреждением документы и осуществляет свои наблюдения по указанным аспектам деятельности дошкольного образовательного учреждения. Задача комиссии – </w:t>
        <w:br/>
      </w:r>
      <w:r>
        <w:rPr>
          <w:spacing w:val="-2"/>
        </w:rPr>
        <w:t>осуществить анализ, направленный на сопоставление увиденного и результатов самоанализа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20"/>
        <w:jc w:val="both"/>
        <w:rPr/>
      </w:pPr>
      <w:r>
        <w:rPr/>
        <w:t xml:space="preserve">Итоговой оценкой деятельности ДОУ является среднее арифметическое число (балл) </w:t>
      </w:r>
      <w:r>
        <w:rPr>
          <w:spacing w:val="-2"/>
        </w:rPr>
        <w:t>между баллами, выведенными в процедуре самооценки коллектива и баллами, выставленными</w:t>
      </w:r>
      <w:r>
        <w:rPr/>
        <w:t xml:space="preserve"> комиссией по государственной аккредитации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20"/>
        <w:jc w:val="both"/>
        <w:rPr/>
      </w:pPr>
      <w:r>
        <w:rPr/>
        <w:t xml:space="preserve">Если средний балл по всем критериям составляет </w:t>
      </w:r>
      <w:r>
        <w:rPr>
          <w:i/>
        </w:rPr>
        <w:t>1,5</w:t>
      </w:r>
      <w:r>
        <w:rPr/>
        <w:t xml:space="preserve">, средний балл по каждому </w:t>
        <w:br/>
        <w:t xml:space="preserve">направлению развития ребенка – не ниже </w:t>
      </w:r>
      <w:r>
        <w:rPr>
          <w:i/>
        </w:rPr>
        <w:t>1,2</w:t>
      </w:r>
      <w:r>
        <w:rPr/>
        <w:t>, то это показатели ДОУ третьей категории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20"/>
        <w:jc w:val="both"/>
        <w:rPr/>
      </w:pPr>
      <w:r>
        <w:rPr>
          <w:spacing w:val="-4"/>
        </w:rPr>
        <w:t xml:space="preserve">Для ДОУ второй категории средний балл по всем критериям составляет </w:t>
      </w:r>
      <w:r>
        <w:rPr>
          <w:i/>
          <w:spacing w:val="-4"/>
        </w:rPr>
        <w:t>2,1</w:t>
      </w:r>
      <w:r>
        <w:rPr>
          <w:spacing w:val="-4"/>
        </w:rPr>
        <w:t xml:space="preserve">, а средний балл по одному или двум направлениям, или двум направлениям (приоритетным) – не ниже </w:t>
      </w:r>
      <w:r>
        <w:rPr>
          <w:i/>
          <w:spacing w:val="-4"/>
        </w:rPr>
        <w:t>1,9</w:t>
      </w:r>
      <w:r>
        <w:rPr>
          <w:spacing w:val="-4"/>
        </w:rPr>
        <w:t>.</w:t>
      </w:r>
    </w:p>
    <w:p>
      <w:pPr>
        <w:pStyle w:val="TextBodyIndent"/>
        <w:tabs>
          <w:tab w:val="clear" w:pos="709"/>
          <w:tab w:val="left" w:pos="-1260" w:leader="none"/>
        </w:tabs>
        <w:spacing w:lineRule="auto" w:line="312" w:before="0" w:after="0"/>
        <w:ind w:left="0" w:firstLine="720"/>
        <w:jc w:val="both"/>
        <w:rPr/>
      </w:pPr>
      <w:r>
        <w:rPr>
          <w:spacing w:val="-2"/>
        </w:rPr>
        <w:t xml:space="preserve">Для ДОУ первой категории средний балл по всем критериям составляет </w:t>
      </w:r>
      <w:r>
        <w:rPr>
          <w:i/>
          <w:spacing w:val="-2"/>
        </w:rPr>
        <w:t>2,8</w:t>
      </w:r>
      <w:r>
        <w:rPr>
          <w:spacing w:val="-2"/>
        </w:rPr>
        <w:t>, а средний</w:t>
      </w:r>
      <w:r>
        <w:rPr/>
        <w:t xml:space="preserve"> балл по всем направлениям – не ниже </w:t>
      </w:r>
      <w:r>
        <w:rPr>
          <w:i/>
        </w:rPr>
        <w:t>2,5</w:t>
      </w:r>
      <w:r>
        <w:rPr/>
        <w:t>.</w:t>
      </w:r>
    </w:p>
    <w:p>
      <w:pPr>
        <w:pStyle w:val="TextBodyIndent"/>
        <w:tabs>
          <w:tab w:val="clear" w:pos="709"/>
          <w:tab w:val="left" w:pos="-1260" w:leader="none"/>
        </w:tabs>
        <w:spacing w:lineRule="auto" w:line="312" w:before="0" w:after="0"/>
        <w:ind w:left="0" w:firstLine="720"/>
        <w:jc w:val="both"/>
        <w:rPr/>
      </w:pPr>
      <w:r>
        <w:rPr>
          <w:spacing w:val="-2"/>
        </w:rPr>
        <w:t>По итогам работы комиссия по государственной аккредитации составляет заключение,</w:t>
      </w:r>
      <w:r>
        <w:rPr/>
        <w:t xml:space="preserve"> содержащее оценку уровня и направленности реализуемых дошкольным образовательным учреждением образовательных програм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Заключение доводится до сведения работников дошкольного образовательного </w:t>
        <w:br/>
        <w:t>учрежд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>
          <w:b/>
        </w:rPr>
        <w:t>Перечень рабочих материалов, используемых для организации экспертизы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47"/>
        </w:numPr>
        <w:tabs>
          <w:tab w:val="clear" w:pos="709"/>
          <w:tab w:val="left" w:pos="0" w:leader="none"/>
          <w:tab w:val="left" w:pos="851" w:leader="none"/>
        </w:tabs>
        <w:spacing w:lineRule="auto" w:line="312"/>
        <w:ind w:left="0" w:firstLine="567"/>
        <w:jc w:val="both"/>
        <w:rPr/>
      </w:pPr>
      <w:r>
        <w:rPr/>
        <w:t>Схема отчета дошкольного образовательного учреждения по самоанализу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9"/>
          <w:tab w:val="left" w:pos="851" w:leader="none"/>
        </w:tabs>
        <w:spacing w:lineRule="auto" w:line="312"/>
        <w:ind w:left="0" w:firstLine="567"/>
        <w:rPr>
          <w:bCs/>
        </w:rPr>
      </w:pPr>
      <w:r>
        <w:rPr>
          <w:bCs/>
          <w:color w:val="000000"/>
        </w:rPr>
        <w:t>Показатели оценки деятельности дошкольного обра</w:t>
      </w:r>
      <w:r>
        <w:rPr>
          <w:bCs/>
          <w:color w:val="000000"/>
          <w:spacing w:val="2"/>
        </w:rPr>
        <w:t>зовательного учреждения.</w: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Схема отчета дошкольного образовательного учреждения по самоанализу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Организация деятельности дошкольного образовательного учреждения (далее – ДОУ)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</w:rPr>
        <w:t>Наименование дошкольного образовательного учреждения, наличие лицензии, государственной аккредитации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бразовательные задачи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</w:rPr>
        <w:t>Формирование групп. Комплектование детьми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  <w:spacing w:val="-2"/>
        </w:rPr>
        <w:t>Комплектование кадрами: их количественный и качественный состав (характеристика</w:t>
      </w:r>
      <w:r>
        <w:rPr>
          <w:color w:val="000000"/>
        </w:rPr>
        <w:t xml:space="preserve"> по показателям возраста, стажа, образования, аттестации)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</w:rPr>
        <w:t>Содержание образовательного процесса: действующие образовательные программы, технологии, методики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Руководство и управление ДОУ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  <w:spacing w:val="-4"/>
        </w:rPr>
        <w:t>Финансирование ДОУ. Использование современных форм финансирования: финансовая</w:t>
      </w:r>
      <w:r>
        <w:rPr>
          <w:color w:val="000000"/>
        </w:rPr>
        <w:t xml:space="preserve"> самостоятельность, дополнительные источники финансирования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  <w:spacing w:val="-2"/>
        </w:rPr>
        <w:t>Создание условий для организации питания: выполнение натуральных норм продуктов</w:t>
      </w:r>
      <w:r>
        <w:rPr>
          <w:color w:val="000000"/>
        </w:rPr>
        <w:t xml:space="preserve"> питания (указать в динамике). 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Система управления качеством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бновление режима, содержания, форм, методов работы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рганизация дополнительных образовательных услуг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</w:rPr>
        <w:t>Медицинское обеспечение образовательного процесса, наличие банка данных о здоровье детей (показатели заболеваемости в динамике)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Создание условий для реализации индивидуального подхода к ребенку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рганизация психологического обеспечения образовательного процесса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Наличие инструментария по оцениванию качества образования (диагностика)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Работа с кадрами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рганизационная структура ДОУ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Разделение и кооперация труда в коллективе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собенности организации методической работы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</w:rPr>
        <w:t xml:space="preserve">Организация внешних и внутренних форм повышения квалификации педагогов, </w:t>
        <w:br/>
        <w:t>вариативность и разнообразие содержания повышения квалификации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</w:rPr>
        <w:t>Использование аттестации как стимула повышения профессионального мастерства и творчества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Включение педагогов в инновационн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рганизация взаимодействия со школой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Решение проблемы преемственности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тслеживание результатов обучения выпускников ДОУ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Осуществление взаимодействия с семьей по вопросам образования детей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Прогнозирование деятельности ДОУ (основные положения программы развития)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Актуальность обозначенных проблем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Пути их реализации (изучение запросов родителей, представителей общественности)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Анализ направлений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Средний балл по каждому направлению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Наиболее сильные стороны в работе по направлениям деятельности ДОУ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Нерешенные проблемы в работе по конкретным направлениям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>Перспективы работы по направлениям деятельности ДОУ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left="1493" w:hanging="1416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казатели оценки деятельности дошкольного обра</w:t>
      </w:r>
      <w:r>
        <w:rPr>
          <w:b/>
          <w:bCs/>
          <w:color w:val="000000"/>
          <w:spacing w:val="2"/>
          <w:sz w:val="26"/>
          <w:szCs w:val="26"/>
        </w:rPr>
        <w:t>зовательного учреждения</w:t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РАЗВИТИЕ ДЕТЕЙ ПЕРВОГО ГОДА ЖИЗНИ (МЛАДЕНЧЕСКИЙ ВОЗРАСТ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1"/>
        </w:rPr>
        <w:t>Сотрудники создают условия для общего психического разви</w:t>
      </w:r>
      <w:r>
        <w:rPr>
          <w:color w:val="000000"/>
        </w:rPr>
        <w:t>тия детей, вступая с ними в эмоциональное общ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21"/>
        </w:rPr>
      </w:pPr>
      <w:r>
        <w:rPr>
          <w:color w:val="000000"/>
          <w:spacing w:val="2"/>
        </w:rPr>
        <w:t xml:space="preserve">Стремятся вызывать положительные эмоциональные реакции </w:t>
      </w:r>
      <w:r>
        <w:rPr>
          <w:color w:val="000000"/>
        </w:rPr>
        <w:t xml:space="preserve">детей в ответ на свои обращения (улыбаются, ласково разговаривают, поглаживают, поют песенки, играют с детьми, читают </w:t>
      </w:r>
      <w:r>
        <w:rPr>
          <w:color w:val="000000"/>
          <w:spacing w:val="2"/>
        </w:rPr>
        <w:t>стишки-потешки, показывают игрушки, стремятся поддержи</w:t>
      </w:r>
      <w:r>
        <w:rPr>
          <w:color w:val="000000"/>
        </w:rPr>
        <w:t>вать интерес ребенка к себе, радостное настроение и т.п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ддерживают инициативные эмоциональные проявления детей: улыбки, вокализации, двигательное оживление, поиски взгляда взрослого (завидев улыбку ребенка, услышав его вокализации, взрослые сразу подходят к малышу, с улыбкой откликаются на эмоциональные проявления, повторяют за ним «агу» и другие звуки, сами ласково обращаются к ребенку и т.п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Создают условия для развития сопереживания у младенцев (обмениваются улыб</w:t>
      </w:r>
      <w:r>
        <w:rPr>
          <w:color w:val="000000"/>
          <w:spacing w:val="-4"/>
        </w:rPr>
        <w:t>ками и взглядами при совместном рассматривании игрушек, картинок, комментируют действия</w:t>
      </w:r>
      <w:r>
        <w:rPr>
          <w:color w:val="000000"/>
        </w:rPr>
        <w:t xml:space="preserve"> ребенка при кормлении, переодевании и т.п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создают условия для положительного самовосприятия ребенка (детей держат на руках, смотря им в глаза, похлопывают, поглаживают для успокоения, поддержки </w:t>
      </w:r>
      <w:r>
        <w:rPr>
          <w:color w:val="000000"/>
          <w:spacing w:val="-2"/>
        </w:rPr>
        <w:t>и поощрения, ласково разговаривают, называя по  имени. Детей подносят к зеркалу, улыбаясь</w:t>
      </w:r>
      <w:r>
        <w:rPr>
          <w:color w:val="000000"/>
        </w:rPr>
        <w:t xml:space="preserve"> его отражению и называя по имени, обращая внимание малыша на красивое платье, рисунок </w:t>
      </w:r>
      <w:r>
        <w:rPr>
          <w:color w:val="000000"/>
          <w:spacing w:val="-4"/>
        </w:rPr>
        <w:t>на карманчике, используя зеркало для рассматривания частей тела и одежды, обычно не видных,</w:t>
      </w:r>
      <w:r>
        <w:rPr>
          <w:color w:val="000000"/>
        </w:rPr>
        <w:t xml:space="preserve"> соотнося отражение в зеркале с деталями одежды и т. п.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трудники создают условия для развития моторики у детей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могают изменять и поддерживать позу ребенка (в первом полугодии выкладывают малышей на живот, на бок, держат вертикально на руках; свободно пеленают, выкладывают в манеж. Во втором полугодии сажают на колени к себе, в стульчик, помогают вставать, стоять на ножках и т.п.)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Стимулируют развитие движений тела, рук (выкладывая ребенка в манеж, раскладывают игрушки так, чтобы малыш пытался дотянуться до них, подползти, ударить, подвинуть и пр. Во втором полугодии используют игры, способствующие развитию движений, «Баба сеяла горох», «Ладушки», «По кочкам», «Сорока» и др.)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буждают детей в соответствии с их возрастом повторять звуки, слоги, слова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вторяют за ребенком издаваемые им звуки, слоги, слова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Называют все предметы и игрушки, которые показывают ребенку или на которые он смотрит сам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Используют речевые игры с детьми в конце года, побуждающие ребенка произносить звуки и слова по образцу взрослого (нося на руках ребенка по комнате, воспитатель </w:t>
        <w:br/>
        <w:t>показывает на картинку с изображением кошки и говорит: «Это киска. Скажи: киска. Кто это? - Киска. Она говорит: «Мяу-мяу». То же при рассматривании картинок в книжке и т.п.)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тимулирует понимание детьми речи, обращаясь к ребенку с простыми просьбами выполнить то или иное действие («Дай мне, пожалуйста, Ванечка, кубик» или «Возьми, </w:t>
        <w:br/>
        <w:t>Машенька, ложку» и т. п.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Сотрудники поощряют детей к установлению доброжелательных отношений с другими детьм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ривлекают внимание детей друг к другу, называя ребенка по имени, хваля его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тараются не допускать конфликтов из-за игрушек, следя, чтобы каждый малыш имел для себя интересное занятие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Переключают действия ребенка с агрессивной направленностью на сверстника, на </w:t>
      </w:r>
      <w:r>
        <w:rPr>
          <w:color w:val="000000"/>
          <w:spacing w:val="-2"/>
        </w:rPr>
        <w:t>действия доброжелательного характера (если малыш наступил на другого ребенка или стучит</w:t>
      </w:r>
      <w:r>
        <w:rPr>
          <w:color w:val="000000"/>
        </w:rPr>
        <w:t xml:space="preserve"> игрушкой по его полове, не обращая внимания на плач сверстника, воспитатель мягко пресекает это действие, приговаривая: «Так не надо, не обижай Сашеньку, погладь его. Сашенька хороший» и гладит ручкой ребенка Сашеньку)</w:t>
      </w:r>
    </w:p>
    <w:p>
      <w:pPr>
        <w:pStyle w:val="Normal"/>
        <w:shd w:fill="FFFFFF" w:val="clear"/>
        <w:spacing w:lineRule="auto" w:line="312" w:before="120" w:after="0"/>
        <w:ind w:firstLine="851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заимодействие сотрудников с детьми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right="72" w:firstLine="567"/>
        <w:jc w:val="both"/>
        <w:rPr/>
      </w:pPr>
      <w:r>
        <w:rPr>
          <w:color w:val="000000"/>
        </w:rPr>
        <w:t>Сотрудники обеспечивают взаимодействие с детьми, способствующее их успешному физическому, психическому и личностному развитию.</w:t>
      </w:r>
    </w:p>
    <w:p>
      <w:pPr>
        <w:pStyle w:val="Normal"/>
        <w:numPr>
          <w:ilvl w:val="1"/>
          <w:numId w:val="53"/>
        </w:numPr>
        <w:shd w:fill="FFFFFF" w:val="clear"/>
        <w:tabs>
          <w:tab w:val="clear" w:pos="709"/>
          <w:tab w:val="left" w:pos="993" w:leader="none"/>
        </w:tabs>
        <w:spacing w:lineRule="auto" w:line="312" w:before="5" w:after="0"/>
        <w:ind w:left="0" w:right="77" w:firstLine="567"/>
        <w:jc w:val="both"/>
        <w:rPr>
          <w:color w:val="000000"/>
        </w:rPr>
      </w:pPr>
      <w:r>
        <w:rPr>
          <w:color w:val="000000"/>
        </w:rPr>
        <w:t>Во время бодрствования часто подходят к детям, разговаривают с ними, берут на руки, смотрят в глаза, выражая доброжелательное внимание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right="72" w:firstLine="567"/>
        <w:jc w:val="both"/>
        <w:rPr/>
      </w:pPr>
      <w:r>
        <w:rPr>
          <w:color w:val="000000"/>
          <w:spacing w:val="-2"/>
        </w:rPr>
        <w:t>Быстро реагируют на все признаки дискомфорта, устраняя его причину, успокаивая</w:t>
      </w:r>
      <w:r>
        <w:rPr>
          <w:color w:val="000000"/>
        </w:rPr>
        <w:t xml:space="preserve"> и поддерживая малыша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right="72" w:firstLine="567"/>
        <w:jc w:val="both"/>
        <w:rPr/>
      </w:pPr>
      <w:r>
        <w:rPr>
          <w:color w:val="000000"/>
        </w:rPr>
        <w:t xml:space="preserve">Стремятся установить доверительные отношения с детьми, с самых первых дней жизни выражая уважение к его личности (при одевании насильно не всовывают ручку в </w:t>
        <w:br/>
        <w:t>рукав, стараются выбрать момент, когда она сама придет в удобное положение. При кормлении не вкладывают насильно ложку в рот малыша, а ожидают, когда он сам откроет рот или потянется к пище губами. Создают условия для индивидуального графика сна и кормления. При игре учитывают состояние ребенка, не заставляя его играть насильно, подстраиваются под желания ребенка, подбирая подходящие игрушки и игры и т.п.)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right="72" w:firstLine="567"/>
        <w:jc w:val="both"/>
        <w:rPr/>
      </w:pPr>
      <w:r>
        <w:rPr>
          <w:color w:val="000000"/>
          <w:spacing w:val="-2"/>
        </w:rPr>
        <w:t>Поощряют инициативные и самостоятельные действия детей, по возможности, подчиняясь стремлениям и интересам ребен</w:t>
        <w:softHyphen/>
        <w:t>ка, стараясь минимально ограничивать его свободу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right="72" w:firstLine="567"/>
        <w:jc w:val="both"/>
        <w:rPr/>
      </w:pPr>
      <w:r>
        <w:rPr>
          <w:color w:val="000000"/>
        </w:rPr>
        <w:t>Поощрения и поддержка используются чаще, чем порицания и запрещения. Порицания относятся только к действиям ребенка, не адресуясь к его личности («Петенька, ты хороший мальчик, но сейчас сделал плохо: не надо рвать у куклы волосики, нужно их вот так расчесочкой причесать» и т.п.)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right="72" w:firstLine="567"/>
        <w:jc w:val="both"/>
        <w:rPr/>
      </w:pPr>
      <w:r>
        <w:rPr>
          <w:color w:val="000000"/>
        </w:rPr>
        <w:t xml:space="preserve">Сотрудники постоянно учитывают возможности ребенка, не допуская ощущения его несостоятельности: приходят на помощь при затруднениях, не навязывают сложных и непонятных действий, стараются при взаимодействии в игре находиться на уровне глаз </w:t>
        <w:br/>
        <w:t>ребенка, подчеркивая его достоинство.</w:t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РАЗВИТИЕ ДЕТЕЙ ВТОРОГО И ТРЕТЬЕГО ГОДА ЖИЗНИ (РАННИЙ ВОЗРАСТ)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создают условия для развития эмоционального общения детей с </w:t>
        <w:br/>
        <w:t>взрослым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роявляют собственную инициативу в установлении эмоциональных контактов с детьми (ласково обращаются к ним, называют по имени, поддерживают ребенка при переживании им дискомфорта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>Поддерживают и поощряют инициативу ребенка в эмоциональном общении (всегд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ткликаются на стремление малыша получить доброжелательное внимание, поддержку, ласку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Организуют эмоциональные и подвижные игры, способствующие совместным положительным переживаниям («Ладушки», «Сорока – ворона», «Едем – едем», «Прятки» и пр.).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Сотрудники помогают детям наладить положительные контакты со сверстниками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Знакомят детей друг с другом, стимулируют их обращения к сверстникам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Организуют эмоциональные контакты, сближающие детей между собой, стимулируют проявление доброжелательного отношения к сверстникам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Устраивают совместные эмоциональные и подвижные игры («Прятки», «Догонялки», и др.)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рганизуют несложные совместные игры с предметами (совместные постройки из кубиков, игры с куклами и пр.).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трудники создают условия для развития предметного взаимодействия с детьми (сотрудничества), предлагая им различные образцы действия с предметами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могают детям учиться пользоваться предметами бытового назначения (ложкой, чашкой, расческой и пр.)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могают освоить действия с игрушками-орудиями, такими, как лопатка, ведерко, палочка, формочки и пр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оощряют стремление детей подражать действиям взрослых, участвовать в </w:t>
      </w:r>
      <w:r>
        <w:rPr>
          <w:color w:val="000000"/>
          <w:spacing w:val="-4"/>
        </w:rPr>
        <w:t>повседневных бытовых занятиях (уборке поме</w:t>
        <w:softHyphen/>
        <w:t>щения, уходе за растениями, домашними животными)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Взрослые поощряют стремление детей к самообслуживанию (дают им возможность самим одеться, умыться, застегнуть </w:t>
      </w:r>
      <w:r>
        <w:rPr>
          <w:color w:val="000000"/>
          <w:spacing w:val="-1"/>
        </w:rPr>
        <w:t>молнию и пр.)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 xml:space="preserve">Знакомят с назначением различных предметов, которые их окружают, с их </w:t>
        <w:br/>
        <w:t>основными свойствами, такими, как форма, цвет, величина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Не ограничивают любознательность детей, позволяя им исследовать интересные для них предметы и помогая освоить действия с ними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Знакомят детей с элементарными способами конструирования с использованием различных материалов (конструкторов, кубиков, бросового материала)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Обучающие занятия строятся в форме игры (знакомство с различными цветами, формами, соотношениями предметов и т.п. может производиться в рамках сюжетно-ролевой или дидактической игры).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трудники создают условия для развития у детей процессуальной игры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7"/>
        </w:rPr>
      </w:pPr>
      <w:r>
        <w:rPr>
          <w:color w:val="000000"/>
        </w:rPr>
        <w:t>Знакомят их с различными сюжетами и организуют соответст</w:t>
      </w:r>
      <w:r>
        <w:rPr>
          <w:color w:val="000000"/>
          <w:spacing w:val="-1"/>
        </w:rPr>
        <w:t>вующую им игровую среду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могают детям освоить соответствующие их возможностям игровые действия (поднести ложку или чашку ко рту куклы, помещать в кастрюльке еду, ровно поставить один кубик на другой, сделать больному укол и пр.)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водят в игру предметы-заместители, показывая способы использования неоформленного материала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могают детям разнообразить сюжеты игры, включать в них элементы новизны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 мере овладения детьми  игровыми действиями, взрослые помогают детям брать на себя различные роли и наделять ими персонажи игры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рганизуют несложные сюжетные игры с несколькими детьми.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отрудники поощряют и стимулируют интерес детей к чтению книжек (читают им стихи, сказки, знакомят с иллюстрациями к ним, с названиями изображенных предметов, персонажей, обсуждают содержание книги, делятся своими переживаниями по поводу </w:t>
        <w:br/>
        <w:t>прочитанного).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трудники создают условия для формирования у детей представления о себе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Учат маленьких детей узнавать свое отражение в зеркале, знакомя с названиями частей тела и лица, просят показать то же самое у взрослого, у куклы, у другого ребенка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Знакомят с игрушками и действиями с ними, характерными для игр девочек и мальчиков, формируя половую идентификацию (играя с куклой, девочка берет на себя роль мамы или бабушки, а мальчик - папы или брата; в то же время кукла может быть дочкой или сыном, в соответствии с этим она может быть по-разному одета и т.д.)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тводят время, чтобы поговорить с детьми о том, что они видят, делают, что им нравится в их семье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6"/>
        </w:rPr>
      </w:pPr>
      <w:r>
        <w:rPr>
          <w:color w:val="000000"/>
          <w:spacing w:val="6"/>
        </w:rPr>
        <w:t>Называют имена детей в играх, песнях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6"/>
        </w:rPr>
        <w:t>Устраивают выставки с фотографиями детей, просят ребенка найти на фотографии себя, других малышей, показать, где мальчик, где девочка. Предоставляет детям возможность выбора между игрушками,  действиями, занятиями.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трудники создают условия для развития речи детей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Поддерживают речевую инициативу детей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акомят их с названиями различных предметов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емонстрируют новые привлекательные игрушки, называя их инициируя ребенка к повторению их названия, после чего дают игрушку малышу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/>
      </w:pPr>
      <w:r>
        <w:rPr>
          <w:color w:val="000000"/>
        </w:rPr>
        <w:t>Играют с детьми в речевые игры, дают прослушивать детские песенки, поддерживают звукоподражания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итают детям книжки, показывают и называют картинки, рассказывают сказки и истории, вместе повторяют стишки и песенки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ощряют словотворчество детей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имулируют запоминание детьми сказок, стихов, песенок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ощряют узнавание детьми знакомых предметов, рисунков и пр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говаривают о том, что видят и что делают дети, объясняют, что им предстоит сделать, готовя переход к следующему виду деятельности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/>
      </w:pPr>
      <w:r>
        <w:rPr>
          <w:color w:val="000000"/>
        </w:rPr>
        <w:t>Комментируют ответы и рассказы детей, расширяя их познания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</w:rPr>
      </w:pPr>
      <w:r>
        <w:rPr>
          <w:color w:val="000000"/>
        </w:rPr>
        <w:t>Обсуждают события дня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4" w:firstLine="553"/>
        <w:jc w:val="both"/>
        <w:rPr>
          <w:color w:val="000000"/>
        </w:rPr>
      </w:pPr>
      <w:r>
        <w:rPr>
          <w:color w:val="000000"/>
        </w:rPr>
        <w:t>Задают вопросы, требующие развернутого ответа.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Сотрудники организуют продуктивные  и  творческие виды деятельности дете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тимулируют возникновение у детей интереса к рисованию (предлагают им рисовать карандашами, мелками, кистью, пальцами на листах различных форматов и цветов, </w:t>
        <w:br/>
        <w:t>помогают освоить основные приемы работы с этими материалами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робуждают интерес детей к лепке из пластилина, глины, помогают им создавать и видоизменять простые формы из этих материал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Знакомят детей с элементарными способами изготовления аппликаций из </w:t>
        <w:br/>
        <w:t>нескольких элемент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Организуют музыкальные занятия (пение, прослушивание пластинок, игра на </w:t>
        <w:br/>
        <w:t xml:space="preserve">музыкальных инструментах, танцы), стимулируя и поддерживая стремление ребенка к </w:t>
        <w:br/>
        <w:t>выражению чувств через мимику, жесты, движения, голос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Устраивают инсценировки знакомых сказок, стишков, привлекая детей к посильному участию в них и обсуждению того, что они увидел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Используют любую возможность для того, чтобы обыграть какой-либо предмет или событие, придумать вместе с ребен</w:t>
        <w:softHyphen/>
        <w:t>ком интересную историю, пробуждая его фантазию, творческое воображени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казывая детям, образцы любого вида деятельности, взрослые дают им возможность действовать самостоятельно и не навязывают всей группе и каждому ребенку тот или иной сюжет, дают детям право выбора материала, с которым они хотят работать.</w:t>
      </w:r>
    </w:p>
    <w:p>
      <w:pPr>
        <w:pStyle w:val="Normal"/>
        <w:numPr>
          <w:ilvl w:val="3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трудники создают условия для овладения детьми ходьбой, сложными локомоциями, тонкой моторикой ру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3"/>
        </w:rPr>
        <w:t xml:space="preserve">Организуют свободное пространство таким образом, чтобы </w:t>
      </w:r>
      <w:r>
        <w:rPr>
          <w:color w:val="000000"/>
          <w:spacing w:val="-1"/>
        </w:rPr>
        <w:t xml:space="preserve">дети могли передвигаться по всей групповой комнате и имели </w:t>
      </w:r>
      <w:r>
        <w:rPr>
          <w:color w:val="000000"/>
          <w:spacing w:val="1"/>
        </w:rPr>
        <w:t>доступ к спортивным снарядам и игрушк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оводят физкультурные занят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Организуют подвижные игры с ходьбой, ритмическими движениями, прыжками</w:t>
      </w:r>
      <w:r>
        <w:rPr>
          <w:color w:val="000000"/>
          <w:spacing w:val="3"/>
        </w:rPr>
        <w:t xml:space="preserve"> и бегом как в групповом помещении, так и во время прогул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 xml:space="preserve">Проводят </w:t>
      </w:r>
      <w:r>
        <w:rPr>
          <w:color w:val="000000"/>
        </w:rPr>
        <w:t>музыкальные</w:t>
      </w:r>
      <w:r>
        <w:rPr>
          <w:color w:val="000000"/>
          <w:spacing w:val="3"/>
        </w:rPr>
        <w:t xml:space="preserve"> занятия для овладения простыми танцевальными </w:t>
        <w:br/>
        <w:t>движения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851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заимодействие сотрудников с детьми</w:t>
      </w:r>
    </w:p>
    <w:p>
      <w:pPr>
        <w:pStyle w:val="Normal"/>
        <w:numPr>
          <w:ilvl w:val="6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1"/>
        </w:rPr>
        <w:t>Сотрудники проявляют уважение к личности каждого ребен</w:t>
      </w:r>
      <w:r>
        <w:rPr>
          <w:color w:val="000000"/>
        </w:rPr>
        <w:t>ка, доброжелательное внимание к нему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13"/>
        </w:rPr>
      </w:pPr>
      <w:r>
        <w:rPr>
          <w:color w:val="000000"/>
          <w:spacing w:val="1"/>
        </w:rPr>
        <w:t>Обращаются с детьми ласково, с улыбкой, поглаживают, об</w:t>
      </w:r>
      <w:r>
        <w:rPr>
          <w:color w:val="000000"/>
        </w:rPr>
        <w:t>нимают, часто берут на руки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пло обращаются с детьми во время проведения режимных процедур, в том числе, утром при встрече с ребенком, во время еды, подготовки ко сну, переодевания и пр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тремятся установить с детьми доверительные отношения, проявляют внимание к их настроению, желаниям, достижениям и неудачам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оощряют самостоятельность детей в выполнении режимных процедур (учитывая </w:t>
      </w:r>
      <w:r>
        <w:rPr>
          <w:color w:val="000000"/>
          <w:spacing w:val="-2"/>
        </w:rPr>
        <w:t>их индивидуальные особенности, привычки, темперамент, предпочтение той или иной пищи).</w:t>
      </w:r>
    </w:p>
    <w:p>
      <w:pPr>
        <w:pStyle w:val="Normal"/>
        <w:numPr>
          <w:ilvl w:val="6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1"/>
        </w:rPr>
        <w:t>Сотрудники чутко реагируют на инициативу детей в общении, на их потребность в поддержке взрослых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0" w:firstLine="557"/>
        <w:jc w:val="both"/>
        <w:rPr>
          <w:color w:val="000000"/>
        </w:rPr>
      </w:pPr>
      <w:r>
        <w:rPr>
          <w:color w:val="000000"/>
        </w:rPr>
        <w:t xml:space="preserve">Слушают детей со вниманием и уважением. 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0" w:firstLine="557"/>
        <w:jc w:val="both"/>
        <w:rPr/>
      </w:pPr>
      <w:r>
        <w:rPr>
          <w:color w:val="000000"/>
        </w:rPr>
        <w:t>Вежливо и доброжелательно отвечают на вопросы и просьбы детей, обсуждают их проблемы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0" w:firstLine="557"/>
        <w:jc w:val="both"/>
        <w:rPr>
          <w:color w:val="000000"/>
        </w:rPr>
      </w:pPr>
      <w:r>
        <w:rPr>
          <w:color w:val="000000"/>
          <w:spacing w:val="-2"/>
        </w:rPr>
        <w:t>Успокаивают и подбадривают расстроенных детей, стремятся помочь в устранении</w:t>
      </w:r>
      <w:r>
        <w:rPr>
          <w:color w:val="000000"/>
        </w:rPr>
        <w:t xml:space="preserve"> дискомфорт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0" w:firstLine="557"/>
        <w:jc w:val="both"/>
        <w:rPr>
          <w:color w:val="000000"/>
        </w:rPr>
      </w:pPr>
      <w:r>
        <w:rPr>
          <w:color w:val="000000"/>
        </w:rPr>
        <w:t>Разговаривая с детьми, выбирают позицию «на уровне глаз» (общаясь с ребенком, взрослый присаживается рядом или берет его на руки)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10" w:firstLine="557"/>
        <w:jc w:val="both"/>
        <w:rPr>
          <w:color w:val="000000"/>
        </w:rPr>
      </w:pPr>
      <w:r>
        <w:rPr>
          <w:color w:val="000000"/>
        </w:rPr>
        <w:t xml:space="preserve">В течение дня сотрудники общаются не только с целой группой, но и с каждым </w:t>
        <w:br/>
        <w:t>ребенком индивидуально.</w:t>
      </w:r>
    </w:p>
    <w:p>
      <w:pPr>
        <w:pStyle w:val="Normal"/>
        <w:numPr>
          <w:ilvl w:val="6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1"/>
        </w:rPr>
        <w:t>Сотрудники создают условия для формирования у детей положительных взаимоотношений со сверстникам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Собственным поведением демонстрируют уважительное отношение ко всем детя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Знакомя детей друг с другом, называя их имена, ласково поглаживают рукой </w:t>
        <w:br/>
        <w:t>ребенка руку сверстника, стимулируют взгляды в глаза, проявление положительных эмоций, в то же время, не навязывая малышам контакты, если они уклоняются от н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Привлекают внимание детей к эмоциональным состояниям друг друга, собственным</w:t>
      </w:r>
      <w:r>
        <w:rPr>
          <w:color w:val="000000"/>
        </w:rPr>
        <w:t xml:space="preserve"> примером и предложениями побуждая детей к проявлениям сочувствия, жалости, </w:t>
        <w:br/>
        <w:t>«сорадования»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и организации совместных эмоциональных, подвижных, предметных игр помогают детям координировать свои действия, учитывать желания друг друга, выступают в </w:t>
        <w:br/>
        <w:t>качестве доброжелательных участников игр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тремятся разрешать конфликты между детьми в мягкой форме, без насилия и </w:t>
        <w:br/>
      </w:r>
      <w:r>
        <w:rPr>
          <w:color w:val="000000"/>
          <w:spacing w:val="-2"/>
        </w:rPr>
        <w:t>окриков путем перевода их в позитивные формы взаимодействия или переключения внимания</w:t>
      </w:r>
      <w:r>
        <w:rPr>
          <w:color w:val="000000"/>
        </w:rPr>
        <w:t xml:space="preserve"> детей на другие виды деятельности или предмет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могают детям овладевать речевыми способами общения (называть друг друга по имени, формулировать свои желания, просьбы, договариваться об очередности действий, благодарить за помощь и пр.)</w:t>
      </w:r>
    </w:p>
    <w:p>
      <w:pPr>
        <w:pStyle w:val="Normal"/>
        <w:numPr>
          <w:ilvl w:val="6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1"/>
        </w:rPr>
        <w:t>Сотрудники не ограничивают естественный шум в группе (оживленную деятельность, игру, смех, свободный разговор). Голос взрослого не доминирует над голосами детей.</w:t>
      </w:r>
    </w:p>
    <w:p>
      <w:pPr>
        <w:pStyle w:val="Normal"/>
        <w:numPr>
          <w:ilvl w:val="6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1"/>
        </w:rPr>
        <w:t xml:space="preserve">В ходе обучающих занятий сотрудники учитывают возрастные возможности и </w:t>
        <w:br/>
        <w:t>интересы детей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34" w:firstLine="533"/>
        <w:jc w:val="both"/>
        <w:rPr>
          <w:color w:val="000000"/>
          <w:spacing w:val="-4"/>
        </w:rPr>
      </w:pPr>
      <w:r>
        <w:rPr>
          <w:color w:val="000000"/>
        </w:rPr>
        <w:t>Строят занятия в форме совместной игры с детьми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34" w:firstLine="533"/>
        <w:jc w:val="both"/>
        <w:rPr>
          <w:color w:val="000000"/>
        </w:rPr>
      </w:pPr>
      <w:r>
        <w:rPr>
          <w:color w:val="000000"/>
          <w:spacing w:val="-2"/>
        </w:rPr>
        <w:t>Совместная игра организуется преимущественно с одним ребенком или небольшой</w:t>
      </w:r>
      <w:r>
        <w:rPr>
          <w:color w:val="000000"/>
        </w:rPr>
        <w:t xml:space="preserve"> группой детей таким образом, чтобы в ней участвовал каждый ребенок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34" w:firstLine="533"/>
        <w:jc w:val="both"/>
        <w:rPr>
          <w:color w:val="000000"/>
        </w:rPr>
      </w:pPr>
      <w:r>
        <w:rPr>
          <w:color w:val="000000"/>
        </w:rPr>
        <w:t xml:space="preserve">Обучение проводится в мягкой форме, без насилия (обучая ребенка пользоваться ложкой, расческой или заводить машинку, взрослый мягко направляет его движения своей </w:t>
      </w:r>
      <w:r>
        <w:rPr>
          <w:color w:val="000000"/>
          <w:spacing w:val="-4"/>
        </w:rPr>
        <w:t>рукой, а затем дает ему возможность выполнить действия самостоятельно, при необходимости</w:t>
      </w:r>
      <w:r>
        <w:rPr>
          <w:color w:val="000000"/>
        </w:rPr>
        <w:t xml:space="preserve"> помогая ему, но, не принимая всю инициативу на себя и т. д.)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34" w:firstLine="533"/>
        <w:jc w:val="both"/>
        <w:rPr/>
      </w:pPr>
      <w:r>
        <w:rPr>
          <w:color w:val="000000"/>
        </w:rPr>
        <w:t>Взрослый откликается на любую просьбу ребенка о совместной деятельности и помощи, а в случае невозможности их осуществления спокойно объясняет причину и просит подождать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34" w:firstLine="533"/>
        <w:jc w:val="both"/>
        <w:rPr>
          <w:color w:val="000000"/>
        </w:rPr>
      </w:pPr>
      <w:r>
        <w:rPr>
          <w:color w:val="000000"/>
        </w:rPr>
        <w:t xml:space="preserve">В ходе совместной игры или занятий взрослый находит время и возможность </w:t>
        <w:br/>
      </w:r>
      <w:r>
        <w:rPr>
          <w:color w:val="000000"/>
          <w:spacing w:val="-2"/>
        </w:rPr>
        <w:t>обратиться к каждому ребенку по имени, проявить заинтересованность к тому, что он делает</w:t>
      </w:r>
      <w:r>
        <w:rPr>
          <w:color w:val="000000"/>
        </w:rPr>
        <w:t>, подбодрить, помочь справиться с трудным действием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34" w:firstLine="533"/>
        <w:jc w:val="both"/>
        <w:rPr/>
      </w:pPr>
      <w:r>
        <w:rPr>
          <w:color w:val="000000"/>
        </w:rPr>
        <w:t>Организуя совместные игры и занятия, взрослые не заставляют участвовать в них всех детей (если ребёнок отказывается слушать сказки или смотреть спектакль, воспитатель разрешает ему заняться чем - либо другим, не мешая другим детям и пр.).</w:t>
      </w:r>
    </w:p>
    <w:p>
      <w:pPr>
        <w:pStyle w:val="Normal"/>
        <w:numPr>
          <w:ilvl w:val="6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организуют процессуальные игры детей как творческую деятельность.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10" w:firstLine="557"/>
        <w:jc w:val="both"/>
        <w:rPr/>
      </w:pPr>
      <w:r>
        <w:rPr>
          <w:color w:val="000000"/>
        </w:rPr>
        <w:t xml:space="preserve">Стремятся заинтересовать ребенка сюжетом игры, вызвать у него желание играть.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Стараются пробудить инициативу ребенка, вовлекая его в свою игру, предлагают и обсуждают с ним разные варианты развития сюжета с учетом желания ребенка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могают малышу наделить персонажей игры именами, характерами, разговаривают от их имени, стимулируют развертывание диалога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Увлекают ребенка поисками предметов-заместителей, открывая для него новые возможные игры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Проявляют интерес к самостоятельной игре детей, выражают одобрение, радуются</w:t>
      </w:r>
      <w:r>
        <w:rPr>
          <w:color w:val="000000"/>
        </w:rPr>
        <w:t xml:space="preserve"> находкам, оригинальным действиям и высказываниям детей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могая разнообразить игру ребенка, взрослые делают это ненавязчиво, не нарушают его замысла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9"/>
          <w:tab w:val="left" w:pos="993" w:leader="none"/>
          <w:tab w:val="left" w:pos="992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Организуя совместные игры детей, взрослые помогают им распределить игрушки, роли, наладить взаимодействие.</w:t>
      </w:r>
    </w:p>
    <w:p>
      <w:pPr>
        <w:pStyle w:val="Normal"/>
        <w:numPr>
          <w:ilvl w:val="6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трудники  поддерживают положительное самоощущение детей, способствуют формированию знаний о себе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5" w:after="0"/>
        <w:ind w:left="0" w:firstLine="567"/>
        <w:jc w:val="both"/>
        <w:rPr>
          <w:color w:val="000000"/>
        </w:rPr>
      </w:pPr>
      <w:r>
        <w:rPr>
          <w:color w:val="000000"/>
        </w:rPr>
        <w:t>Предоставляют детям самостоятельность в выборе игрушек, занятий, партнеров по игре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5" w:after="0"/>
        <w:ind w:left="0" w:firstLine="567"/>
        <w:jc w:val="both"/>
        <w:rPr/>
      </w:pPr>
      <w:r>
        <w:rPr>
          <w:color w:val="000000"/>
        </w:rPr>
        <w:t>Время от времени ребенка подводят к зеркалу для рассматривания частей тела (обычно невидных - ушки, прическа и пр.), соотносят отражение в зеркале с соответствующими деталями одежды ребенка (рассматривают рисунок на карманчике)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5" w:after="0"/>
        <w:ind w:left="0" w:firstLine="567"/>
        <w:jc w:val="both"/>
        <w:rPr>
          <w:color w:val="000000"/>
        </w:rPr>
      </w:pPr>
      <w:r>
        <w:rPr>
          <w:color w:val="000000"/>
        </w:rPr>
        <w:t>Обращаются к ребенку по имени, подчеркивают его достоинства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5" w:after="0"/>
        <w:ind w:left="0" w:firstLine="567"/>
        <w:jc w:val="both"/>
        <w:rPr>
          <w:color w:val="000000"/>
        </w:rPr>
      </w:pPr>
      <w:r>
        <w:rPr>
          <w:color w:val="000000"/>
        </w:rPr>
        <w:t>Поощряют детей высказывать свои чувства и мысли, рассказывать о событиях, участниками которых они были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5" w:after="0"/>
        <w:ind w:left="0" w:firstLine="567"/>
        <w:jc w:val="both"/>
        <w:rPr/>
      </w:pPr>
      <w:r>
        <w:rPr>
          <w:color w:val="000000"/>
          <w:spacing w:val="-2"/>
        </w:rPr>
        <w:t>Чаще пользуются поощрением, поддержкой детей, чем порицанием и запрещением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орицание относится только к от</w:t>
        <w:softHyphen/>
        <w:t>дельным действиям ребенка, но не адресуются к его личности.</w:t>
      </w:r>
      <w:r>
        <w:rPr>
          <w:color w:val="000000"/>
        </w:rPr>
        <w:t xml:space="preserve"> Неудачи обыгрываются в шутливой форме, чтобы не формировать у малыша неуверенности в своих силах.</w:t>
      </w:r>
    </w:p>
    <w:p>
      <w:pPr>
        <w:pStyle w:val="Normal"/>
        <w:numPr>
          <w:ilvl w:val="6"/>
          <w:numId w:val="49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не прибегают к физическому наказанию или другим негативным </w:t>
        <w:br/>
        <w:t xml:space="preserve">дисциплинарным методам, которые обижают, пугают или унижают детей (в случае, когда ребенок отказывается есть или идти в туалет, взрослый старается мягко уговорить его перевести нежелательные действия и игровую форму, а в случае неудачи дать малышу возможность побыть одному. В случае, когда ребенок высказывает явное неповиновение, идет на открытый конфликт, мешает другим детям или обижает их, взрослый спокойно объясняет ему причину нежелательного поведения, сажает на стульчик отдельно от детей или уводит в </w:t>
      </w:r>
      <w:r>
        <w:rPr>
          <w:color w:val="000000"/>
          <w:spacing w:val="-2"/>
        </w:rPr>
        <w:t>соседнюю комнату, не оставляя при этом ребенка без внимания. После разрешения конфликта</w:t>
      </w:r>
      <w:r>
        <w:rPr>
          <w:color w:val="000000"/>
        </w:rPr>
        <w:t xml:space="preserve"> взрослый ласково обнимает малыша, говорит о своей любви к нему и выражает уверенность в том, что плохой поступок больше не повторится).</w:t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РАЗВИТИЕ ДЕТЕЙ ОТ ТРЕХ ДО СЕМИ ЛЕТ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firstLine="851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заимодействие сотрудников с детьми</w:t>
      </w:r>
    </w:p>
    <w:p>
      <w:pPr>
        <w:pStyle w:val="Normal"/>
        <w:numPr>
          <w:ilvl w:val="1"/>
          <w:numId w:val="5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Удовлетворение детей в эмоциональных контактах.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Сотрудники обращаются к детям ласково, доброжелательно, с улыбкой, осуществляя</w:t>
      </w:r>
      <w:r>
        <w:rPr>
          <w:color w:val="000000"/>
        </w:rPr>
        <w:t xml:space="preserve"> тактильный контакт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Общаются с детьми индивидуально, выбирая позицию «глаза в глаза»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Чутко относятся к жалобам детей, обучая их социально приемлемым формам </w:t>
        <w:br/>
        <w:t>взаимодействия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ривлекают внимание детей к эмоциональным состояниям друг друга, поощряют проявления сочувствия, сопереживания к сверстнику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Не ограничивают естественный шум в группе (оживленную деятельность, игру, смех, свободный разговор). Голос взрослого не доминирует над голосами детей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беспечивают эмоциональную поддержку и психологическую защиту детям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нимательно относятся к эмоциональным состояниям детей, к их обращениям за одобрением и поддержкой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Адекватно реагируют на состояние ребенка.</w:t>
      </w:r>
    </w:p>
    <w:p>
      <w:pPr>
        <w:pStyle w:val="Normal"/>
        <w:numPr>
          <w:ilvl w:val="1"/>
          <w:numId w:val="5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Удовлетворение потребности детей в деловых контакт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откликаются на любую просьбу ребенка о совместной деятельности и </w:t>
      </w:r>
      <w:r>
        <w:rPr>
          <w:color w:val="000000"/>
          <w:spacing w:val="-2"/>
        </w:rPr>
        <w:t>помогли, а в случае невозможности их осуществления, спокойно объясняют причину и просят</w:t>
      </w:r>
      <w:r>
        <w:rPr>
          <w:color w:val="000000"/>
        </w:rPr>
        <w:t xml:space="preserve"> подожд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ощряют самостоятельность детей в выполнении режимных процедур, учитывая их индивидуальные особенности (например, предпочтение той или иной пище, привычки, темперамент и пр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Организуя совместные игры детей, обучают их координировать свои действия, учитывать желания друг друга, дают им адекватные средства для этого. Например, учат </w:t>
        <w:br/>
        <w:t xml:space="preserve">делить игрушки посредством жребия, установления очередности, разрешать конфликты </w:t>
        <w:br/>
        <w:t>путём обсужд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 ходе режимных процедур терпимо относятся к затруднениям детей, позволяют им действовать в своём темпе, не акцентируя внимание на неуспехах ребенка, оказывают ему необходимую помощь и поддерж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Во время занятий дают детям образцы деятельности, не настаивая на их точном воспроизведении детьми младшего и среднего дошкольного возраста, указывая на ошибки старших детей, делают их мягко, не унижая перед сверстниками и не ущемляя достоинства </w:t>
      </w:r>
      <w:r>
        <w:rPr>
          <w:color w:val="000000"/>
          <w:spacing w:val="-2"/>
        </w:rPr>
        <w:t>ребенка. Например, контролируя усвоение материала, взрослый учитывает такие особенности</w:t>
      </w:r>
      <w:r>
        <w:rPr>
          <w:color w:val="000000"/>
        </w:rPr>
        <w:t xml:space="preserve"> ребенка, как смущение, застенчивость, не допуская у него состояния дискомфор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Деятельность не навязывается детям, им предоставляется право самим выбирать занятия по интересам, в игре выбрать игрушки, сюжеты, партнеров. Не допускается резкое прерывание деятельности дет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тмечают достижения ребенка в разных видах деятельности, обращая внимание на его новые возможности и способн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Намеренно создают ситуацию успеха детей. Например, предлагая ребенку младшего</w:t>
      </w:r>
      <w:r>
        <w:rPr>
          <w:color w:val="000000"/>
        </w:rPr>
        <w:t xml:space="preserve"> дошкольного возраста попасть мячиком в корзину, взрослый ненавязчиво включается в это действие, обеспечивая его успех и поощряя его достижение, ребенку старшего дошкольного возраста, в случае неуспеха в трудном для него задании, предлагают более простую деятельность, в которой его успех обеспече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ри обсуждении и планировании замыслов и результатов детской деятельности учитывают точку зрения ребенка.</w:t>
      </w:r>
    </w:p>
    <w:p>
      <w:pPr>
        <w:pStyle w:val="Normal"/>
        <w:numPr>
          <w:ilvl w:val="1"/>
          <w:numId w:val="5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Удовлетворение потребности детей в информационно-познавательных контактах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поощряют стремление ребенка к получению информации в форме </w:t>
        <w:br/>
        <w:t>вопросов, просьбы почитать, рассказать о чем-либ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здают ситуации, вызывающие интеллектуальную активность дете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Учат спокойно обсуждать спорный вопрос о каком-либо явлени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нимательно относятся к детским фантазиям, рассказам, сообщения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Вызывают положительные эмоции в процессе «познавательного общения».</w:t>
      </w:r>
    </w:p>
    <w:p>
      <w:pPr>
        <w:pStyle w:val="Normal"/>
        <w:numPr>
          <w:ilvl w:val="1"/>
          <w:numId w:val="5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Удовлетворение  потребности  детей  в  интимно-личностных контакта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трудники относятся к детям со вниманием и уважение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сегда откликаются на желание детей обсудить их проблем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Устанавливают с детьми доверительные отнош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Поощряют детей высказывать свои мысли, проявлять чувства, рассказывают о </w:t>
        <w:br/>
        <w:t>событиях, участниками которых они были, о своей семье, друзьях, предпочтениях, личных переживания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Делятся с детьми своими переживаниями, рассказывают ребенку о себе, своем прошлом, своих желания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Способствуют формированию у детей знаний о своих возмож</w:t>
        <w:softHyphen/>
        <w:t>ностях и способностях, подчеркивают достоинства ребен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6"/>
        </w:rPr>
        <w:t xml:space="preserve">Чаше пользуются поощрением, поддержкой детей, чем порицанием и запрещением. </w:t>
        <w:br/>
        <w:t>Порицание относится только к отдельным действиям ребенка, но не адресуется к его личности. Достижения ребенка не сравниваются с достижениями других детей, а лишь с его собственным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не прибегают к физическому наказанию или другим негативным </w:t>
        <w:br/>
        <w:t>дисциплинарным методам, которые обижают, путают или унижают дете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тавят ребенка в ситуации сопереживания другим людя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здают ситуации, способствующие проявлению нравственной активност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роявляют уважительное отношение к мнению ребен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РАЗВИТИЕ ИГРОВОЙ ДЕЯТЕЛЬНОСТИ У ДЕТЕЙ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Взрослые создают условия для обогащения детей всех возрастов впечатлениями, обеспечивающими основу сюжетно-ролевой игры. Например, организуют экскурсии, </w:t>
        <w:br/>
        <w:t xml:space="preserve">прогулки, посещения музеев, театров, читают вместе книги, прослушивают пластинки, </w:t>
        <w:br/>
        <w:t xml:space="preserve">обсуждают события жизни детей, рассказывают о себе и других людях. При этом воспитатель обращает внимание детей  на содержание деятельности людей и их взаимоотношений, на явления и взаимосвязь событий в живой и неживой природе, учитывая возрастные </w:t>
        <w:br/>
        <w:t>возможности дошкольников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тремятся поддерживать баланс между различными видами игр, подвижными и спокойными, дидактическими и сюжетно-ролевыми и др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облюдают приоритет свободной игры перед другими видами деятельности, </w:t>
        <w:br/>
        <w:t>оберегают время, предназначенное для игры, не подменяя ее обучающими занятиями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ри организации игр воспитатели опираются на местные национальные и региональные традиции, знакомят детей с играми разных народов, учитывая национальный состав детей в детском са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851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Для младшего дошкольного возраста (3-4 года)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Воспитатели обеспечивают условия для преобразования процессуальной игры </w:t>
        <w:br/>
        <w:t>детей в сюжетно-ролевую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Создают условия для развития у детей режиссерской игры. Например, организуют кукольный театр, театр на фланеле-графе и пр. побуждают детей действовать и готовить от имени персонажей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едагоги организуют условия для перехода ребенка от одиночной к совместной со сверстниками игре. Например, предлагают 2-3 детям поиграть в «больницу» или «магазин», помогая распределить роли врача и пациентов, продавца и покупателей; организуя «театр», помогают детям действовать за различных персонажей.</w:t>
      </w:r>
    </w:p>
    <w:p>
      <w:pPr>
        <w:pStyle w:val="Normal"/>
        <w:shd w:fill="FFFFFF" w:val="clear"/>
        <w:spacing w:lineRule="auto" w:line="312" w:before="120" w:after="0"/>
        <w:ind w:left="567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Для справки.</w:t>
      </w:r>
    </w:p>
    <w:p>
      <w:pPr>
        <w:pStyle w:val="Normal"/>
        <w:shd w:fill="FFFFFF" w:val="clear"/>
        <w:spacing w:lineRule="auto" w:line="312" w:before="5" w:after="0"/>
        <w:ind w:left="576" w:firstLine="133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Классификация игр детей младшего возраста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игры - экспериментирование: общение с людьми, со специальными игрушками для экспериментир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сюжетные самодеятельные: сюжетно-отобразительные, сюжетно-ролевы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 xml:space="preserve">обучающие игры: автодидактические предметные, сюжетно-дидактические, </w:t>
        <w:br/>
        <w:t>музыкальные, учебно-предметные дидактиче</w:t>
        <w:softHyphen/>
        <w:t>ски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досуговые игры: развлечения, празднично-карнавальные, компьютерны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обрядовые игры: семейные, сезонны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тренинговые игры: сенсомоторные, адаптивны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обрядовые игры (народные, идущие от исторических традиций, этноса): тихие, забавляющие - развлекающие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firstLine="851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Дети среднего дошкольного возраста (4-5 лет)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Взрослые создают условия для дальнейшего развития сюжет</w:t>
      </w:r>
      <w:r>
        <w:rPr>
          <w:color w:val="000000"/>
          <w:spacing w:val="-1"/>
        </w:rPr>
        <w:t>но-ролевой игры.</w:t>
      </w:r>
    </w:p>
    <w:p>
      <w:pPr>
        <w:pStyle w:val="Normal"/>
        <w:shd w:fill="FFFFFF" w:val="clear"/>
        <w:spacing w:lineRule="auto" w:line="312"/>
        <w:ind w:left="566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Для справки.</w:t>
      </w:r>
    </w:p>
    <w:p>
      <w:pPr>
        <w:pStyle w:val="Normal"/>
        <w:shd w:fill="FFFFFF" w:val="clear"/>
        <w:spacing w:lineRule="auto" w:line="312" w:before="5" w:after="0"/>
        <w:ind w:left="576" w:firstLine="133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Классификация игр детей в среднем возрасте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игры - экспериментирования: с природными объектами, с животными и людьми, общения с людьми, со специальными игрушками для экспериментир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сюжетные самодельные игры: режиссерские, театрализованны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обучающие игры: автодидактические предметные, сюжетно-дидактические, подвижные, музыкальные, учебно-предметные дидактически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досуговые игры: интеллектуальные, забавы, развлечения, театральные, празднично-карнавальные, компьютерны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обрядовые игры: семейные, сезонны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тренинговые игры: интеллектуальные - адаптивные, сенсомоторны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досуговые игры: тихие, забавляющие, развлекающ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851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Дети старшего дошкольного возраста (5-7 лет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оспитатели обеспечивают условия для творческого развития сюжетно - ролевой игры дете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оощряют самостоятельную организацию детьми игрового пространства без </w:t>
        <w:br/>
        <w:t>жесткой привязанности к игровым атрибутам; свободный выбор и самостоятельное изготовление атрибутов игры, предлагая свою помощь в случае затруднений. Например, играя в гномов, дети могут использовать групповую мебель для постройки домиков или пещер, а одежду персонажей вырезать, раскрасить и склеить из бумаг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здают условия для развития игр с правилам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Создают условия для развития режиссерской игры детей (в кукольных человечков, солдатиков, зоопарк) с самостоятель</w:t>
        <w:softHyphen/>
        <w:t>ным созданием ее атрибутов (изготовление кукол, кукольной мебели, одежды, солдатиков, животных, постройки домов, дворцов, крепостей и пр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оспитатели организуют дидактические игры: настольные (лото, домино, шашки, шахматы и др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здают условия для развития игр драматизации. Организуют разыгрывание </w:t>
        <w:br/>
        <w:t>сюжетов по народным, литературным сказкам, мифам, легендам, помогают распределять и исполнять роли. Подбирать и изготавливать атрибуты игр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рганизуют с детьми игры-фантазии: вместе сочиняют сказки, истории с опорой на знакомые сюжеты и на сюжеты, при</w:t>
        <w:softHyphen/>
        <w:t>думанные сами детьми.</w:t>
      </w:r>
    </w:p>
    <w:p>
      <w:pPr>
        <w:pStyle w:val="Normal"/>
        <w:shd w:fill="FFFFFF" w:val="clear"/>
        <w:spacing w:lineRule="auto" w:line="312"/>
        <w:ind w:left="566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Для справки</w:t>
      </w:r>
    </w:p>
    <w:p>
      <w:pPr>
        <w:pStyle w:val="Normal"/>
        <w:shd w:fill="FFFFFF" w:val="clear"/>
        <w:spacing w:lineRule="auto" w:line="312" w:before="5" w:after="0"/>
        <w:ind w:left="576" w:firstLine="133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Классификация игр детей в старшем возрасте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игры-экспериментирования с природными объектами, с животными и людьми, общения с людьми, со специальными игрушками для экспериментир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сюжетные самодеятельные игры (театрализованные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обучающие: автодидактические предметные (до 7 лет), сюжетно-дидактические (до 7 лет), подвижные, музыкальные, учебно-предметные, дидактически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досуговыс игры: интеллектуальные, забавы, развлечения, театральные, празднично-карнавальные, компьютерные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851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Формы организации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оспитатели создают условия для реализации творческого потенциала детей в </w:t>
        <w:br/>
        <w:t>игре: поощряют самостоятельное придумывание сюжета, импровизацию, свободный выбор ролей и их обмен, использование атрибутов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пособствуют развертыванию детьми сложных и длительных игровых сюжетов. Например, если дети выражают желание продолжать начатую игру назавтра или после сна, воспитатель помогает сохранить и развить ситуацию, в случае необходимости предлагает новые повороты в сюжете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ддерживают индивидуальные сюжетно-ролевые игры и стимулируют коллективные игры с вовлечением в них больше</w:t>
        <w:softHyphen/>
        <w:t>го числа детей (вплоть до всей группы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ощряют детей придумывать новые более сложные и длительные по сравнению с младшими возрастами игровые сюже</w:t>
        <w:softHyphen/>
        <w:t>ты: коллективно планировать и согласовывать последовательность игровых событий, распределение и реализацию роле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ощряют самостоятельную организацию детьми совместных игр с правилами: придумывать правила игры, соблюдать их и следить за соблюдением правил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рганизуют с детьми игры-фантазии: вместе сочиняют сказки, истории с опорой на знакомые сюжеты и на сюжеты, придуманные самими детьм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Побуждают детей менять игровое повеление в ходе реализации сюжета в соответствии с разными ролями партнеров: менять игровую роль и обозначать ее для партнеров без жесткой опоры на ролевые атрибуты; стимулируют развертывание ролевых диалогов. </w:t>
        <w:br/>
        <w:t>Например, в игре «Телефон» ребенку можно предложить принимать на себя роли различных персонажей (людей и животных); в игре «Плавание на корабле» детям предлагается поочередно быть капитаном, матросом, пассажиром, коком и т.п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ощряют индивидуальную и совместную игру, режиссерскую игру детей с игрушечными персонажами с элементами игр драматизаци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Организуют групповые и индивидуальные дидактические игры, направленные на развитие общения детей друг с другом, произвольного и волевого поведения, на интеллектуальное и физическое развитие; игры, направленные на приобщение детей к культуре разных народов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ддерживают индивидуальные сюжетно-ролевые игры и стимулируют коллективные игры с вовлечением в них большего числа детей (вплоть до всей группы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Стимулируют разворачивание сюжетно-ролевых игр, включающих сложные ролевые</w:t>
      </w:r>
      <w:r>
        <w:rPr>
          <w:color w:val="000000"/>
        </w:rPr>
        <w:t xml:space="preserve"> взаимодействия (обмен ролями, совмещение ролей, введение дополнительных равноправных центральных ролей, введение новых ролей по ходу сюжета), акцентируя внимание детей на разнообразие характеров и взаимоотношений персонаже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рганизуя с детьми игры с правилами, включаясь в них как участник, взрослые помогают распределить функции между участниками игры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Поощряют самостоятельную организацию детьми совместных игр с правилами: придумывать правила игры, соблюдать их и следить за соблюдением прави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120" w:after="0"/>
        <w:ind w:firstLine="851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Методы и приемы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Воспитатели обеспечивают условия для преобразования процессуальной игры </w:t>
        <w:br/>
        <w:t>детей в сюжетно-ролевую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В ходе процессуальной игры ребенка взрослый с помощью косвенных приемов </w:t>
      </w:r>
      <w:r>
        <w:rPr>
          <w:color w:val="000000"/>
          <w:spacing w:val="-2"/>
        </w:rPr>
        <w:t>(вопросов, предложений, подсказок, проблемных ситуаций, использование ролевых атрибутов)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буждает ребенка взять на себя какую-либо роль и наделить ею партнера. Например, девочка</w:t>
      </w:r>
      <w:r>
        <w:rPr>
          <w:color w:val="000000"/>
        </w:rPr>
        <w:t xml:space="preserve"> кормит или одевает куклу. Воспитатель может спросить: «Ты мама? Как зовут твою дочку?» Или от имени куклы обратиться к маме: «Мама, я хочу попить молочка»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Помогают расширить диапазон игровых действий в рамках выбранного ребенком сюжета и выстраивать их в логической последовательности. Например, сначала приготовить еду, затем накормить куклу, потом отправиться с ней на прогулку и т.п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тимулируют детей к расширению репертуара игровых сюжетов, гармонично включаясь в игру или предлагая для разыгрывания сюжет прочитанной сказки, недавно </w:t>
        <w:br/>
        <w:t>виденного интересного события и т. п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Организуют дидактические игры, способствующие всестороннему развитию детей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развитию общения детей друг с другом («Подарки», «Лови, лови», «Спектакль игрушек» и др.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развитию произвольного поведения («Лохматый пес», «Кто раньше дойдет до флажка» и др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интеллектуальному развитию: восприятию, внимания, памяти, мышления, воображения (групповые игры «Отгадай, что в мешочке», «Пирамидки», «Раз, два, три – говори»), индивидуальные (лото, мозаика, разрезные картинки и др.)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рганизуют игры-забавы, основанные на народных фольклорных сюжетах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здают условия для дальнейшего развития сюжетно-ролевой игры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Организуют условия для коллективной сюжетно-ролевой игры (с участием трех и более детей), предлагая соответствую</w:t>
        <w:softHyphen/>
        <w:t xml:space="preserve">щие сюжеты и помогая распределить роли. Например, если двое детей играют в «Больницу», воспитатель может предложить расширить число </w:t>
        <w:br/>
        <w:t>участников игры путем введения дополнительных персонажей (санитара, шофера скорой помощи», регистратора и т.п.)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зрослые уважают право ребенка на выбор любой (индивидуальной или коллективной, дидактической или по собствен</w:t>
        <w:softHyphen/>
        <w:t>ному сюжету) игры, применяют обучающие приемы в косвенной форме, не разрушая текущую игру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здают атмосферу жизнерадостности и увлеченности игрой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не регламентируют её, избегают воспроизведения трафаретных и однообразных сюжетов и действи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внимательно и тактично наблюдают за свободной игрой детей, включаясь в нее, по мере необходимости, как равноправный партнер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 xml:space="preserve">играя с детьми, взрослые творчески включаются в игру, заражая детей своим </w:t>
        <w:br/>
      </w:r>
      <w:r>
        <w:rPr>
          <w:spacing w:val="-2"/>
        </w:rPr>
        <w:t>интересом, яркими эмоциями, используя выразительные движения, мимику, интонированную</w:t>
      </w:r>
      <w:r>
        <w:rPr/>
        <w:t xml:space="preserve"> речь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В организации игровой деятельности воспитатели реализуют индивидуальный подход с учетом возрастных особенностей детей: предлагают игры, направленные на разрешение конфликтных ситуаций, на освоение нравственных норм и правил поведения, на </w:t>
        <w:br/>
        <w:t>повышение активности застенчивых детей и детей с недостатками в развитии, на совершенствование самоконтроля у излишне расторможенных и агрессивных детей и т.п.</w:t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ФИЗИЧЕСКОЕ ВОСПИТАНИЕ И ЗДОРОВЬЕ ДЕТ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/>
      </w:pPr>
      <w:r>
        <w:rPr>
          <w:color w:val="000000"/>
        </w:rPr>
        <w:t xml:space="preserve">Педагоги ДОУ создают условия для различных видов двигательной активности </w:t>
        <w:br/>
        <w:t xml:space="preserve">детей в соответствии с их возрастными и индивидуальными особенностями (проводят </w:t>
        <w:br/>
        <w:t>упражнения на развитие разных групп мышц, на поднятие и поддержание их тонуса; включают в игры и занятия ходьбу, бег, лазанье, прыжки, метание, упражнения с различным спортивным инвентарём и т.п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/>
      </w:pPr>
      <w:r>
        <w:rPr>
          <w:color w:val="000000"/>
        </w:rPr>
        <w:t>В организации физкультурных занятий и в подвижных играх педагоги реализуют индивидуальный подход к детя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/>
      </w:pPr>
      <w:r>
        <w:rPr>
          <w:color w:val="000000"/>
        </w:rPr>
        <w:t xml:space="preserve">Формируют подгруппы детей на основе состояния их здоровья и темпов </w:t>
      </w:r>
      <w:r>
        <w:rPr>
          <w:color w:val="000000"/>
          <w:spacing w:val="-2"/>
        </w:rPr>
        <w:t>физического развития, их функционального состояния в соответствии с медицинскими показаниям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/>
      </w:pPr>
      <w:r>
        <w:rPr>
          <w:color w:val="000000"/>
        </w:rPr>
        <w:t>Внимательно наблюдают за самочувствием каждого ребенка на занятиях, его реакцией на нагрузку, на новые упражнения (учитывают окраску кожи лица, потливость, частоту и глубину дыхания и т.п.; используют хронометраж при определении характеристик двигательной активности детей и т.п.)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/>
      </w:pPr>
      <w:r>
        <w:rPr>
          <w:color w:val="000000"/>
        </w:rPr>
        <w:t xml:space="preserve">Варьируют нагрузку и содержание занятий в соответствии с индивидуальными </w:t>
      </w:r>
      <w:r>
        <w:rPr>
          <w:color w:val="000000"/>
          <w:spacing w:val="-2"/>
        </w:rPr>
        <w:t>особенностями каждого ребенка (используют физические упражнения в различных вариантах</w:t>
      </w:r>
      <w:r>
        <w:rPr>
          <w:color w:val="000000"/>
        </w:rPr>
        <w:t xml:space="preserve"> и сочетаниях, различные исходные положения - сидя, стоя, лёжа и т.п.)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>
          <w:color w:val="000000"/>
        </w:rPr>
      </w:pPr>
      <w:r>
        <w:rPr>
          <w:color w:val="000000"/>
        </w:rPr>
        <w:t xml:space="preserve">Стремятся пробудить у каждого ребенка интерес к занятиям или спортивной игре, используя знания о его индивидуальных склонностях и особенностях (вовлекая малоподвижных и регулируя двигательную активность подвижных детей; подбирая сюжеты и </w:t>
        <w:br/>
        <w:t>распределяя роли в играх в зависимости от личностных особенностей детей и т.п.)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>
          <w:color w:val="000000"/>
        </w:rPr>
      </w:pPr>
      <w:r>
        <w:rPr>
          <w:color w:val="000000"/>
        </w:rPr>
        <w:t>Мягко, используя поощрения, корректируют движения и осанку каждого ребенка, который в этом нуждает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>
          <w:color w:val="000000"/>
        </w:rPr>
      </w:pPr>
      <w:r>
        <w:rPr>
          <w:color w:val="000000"/>
        </w:rPr>
        <w:t>Педагоги ДОУ способствуют становлению у детей ценностей здорового образа жиз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9" w:firstLine="538"/>
        <w:jc w:val="both"/>
        <w:rPr>
          <w:color w:val="000000"/>
          <w:spacing w:val="-4"/>
        </w:rPr>
      </w:pPr>
      <w:r>
        <w:rPr>
          <w:color w:val="000000"/>
        </w:rPr>
        <w:t>Развивают у детей навыки личной гигие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9" w:firstLine="538"/>
        <w:jc w:val="both"/>
        <w:rPr>
          <w:color w:val="000000"/>
        </w:rPr>
      </w:pPr>
      <w:r>
        <w:rPr>
          <w:color w:val="000000"/>
        </w:rPr>
        <w:t xml:space="preserve">Развивают у детей элементарные представления о полезности, целесообразности физической активности и личной гигиены (при проведении занятий обращают внимание детей на значение конкретного упражнения для развития определенной группы мышц; при </w:t>
      </w:r>
      <w:r>
        <w:rPr>
          <w:color w:val="000000"/>
          <w:spacing w:val="-4"/>
        </w:rPr>
        <w:t>выполнении гигиенической процедуры рассказывают о ее влиянии на состояние кожи, зубов и пр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9" w:firstLine="538"/>
        <w:jc w:val="both"/>
        <w:rPr/>
      </w:pPr>
      <w:r>
        <w:rPr>
          <w:color w:val="000000"/>
        </w:rPr>
        <w:t>Поддерживают возникновение у детей в процессе физической активности положительных эмоций, чувства «мышечной радости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9" w:firstLine="538"/>
        <w:jc w:val="both"/>
        <w:rPr/>
      </w:pPr>
      <w:r>
        <w:rPr>
          <w:color w:val="000000"/>
          <w:spacing w:val="-2"/>
        </w:rPr>
        <w:t>Привлекают родителей к формированию у детей ценностей здорового образа жизни</w:t>
      </w:r>
      <w:r>
        <w:rPr>
          <w:color w:val="000000"/>
        </w:rPr>
        <w:t xml:space="preserve"> (организуют консультации, беседы с родителями; обеспечивают преемственность и согласованность в оздоровлении и физическом развитии детей в семье и дома, и пр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>
          <w:color w:val="000000"/>
        </w:rPr>
      </w:pPr>
      <w:r>
        <w:rPr>
          <w:color w:val="000000"/>
        </w:rPr>
        <w:t>Педагоги создают условия для творческою самовыражения детей в процессе физической активности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1"/>
        </w:rPr>
        <w:t>Включают элементы двигательной активности детей (бег, ла</w:t>
      </w:r>
      <w:r>
        <w:rPr>
          <w:color w:val="000000"/>
        </w:rPr>
        <w:t>занье, прыжки, и т.п.) в сюжетные игры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1"/>
        </w:rPr>
        <w:t xml:space="preserve">В соответствии с возрастными и индивидуальными особенностями детей </w:t>
        <w:br/>
        <w:t>используют игровые образы и воображаемые ситуации (на физкультурных занятиях, при проведении гимнастики в группах, физкультминутках, на занятиях и т.п.)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1"/>
        </w:rPr>
        <w:t>Выделяют время для свободной двигательной активности детей (физкультурных занятиях, на прогулке, в свободное время в групповом помещении и т.п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>
          <w:color w:val="000000"/>
        </w:rPr>
      </w:pPr>
      <w:r>
        <w:rPr>
          <w:color w:val="000000"/>
        </w:rPr>
        <w:t xml:space="preserve">Используют разнообразные формы организации физической активности детей (проводят утреннюю гимнастику, физкультурные занятии, физкультминутки, физические упражнения после сна, подвижные игры в помещении и на воздухе, спортивные игры и </w:t>
        <w:br/>
      </w:r>
      <w:r>
        <w:rPr>
          <w:color w:val="000000"/>
          <w:spacing w:val="-2"/>
        </w:rPr>
        <w:t xml:space="preserve">развлечения, физкультурные праздники и Дни здоровья; организуют спортивные секции, </w:t>
        <w:br/>
        <w:t>клубы;</w:t>
      </w:r>
      <w:r>
        <w:rPr>
          <w:color w:val="000000"/>
        </w:rPr>
        <w:t xml:space="preserve"> проводят обучение детей плаванию и т.п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/>
      </w:pPr>
      <w:r>
        <w:rPr>
          <w:color w:val="000000"/>
        </w:rPr>
        <w:t xml:space="preserve">Ведется работа по профилактике и снижению заболеваемости детей (используются </w:t>
      </w:r>
      <w:r>
        <w:rPr>
          <w:color w:val="000000"/>
          <w:spacing w:val="-4"/>
        </w:rPr>
        <w:t>разные виды закаливания, дыхательная гимнастика, воздушные и солнечные ванны, витамино-,</w:t>
      </w:r>
      <w:r>
        <w:rPr>
          <w:color w:val="000000"/>
        </w:rPr>
        <w:t xml:space="preserve"> фито- и физиотерапия, массаж, корригирующая гимнастика и т.п.; ведется систематическая работа с часто длительно болеющими детьми и т.п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>
          <w:color w:val="000000"/>
        </w:rPr>
      </w:pPr>
      <w:r>
        <w:rPr>
          <w:color w:val="000000"/>
        </w:rPr>
        <w:t>Питание детей организовано в соответствии с медицинскими требовани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" w:firstLine="567"/>
        <w:jc w:val="both"/>
        <w:rPr>
          <w:color w:val="000000"/>
        </w:rPr>
      </w:pPr>
      <w:r>
        <w:rPr>
          <w:color w:val="000000"/>
        </w:rPr>
        <w:t>Питание детей осуществляется с учетом индивидуальной диеты детей.</w:t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РЕЧЕВОЕ РАЗВИТИЕ ДЕТЕЙ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Сотрудники создают условия для развития у детей речевого общения с взрослыми</w:t>
      </w:r>
      <w:r>
        <w:rPr>
          <w:color w:val="000000"/>
        </w:rPr>
        <w:t xml:space="preserve"> и сверстникам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Побуждают детей обращаться к взрослому с вопросами, суждениями, высказываниями (отвечают на все вопросы ребенка, внимательно относятся ко всякого рода его </w:t>
        <w:br/>
        <w:t xml:space="preserve">фантазиям, побуждают детей к познавательному общению во время прогулок, в </w:t>
      </w:r>
      <w:r>
        <w:rPr>
          <w:color w:val="000000"/>
        </w:rPr>
        <w:t>беседах по поводу прочитанного и т.п.)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2"/>
        </w:rPr>
        <w:t xml:space="preserve">Побуждают детей к речевому общению между собой (привлекают внимание </w:t>
        <w:br/>
        <w:t>ребенка к вопросам и высказываниям других детей, побуждая отвечать на них и высказываться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трудники дают детям образцы правильной литературной реч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10" w:after="0"/>
        <w:ind w:left="0" w:firstLine="567"/>
        <w:jc w:val="both"/>
        <w:rPr/>
      </w:pPr>
      <w:r>
        <w:rPr>
          <w:color w:val="000000"/>
        </w:rPr>
        <w:t>Речь сотрудников четкая, ясная, красочная, полная (полные предложения), грамматически правильная и т.п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 w:before="10" w:after="0"/>
        <w:ind w:left="0" w:firstLine="567"/>
        <w:jc w:val="both"/>
        <w:rPr>
          <w:color w:val="000000"/>
        </w:rPr>
      </w:pPr>
      <w:r>
        <w:rPr>
          <w:color w:val="000000"/>
        </w:rPr>
        <w:t>В речь включаются разнообразные образцы речевого этикета и т.п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Сотрудники обеспечивают развитие звуковой стороны речи детей в соответствии с их возрастными возможностями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ледят за правильным произношением, и случае необходимости поправляют и </w:t>
        <w:br/>
        <w:t>упражняют детей (организуют звукоподражательные игры, проводят занятия но звуковому анализу слова, используют чистоговорки, скороговорки, загадки, стихотворения и т.п.)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>Наблюдают за темпом и громкостью речи детей, в случае необходимости деликатно</w:t>
      </w:r>
      <w:r>
        <w:rPr>
          <w:color w:val="000000"/>
        </w:rPr>
        <w:t xml:space="preserve"> поправляя их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отрудники обеспечивают детям условия для обогащения их словаря с учетом </w:t>
        <w:br/>
        <w:t>возрастных возможностей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3"/>
        </w:rPr>
        <w:t>Помогают ребенку овладевать названиями предметов и явле</w:t>
      </w:r>
      <w:r>
        <w:rPr>
          <w:color w:val="000000"/>
        </w:rPr>
        <w:t xml:space="preserve">ний, их свойств, </w:t>
        <w:br/>
        <w:t>рассказывать о них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 xml:space="preserve">Создают условия для включения детьми называемых предметов и явлений в </w:t>
        <w:br/>
        <w:t>игровую и предметную деятельность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Обеспечивают развитие образной стороны речи (знакомят детей с переносным смыслом слов «человек хмурится», «утро хмурое», уточняют оттенки смысла разных слов и т. п.)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Знакомят детей со словами, имеющими одинаковое значение (синонимами), противоположное значение (антонимами), имеющими одинаковое звучание, но различное значение (омонимами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создают условия дня овладения детьми грамматическим строем речи, </w:t>
      </w:r>
      <w:r>
        <w:rPr>
          <w:color w:val="000000"/>
          <w:spacing w:val="-2"/>
        </w:rPr>
        <w:t>учат правильно связывать слова в падеже, числе, во времени, роде, пользоваться суффиксами,</w:t>
      </w:r>
      <w:r>
        <w:rPr>
          <w:color w:val="000000"/>
        </w:rPr>
        <w:t xml:space="preserve"> формулировать вопросы, отвечать на них, строить предложе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Развивают у детей связную речь с учетом их возрастных особенностей.</w:t>
      </w:r>
    </w:p>
    <w:p>
      <w:pPr>
        <w:pStyle w:val="Normal"/>
        <w:numPr>
          <w:ilvl w:val="1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43" w:firstLine="567"/>
        <w:jc w:val="both"/>
        <w:rPr>
          <w:spacing w:val="-2"/>
        </w:rPr>
      </w:pPr>
      <w:r>
        <w:rPr>
          <w:color w:val="000000"/>
          <w:spacing w:val="-2"/>
        </w:rPr>
        <w:t>Поощряют детей к рассказыванию, развернутому изложению определенного содержания (описание игрушки, картинки, пересказ и самостоятельное сочинение сказок и пр.).</w:t>
      </w:r>
    </w:p>
    <w:p>
      <w:pPr>
        <w:pStyle w:val="Normal"/>
        <w:numPr>
          <w:ilvl w:val="1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43" w:firstLine="567"/>
        <w:jc w:val="both"/>
        <w:rPr/>
      </w:pPr>
      <w:r>
        <w:rPr>
          <w:color w:val="000000"/>
        </w:rPr>
        <w:t>Организуют диалоги между детьми и с взрослыми (инициируя игры детей типа «разговор по телефону»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Сотрудники уделяют специальное внимание развитию у детей понимания речи, упражняя детей в выполнении словесной инструкции («повернись», «наклонись», «подними руки и похлопай ими», игра «принеси то, не зная что» и т.п.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Создают условия для развития планирующей и регулирующей функций речи детей в соответствии с их возрастными особен</w:t>
        <w:softHyphen/>
        <w:t>ностями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9"/>
        </w:rPr>
      </w:pPr>
      <w:r>
        <w:rPr>
          <w:color w:val="000000"/>
          <w:spacing w:val="1"/>
        </w:rPr>
        <w:t xml:space="preserve">Стимулируют детей комментировать (сопровождать речью) </w:t>
      </w:r>
      <w:r>
        <w:rPr>
          <w:color w:val="000000"/>
        </w:rPr>
        <w:t>свои действия в предметной деятельности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Упражняют детей в умении планирован, свою деятельность (проговаривая вслух последующее действие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трудники приобщают детей к культуре чтения художественной литературы </w:t>
        <w:br/>
        <w:t>(читают детям книги, организуют совместное прослушивание пластинок, беседуют с детьми о прочитанном дома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ощряют детское словотворчество (предлагают детям составлять загадки, сочинять потешки, изменять и придумывать слова.)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 ДОУ ведется обучение иностранным языкам.</w:t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ХУДОЖЕСТВЕННО - ЭСТЕТИЧЕСКОЕ ВОСПИТАНИЕ ДЕТЕЙ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Воспитатели систематически и целенаправленно работают над развитием художественных способностей и практических навыков у детей.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53" w:firstLine="514"/>
        <w:jc w:val="both"/>
        <w:rPr>
          <w:color w:val="000000"/>
          <w:spacing w:val="-9"/>
        </w:rPr>
      </w:pPr>
      <w:r>
        <w:rPr>
          <w:color w:val="000000"/>
        </w:rPr>
        <w:t>Изучают уровни художественных способностей детей.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53" w:firstLine="514"/>
        <w:jc w:val="both"/>
        <w:rPr>
          <w:color w:val="000000"/>
        </w:rPr>
      </w:pPr>
      <w:r>
        <w:rPr>
          <w:color w:val="000000"/>
        </w:rPr>
        <w:t>Организуют подготовленный опыт детей (знакомят с произведениями искусства, изобразительными материалами, выразительными средствами).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53" w:firstLine="514"/>
        <w:jc w:val="both"/>
        <w:rPr/>
      </w:pPr>
      <w:r>
        <w:rPr>
          <w:color w:val="000000"/>
        </w:rPr>
        <w:t xml:space="preserve">Используют разнообразные формы осуществления эстетического воспитания </w:t>
        <w:br/>
        <w:t>детей (занятия, развлечения, кружковую ра</w:t>
        <w:softHyphen/>
        <w:t>боту).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53" w:firstLine="514"/>
        <w:jc w:val="both"/>
        <w:rPr>
          <w:color w:val="000000"/>
        </w:rPr>
      </w:pPr>
      <w:r>
        <w:rPr>
          <w:color w:val="000000"/>
        </w:rPr>
        <w:t>Учат отмечать выразительные и изобразительные средства при передаче особенностей произведений разных жанров.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53" w:firstLine="514"/>
        <w:jc w:val="both"/>
        <w:rPr>
          <w:color w:val="000000"/>
        </w:rPr>
      </w:pPr>
      <w:r>
        <w:rPr>
          <w:color w:val="000000"/>
        </w:rPr>
        <w:t>Обучают техническим приемам и исполнительским навыка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едагоги целенаправленно работают над развитием художественных интересов </w:t>
        <w:br/>
        <w:t>детей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3"/>
        </w:rPr>
        <w:t xml:space="preserve">Поощряют художественное творчество детей в разных видах </w:t>
      </w:r>
      <w:r>
        <w:rPr>
          <w:color w:val="000000"/>
        </w:rPr>
        <w:t xml:space="preserve">деятельности </w:t>
        <w:br/>
        <w:t>(сочинять сказки, песни, движения и т.п.)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Используют нетрадиционные методы и приемы (занимательную форму, необычные ситуации, материалы)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 xml:space="preserve">Используют биографические сведения из жизни известных деятелей искусства. 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Используют в повседневной жизни пословицы и поговорки о красоте человека, его поступков, о народном творчеств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едагоги формируют активное эмоционально-положительное отношение к </w:t>
        <w:br/>
        <w:t>прекрасному в жизни и искус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7"/>
        </w:rPr>
      </w:pPr>
      <w:r>
        <w:rPr>
          <w:color w:val="000000"/>
          <w:spacing w:val="3"/>
        </w:rPr>
        <w:t xml:space="preserve">Выделяют в окружающем мире то, что оказывает влияние на </w:t>
      </w:r>
      <w:r>
        <w:rPr>
          <w:color w:val="000000"/>
        </w:rPr>
        <w:t>эмоциональную сферу ребе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Учат правильно воспринимать произведения искусства, эмоционально на них откликатьс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Побуждают высказывать эстетические суждения при ознакомлении с общественными и природными явлени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Формируют нравственно-эстетическое отношение к поступкам людей в жизни и художественных произведениях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Педагоги формируют у детей начала эстетического вкуса.</w:t>
      </w:r>
    </w:p>
    <w:p>
      <w:pPr>
        <w:pStyle w:val="Normal"/>
        <w:numPr>
          <w:ilvl w:val="1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  <w:spacing w:val="3"/>
        </w:rPr>
        <w:t>Систематически включают эстетическую информацию в жизнь детей. Знакомят с произведениями искусства, выделяют прекрасное в окружающем и т.п.</w:t>
      </w:r>
    </w:p>
    <w:p>
      <w:pPr>
        <w:pStyle w:val="Normal"/>
        <w:numPr>
          <w:ilvl w:val="1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Побуждают высказывать эстетическое суждение об окружающем, о произведениях искусства.</w:t>
      </w:r>
    </w:p>
    <w:p>
      <w:pPr>
        <w:pStyle w:val="Normal"/>
        <w:numPr>
          <w:ilvl w:val="1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Учат самостоятельно оценивать произведения искусств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Педагоги формируют у детей потребности и привычки вносить красоту в окружающую среду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72" w:firstLine="495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Привлекают детей к оформлению интерьера групп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72" w:firstLine="495"/>
        <w:jc w:val="both"/>
        <w:rPr/>
      </w:pPr>
      <w:r>
        <w:rPr>
          <w:color w:val="000000"/>
          <w:spacing w:val="-1"/>
        </w:rPr>
        <w:t xml:space="preserve">Совместно с детьми готовят художественно - декоративный реквизит детских </w:t>
        <w:br/>
        <w:t>развлечений, театрализованных игр, представлени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72" w:firstLine="49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вместно с детьми организуют экспозиции и выставки детского творчеств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72" w:firstLine="495"/>
        <w:jc w:val="both"/>
        <w:rPr/>
      </w:pPr>
      <w:r>
        <w:rPr>
          <w:color w:val="000000"/>
          <w:spacing w:val="-1"/>
        </w:rPr>
        <w:t>Вовлекают детей в декоративно-оформительскую работу по оформлению праздничных событий и развлечени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едагоги создают элементарные условия для самостоятельной художественной деятельности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2"/>
        </w:rPr>
        <w:t>Проводят отбор средств художественно-эстетического воспитания в соответствии с интересами, возрастными и индивиду</w:t>
      </w:r>
      <w:r>
        <w:rPr>
          <w:color w:val="000000"/>
        </w:rPr>
        <w:t>альными особенностями детей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>Используют достаточное количество эстетически направленной информации (книги, репродукции картин, музыкальные записи и т.п.)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2"/>
        </w:rPr>
        <w:t xml:space="preserve">Создают уголки для самостоятельной художественной деятельности с соответствующим оборудованием (изобразительными материалами, средствами, музыкальными </w:t>
        <w:br/>
        <w:t>инструментами, пособиями и т.п.).</w:t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РАЗВИТИЕ УЧЕБНО-ПОЗНАВАТЕЛЬНОЙ ДЕЯТЕЛЬНОСТИ У ДЕТЕЙ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8" w:firstLine="567"/>
        <w:jc w:val="both"/>
        <w:rPr/>
      </w:pPr>
      <w:r>
        <w:rPr>
          <w:color w:val="000000"/>
          <w:spacing w:val="2"/>
        </w:rPr>
        <w:t>Педагоги формируют у детей активное заинтересованное от</w:t>
      </w:r>
      <w:r>
        <w:rPr>
          <w:color w:val="000000"/>
          <w:spacing w:val="-1"/>
        </w:rPr>
        <w:t>ношение к мир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ощряют любознательность, отвечают на все детские вопрос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буждают детей к самостоятельному поиску ответ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здают проблемные ситу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Стимулируют творческую активность детей, поддерживают интерес к познавательной</w:t>
      </w:r>
      <w:r>
        <w:rPr>
          <w:color w:val="000000"/>
          <w:spacing w:val="-1"/>
        </w:rPr>
        <w:t xml:space="preserve"> деятельности через использование активных форм обучения (игры, диалоги и т.п.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Вызывают у детей радостное удивление и удовлетворение от познавательной </w:t>
        <w:br/>
        <w:t>деятельности (удачных решений, собственных открытий и т.п.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8" w:firstLine="567"/>
        <w:jc w:val="both"/>
        <w:rPr>
          <w:color w:val="000000"/>
        </w:rPr>
      </w:pPr>
      <w:r>
        <w:rPr>
          <w:color w:val="000000"/>
        </w:rPr>
        <w:t>Воспитатели создают условия для развития детской компетентности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здают условия для развития у детей биологических представлений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Знакомят с развитием растений, животных, их особенностями, средой обитания и т.п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Обеспечивают условия для развития у детей эмоционально-положительного отношения к живой природе (обращают внимание на красоту, совершенство живых форм)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Обеспечивают условия для развития у детей представлений о физических свойствах</w:t>
      </w:r>
      <w:r>
        <w:rPr>
          <w:color w:val="000000"/>
        </w:rPr>
        <w:t xml:space="preserve"> мира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беспечивают условия для развития у детей экологического сознания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Рассказывают о взаимосвязи и взаимодействии живого и не живого в природе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Знакомят детей с проблемой загрязнения окружающей среды. Способствуют развитию у детей ответственного, бережного отношения к природе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Развивают у детей основы правового сознания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  <w:spacing w:val="-8"/>
        </w:rPr>
      </w:pPr>
      <w:r>
        <w:rPr>
          <w:color w:val="000000"/>
          <w:spacing w:val="-2"/>
        </w:rPr>
        <w:t>Способствуют развитию у ребенка чувства собственного достоинства, осознания</w:t>
      </w:r>
      <w:r>
        <w:rPr>
          <w:color w:val="000000"/>
        </w:rPr>
        <w:t xml:space="preserve"> своих прав и свобод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Способствуют усвоению ребенком общественных норм и правил поведения, развитию чувства ответственност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Способствуют развитию у детей уважения и терпимости к людям независимо от социального происхождения, национальной принадлежности, личностного своеобразия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едагоги способствуют развитию самопознания ребенка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  <w:spacing w:val="-8"/>
        </w:rPr>
      </w:pPr>
      <w:r>
        <w:rPr>
          <w:color w:val="000000"/>
        </w:rPr>
        <w:t>Направляют внимание ребенка на выделение его индивидуальности: у каждого свое имя, фамилия, свои</w:t>
      </w:r>
      <w:r>
        <w:rPr>
          <w:smallCaps/>
          <w:color w:val="000000"/>
        </w:rPr>
        <w:t xml:space="preserve"> </w:t>
      </w:r>
      <w:r>
        <w:rPr>
          <w:color w:val="000000"/>
        </w:rPr>
        <w:t>вещи, игрушки, день рождения и т.п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-2"/>
        </w:rPr>
        <w:t>Поощряют знания детей о членах своей семьи (маме, папе, бабушках, дедушках,</w:t>
      </w:r>
      <w:r>
        <w:rPr>
          <w:color w:val="000000"/>
        </w:rPr>
        <w:t xml:space="preserve"> братьях, сестрах) и близких родственниках (тетях, дядях и т.п.)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3"/>
        </w:rPr>
        <w:t xml:space="preserve">Способствуют повышению самооценки ребенка, фиксируя его достижения  через персональные выставки, коллекции, фотографии, создание авторских книжек, </w:t>
        <w:br/>
        <w:t>альбомов и др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Педагоги формируют отчетливые представления о предметах материальной культур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Учат выделять существенные признаки, которые лежат в основе таких родовых обобщений как одежда, головные уборы, обувь, посуда, постельное бельё, транспорт, здания и т.п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Знакомят с материалами, используемыми для изготовления предметов в зависимости от назначения, и людьми, их изготавливающим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Наглядно показывают развитие предметного мира как результат развития человеческого разума и мастерства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Педагоги способствуют развитию элементарных математических представлен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Развивают представления о количественной характеристике числа. Развивают представления о мерке способе измерения количества, длины, ширины, высоты, объема, веса и др. Развивают понимание независимости числа, о составе числ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Знакомят с различными средствами и единицами измерения. Обучают детей элементарным математическим операциям (счету, сложению, вычитанию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Развивают пространственные представления (спереди - сзади, вверх - вниз, над - под, за, рядом и пр.). Учат передвигаться в заданном направлен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 xml:space="preserve">Развивают представление о времени (временные интервалы, определение </w:t>
        <w:br/>
        <w:t>времени по часам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Знакомят с сенсорными эталонами в процессе всех видов деятельности детей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едагоги развивают конструктивную деятельность ребен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-4"/>
        </w:rPr>
        <w:t>Знакомят со свойствами деталей и способами соединения в разных конструкция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Учат различать геометрические и архитектурные формы объёмных детале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8" w:firstLine="567"/>
        <w:jc w:val="both"/>
        <w:rPr>
          <w:color w:val="000000"/>
        </w:rPr>
      </w:pPr>
      <w:r>
        <w:rPr>
          <w:color w:val="000000"/>
        </w:rPr>
        <w:t>Педагоги развивают познавательные способности де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Учат воспринимать свойства предметов и явлений различными анализаторами (зрительным, слуховым, осязательным, двигательны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Развивают обследовательские умения (ощупывать, рассматривать 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Учат сопоставлять свойства предметов и явлений с эталонами, образц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Развивают у детей мыслительные операции (анализ, синтез, сравнение, обобщ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Учат устанавливать логические отношения и связи между предметами и явлен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оздают условия для детского эксперимент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ощряют самосто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Развивают детское творчество, фантазию, оригинальные замыслы и т.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Учат пользоваться планами, схемами, модел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Обучают планированию и созданию конструкции по образцу, заданным условиям,</w:t>
      </w:r>
      <w:r>
        <w:rPr>
          <w:color w:val="000000"/>
        </w:rPr>
        <w:t xml:space="preserve"> картинкам, схемам, чертежам, моделям и пр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58" w:firstLine="567"/>
        <w:jc w:val="both"/>
        <w:rPr>
          <w:color w:val="000000"/>
        </w:rPr>
      </w:pPr>
      <w:r>
        <w:rPr>
          <w:color w:val="000000"/>
        </w:rPr>
        <w:t>Педагоги способствуют овладению детьми предпосылками учебной деятельности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Создают условия для формирования у детей умения принимать и ставить учебно-познавательные задачи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азвивают умение слушать и слышать, смотреть и видеть, следовать указаниям и т. д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Учат планировать свою работу, проговаривая вслух, выкладывая или зарисовывая схему последовательных действий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тавят перед ребенком не только задачи по усвоению знаний, но и на овладение </w:t>
      </w:r>
      <w:r>
        <w:rPr>
          <w:color w:val="000000"/>
          <w:spacing w:val="-2"/>
        </w:rPr>
        <w:t>способами практической и умственной деятельности, учебные задачи творческого характера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Формируют умение выбирать необходимые пути и средства для решения учебной задачи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оздают обстановку доброжелательности и творческого поиска, при которой </w:t>
        <w:br/>
      </w:r>
      <w:r>
        <w:rPr>
          <w:color w:val="000000"/>
          <w:spacing w:val="-2"/>
        </w:rPr>
        <w:t>дети свободно высказывают свои предложения, слушают и анализируют высказывания других,</w:t>
      </w:r>
      <w:r>
        <w:rPr>
          <w:color w:val="000000"/>
        </w:rPr>
        <w:t xml:space="preserve"> объясняют, доказывают, приходят к оптимальному решению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Помогают ребенку овладеть умением контролировать ход деятельности и </w:t>
        <w:br/>
        <w:t>правильно оценивать её результаты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 xml:space="preserve">Стимулируют умение сравнивать свои действия с планом, замечать ошибки и </w:t>
        <w:br/>
        <w:t>неточности, вносить изменения в свою работу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Побуждают ребенка сравнивать полученные результаты с эталоном, давать адекватную оценку.</w:t>
      </w:r>
    </w:p>
    <w:p>
      <w:pPr>
        <w:pStyle w:val="Normal"/>
        <w:shd w:fill="FFFFFF" w:val="clear"/>
        <w:spacing w:lineRule="auto" w:line="312" w:before="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ТРУДОВОЕ ВОСПИТАНИЕ ДЕТ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" w:firstLine="567"/>
        <w:jc w:val="both"/>
        <w:rPr/>
      </w:pPr>
      <w:r>
        <w:rPr>
          <w:color w:val="000000"/>
        </w:rPr>
        <w:t>Воспитатель создает условия для организации трудовой деятельности, способствующие осознанию детьми своих способ</w:t>
        <w:softHyphen/>
        <w:t>ностей и охраняющие физическое и психическое здоровье.</w:t>
      </w:r>
    </w:p>
    <w:p>
      <w:pPr>
        <w:pStyle w:val="Normal"/>
        <w:numPr>
          <w:ilvl w:val="1"/>
          <w:numId w:val="81"/>
        </w:numPr>
        <w:shd w:fill="FFFFFF" w:val="clear"/>
        <w:tabs>
          <w:tab w:val="clear" w:pos="709"/>
          <w:tab w:val="left" w:pos="993" w:leader="none"/>
        </w:tabs>
        <w:spacing w:lineRule="auto" w:line="312" w:before="5" w:after="0"/>
        <w:ind w:left="0" w:firstLine="567"/>
        <w:jc w:val="both"/>
        <w:rPr/>
      </w:pPr>
      <w:r>
        <w:rPr>
          <w:color w:val="000000"/>
          <w:spacing w:val="1"/>
        </w:rPr>
        <w:t xml:space="preserve">Создает центры для разных видов труда </w:t>
      </w:r>
      <w:r>
        <w:rPr>
          <w:color w:val="000000"/>
          <w:spacing w:val="-1"/>
        </w:rPr>
        <w:t xml:space="preserve">(уголок ручного труда «Мастерица», </w:t>
        <w:br/>
      </w:r>
      <w:r>
        <w:rPr>
          <w:color w:val="000000"/>
        </w:rPr>
        <w:t>столярная мастерская, ателье куклы Барби, уголок труда в природе и т.д.) с учетом полоролевой дифференциации и интересов детей.</w:t>
      </w:r>
    </w:p>
    <w:p>
      <w:pPr>
        <w:pStyle w:val="Normal"/>
        <w:numPr>
          <w:ilvl w:val="1"/>
          <w:numId w:val="81"/>
        </w:numPr>
        <w:shd w:fill="FFFFFF" w:val="clear"/>
        <w:tabs>
          <w:tab w:val="clear" w:pos="709"/>
          <w:tab w:val="left" w:pos="993" w:leader="none"/>
        </w:tabs>
        <w:spacing w:lineRule="auto" w:line="312" w:before="5" w:after="0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В детском саду созданы условия для организации труда за пределами групповой комнаты (цветник, сад, огород, зимний сад и т.д.).</w:t>
      </w:r>
    </w:p>
    <w:p>
      <w:pPr>
        <w:pStyle w:val="Normal"/>
        <w:numPr>
          <w:ilvl w:val="1"/>
          <w:numId w:val="81"/>
        </w:numPr>
        <w:shd w:fill="FFFFFF" w:val="clear"/>
        <w:tabs>
          <w:tab w:val="clear" w:pos="709"/>
          <w:tab w:val="left" w:pos="993" w:leader="none"/>
        </w:tabs>
        <w:spacing w:lineRule="auto" w:line="312" w:before="5" w:after="0"/>
        <w:ind w:left="0" w:firstLine="567"/>
        <w:jc w:val="both"/>
        <w:rPr/>
      </w:pPr>
      <w:r>
        <w:rPr>
          <w:color w:val="000000"/>
          <w:spacing w:val="1"/>
        </w:rPr>
        <w:t xml:space="preserve">Создает гигиенические условия (приспосабливает орудия труда к физическим возможностям детей, регулирует освещение, проветривает, контролирует безопасность </w:t>
        <w:br/>
        <w:t>орудий труда, нагрузку).</w:t>
      </w:r>
    </w:p>
    <w:p>
      <w:pPr>
        <w:pStyle w:val="Normal"/>
        <w:numPr>
          <w:ilvl w:val="1"/>
          <w:numId w:val="81"/>
        </w:numPr>
        <w:shd w:fill="FFFFFF" w:val="clear"/>
        <w:tabs>
          <w:tab w:val="clear" w:pos="709"/>
          <w:tab w:val="left" w:pos="993" w:leader="none"/>
        </w:tabs>
        <w:spacing w:lineRule="auto" w:line="312" w:before="5" w:after="0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вместно с детьми изготавливает модели трудового процесса, техники работы с различными орудиями труда, создает альбомы выкроек, чертежей.</w:t>
      </w:r>
    </w:p>
    <w:p>
      <w:pPr>
        <w:pStyle w:val="Normal"/>
        <w:numPr>
          <w:ilvl w:val="1"/>
          <w:numId w:val="81"/>
        </w:numPr>
        <w:shd w:fill="FFFFFF" w:val="clear"/>
        <w:tabs>
          <w:tab w:val="clear" w:pos="709"/>
          <w:tab w:val="left" w:pos="993" w:leader="none"/>
        </w:tabs>
        <w:spacing w:lineRule="auto" w:line="312" w:before="5" w:after="0"/>
        <w:ind w:left="0" w:firstLine="567"/>
        <w:jc w:val="both"/>
        <w:rPr/>
      </w:pPr>
      <w:r>
        <w:rPr>
          <w:color w:val="000000"/>
          <w:spacing w:val="1"/>
        </w:rPr>
        <w:t xml:space="preserve">Фиксирует участие детей в трудовой деятельности в альбомах фотографий, </w:t>
        <w:br/>
        <w:t>детских рисунков, видеофильм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" w:firstLine="567"/>
        <w:jc w:val="both"/>
        <w:rPr/>
      </w:pPr>
      <w:r>
        <w:rPr>
          <w:color w:val="000000"/>
        </w:rPr>
        <w:t xml:space="preserve">Воспитатель стимулирует переживание ребенком радости труда, воспитывает </w:t>
        <w:br/>
        <w:t>эмоционально-положительное отношение к труду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Использует игровую мотивацию при организации трудовой деятельности («Мастерская добрых дел», «Город мастеров») и ролевую идентификацию (ты - мастер добрых дел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Использует комплекс методов стимулирования радости труда (раскрытие радостны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ерспектив, прием эмоционального моделирования, опора на опыт ребенка, создание ситуации</w:t>
      </w:r>
      <w:r>
        <w:rPr>
          <w:color w:val="000000"/>
        </w:rPr>
        <w:t xml:space="preserve"> успеха и др.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дчеркивает преимущества совместного труда (чего один не сделает - сделаем вместе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Создает трудовые традиции, проводит выставки, ярмарки изделий детей и взрослых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Использует разнообразные формы поощрения и оценки самостоятельности творческого отношения к труду, сформированности общетрудовых и специальных навыков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беспечивает эстетизацию труда ребенка привлекательное оборудование, форма для труда, эстетически оформленное рабочее место и т.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" w:firstLine="567"/>
        <w:jc w:val="both"/>
        <w:rPr/>
      </w:pPr>
      <w:r>
        <w:rPr>
          <w:color w:val="000000"/>
        </w:rPr>
        <w:t xml:space="preserve">Воспитатель создает условия для формирования у ребенка позиции субъекта </w:t>
        <w:br/>
        <w:t>деятельности, культуры труда, общетрудовых и специальных навыко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Ставит ребенка в позицию творца, преобразователя окружающей действительности, обучает навыкам целеполагания, планирования своей деятельност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оощряет активность, инициативность детей в труде, способствует воспитанию личностных качест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</w:rPr>
        <w:t>Учит выделять структуры трудового процесса (цель, трудовые действия, средства, результат)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Формирует навыки по подготовке и уборке рабочего мест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Знакомит с правилами пользования орудия труда, техникой безопасност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бучает навыкам анализа трудовой деятельности своей и товарищ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" w:firstLine="567"/>
        <w:jc w:val="both"/>
        <w:rPr>
          <w:color w:val="000000"/>
        </w:rPr>
      </w:pPr>
      <w:r>
        <w:rPr>
          <w:color w:val="000000"/>
        </w:rPr>
        <w:t>Воспитатель создает условия для формирования ценностного отношения к труду и людям труда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Формирует обобщенные представления о труде как жизненно необходимой и </w:t>
        <w:br/>
        <w:t>социально-значимой деятельности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>Знакомит с трудом людей разных профессий (системы «человек - техника», «человек</w:t>
      </w:r>
      <w:r>
        <w:rPr>
          <w:color w:val="000000"/>
        </w:rPr>
        <w:t xml:space="preserve"> – человек», «человек художественный образ»): процессом, орудиями труда, результатом. Учитывает местные региональные и национальные условия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Знакомит с трудом людей в быту, бытовой техникой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Приобщает к труду взрослых с учетом социального окружения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-4"/>
        </w:rPr>
        <w:t>Поощряет бережное отношение к труду и результатам труда взрослых и сверстников.</w:t>
      </w:r>
    </w:p>
    <w:p>
      <w:pPr>
        <w:pStyle w:val="Normal"/>
        <w:numPr>
          <w:ilvl w:val="1"/>
          <w:numId w:val="4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пособствует стремлению отражать трудовую деятельность взрослых в игровой, театрализованной, изобразительн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" w:firstLine="567"/>
        <w:jc w:val="both"/>
        <w:rPr/>
      </w:pPr>
      <w:r>
        <w:rPr>
          <w:color w:val="000000"/>
        </w:rPr>
        <w:t>Гуманистическая направленность трудового воспитания обеспечивается гибкой, динамичной системой методов, форм и содержанием трудовой деятельности детей.</w:t>
      </w:r>
    </w:p>
    <w:p>
      <w:pPr>
        <w:pStyle w:val="Normal"/>
        <w:numPr>
          <w:ilvl w:val="1"/>
          <w:numId w:val="7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-1"/>
        </w:rPr>
        <w:t xml:space="preserve">Трудовые задания включаются во все блоки образовательного </w:t>
      </w:r>
      <w:r>
        <w:rPr>
          <w:color w:val="000000"/>
          <w:spacing w:val="1"/>
        </w:rPr>
        <w:t>процесса (в специально организованное обучение, в совмест</w:t>
      </w:r>
      <w:r>
        <w:rPr>
          <w:color w:val="000000"/>
          <w:spacing w:val="4"/>
        </w:rPr>
        <w:t>ную деятельность воспитателя с ребенком, в самостоятель</w:t>
      </w:r>
      <w:r>
        <w:rPr>
          <w:color w:val="000000"/>
          <w:spacing w:val="-2"/>
        </w:rPr>
        <w:t>ную деятельность).</w:t>
      </w:r>
    </w:p>
    <w:p>
      <w:pPr>
        <w:pStyle w:val="Normal"/>
        <w:numPr>
          <w:ilvl w:val="1"/>
          <w:numId w:val="7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4"/>
        </w:rPr>
        <w:t>Используются разные виды труда (хозяйственно-бытовой, труд по самообслуживанию,</w:t>
      </w:r>
      <w:r>
        <w:rPr>
          <w:color w:val="000000"/>
        </w:rPr>
        <w:t xml:space="preserve"> ручной труд, труд в природе.)</w:t>
      </w:r>
    </w:p>
    <w:p>
      <w:pPr>
        <w:pStyle w:val="Normal"/>
        <w:numPr>
          <w:ilvl w:val="1"/>
          <w:numId w:val="7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спользуются разнообразные формы организации труда (совместный с взрослыми труд, поручения, обязанности, самостоятельный труд).</w:t>
      </w:r>
    </w:p>
    <w:p>
      <w:pPr>
        <w:pStyle w:val="Normal"/>
        <w:numPr>
          <w:ilvl w:val="1"/>
          <w:numId w:val="76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спользуются активные методы (проблемные ситуации, моделирование, детское экспериментирование в процессе труда и др.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1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1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12" w:before="120" w:after="120"/>
        <w:ind w:right="6" w:hanging="0"/>
        <w:jc w:val="center"/>
        <w:rPr>
          <w:bCs/>
          <w:i/>
          <w:i/>
          <w:color w:val="000000"/>
          <w:spacing w:val="5"/>
        </w:rPr>
      </w:pPr>
      <w:r>
        <w:rPr>
          <w:bCs/>
          <w:i/>
          <w:color w:val="000000"/>
          <w:spacing w:val="5"/>
        </w:rPr>
        <w:t>ОЦЕНКА РАЗВИВАЮЩЕЙ СРЕД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рганизационное создание предметно-развивающей среды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312" w:before="5" w:after="0"/>
        <w:ind w:left="0" w:firstLine="567"/>
        <w:jc w:val="both"/>
        <w:rPr>
          <w:color w:val="000000"/>
        </w:rPr>
      </w:pPr>
      <w:r>
        <w:rPr>
          <w:color w:val="000000"/>
        </w:rPr>
        <w:t>Наличие разнообразных видов сред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1276" w:leader="none"/>
        </w:tabs>
        <w:spacing w:lineRule="auto" w:line="312" w:before="5" w:after="0"/>
        <w:ind w:left="38" w:firstLine="813"/>
        <w:jc w:val="both"/>
        <w:rPr>
          <w:color w:val="000000"/>
        </w:rPr>
      </w:pPr>
      <w:r>
        <w:rPr>
          <w:color w:val="000000"/>
        </w:rPr>
        <w:t>Рациональное их размещение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312" w:before="5" w:after="0"/>
        <w:ind w:left="0" w:firstLine="567"/>
        <w:jc w:val="both"/>
        <w:rPr/>
      </w:pPr>
      <w:r>
        <w:rPr>
          <w:color w:val="000000"/>
        </w:rPr>
        <w:t>Наличие разнообразных видов материалов, их соответствие программе, по которой работает дошкольное образовательное учреждение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Наличие материалов, стимулирующих развитие детей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 xml:space="preserve">Наличие материалов, обогащающих развитие детей.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Эмоциогенность среды, её комфортность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Учет половых и возрастных различий детей в построении среды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Комплексирование и гибкое зонирование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Традиционность и не традиционность в построении развивающей сре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Характеристика параметров построения развивающей среды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Пространство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Полифункциональность использования помещения ДО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Изрезанность и лабиринтность построения, их целесообразность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Гибкость, мобильность обстановки во всех зонах, помещениях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Учет стабильности и динамич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>
          <w:color w:val="000000"/>
        </w:rPr>
      </w:pPr>
      <w:r>
        <w:rPr>
          <w:color w:val="000000"/>
        </w:rPr>
        <w:t>Врем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316"/>
        <w:ind w:left="0" w:firstLine="567"/>
        <w:rPr/>
      </w:pPr>
      <w:r>
        <w:rPr/>
        <w:t>Оптимальное сочетание в течение дня свободной и регламентированной деятельности детей с использованием жизненно</w:t>
        <w:softHyphen/>
        <w:t>го организованного пространств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316"/>
        <w:ind w:left="0" w:firstLine="567"/>
        <w:rPr/>
      </w:pPr>
      <w:r>
        <w:rPr/>
        <w:t>Задействование всех мастерских, комнат, зон, лабораторий в течение дня, недели, месяц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316"/>
        <w:ind w:left="0" w:firstLine="567"/>
        <w:rPr/>
      </w:pPr>
      <w:r>
        <w:rPr/>
        <w:t>Соотношение времени на организацию различных видов общения в предметно-развивающей сре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>
          <w:color w:val="000000"/>
        </w:rPr>
      </w:pPr>
      <w:r>
        <w:rPr>
          <w:color w:val="000000"/>
        </w:rPr>
        <w:t>Предметное окружени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 w:before="5" w:after="0"/>
        <w:ind w:left="0" w:firstLine="567"/>
        <w:jc w:val="both"/>
        <w:rPr>
          <w:color w:val="000000"/>
        </w:rPr>
      </w:pPr>
      <w:r>
        <w:rPr>
          <w:color w:val="000000"/>
        </w:rPr>
        <w:t>Соответствие содержания материалов программам развития и воспитания дете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 w:before="5" w:after="0"/>
        <w:ind w:left="0" w:firstLine="567"/>
        <w:jc w:val="both"/>
        <w:rPr>
          <w:color w:val="000000"/>
        </w:rPr>
      </w:pPr>
      <w:r>
        <w:rPr>
          <w:color w:val="000000"/>
        </w:rPr>
        <w:t>Техническое обеспечение сред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 w:before="5" w:after="0"/>
        <w:ind w:left="0" w:firstLine="567"/>
        <w:jc w:val="both"/>
        <w:rPr>
          <w:color w:val="000000"/>
        </w:rPr>
      </w:pPr>
      <w:r>
        <w:rPr>
          <w:color w:val="000000"/>
        </w:rPr>
        <w:t>Учет безопасности жизнедеятельности дете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 w:before="5" w:after="0"/>
        <w:ind w:left="0" w:firstLine="567"/>
        <w:jc w:val="both"/>
        <w:rPr>
          <w:color w:val="000000"/>
        </w:rPr>
      </w:pPr>
      <w:r>
        <w:rPr>
          <w:color w:val="000000"/>
        </w:rPr>
        <w:t>Психологическая и физическая комфортность для детей и взрослы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6" w:before="5" w:after="0"/>
        <w:ind w:left="0" w:firstLine="567"/>
        <w:jc w:val="both"/>
        <w:rPr/>
      </w:pPr>
      <w:r>
        <w:rPr>
          <w:color w:val="000000"/>
        </w:rPr>
        <w:t>Наличие «уголков уединения», их соответствие возрасту де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>
          <w:color w:val="000000"/>
        </w:rPr>
      </w:pPr>
      <w:r>
        <w:rPr>
          <w:color w:val="000000"/>
        </w:rPr>
        <w:t>Технология использования предметно-развивающей среды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4" w:firstLine="543"/>
        <w:jc w:val="both"/>
        <w:rPr>
          <w:color w:val="000000"/>
        </w:rPr>
      </w:pPr>
      <w:r>
        <w:rPr>
          <w:color w:val="000000"/>
        </w:rPr>
        <w:t>Роль воспитателя в создании среды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4" w:firstLine="543"/>
        <w:jc w:val="both"/>
        <w:rPr>
          <w:color w:val="000000"/>
        </w:rPr>
      </w:pPr>
      <w:r>
        <w:rPr>
          <w:color w:val="000000"/>
        </w:rPr>
        <w:t>Включение детей в создание среды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4" w:firstLine="543"/>
        <w:jc w:val="both"/>
        <w:rPr>
          <w:color w:val="000000"/>
        </w:rPr>
      </w:pPr>
      <w:r>
        <w:rPr>
          <w:color w:val="000000"/>
        </w:rPr>
        <w:t>Обучение детей навыкам проектирования среды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4" w:firstLine="543"/>
        <w:jc w:val="both"/>
        <w:rPr>
          <w:color w:val="000000"/>
        </w:rPr>
      </w:pPr>
      <w:r>
        <w:rPr>
          <w:color w:val="000000"/>
        </w:rPr>
        <w:t>Функционирование и развитие среды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4" w:firstLine="543"/>
        <w:jc w:val="both"/>
        <w:rPr>
          <w:color w:val="000000"/>
        </w:rPr>
      </w:pPr>
      <w:r>
        <w:rPr>
          <w:color w:val="000000"/>
        </w:rPr>
        <w:t>Развивающее общение в предметно-развивающей среде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24" w:firstLine="543"/>
        <w:jc w:val="both"/>
        <w:rPr>
          <w:color w:val="000000"/>
        </w:rPr>
      </w:pPr>
      <w:r>
        <w:rPr>
          <w:color w:val="000000"/>
        </w:rPr>
        <w:t>Обогащение среды воспитателем совместно с родителями и деть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 w:before="230" w:after="0"/>
        <w:jc w:val="center"/>
        <w:rPr>
          <w:bCs/>
          <w:i/>
          <w:i/>
          <w:caps/>
        </w:rPr>
      </w:pPr>
      <w:r>
        <w:rPr>
          <w:bCs/>
          <w:i/>
          <w:caps/>
          <w:color w:val="000000"/>
        </w:rPr>
        <w:t>Создание условий для формирования психологической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auto" w:line="312" w:before="0" w:after="120"/>
        <w:ind w:left="6" w:right="1457" w:hanging="6"/>
        <w:jc w:val="center"/>
        <w:rPr>
          <w:bCs/>
          <w:i/>
          <w:i/>
          <w:caps/>
          <w:color w:val="000000"/>
        </w:rPr>
      </w:pPr>
      <w:r>
        <w:rPr>
          <w:bCs/>
          <w:i/>
          <w:caps/>
          <w:color w:val="000000"/>
        </w:rPr>
        <w:t>готовности ребенка к школе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 w:before="29" w:after="0"/>
        <w:ind w:left="0" w:right="1459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тивационный компонент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1" w:firstLine="567"/>
        <w:jc w:val="both"/>
        <w:rPr/>
      </w:pPr>
      <w:r>
        <w:rPr>
          <w:color w:val="000000"/>
        </w:rPr>
        <w:t>Воспитатели развивают у детей интерес и формируют пред</w:t>
      </w:r>
      <w:r>
        <w:rPr>
          <w:color w:val="000000"/>
          <w:spacing w:val="1"/>
        </w:rPr>
        <w:t xml:space="preserve">ставления о школе, </w:t>
        <w:br/>
        <w:t>соединяя данную работу со всем содер</w:t>
        <w:softHyphen/>
      </w:r>
      <w:r>
        <w:rPr>
          <w:color w:val="000000"/>
        </w:rPr>
        <w:t>жанием педагогического процесса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1"/>
        </w:rPr>
        <w:t>Задача воспитания интереса и формирования представлений выступает как самостоятельная: беседы о школе, экскурсии в школу, рисование на школьную тему и т.д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1"/>
        </w:rPr>
        <w:t xml:space="preserve">Задача воспитания интереса выступает как стимулирующая в различных </w:t>
        <w:br/>
        <w:t>видах деятельности: например, подготовка по</w:t>
        <w:softHyphen/>
        <w:t>дарков для школьников в ручном труде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1"/>
        </w:rPr>
        <w:t>Воспитатели направляют интерес детей к самостоятельной деятельности, близкой к учебной: рассматривание книг, ис</w:t>
        <w:softHyphen/>
        <w:t>пользование дидактических игр и пр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1"/>
        </w:rPr>
        <w:t>Воспитатели соблюдают принцип непрерывности в развитии активного интереса к школе.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1" w:firstLine="567"/>
        <w:jc w:val="both"/>
        <w:rPr/>
      </w:pPr>
      <w:r>
        <w:rPr>
          <w:color w:val="000000"/>
        </w:rPr>
        <w:t>Воспитатели способствуют повышению самооценки ребенка.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1" w:firstLine="567"/>
        <w:jc w:val="both"/>
        <w:rPr>
          <w:color w:val="000000"/>
        </w:rPr>
      </w:pPr>
      <w:r>
        <w:rPr>
          <w:color w:val="000000"/>
          <w:spacing w:val="-2"/>
        </w:rPr>
        <w:t>Воспитатели создают активную позицию каждому ребенку и адекватно оценивают</w:t>
      </w:r>
      <w:r>
        <w:rPr>
          <w:color w:val="000000"/>
        </w:rPr>
        <w:t xml:space="preserve"> результаты его деятельности и поведения с позиции будущего школьного обучения.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101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азвивающая среда содержит зоны и атрибуты, связанные со школьной тематикой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 w:before="80" w:after="0"/>
        <w:ind w:left="0" w:right="145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теллектуальный компонент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Воспитатели развивают детскую компетентность: системные знания об окружающем, понимание общих закономерност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Воспитатели стимулируют познавательный интерес детей к окружающем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Развивают познавательные психические процес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24" w:firstLine="827"/>
        <w:jc w:val="both"/>
        <w:rPr>
          <w:color w:val="000000"/>
          <w:spacing w:val="-2"/>
        </w:rPr>
      </w:pPr>
      <w:r>
        <w:rPr>
          <w:color w:val="000000"/>
          <w:spacing w:val="-1"/>
        </w:rPr>
        <w:t>Развивают умение наблюд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24" w:firstLine="82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вивают мыслительные операции (анализ, синтез, сравнение, обобщение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24" w:firstLine="82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вивают умение устанавливать причинно-следственные связи между предметами и явления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>Воспитатели используют методы проблемно-поискового характера: проблемные задания, моделирование, экспери</w:t>
        <w:softHyphen/>
        <w:t>ментирование и т.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/>
      </w:pPr>
      <w:r>
        <w:rPr>
          <w:color w:val="000000"/>
          <w:spacing w:val="3"/>
        </w:rPr>
        <w:t xml:space="preserve">При оценке деятельности детей дают и констатацию правильности работы и </w:t>
        <w:br/>
        <w:t>анализ конкретных причин неуда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Воспитатели развивают речь детей. 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 xml:space="preserve">Совершенствуют монологическую речь. 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Развивают объяснительную и контекстную реч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оспитатели формируют предпосылки учебной деятельности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 w:before="5" w:after="0"/>
        <w:ind w:left="0" w:firstLine="851"/>
        <w:jc w:val="both"/>
        <w:rPr/>
      </w:pPr>
      <w:r>
        <w:rPr>
          <w:color w:val="000000"/>
        </w:rPr>
        <w:t xml:space="preserve">Создают условия для формирования умения принимать и самостоятельно </w:t>
        <w:br/>
        <w:t>ставить учебно-познавательные задачи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 w:before="5" w:after="0"/>
        <w:ind w:left="0" w:firstLine="851"/>
        <w:jc w:val="both"/>
        <w:rPr/>
      </w:pPr>
      <w:r>
        <w:rPr>
          <w:color w:val="000000"/>
        </w:rPr>
        <w:t>Ставят перед ребенком задачи на овладение способами практической и умственной деятельности, учебные задачи творческого характера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 w:before="5" w:after="0"/>
        <w:ind w:left="0" w:firstLine="851"/>
        <w:jc w:val="both"/>
        <w:rPr>
          <w:color w:val="000000"/>
        </w:rPr>
      </w:pPr>
      <w:r>
        <w:rPr>
          <w:color w:val="000000"/>
        </w:rPr>
        <w:t>Развивают умение планировать основные этапы деятельности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 w:before="5" w:after="0"/>
        <w:ind w:left="0" w:firstLine="851"/>
        <w:jc w:val="both"/>
        <w:rPr>
          <w:color w:val="000000"/>
        </w:rPr>
      </w:pPr>
      <w:r>
        <w:rPr>
          <w:color w:val="000000"/>
        </w:rPr>
        <w:t>Формируют умение выбирать рациональные пути и средства для решения учебной задачи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 w:before="5" w:after="0"/>
        <w:ind w:left="0" w:firstLine="851"/>
        <w:jc w:val="both"/>
        <w:rPr>
          <w:color w:val="000000"/>
        </w:rPr>
      </w:pPr>
      <w:r>
        <w:rPr>
          <w:color w:val="000000"/>
        </w:rPr>
        <w:t>Развивают навыки самоконтроля: создают специальные наглядные опоры, контрольно-проверочные ситуации; орга</w:t>
        <w:softHyphen/>
        <w:t>низуют взаимные проверки и оценки детьми друг друга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 w:before="5" w:after="0"/>
        <w:ind w:left="0" w:firstLine="851"/>
        <w:jc w:val="both"/>
        <w:rPr/>
      </w:pPr>
      <w:r>
        <w:rPr>
          <w:color w:val="000000"/>
        </w:rPr>
        <w:t xml:space="preserve">Приучают детей к анализу результатов всей деятельности и исправлению </w:t>
        <w:br/>
        <w:t>выявленных ошибок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 w:before="80" w:after="0"/>
        <w:ind w:left="0" w:right="145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моционально-волевой компонент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В разных видах деятельности воспитатели создают условия, способствующие </w:t>
        <w:br/>
        <w:t>развитию произвольности действий и поведения детей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сосредоточению внимания на определенной работ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ю умения длительно удерживать цел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  <w:spacing w:val="-4"/>
        </w:rPr>
        <w:t>воспитанию стремления  к достижению результата своей деятельности, преодолению</w:t>
      </w:r>
      <w:r>
        <w:rPr>
          <w:color w:val="000000"/>
        </w:rPr>
        <w:t xml:space="preserve"> трудностей.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оспитатели побуждают детей к инициативному поведению и самостоятельности творческого характера.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>Воспитатели учат детей действовать в соответствии с социальными нормами поведения, взаимодействия в деятельности, общения.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</w:rPr>
        <w:t xml:space="preserve">Воспитатели создают условия для формирования у воспитанников устойчивых </w:t>
        <w:br/>
        <w:t>социальных эмоций и чувств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развивают уверенность в себе и своих силах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</w:rPr>
        <w:t>способствуют самоутверждению ребенка, признанию его достижений со стороны окружающих: фиксируют его успе</w:t>
        <w:softHyphen/>
        <w:t xml:space="preserve">хи через персональные выставки, создание авторских </w:t>
        <w:br/>
        <w:t>альбомов и т.д.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</w:rPr>
        <w:t>формируют гуманистическую направленность поведения: доброжелательность, отзывчивость по отношению к окружающим, умение понять позицию другого человека.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color w:val="000000"/>
          <w:spacing w:val="-2"/>
        </w:rPr>
        <w:t>Воспитатели обеспечивают тесную взаимосвязь познавательного и эмоционального</w:t>
      </w:r>
      <w:r>
        <w:rPr>
          <w:color w:val="000000"/>
        </w:rPr>
        <w:t xml:space="preserve"> развития: вызывают переживания ребенком радости открытий, удовлетворения от успешно выполненного задани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 w:before="80" w:after="0"/>
        <w:ind w:left="0" w:right="145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ение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бщение с взрослыми.</w:t>
      </w:r>
    </w:p>
    <w:p>
      <w:pPr>
        <w:pStyle w:val="Normal"/>
        <w:numPr>
          <w:ilvl w:val="2"/>
          <w:numId w:val="51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right="53" w:firstLine="851"/>
        <w:jc w:val="both"/>
        <w:rPr>
          <w:color w:val="000000"/>
        </w:rPr>
      </w:pPr>
      <w:r>
        <w:rPr>
          <w:color w:val="000000"/>
        </w:rPr>
        <w:t>Воспитатели создают ситуации общения с взрослыми с различных позиции: партнер-партнер, учитель-ученик.</w:t>
      </w:r>
    </w:p>
    <w:p>
      <w:pPr>
        <w:pStyle w:val="Normal"/>
        <w:numPr>
          <w:ilvl w:val="2"/>
          <w:numId w:val="51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right="53" w:firstLine="851"/>
        <w:jc w:val="both"/>
        <w:rPr/>
      </w:pPr>
      <w:r>
        <w:rPr>
          <w:color w:val="000000"/>
        </w:rPr>
        <w:t>Воспитатель учит ребенка адекватно воспринимать оценку результатов его деятельности.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бщение со сверстниками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Воспитатели организуют сотрудничество детей в совместной деятельности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Стимулируют дошкольников к проявлению взаимопомощи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оспитатели учат детей разрешать конфликты, самостоятельно выходить из них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12" w:before="120" w:after="120"/>
        <w:ind w:left="91" w:hanging="0"/>
        <w:jc w:val="center"/>
        <w:rPr>
          <w:bCs/>
          <w:i/>
          <w:i/>
          <w:caps/>
          <w:color w:val="000000"/>
        </w:rPr>
      </w:pPr>
      <w:r>
        <w:rPr>
          <w:bCs/>
          <w:i/>
          <w:caps/>
          <w:color w:val="000000"/>
        </w:rPr>
        <w:t>Оценка эффективности управления ДОУ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422" w:firstLine="567"/>
        <w:jc w:val="both"/>
        <w:rPr/>
      </w:pPr>
      <w:r>
        <w:rPr>
          <w:b/>
          <w:bCs/>
          <w:color w:val="000000"/>
          <w:spacing w:val="-7"/>
        </w:rPr>
        <w:t>Продуктивная деятельность ДОУ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12"/>
        <w:ind w:left="0" w:firstLine="567"/>
        <w:jc w:val="both"/>
        <w:rPr/>
      </w:pPr>
      <w:r>
        <w:rPr>
          <w:iCs/>
          <w:color w:val="000000"/>
        </w:rPr>
        <w:t>Штаты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Соответствие штатного расписания бюджетному финансированию и нормативам</w:t>
      </w:r>
      <w:r>
        <w:rPr>
          <w:color w:val="000000"/>
        </w:rPr>
        <w:t xml:space="preserve"> ставок управленческого, педагогического и обслуживающего персонала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-4"/>
        </w:rPr>
        <w:t>Использование внутренних резервов ДОУ для расширения штатного расписания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Согласованность должностных инструкций и штатного расписания специфике ДОУ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Распределение обязанностей и рациональность графика работы воспитателей, педагогов-специалистов, помощников вос</w:t>
        <w:softHyphen/>
        <w:t>питателей с целью увеличения времени взаимодействия педагогов с детьми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Рационализация режима работы дня и сетки занятий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Профессиональный уровень педагогов (образование, стаж, категорийность)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Стабильность кадров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12"/>
        <w:ind w:left="0" w:firstLine="567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>Организационные условия ДО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  <w:spacing w:val="-10"/>
        </w:rPr>
      </w:pPr>
      <w:r>
        <w:rPr>
          <w:color w:val="000000"/>
          <w:spacing w:val="2"/>
        </w:rPr>
        <w:t>Наличие нормативно-правовой базы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для функционирования ДОУ (лицензии, устава, договор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2"/>
        </w:rPr>
        <w:t>Соответствие документов, регламентирующих деятельность ДОУ, законодательным нормативным актам в области образ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Наличие и ведение делопроизводства в соответствии с единой государственной системой делопроиз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2"/>
        </w:rPr>
        <w:t>Состояние материально - технической базы учреждения (наличие, использование, развитие)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12"/>
        <w:ind w:left="0" w:firstLine="567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>Инновационная деятельность ДОУ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-1"/>
        </w:rPr>
        <w:t>Актуальность и перспективность выбранных ДОУ вариативных программ и технологий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ование (сочетание) основной и локальных программ в концептуальном, целевом и содержательном аспектах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гнозируемая и реальная результативность инноваций.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spacing w:lineRule="auto" w:line="312"/>
        <w:ind w:right="1267" w:firstLine="567"/>
        <w:jc w:val="both"/>
        <w:rPr>
          <w:color w:val="000000"/>
        </w:rPr>
      </w:pPr>
      <w:r>
        <w:rPr>
          <w:color w:val="000000"/>
        </w:rPr>
        <w:t>Обеспеченность инновационного процесса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создание материально-технических услови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создание организационных услови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адаптация штатного расписания с учетом должностных обязанносте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координация и кооперация деятельности педагогов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координация графика работы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создание информационно-методических услови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переподготовка кадров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наличие необходимой литературы и методических пособи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наличие необходимого дидактического материала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  <w:spacing w:val="-1"/>
        </w:rPr>
        <w:t xml:space="preserve">Наличие обоснованного плана (программы, модели) организации и ДОУ инновационного процесса. 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993" w:leader="none"/>
        </w:tabs>
        <w:spacing w:lineRule="auto" w:line="312"/>
        <w:ind w:left="0" w:right="422" w:firstLine="567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 xml:space="preserve">Продуктивность деятельности руководителя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Формирование единого целевого пространства.</w:t>
      </w:r>
    </w:p>
    <w:p>
      <w:pPr>
        <w:pStyle w:val="Normal"/>
        <w:numPr>
          <w:ilvl w:val="2"/>
          <w:numId w:val="26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0"/>
        <w:jc w:val="both"/>
        <w:rPr/>
      </w:pPr>
      <w:r>
        <w:rPr>
          <w:color w:val="000000"/>
          <w:spacing w:val="3"/>
        </w:rPr>
        <w:t xml:space="preserve">Эффективность работы администрации по формированию и </w:t>
      </w:r>
      <w:r>
        <w:rPr>
          <w:color w:val="000000"/>
        </w:rPr>
        <w:t>конкретизации целей ДОУ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иксация в документах ДОУ его концепции, стратегии развития (наличие </w:t>
        <w:br/>
        <w:t>программы развития ДОУ, концепции обновле</w:t>
        <w:softHyphen/>
        <w:t>ния, перспективных планов и т.п.). Их адекватность условиям работы ДОУ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</w:rPr>
        <w:t>наличие локальных актов, регламентирующих внутреннюю деятельность ДОУ (приказы, инструкции, указания и т.п.).</w:t>
      </w:r>
    </w:p>
    <w:p>
      <w:pPr>
        <w:pStyle w:val="Normal"/>
        <w:numPr>
          <w:ilvl w:val="2"/>
          <w:numId w:val="26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0"/>
        <w:jc w:val="both"/>
        <w:rPr>
          <w:color w:val="000000"/>
          <w:spacing w:val="3"/>
        </w:rPr>
      </w:pPr>
      <w:r>
        <w:rPr>
          <w:color w:val="000000"/>
          <w:spacing w:val="3"/>
        </w:rPr>
        <w:t>Работа администрации по формированию целевой системы планирования в ДОУ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годовое планирование деятельности ДОУ (охват процессов управления, педагогического процесса)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наличие других обоснованных планов (личные планы педагогов, перспективные, тематические)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информационно-аналитическое обоснование планов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преемственность целей годового планирования других планов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наличие системы диагностики  промежуточных результатов планирования и своевременность корректировки план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Условия организации педагогического процесса ДОУ.</w:t>
      </w:r>
    </w:p>
    <w:p>
      <w:pPr>
        <w:pStyle w:val="Normal"/>
        <w:numPr>
          <w:ilvl w:val="2"/>
          <w:numId w:val="74"/>
        </w:numPr>
        <w:shd w:fill="FFFFFF" w:val="clear"/>
        <w:tabs>
          <w:tab w:val="clear" w:pos="709"/>
          <w:tab w:val="left" w:pos="1418" w:leader="none"/>
        </w:tabs>
        <w:spacing w:lineRule="auto" w:line="312"/>
        <w:ind w:left="0" w:firstLine="851"/>
        <w:jc w:val="both"/>
        <w:rPr/>
      </w:pPr>
      <w:r>
        <w:rPr>
          <w:color w:val="000000"/>
          <w:spacing w:val="4"/>
        </w:rPr>
        <w:t xml:space="preserve">Руководители ДОУ создают условия для активного участия </w:t>
      </w:r>
      <w:r>
        <w:rPr>
          <w:color w:val="000000"/>
          <w:spacing w:val="1"/>
        </w:rPr>
        <w:t xml:space="preserve">педагогов в </w:t>
        <w:br/>
        <w:t>развитии педагогического процесса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знакомят с основными гуманистическими концепциями дошкольного образования,</w:t>
      </w:r>
      <w:r>
        <w:rPr>
          <w:color w:val="000000"/>
        </w:rPr>
        <w:t xml:space="preserve"> новыми программами, технология</w:t>
        <w:softHyphen/>
        <w:t>ми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</w:rPr>
        <w:t>организуют работу с педагогами на основе диагностики их профессионализм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</w:rPr>
        <w:t xml:space="preserve">работа педагогов осуществляется на основе координации и кооперации их </w:t>
        <w:br/>
        <w:t>деятельности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  <w:spacing w:val="-2"/>
        </w:rPr>
        <w:t>руководители с уважением относятся к поиску педагогов, морально и материально</w:t>
      </w:r>
      <w:r>
        <w:rPr>
          <w:color w:val="000000"/>
        </w:rPr>
        <w:t xml:space="preserve"> поощряют творческие проявления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</w:rPr>
        <w:t>руководители создают условия для развития разнообразных форм взаимодействия педагогов ДОУ.</w:t>
      </w:r>
    </w:p>
    <w:p>
      <w:pPr>
        <w:pStyle w:val="Normal"/>
        <w:numPr>
          <w:ilvl w:val="2"/>
          <w:numId w:val="74"/>
        </w:numPr>
        <w:shd w:fill="FFFFFF" w:val="clear"/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>
          <w:color w:val="000000"/>
          <w:spacing w:val="4"/>
        </w:rPr>
        <w:t>Администрация создает условия для творческой самореализации педагогов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побуждает внутреннюю мотивацию педагогов к профессиональной деятельности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выявляет основные затруднения и деятельности педагога и их причины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>
          <w:color w:val="000000"/>
        </w:rPr>
      </w:pPr>
      <w:r>
        <w:rPr>
          <w:color w:val="000000"/>
        </w:rPr>
        <w:t>помогает определять приоритетные направления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12"/>
        <w:ind w:left="0" w:firstLine="709"/>
        <w:jc w:val="both"/>
        <w:rPr/>
      </w:pPr>
      <w:r>
        <w:rPr>
          <w:color w:val="000000"/>
        </w:rPr>
        <w:t>предоставляет воспитателям право свободного выбора содержания и технологии педагогического процесс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12"/>
        <w:ind w:left="0" w:firstLine="567"/>
        <w:jc w:val="both"/>
        <w:rPr>
          <w:color w:val="000000"/>
        </w:rPr>
      </w:pPr>
      <w:r>
        <w:rPr>
          <w:color w:val="000000"/>
        </w:rPr>
        <w:t>Организация педагогического процесса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Наличие и действенность традиций в коллективе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>Включение педагогов в управление ДОУ, делегирование полномочий в коллективе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Результативность функционирования педагогического совета ДОУ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Соблюдение этических норм в управленческой деятельности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/>
      </w:pPr>
      <w:r>
        <w:rPr>
          <w:color w:val="000000"/>
        </w:rPr>
        <w:t xml:space="preserve">Наличие деловых отношений в коллективе (сплоченность, инициативность, </w:t>
        <w:br/>
        <w:t>открытость, самокритичность)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В ДОУ создан благоприятный психологический микроклимат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ЗАМЕТОК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ЗАМЕТОК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8105</wp:posOffset>
                </wp:positionH>
                <wp:positionV relativeFrom="paragraph">
                  <wp:posOffset>9222105</wp:posOffset>
                </wp:positionV>
                <wp:extent cx="838200" cy="533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15pt;margin-top:726.15pt;width:65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7150</wp:posOffset>
                </wp:positionH>
                <wp:positionV relativeFrom="paragraph">
                  <wp:posOffset>9145905</wp:posOffset>
                </wp:positionV>
                <wp:extent cx="838200" cy="53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5pt;margin-top:720.15pt;width:65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0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5"/>
        </w:tabs>
        <w:ind w:left="575" w:hanging="5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3"/>
        </w:tabs>
        <w:ind w:left="563" w:hanging="525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91"/>
        </w:tabs>
        <w:ind w:left="7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24"/>
        </w:tabs>
        <w:ind w:left="8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17"/>
        </w:tabs>
        <w:ind w:left="12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43"/>
        </w:tabs>
        <w:ind w:left="16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76"/>
        </w:tabs>
        <w:ind w:left="16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69"/>
        </w:tabs>
        <w:ind w:left="2069" w:hanging="180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40"/>
        </w:tabs>
        <w:ind w:left="7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40"/>
        </w:tabs>
        <w:ind w:left="7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00"/>
        </w:tabs>
        <w:ind w:left="11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60"/>
        </w:tabs>
        <w:ind w:left="14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60"/>
        </w:tabs>
        <w:ind w:left="14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20"/>
        </w:tabs>
        <w:ind w:left="1820" w:hanging="1800"/>
      </w:pPr>
      <w:rPr>
        <w:color w:val="000000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color w:val="000000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8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980"/>
        </w:tabs>
        <w:ind w:left="1117" w:hanging="170"/>
      </w:pPr>
      <w:rPr>
        <w:rFonts w:ascii="Courier New" w:hAnsi="Courier New" w:cs="Courier New" w:hint="default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8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2.6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50"/>
        </w:tabs>
        <w:ind w:left="1850" w:hanging="142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75"/>
        </w:tabs>
        <w:ind w:left="2275" w:hanging="142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4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125"/>
        </w:tabs>
        <w:ind w:left="3125" w:hanging="142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550"/>
        </w:tabs>
        <w:ind w:left="3550" w:hanging="1425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>
        <w:color w:val="000000"/>
      </w:rPr>
    </w:lvl>
  </w:abstractNum>
  <w:abstractNum w:abstractNumId="27">
    <w:lvl w:ilvl="0">
      <w:start w:val="1"/>
      <w:numFmt w:val="decimal"/>
      <w:lvlText w:val="2.1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980"/>
        </w:tabs>
        <w:ind w:left="1117" w:hanging="17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31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1.1.%1"/>
      <w:lvlJc w:val="left"/>
      <w:pPr>
        <w:tabs>
          <w:tab w:val="num" w:pos="709"/>
        </w:tabs>
        <w:ind w:left="38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7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2.6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2.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18"/>
        </w:tabs>
        <w:ind w:left="618" w:hanging="5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68"/>
        </w:tabs>
        <w:ind w:left="768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28"/>
        </w:tabs>
        <w:ind w:left="11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28"/>
        </w:tabs>
        <w:ind w:left="1128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88"/>
        </w:tabs>
        <w:ind w:left="148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88"/>
        </w:tabs>
        <w:ind w:left="148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>
        <w:color w:val="000000"/>
      </w:rPr>
    </w:lvl>
  </w:abstractNum>
  <w:abstractNum w:abstractNumId="45">
    <w:lvl w:ilvl="0">
      <w:start w:val="1"/>
      <w:numFmt w:val="decimal"/>
      <w:lvlText w:val="2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8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5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4699"/>
        </w:tabs>
        <w:ind w:left="46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50">
    <w:lvl w:ilvl="0">
      <w:start w:val="1"/>
      <w:numFmt w:val="decimal"/>
      <w:lvlText w:val="6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>
        <w:color w:val="000000"/>
      </w:rPr>
    </w:lvl>
  </w:abstractNum>
  <w:abstractNum w:abstractNumId="52">
    <w:lvl w:ilvl="0">
      <w:start w:val="1"/>
      <w:numFmt w:val="decimal"/>
      <w:lvlText w:val="2.5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4"/>
        </w:tabs>
        <w:ind w:left="544" w:hanging="52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58"/>
        </w:tabs>
        <w:ind w:left="75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77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56"/>
        </w:tabs>
        <w:ind w:left="115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75"/>
        </w:tabs>
        <w:ind w:left="117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554"/>
        </w:tabs>
        <w:ind w:left="155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573"/>
        </w:tabs>
        <w:ind w:left="157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952"/>
        </w:tabs>
        <w:ind w:left="1952" w:hanging="1800"/>
      </w:pPr>
      <w:rPr>
        <w:color w:val="000000"/>
      </w:rPr>
    </w:lvl>
  </w:abstractNum>
  <w:abstractNum w:abstractNumId="54">
    <w:lvl w:ilvl="0">
      <w:start w:val="1"/>
      <w:numFmt w:val="decimal"/>
      <w:lvlText w:val="4.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1644"/>
        </w:tabs>
        <w:ind w:left="781" w:hanging="170"/>
      </w:pPr>
      <w:rPr>
        <w:rFonts w:ascii="Courier New" w:hAnsi="Courier New" w:cs="Courier New" w:hint="default"/>
      </w:rPr>
    </w:lvl>
  </w:abstractNum>
  <w:abstractNum w:abstractNumId="56">
    <w:lvl w:ilvl="0">
      <w:start w:val="1"/>
      <w:numFmt w:val="decimal"/>
      <w:lvlText w:val="1.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6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2.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52"/>
        </w:tabs>
        <w:ind w:left="452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04"/>
        </w:tabs>
        <w:ind w:left="90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996"/>
        </w:tabs>
        <w:ind w:left="996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8"/>
        </w:tabs>
        <w:ind w:left="144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540"/>
        </w:tabs>
        <w:ind w:left="15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992"/>
        </w:tabs>
        <w:ind w:left="199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536"/>
        </w:tabs>
        <w:ind w:left="2536" w:hanging="1800"/>
      </w:pPr>
      <w:rPr>
        <w:color w:val="000000"/>
      </w:rPr>
    </w:lvl>
  </w:abstractNum>
  <w:abstractNum w:abstractNumId="65">
    <w:lvl w:ilvl="0">
      <w:start w:val="1"/>
      <w:numFmt w:val="decimal"/>
      <w:lvlText w:val="2.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2.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69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6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75">
    <w:lvl w:ilvl="0">
      <w:start w:val="1"/>
      <w:numFmt w:val="decimal"/>
      <w:lvlText w:val="1.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93"/>
        </w:tabs>
        <w:ind w:left="393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86"/>
        </w:tabs>
        <w:ind w:left="7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19"/>
        </w:tabs>
        <w:ind w:left="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12"/>
        </w:tabs>
        <w:ind w:left="12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245"/>
        </w:tabs>
        <w:ind w:left="12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638"/>
        </w:tabs>
        <w:ind w:left="163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671"/>
        </w:tabs>
        <w:ind w:left="167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064"/>
        </w:tabs>
        <w:ind w:left="2064" w:hanging="1800"/>
      </w:pPr>
      <w:rPr>
        <w:color w:val="000000"/>
      </w:rPr>
    </w:lvl>
  </w:abstractNum>
  <w:abstractNum w:abstractNumId="77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2.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3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1.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9"/>
        </w:tabs>
        <w:ind w:left="469" w:hanging="4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39"/>
        </w:tabs>
        <w:ind w:left="73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39"/>
        </w:tabs>
        <w:ind w:left="73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99"/>
        </w:tabs>
        <w:ind w:left="109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99"/>
        </w:tabs>
        <w:ind w:left="10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59"/>
        </w:tabs>
        <w:ind w:left="1459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59"/>
        </w:tabs>
        <w:ind w:left="145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19"/>
        </w:tabs>
        <w:ind w:left="1819" w:hanging="1800"/>
      </w:pPr>
      <w:rPr>
        <w:color w:val="000000"/>
      </w:rPr>
    </w:lvl>
  </w:abstractNum>
  <w:abstractNum w:abstractNumId="82">
    <w:lvl w:ilvl="0">
      <w:start w:val="1"/>
      <w:numFmt w:val="decimal"/>
      <w:lvlText w:val="7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2z1">
    <w:name w:val="WW8Num52z1"/>
    <w:qFormat/>
    <w:rPr>
      <w:color w:val="000000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7:00Z</dcterms:created>
  <dc:creator>ConsultantPlus</dc:creator>
  <dc:description/>
  <cp:keywords/>
  <dc:language>en-US</dc:language>
  <cp:lastModifiedBy>home</cp:lastModifiedBy>
  <cp:lastPrinted>2008-10-22T12:23:00Z</cp:lastPrinted>
  <dcterms:modified xsi:type="dcterms:W3CDTF">2009-03-09T16:17:00Z</dcterms:modified>
  <cp:revision>2</cp:revision>
  <dc:subject/>
  <dc:title>ПРАВИТЕЛЬСТВО РОССИЙСКОЙ ФЕДЕРАЦИИ</dc:title>
</cp:coreProperties>
</file>