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и 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образовательного учреждения в рамках аккредитации </w:t>
      </w:r>
    </w:p>
    <w:p>
      <w:pPr>
        <w:pStyle w:val="Normal"/>
        <w:jc w:val="center"/>
        <w:rPr/>
      </w:pPr>
      <w:r>
        <w:rPr>
          <w:bCs/>
          <w:i/>
          <w:sz w:val="28"/>
        </w:rPr>
        <w:t>(учреждения дополнительного образования)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  <w:r>
        <w:br w:type="page"/>
      </w:r>
    </w:p>
    <w:p>
      <w:pPr>
        <w:pStyle w:val="Normal"/>
        <w:numPr>
          <w:ilvl w:val="0"/>
          <w:numId w:val="0"/>
        </w:numPr>
        <w:ind w:left="5592" w:firstLine="708"/>
        <w:jc w:val="righ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1950</wp:posOffset>
                </wp:positionH>
                <wp:positionV relativeFrom="paragraph">
                  <wp:posOffset>9300210</wp:posOffset>
                </wp:positionV>
                <wp:extent cx="3810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5pt;margin-top:732.3pt;width:29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5592" w:firstLine="708"/>
        <w:jc w:val="right"/>
        <w:rPr/>
      </w:pPr>
      <w:r>
        <w:rPr/>
      </w:r>
    </w:p>
    <w:p>
      <w:pPr>
        <w:pStyle w:val="List"/>
        <w:spacing w:lineRule="auto" w:line="312"/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рекомендации</w:t>
      </w:r>
    </w:p>
    <w:p>
      <w:pPr>
        <w:pStyle w:val="List"/>
        <w:spacing w:lineRule="auto" w:line="312"/>
        <w:ind w:left="0" w:hanging="0"/>
        <w:jc w:val="center"/>
        <w:rPr/>
      </w:pPr>
      <w:r>
        <w:rPr>
          <w:b/>
          <w:bCs/>
        </w:rPr>
        <w:t xml:space="preserve">по проведению экспертизы реализуемых образовательных программ </w:t>
        <w:br/>
        <w:t xml:space="preserve">в образовательном учреждении дополнительного образования детей </w:t>
        <w:br/>
        <w:t>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4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List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>При экспертизе реализуемых образовательных программ в образовательном учреждении дополнительного образования детей в рамках аккредитации образовательного учреждения устанавлива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документально-содержательное обеспечение образовательной и воспитательной деятельности учреждения - соответствие образовательных программ, учебно-методических материалов, используемых образовательным учреждением в образовательном (обучение) и воспитательном процессе, требованиям,  предъявляемым  к образовательным учреждениям дополнительного образования детей (приказ МО РФ от 3 мая 2000 г. № 1276).</w:t>
      </w:r>
    </w:p>
    <w:p>
      <w:pPr>
        <w:pStyle w:val="List"/>
        <w:tabs>
          <w:tab w:val="clear" w:pos="709"/>
          <w:tab w:val="left" w:pos="720" w:leader="none"/>
        </w:tabs>
        <w:spacing w:lineRule="auto" w:line="288"/>
        <w:ind w:left="-12" w:firstLine="721"/>
        <w:rPr/>
      </w:pPr>
      <w:r>
        <w:rPr>
          <w:spacing w:val="-4"/>
        </w:rPr>
        <w:t>Это соответствие устанавливается на основе проводимой комиссией по государственной</w:t>
      </w:r>
      <w:r>
        <w:rPr/>
        <w:t xml:space="preserve"> аккредитации экспертизы и экспертной оценки документов образовательного учрежд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 xml:space="preserve">результативность реализуемых дополнительных образовательных программ, </w:t>
        <w:br/>
        <w:t>сохранность континген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Результаты экспертизы оформляются в виде заключения об исполнении образовательным учреждением нормативных требований к организации обучения, о соответствии содержания образования и воспитания детей уровню и направленности образовательных программ и полноте их выполнения.</w:t>
      </w:r>
    </w:p>
    <w:p>
      <w:pPr>
        <w:pStyle w:val="List"/>
        <w:spacing w:lineRule="auto" w:line="288"/>
        <w:ind w:left="-12" w:firstLine="721"/>
        <w:rPr/>
      </w:pPr>
      <w:r>
        <w:rPr/>
        <w:t xml:space="preserve">Заключение доводится до сведения работников образовательного учреждения. </w:t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  <w:spacing w:val="-2"/>
        </w:rPr>
        <w:t>Порядок проведения экспертизы документально-содержательного обеспечения</w:t>
      </w:r>
      <w:r>
        <w:rPr>
          <w:b/>
          <w:bCs/>
        </w:rPr>
        <w:t xml:space="preserve"> образовательной и воспитательной деятельности образовательного учреждения и </w:t>
        <w:br/>
        <w:t>критерии его оценивания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iCs/>
        </w:rPr>
        <w:t>Документально-содержательное обеспечение образовательной и воспитательной деятельности учреждения  устанавливается на основе проводимой  комиссией по государственной аккредитации экспертизы  следующих документов образовательного учрежд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чебных планов за три последних учебных год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дополнительных образовательных программ, реализуемых образовательным </w:t>
        <w:br/>
        <w:t xml:space="preserve">учреждением в текущем учебном году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spacing w:val="-2"/>
        </w:rPr>
        <w:t>учебно-тематического планирования по каждому направлению за текущий учебный</w:t>
      </w:r>
      <w:r>
        <w:rPr/>
        <w:t xml:space="preserve"> год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расписания учебных занятий на текущий учебный год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годового календарного графика учебных занятий на текущий учебный год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журналов текущего учебного года (можно проанализировать 1-2 журнала)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документов, регламентирующих организацию и отражающих содержание воспитательной деятельности в образовательном учреждении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 xml:space="preserve">При экспертизе  дополнительных образовательных программ, реализуемых в </w:t>
        <w:br/>
        <w:t>учреждении необходимо учитывать, чтобы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ограмма была последнего года обучения (для программы от двух лет и более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ограмма реализовывалась в учреждении не менее трех ле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ограмма была рассчитана по срокам обучения не менее чем на один год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 программе было осуществлено не менее двух выпусков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>В учреждении, реализующем дополнительные образовательные программы разной направленности, комиссии представляются по одной  программе  каждого направления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 xml:space="preserve">Кроме документов, отражающих документально-содержательное обеспечение </w:t>
        <w:br/>
        <w:t>образовательной деятельности, экспертизе подвергаются документы, отражающие документально-содержательное обеспечение воспитательного процесса, планируемое и реализуемое содержание воспитательной деятельности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>Оценка дополнительных образовательных программ дается в соответствии с заявленными в программе уровнем и направленностью содержания образования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>
          <w:iCs/>
        </w:rPr>
      </w:pPr>
      <w:r>
        <w:rPr>
          <w:iCs/>
        </w:rPr>
        <w:t xml:space="preserve">По результатам экспертизы заполняются экспертные листы № 1 – 7, при этом </w:t>
        <w:br/>
        <w:t>экспертные листы № 2, 3, 4 заполняются отдельно для каждой реализуемой образовательной направленности, утвержденной Министерством образования Российской Федерации: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709" w:hanging="0"/>
        <w:jc w:val="both"/>
        <w:rPr/>
      </w:pPr>
      <w:r>
        <w:rPr>
          <w:iCs/>
        </w:rPr>
        <w:t>научно-техн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портивно-техн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физкультурно-спортивн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художественно-эстет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туристско-краевед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эколого-биолог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военно-патриот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оциально-педагог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культурологической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естественно-научной.</w:t>
      </w:r>
    </w:p>
    <w:p>
      <w:pPr>
        <w:sectPr>
          <w:type w:val="continuous"/>
          <w:pgSz w:w="11906" w:h="16838"/>
          <w:pgMar w:left="1418" w:right="851" w:gutter="0" w:header="0" w:top="102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 xml:space="preserve">Экспертиза дополнительной образовательной программы включает в себя </w:t>
        <w:br/>
        <w:t>определение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оответствия программы нормативным требованиям, предъявляемым к образовательным программам (целям и задачам учреждения дополнительного образования детей, структуре программы, содержанию образования и обучения для различных уровней образования – дошкольное, начальное общее, основное общее, среднее (полное) общее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лноты выполнения образовательной программы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езультативности реализуемой образовательной программы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>
          <w:iCs/>
        </w:rPr>
      </w:pPr>
      <w:r>
        <w:rPr>
          <w:iCs/>
        </w:rPr>
        <w:t xml:space="preserve">В экспертных листах отмечается наличие и соответствие документов нормативным  требованиям, при этом соответствие оценивается в процентах  от 0 до 100. 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  <w:spacing w:val="-4"/>
        </w:rPr>
        <w:t>Каждый член комиссии при оценивании выставляет процент соответствия, используя</w:t>
      </w:r>
      <w:r>
        <w:rPr>
          <w:iCs/>
        </w:rPr>
        <w:t xml:space="preserve"> предложенные в инструкциях формулы и сле</w:t>
      </w:r>
      <w:r>
        <w:rPr/>
        <w:t>дующие критер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0"/>
      </w:tblGrid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88"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ценка показ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% соответствия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Информация не представле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Неудовлетворительное состояние. Работа не ведетс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1-1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Очень низкая оценка. Работа ведется недостаточн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11-2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 xml:space="preserve">Низкая оценка. Работа ведется на очень низком уровне. </w:t>
            </w:r>
          </w:p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Очень много существенных недочет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21-3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Удовлетворительная оценка. Существенные недостатки в работ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31-4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Средняя оценка. Работа ведется на относительно приемлемом уровне. Имеются отдельные недостат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41-5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 xml:space="preserve">Средняя оценка. Работа ведется на достаточно хорошем уровне. </w:t>
            </w:r>
          </w:p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Недостатки несущественн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51-6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 xml:space="preserve">Хорошая оценка. Работа ведется на достаточно хорошем уровне. </w:t>
            </w:r>
          </w:p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Недостатки малочисленны, несущественны и легко исправ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61-7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Достаточно высокая. Практически полностью соответствует предъявляемым требования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71-8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/>
              <w:t>Высокая. Полностью соответствует предъявляемым требования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81-90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both"/>
              <w:rPr/>
            </w:pPr>
            <w:r>
              <w:rPr>
                <w:spacing w:val="-2"/>
              </w:rPr>
              <w:t>Очень высокая. Полностью соответствует предъявляемым требованиям.</w:t>
            </w:r>
            <w:r>
              <w:rPr/>
              <w:t xml:space="preserve"> Рекомендуется использовать для распространения опы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/>
              <w:t>91-100</w:t>
            </w:r>
          </w:p>
        </w:tc>
      </w:tr>
    </w:tbl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  <w:tab w:val="left" w:pos="1134" w:leader="none"/>
        </w:tabs>
        <w:spacing w:lineRule="auto" w:line="312" w:before="120" w:after="0"/>
        <w:ind w:left="0" w:firstLine="567"/>
        <w:jc w:val="both"/>
        <w:rPr/>
      </w:pPr>
      <w:r>
        <w:rPr>
          <w:iCs/>
        </w:rPr>
        <w:t xml:space="preserve">По результатам экспертизы дополнительных образовательных программ в </w:t>
        <w:br/>
        <w:t>экспертных</w:t>
      </w:r>
      <w:r>
        <w:rPr>
          <w:iCs/>
          <w:spacing w:val="-4"/>
        </w:rPr>
        <w:t xml:space="preserve"> листах №№ 2, 3, 4 определяется уровень их соответствия требованиям, предъявляемым к образовательным учреждениям дополнительного образования детей.</w:t>
      </w:r>
    </w:p>
    <w:p>
      <w:pPr>
        <w:pStyle w:val="Normal"/>
        <w:spacing w:lineRule="auto" w:line="288"/>
        <w:ind w:right="-1" w:hanging="0"/>
        <w:jc w:val="both"/>
        <w:rPr>
          <w:iCs/>
          <w:spacing w:val="-4"/>
        </w:rPr>
      </w:pPr>
      <w:r>
        <w:rPr>
          <w:iCs/>
          <w:spacing w:val="-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Порядок подготовки заключения аттестационной комиссии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>
          <w:b/>
          <w:b/>
          <w:bCs/>
          <w:spacing w:val="-2"/>
        </w:rPr>
      </w:pPr>
      <w:r>
        <w:rPr/>
        <w:t xml:space="preserve">После проведения экспертизы дополнительных образовательных программ и </w:t>
        <w:br/>
        <w:t xml:space="preserve">оценивания результативности и соответствия образованности обучающихся уровню и </w:t>
        <w:br/>
      </w:r>
      <w:r>
        <w:rPr>
          <w:spacing w:val="-4"/>
        </w:rPr>
        <w:t>направленности образовательной программы и заполнения экспертных листов № 1-8 комиссия</w:t>
      </w:r>
      <w:r>
        <w:rPr/>
        <w:t xml:space="preserve"> </w:t>
      </w:r>
      <w:r>
        <w:rPr>
          <w:spacing w:val="-4"/>
        </w:rPr>
        <w:t>по государственной аккредитации заполняет  заключение по дополнительным образовательным</w:t>
      </w:r>
      <w:r>
        <w:rPr/>
        <w:t xml:space="preserve"> программам, реализуемым в образовательном учреждении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 xml:space="preserve">В заключение по дополнительным образовательным программам, реализуемым в образовательном учреждении, выносятся заключения из каждого экспертного листа, </w:t>
        <w:br/>
        <w:t xml:space="preserve">подсчитывается сумма процентов и определяется уровень реализации образовательных </w:t>
        <w:br/>
        <w:t xml:space="preserve">программ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spacing w:val="-2"/>
        </w:rPr>
        <w:t>Заключение комиссии по государственной аккредитации по экспертизе реализуемых</w:t>
      </w:r>
      <w:r>
        <w:rPr/>
        <w:t xml:space="preserve"> образовательных программ в образовательном учреждении дополнительного образования детей отражает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кспертную оценку каждой дополнительной образовательной программы, реализуемой в образовательном учреждении и представленной в комиссию по государственной аккредитаци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общую характеристику образовательной деятельности учреждения (контингент </w:t>
      </w:r>
      <w:r>
        <w:rPr>
          <w:spacing w:val="-2"/>
        </w:rPr>
        <w:t>учащихся, кадровый потенциал учреждения, информационно-методическое, информационно</w:t>
      </w:r>
      <w:r>
        <w:rPr/>
        <w:t>-техническое обеспечение образовательного процесса, результативность образовательного процесса, содержание и результативность воспитательной работы в учреждении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выводы и рекомендации.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bCs/>
          <w:i/>
        </w:rPr>
        <w:t>Экспертный лист № 1.</w:t>
      </w:r>
      <w:r>
        <w:rPr>
          <w:b/>
          <w:bCs/>
          <w:i/>
        </w:rPr>
        <w:t xml:space="preserve"> </w:t>
      </w:r>
      <w:r>
        <w:rPr/>
        <w:t>Уровень и направленность образовательных программ дополнительного образования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bCs/>
          <w:i/>
          <w:spacing w:val="-4"/>
        </w:rPr>
        <w:t>Экспертный лист № 2.</w:t>
      </w:r>
      <w:r>
        <w:rPr>
          <w:bCs/>
          <w:spacing w:val="-4"/>
        </w:rPr>
        <w:t xml:space="preserve"> </w:t>
      </w:r>
      <w:r>
        <w:rPr>
          <w:bCs/>
        </w:rPr>
        <w:t xml:space="preserve">Соответствие структуры и содержания образовательной </w:t>
        <w:br/>
        <w:t>программы</w:t>
      </w:r>
      <w:r>
        <w:rPr>
          <w:bCs/>
          <w:i/>
          <w:iCs/>
        </w:rPr>
        <w:t xml:space="preserve"> _________________________</w:t>
      </w:r>
      <w:r>
        <w:rPr>
          <w:bCs/>
          <w:iCs/>
        </w:rPr>
        <w:t>направленности</w:t>
      </w:r>
      <w:r>
        <w:rPr>
          <w:bCs/>
          <w:i/>
          <w:iCs/>
        </w:rPr>
        <w:t xml:space="preserve"> </w:t>
      </w:r>
      <w:r>
        <w:rPr>
          <w:bCs/>
        </w:rPr>
        <w:t>уровню реализации и освоения.</w:t>
      </w:r>
    </w:p>
    <w:p>
      <w:pPr>
        <w:pStyle w:val="Normal"/>
        <w:spacing w:lineRule="auto" w:line="312" w:before="120" w:after="0"/>
        <w:ind w:firstLine="709"/>
        <w:rPr/>
      </w:pPr>
      <w:r>
        <w:rPr>
          <w:bCs/>
          <w:i/>
          <w:spacing w:val="-4"/>
        </w:rPr>
        <w:t>Экспертный лист № 3.</w:t>
      </w:r>
      <w:r>
        <w:rPr>
          <w:bCs/>
        </w:rPr>
        <w:t xml:space="preserve"> Полнота выполнения образовательной программы __________ </w:t>
      </w:r>
      <w:r>
        <w:rPr>
          <w:bCs/>
          <w:iCs/>
        </w:rPr>
        <w:t>направленности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bCs/>
          <w:i/>
          <w:spacing w:val="-4"/>
        </w:rPr>
        <w:t>Экспертный лист №</w:t>
      </w:r>
      <w:r>
        <w:rPr>
          <w:bCs/>
          <w:i/>
        </w:rPr>
        <w:t xml:space="preserve"> 4.</w:t>
      </w:r>
      <w:r>
        <w:rPr>
          <w:bCs/>
        </w:rPr>
        <w:t xml:space="preserve"> Результативность реализуемой образовательной программы </w:t>
      </w:r>
      <w:r>
        <w:rPr>
          <w:bCs/>
          <w:iCs/>
        </w:rPr>
        <w:t>___________________________ направленности</w:t>
      </w:r>
      <w:r>
        <w:rPr>
          <w:bCs/>
        </w:rPr>
        <w:t>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bCs/>
          <w:i/>
          <w:spacing w:val="-4"/>
        </w:rPr>
        <w:t>Экспертный лист № 5.</w:t>
      </w:r>
      <w:r>
        <w:rPr>
          <w:bCs/>
        </w:rPr>
        <w:t xml:space="preserve"> Учебный план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bCs/>
          <w:i/>
          <w:spacing w:val="-4"/>
        </w:rPr>
        <w:t>Экспертный</w:t>
      </w:r>
      <w:r>
        <w:rPr>
          <w:i/>
          <w:spacing w:val="-4"/>
        </w:rPr>
        <w:t xml:space="preserve"> лист № 6.</w:t>
      </w:r>
      <w:r>
        <w:rPr>
          <w:b/>
        </w:rPr>
        <w:t xml:space="preserve"> </w:t>
      </w:r>
      <w:r>
        <w:rPr/>
        <w:t>Документы, регламентирующие организацию и отражающие содержание воспитательной деятельности в образовательном учреждении.</w:t>
      </w:r>
    </w:p>
    <w:p>
      <w:pPr>
        <w:pStyle w:val="Normal"/>
        <w:spacing w:lineRule="auto" w:line="312" w:before="120" w:after="0"/>
        <w:ind w:firstLine="709"/>
        <w:jc w:val="both"/>
        <w:rPr>
          <w:bCs/>
          <w:iCs/>
        </w:rPr>
      </w:pPr>
      <w:r>
        <w:rPr>
          <w:bCs/>
          <w:i/>
          <w:spacing w:val="-4"/>
        </w:rPr>
        <w:t>Экспертный лист № 7.</w:t>
      </w:r>
      <w:r>
        <w:rPr/>
        <w:t xml:space="preserve"> Результативность воспитательной деятельности образовательного учреждения </w:t>
      </w:r>
      <w:r>
        <w:rPr>
          <w:bCs/>
          <w:iCs/>
        </w:rPr>
        <w:t>(уровень и качество воспитания).</w:t>
      </w:r>
    </w:p>
    <w:p>
      <w:pPr>
        <w:pStyle w:val="Normal"/>
        <w:spacing w:lineRule="auto" w:line="312" w:before="120" w:after="0"/>
        <w:ind w:firstLine="709"/>
        <w:rPr/>
      </w:pPr>
      <w:r>
        <w:rPr>
          <w:bCs/>
          <w:i/>
          <w:spacing w:val="-4"/>
        </w:rPr>
        <w:t>Экспертный лист № 8.</w:t>
      </w:r>
      <w:r>
        <w:rPr/>
        <w:t xml:space="preserve"> Врачебный контроль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Информационная кар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бразовательного учреждения ДОПОЛНИТЕЛЬНОГО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БРАЗОВАНИЯ ДЕТЕЙ</w:t>
      </w:r>
      <w:r>
        <w:rPr>
          <w:rStyle w:val="FootnoteCharacters"/>
          <w:rStyle w:val="FootnoteAnchor"/>
          <w:b/>
          <w:bCs/>
          <w:caps/>
        </w:rPr>
        <w:footnoteReference w:id="2"/>
      </w:r>
    </w:p>
    <w:p>
      <w:pPr>
        <w:pStyle w:val="Normal"/>
        <w:jc w:val="center"/>
        <w:rPr/>
      </w:pPr>
      <w:r>
        <w:rPr/>
        <w:t>(указать полное 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0" w:after="120"/>
        <w:ind w:left="0" w:firstLine="567"/>
        <w:jc w:val="both"/>
        <w:rPr/>
      </w:pPr>
      <w:r>
        <w:rPr/>
        <w:t>Контингент обучающихся на момент эксперти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439"/>
        <w:gridCol w:w="1281"/>
        <w:gridCol w:w="677"/>
        <w:gridCol w:w="815"/>
        <w:gridCol w:w="725"/>
        <w:gridCol w:w="673"/>
        <w:gridCol w:w="672"/>
        <w:gridCol w:w="536"/>
        <w:gridCol w:w="612"/>
        <w:gridCol w:w="665"/>
        <w:gridCol w:w="553"/>
        <w:gridCol w:w="610"/>
      </w:tblGrid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равленность реализуемой образовательной программ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образовательных программ данной  направленности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а момент аттестации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тей в группах (всего)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о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общее </w:t>
              <w:br/>
              <w:t>образовани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ее (полное) общее </w:t>
              <w:br/>
              <w:t>образование</w:t>
            </w:r>
          </w:p>
        </w:tc>
      </w:tr>
      <w:tr>
        <w:trPr>
          <w:trHeight w:val="108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456"/>
        <w:gridCol w:w="1453"/>
        <w:gridCol w:w="1453"/>
        <w:gridCol w:w="1456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обучающихся </w:t>
              <w:br/>
              <w:t>в образовательном учреждении 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 - 200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 - 200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 - 200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 - 200_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а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 обу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16" w:before="120" w:after="0"/>
        <w:ind w:left="0" w:firstLine="567"/>
        <w:jc w:val="both"/>
        <w:rPr/>
      </w:pPr>
      <w:r>
        <w:rPr>
          <w:b/>
          <w:bCs/>
        </w:rPr>
        <w:t xml:space="preserve">Кадровое обеспечение реализуемых образовательных программ (на момент </w:t>
        <w:br/>
        <w:t>экспертизы)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>Характеристика кадрового обеспечения образовательного процесса (по стажу и об</w:t>
      </w:r>
      <w:r>
        <w:rPr/>
        <w:t>разованию):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3227"/>
      </w:tblGrid>
      <w:tr>
        <w:trPr>
          <w:tblHeader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к общему </w:t>
              <w:br/>
              <w:t>количеству учителей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образовани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ченное высше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по стаж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2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квалификационные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ученые зва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андидат на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ктор на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награды, почетные з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е учитель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ик просвещения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канс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iCs/>
        </w:rPr>
      </w:pPr>
      <w:r>
        <w:rPr>
          <w:iCs/>
        </w:rPr>
        <w:t>Данные о составе администрации учреж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88"/>
        <w:gridCol w:w="2079"/>
        <w:gridCol w:w="2218"/>
        <w:gridCol w:w="1299"/>
        <w:gridCol w:w="1299"/>
      </w:tblGrid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стаж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-ни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iCs/>
        </w:rPr>
        <w:t>Характеристика структуры, управляющей воспитательной деятельностью в образовательном учреждении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iCs/>
        </w:rPr>
        <w:t xml:space="preserve">Данные о специалистах, курирующих вопросы воспитания (педагог-организатор, </w:t>
        <w:br/>
        <w:t>со</w:t>
      </w:r>
      <w:r>
        <w:rPr/>
        <w:t>циальный педагог, психолог и др.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234"/>
        <w:gridCol w:w="1721"/>
        <w:gridCol w:w="2218"/>
        <w:gridCol w:w="1299"/>
        <w:gridCol w:w="1299"/>
      </w:tblGrid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 стаж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Перечень дополнительных образовательных программ, реализуемых в образовательном учреждении на момент экспертиз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18"/>
        <w:gridCol w:w="2055"/>
        <w:gridCol w:w="2245"/>
        <w:gridCol w:w="2279"/>
        <w:gridCol w:w="125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аименование направлен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аименование дополнительной образовательной программ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Уровень реализации (дошкольный, начального, основного или среднего (полного) общего образ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Уровень освоения </w:t>
              <w:br/>
              <w:t>(общекультурный, углубленный, профессионально ориентирован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Продолжи-тельность осво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6" w:before="120" w:after="1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Результативность реализации образовательных программ за 3 последние года </w:t>
      </w:r>
    </w:p>
    <w:p>
      <w:pPr>
        <w:pStyle w:val="21"/>
        <w:overflowPunct w:val="false"/>
        <w:autoSpaceDE w:val="false"/>
        <w:spacing w:lineRule="auto" w:line="312"/>
        <w:ind w:left="0" w:firstLine="567"/>
        <w:textAlignment w:val="baseline"/>
        <w:rPr>
          <w:iCs/>
        </w:rPr>
      </w:pPr>
      <w:r>
        <w:rPr>
          <w:b/>
          <w:i/>
          <w:iCs/>
        </w:rPr>
        <w:t>Примечание</w:t>
      </w:r>
      <w:r>
        <w:rPr>
          <w:i/>
          <w:iCs/>
        </w:rPr>
        <w:t>:</w:t>
      </w:r>
      <w:r>
        <w:rPr>
          <w:iCs/>
        </w:rPr>
        <w:t xml:space="preserve"> заполняются отдельные таблицы по каждому учебному году и каждой образовательной программ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89"/>
        <w:gridCol w:w="545"/>
        <w:gridCol w:w="683"/>
        <w:gridCol w:w="447"/>
        <w:gridCol w:w="447"/>
        <w:gridCol w:w="683"/>
        <w:gridCol w:w="448"/>
        <w:gridCol w:w="448"/>
        <w:gridCol w:w="684"/>
        <w:gridCol w:w="450"/>
        <w:gridCol w:w="448"/>
        <w:gridCol w:w="683"/>
        <w:gridCol w:w="450"/>
        <w:gridCol w:w="466"/>
        <w:gridCol w:w="706"/>
        <w:gridCol w:w="461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й год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обучаю-щихся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роприятий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>
                <w:sz w:val="20"/>
                <w:szCs w:val="20"/>
              </w:rPr>
              <w:t>Институциональны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</w:tr>
      <w:tr>
        <w:trPr>
          <w:trHeight w:val="170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мероприят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Среднее</w:t>
            </w:r>
          </w:p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-во участни-ков мероприят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призер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мероприят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Среднее</w:t>
            </w:r>
          </w:p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-во участни-ков мероприяти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призер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мероприят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Среднее</w:t>
            </w:r>
          </w:p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-во участни-ков мероприят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призер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мероприят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Среднее</w:t>
            </w:r>
          </w:p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-во участни-ков мероприят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призер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Среднее</w:t>
            </w:r>
          </w:p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-во участни-ков мероприят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jc w:val="center"/>
              <w:rPr/>
            </w:pPr>
            <w:r>
              <w:rPr>
                <w:sz w:val="16"/>
                <w:szCs w:val="16"/>
              </w:rPr>
              <w:t>Кол-во призе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0" w:firstLine="567"/>
        <w:rPr/>
      </w:pPr>
      <w:r>
        <w:rPr/>
        <w:t>Характеристика органов ученического самоуправлен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Информационное обеспечение образовательного процесса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867"/>
        <w:gridCol w:w="1868"/>
        <w:gridCol w:w="1867"/>
        <w:gridCol w:w="1868"/>
      </w:tblGrid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пользователей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информации (количество литературы)</w:t>
            </w:r>
          </w:p>
        </w:tc>
      </w:tr>
      <w:tr>
        <w:trPr>
          <w:trHeight w:val="23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очная </w:t>
              <w:br/>
              <w:t>литера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ругая </w:t>
              <w:br/>
              <w:t>литература</w:t>
            </w:r>
          </w:p>
        </w:tc>
      </w:tr>
      <w:tr>
        <w:trPr>
          <w:trHeight w:val="31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/>
      </w:pPr>
      <w:r>
        <w:rPr>
          <w:b/>
          <w:bCs/>
        </w:rPr>
        <w:t>Краткая характеристика методического обеспечения</w:t>
      </w:r>
    </w:p>
    <w:p>
      <w:pPr>
        <w:pStyle w:val="21"/>
        <w:overflowPunct w:val="false"/>
        <w:autoSpaceDE w:val="false"/>
        <w:spacing w:lineRule="auto" w:line="312"/>
        <w:ind w:left="0" w:firstLine="709"/>
        <w:textAlignment w:val="baseline"/>
        <w:rPr/>
      </w:pPr>
      <w:r>
        <w:rPr/>
        <w:t>При заполнении таблицы руководствоваться п. 3.4. Методических рекомендаций по государственной аккредитации образовательных учреждений дополнительного образования детей № 631/28-16 от 28.08.2000 г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37"/>
        <w:gridCol w:w="479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методического обеспече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арактеристика методического </w:t>
              <w:br/>
              <w:t>обеспечения образовательного процесс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Информационно-методическая помощ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Консультативно-методическая помощ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ая помощ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6" w:before="120" w:after="120"/>
        <w:ind w:left="108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/>
      </w:pPr>
      <w:r>
        <w:rPr/>
        <w:t>Техническое обеспечение образовательного проце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2067"/>
        <w:gridCol w:w="2067"/>
        <w:gridCol w:w="2068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, количество</w:t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СО (телевизор, видеомагнитофон, компьютер и др.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меще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уем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за других </w:t>
              <w:br/>
              <w:t>образовательных учреждений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клас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е клас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вый зал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и и д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"/>
        <w:ind w:firstLine="567"/>
        <w:rPr/>
      </w:pPr>
      <w:r>
        <w:rPr/>
        <w:t>Директор</w:t>
      </w:r>
    </w:p>
    <w:p>
      <w:pPr>
        <w:pStyle w:val="TextBodyIndent"/>
        <w:spacing w:lineRule="auto" w:line="312"/>
        <w:ind w:left="4253" w:hanging="3686"/>
        <w:rPr/>
      </w:pPr>
      <w:r>
        <w:rPr/>
        <w:t>образовательного учреждения_____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              ФИО</w:t>
      </w:r>
    </w:p>
    <w:p>
      <w:pPr>
        <w:pStyle w:val="TextBody"/>
        <w:spacing w:lineRule="auto" w:line="312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ата заполнения «______» ___________________ год.</w:t>
      </w:r>
    </w:p>
    <w:p>
      <w:pPr>
        <w:pStyle w:val="21"/>
        <w:overflowPunct w:val="false"/>
        <w:autoSpaceDE w:val="false"/>
        <w:ind w:left="283" w:firstLine="7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overflowPunct w:val="false"/>
        <w:autoSpaceDE w:val="false"/>
        <w:spacing w:lineRule="auto" w:line="312"/>
        <w:ind w:left="0" w:firstLine="709"/>
        <w:textAlignment w:val="baseline"/>
        <w:rPr/>
      </w:pPr>
      <w:r>
        <w:rPr>
          <w:b/>
          <w:i/>
        </w:rPr>
        <w:t>Примечание:</w:t>
      </w:r>
      <w:r>
        <w:rPr/>
        <w:t xml:space="preserve"> информационная карта представляется в Государственную аттестационную службу на бумажном и электронном носителях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102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iCs/>
        </w:rPr>
        <w:t>Уровень и направленность образовательных программ дополнительного образования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12"/>
        <w:ind w:left="0" w:firstLine="567"/>
        <w:jc w:val="left"/>
        <w:rPr/>
      </w:pPr>
      <w:r>
        <w:rPr>
          <w:b w:val="false"/>
          <w:iCs/>
          <w:sz w:val="24"/>
        </w:rPr>
        <w:t xml:space="preserve">Определите количество реализуемых дополнительных образовательных программ в образовательном учреждении соответствующего уровня и направленности. 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12" w:before="0" w:after="120"/>
        <w:ind w:left="0" w:firstLine="567"/>
        <w:jc w:val="left"/>
        <w:rPr/>
      </w:pPr>
      <w:r>
        <w:rPr/>
        <w:t>В строке 12 укажите количество образовательных программ по уровням их реализации в %. Процент определяется соотношением количества реализуемых программ данного уровня к количеству программ всех уровней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12"/>
        <w:gridCol w:w="1019"/>
        <w:gridCol w:w="1276"/>
        <w:gridCol w:w="1213"/>
        <w:gridCol w:w="1267"/>
        <w:gridCol w:w="1354"/>
        <w:gridCol w:w="1703"/>
        <w:gridCol w:w="1402"/>
        <w:gridCol w:w="1635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Ко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 во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программ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ализации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2" w:right="-108" w:firstLine="1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sz w:val="20"/>
                <w:szCs w:val="20"/>
              </w:rPr>
              <w:t>Начальное общее</w:t>
            </w:r>
          </w:p>
          <w:p>
            <w:pPr>
              <w:pStyle w:val="Normal"/>
              <w:ind w:left="-18"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общее </w:t>
              <w:br/>
              <w:t>образов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еднее </w:t>
              <w:br/>
              <w:t>полное об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ы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108"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108"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</w:t>
            </w:r>
          </w:p>
          <w:p>
            <w:pPr>
              <w:pStyle w:val="Normal"/>
              <w:ind w:left="-80" w:right="-108"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ный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firstLine="5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8" w:hanging="8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8" w:hanging="8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8" w:hanging="8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8" w:hanging="8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техн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биолог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атриот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логическ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-научна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(%):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tabs>
          <w:tab w:val="clear" w:pos="709"/>
          <w:tab w:val="left" w:pos="14459" w:leader="underscore"/>
        </w:tabs>
        <w:spacing w:before="120" w:after="0"/>
        <w:rPr/>
      </w:pPr>
      <w:r>
        <w:rPr/>
        <w:t xml:space="preserve">Заключение: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134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Уровень и направленность образовательных программ спортивной направленност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iCs/>
          <w:sz w:val="24"/>
        </w:rPr>
        <w:t>В строке «Итого» укажите количество образовательных программ по этапам подготовки, количество групп, количество воспитанников на момент аттеста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12" w:before="0" w:after="120"/>
        <w:ind w:left="0" w:firstLine="567"/>
        <w:jc w:val="both"/>
        <w:rPr/>
      </w:pPr>
      <w:r>
        <w:rPr>
          <w:b w:val="false"/>
          <w:iCs/>
          <w:spacing w:val="-2"/>
          <w:sz w:val="24"/>
        </w:rPr>
        <w:t>В заключении отразите соответствие количества групп и воспитанников типовому положению о ДЮСШ и СДЮШОР и лицензии</w:t>
      </w:r>
      <w:r>
        <w:rPr/>
        <w:t xml:space="preserve"> на образовательную деятельност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76"/>
        <w:gridCol w:w="1366"/>
        <w:gridCol w:w="1728"/>
        <w:gridCol w:w="2088"/>
        <w:gridCol w:w="2088"/>
        <w:gridCol w:w="2088"/>
        <w:gridCol w:w="208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Ф.И.О. </w:t>
              <w:br/>
              <w:t>тренера-преподавателя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6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</w:t>
            </w:r>
          </w:p>
        </w:tc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групп/кол-во воспитанников по этапам подготовки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2" w:right="-108" w:firstLine="18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20"/>
                <w:szCs w:val="20"/>
              </w:rPr>
              <w:t>Спортивно-оздоровительный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й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108"/>
              <w:jc w:val="center"/>
              <w:rPr/>
            </w:pPr>
            <w:r>
              <w:rPr>
                <w:sz w:val="20"/>
                <w:szCs w:val="20"/>
              </w:rPr>
              <w:t>Учебно-тренировочной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108" w:hanging="80"/>
              <w:jc w:val="center"/>
              <w:rPr/>
            </w:pPr>
            <w:r>
              <w:rPr>
                <w:sz w:val="20"/>
                <w:szCs w:val="20"/>
              </w:rPr>
              <w:t xml:space="preserve">Спортивного </w:t>
              <w:br/>
              <w:t>совершенствован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108" w:hanging="80"/>
              <w:jc w:val="center"/>
              <w:rPr/>
            </w:pPr>
            <w:r>
              <w:rPr>
                <w:sz w:val="20"/>
                <w:szCs w:val="20"/>
              </w:rPr>
              <w:t>Высшего спортивного мастерства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firstLine="5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8" w:hanging="8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8" w:hanging="8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tabs>
          <w:tab w:val="clear" w:pos="709"/>
          <w:tab w:val="left" w:pos="14459" w:leader="underscore"/>
        </w:tabs>
        <w:rPr/>
      </w:pPr>
      <w:r>
        <w:rPr/>
        <w:t xml:space="preserve">Заключение: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134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2</w:t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Соответствие структуры и содержания образовательной программы</w:t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направленности уровню реализации и освоения</w:t>
      </w:r>
    </w:p>
    <w:p>
      <w:pPr>
        <w:pStyle w:val="21"/>
        <w:widowControl w:val="false"/>
        <w:overflowPunct w:val="false"/>
        <w:autoSpaceDE w:val="false"/>
        <w:spacing w:lineRule="auto" w:line="312" w:before="0" w:after="0"/>
        <w:ind w:left="0" w:firstLine="720"/>
        <w:jc w:val="both"/>
        <w:textAlignment w:val="baseline"/>
        <w:rPr/>
      </w:pPr>
      <w:r>
        <w:rPr/>
        <w:t xml:space="preserve">Внесите в графу 2 наименование реализуемых дополнительных образовательных программ указанной направленности. Отметьте знаком ( +) в графе 10 – наличие внешней и внутренней экспертизы. В графах 5-10 отметьте в % (от 1 до 100%) соответствие названных (реализуемых) образовательных программ предложенным показателям в зависимости от уровня реализации (дошкольное образование, начальное общее образование, основное общее образование, среднее (полное) общее образование) и уровня освоения (общекультурный, углубленный, профессионально ориентированный). </w:t>
      </w:r>
    </w:p>
    <w:p>
      <w:pPr>
        <w:pStyle w:val="21"/>
        <w:widowControl w:val="false"/>
        <w:overflowPunct w:val="false"/>
        <w:autoSpaceDE w:val="false"/>
        <w:spacing w:lineRule="auto" w:line="312" w:before="0" w:after="0"/>
        <w:ind w:left="0" w:firstLine="720"/>
        <w:jc w:val="both"/>
        <w:textAlignment w:val="baseline"/>
        <w:rPr/>
      </w:pPr>
      <w:r>
        <w:rPr/>
        <w:t xml:space="preserve">Среднее значение показателей (графа 12) определяется по формул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где </w:t>
      </w:r>
      <w:r>
        <w:rPr>
          <w:lang w:val="en-US"/>
        </w:rPr>
        <w:t>Q</w:t>
      </w:r>
      <w:r>
        <w:rPr/>
        <w:t xml:space="preserve"> - средний показатель, А - сумма показателей граф 5-10, В - количество оцениваемых позиций (В=6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строке «Итого» подсчитывается сумма всех значений </w:t>
      </w:r>
      <w:r>
        <w:rPr>
          <w:lang w:val="en-US"/>
        </w:rPr>
        <w:t>Q</w:t>
      </w:r>
      <w:r>
        <w:rPr/>
        <w:t xml:space="preserve"> столбца 12 и делится на число экспертируемых образовательных программ. Данное число обозначим через </w:t>
      </w:r>
      <w:r>
        <w:rPr>
          <w:lang w:val="en-US"/>
        </w:rPr>
        <w:t>S</w:t>
      </w:r>
      <w:r>
        <w:rPr/>
        <w:t>.</w:t>
      </w:r>
    </w:p>
    <w:p>
      <w:pPr>
        <w:pStyle w:val="Normal"/>
        <w:widowControl w:val="false"/>
        <w:spacing w:lineRule="auto" w:line="312" w:before="0" w:after="120"/>
        <w:ind w:firstLine="720"/>
        <w:jc w:val="both"/>
        <w:rPr/>
      </w:pPr>
      <w:r>
        <w:rPr>
          <w:spacing w:val="-2"/>
        </w:rPr>
        <w:t>Уровень соответствия структуры и содержания образовательной программы уровню реализации определяется следующим обра</w:t>
      </w:r>
      <w:r>
        <w:rPr/>
        <w:t>зо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27"/>
        <w:gridCol w:w="2993"/>
      </w:tblGrid>
      <w:tr>
        <w:trPr>
          <w:cantSplit w:val="true"/>
        </w:trPr>
        <w:tc>
          <w:tcPr>
            <w:tcW w:w="3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400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аль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95-100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75 - 94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ический (допустимый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50 - 74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пустим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менее 5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305"/>
        <w:gridCol w:w="1304"/>
        <w:gridCol w:w="1927"/>
        <w:gridCol w:w="1493"/>
        <w:gridCol w:w="984"/>
        <w:gridCol w:w="784"/>
        <w:gridCol w:w="992"/>
        <w:gridCol w:w="992"/>
        <w:gridCol w:w="851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990" w:leader="none"/>
                <w:tab w:val="left" w:pos="3740" w:leader="none"/>
              </w:tabs>
              <w:ind w:hanging="28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Наименование </w:t>
              <w:br/>
              <w:t xml:space="preserve">образовательной </w:t>
              <w:br/>
              <w:t>программы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мма показателей граф 5-10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Среднее значение показателей </w:t>
              <w:br/>
              <w:t>граф 5-10 в %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= А/6</w:t>
            </w:r>
          </w:p>
        </w:tc>
      </w:tr>
      <w:tr>
        <w:trPr>
          <w:trHeight w:val="5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кспертизы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целям и задачам учреждения,  определенным </w:t>
              <w:br/>
              <w:t>в Устав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а программы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разования и обу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ормфы об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етоды</w:t>
              <w:br/>
              <w:t xml:space="preserve"> об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редства обучения  и воспит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й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tabs>
          <w:tab w:val="clear" w:pos="709"/>
          <w:tab w:val="left" w:pos="14459" w:leader="underscore"/>
        </w:tabs>
        <w:rPr/>
      </w:pPr>
      <w:r>
        <w:rPr/>
        <w:t xml:space="preserve">Заключение: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134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16"/>
        <w:jc w:val="center"/>
        <w:rPr>
          <w:b/>
          <w:b/>
          <w:bCs/>
          <w:iCs/>
        </w:rPr>
      </w:pPr>
      <w:r>
        <w:rPr>
          <w:b/>
          <w:bCs/>
          <w:iCs/>
        </w:rPr>
        <w:t>Соответствие структуры и содержания образовательной программы</w:t>
      </w:r>
    </w:p>
    <w:p>
      <w:pPr>
        <w:pStyle w:val="Normal"/>
        <w:spacing w:lineRule="auto" w:line="316"/>
        <w:jc w:val="center"/>
        <w:rPr/>
      </w:pPr>
      <w:r>
        <w:rPr>
          <w:b/>
          <w:bCs/>
          <w:iCs/>
        </w:rPr>
        <w:t>по виду спорта ________________ государственным требованиям</w:t>
      </w:r>
      <w:r>
        <w:rPr>
          <w:b/>
          <w:bCs/>
        </w:rPr>
        <w:t xml:space="preserve"> </w:t>
        <w:tab/>
      </w:r>
    </w:p>
    <w:p>
      <w:pPr>
        <w:pStyle w:val="Normal"/>
        <w:spacing w:lineRule="auto" w:line="316" w:before="0" w:after="120"/>
        <w:jc w:val="center"/>
        <w:rPr>
          <w:bCs/>
        </w:rPr>
      </w:pPr>
      <w:r>
        <w:rPr>
          <w:bCs/>
        </w:rPr>
        <w:t>(заполняется в случае, если в образовательном учреждении не реализуется типовая программа)</w:t>
      </w:r>
    </w:p>
    <w:p>
      <w:pPr>
        <w:pStyle w:val="21"/>
        <w:overflowPunct w:val="false"/>
        <w:autoSpaceDE w:val="false"/>
        <w:spacing w:lineRule="auto" w:line="316" w:before="0" w:after="0"/>
        <w:ind w:left="0" w:firstLine="709"/>
        <w:jc w:val="both"/>
        <w:textAlignment w:val="baseline"/>
        <w:rPr/>
      </w:pPr>
      <w:r>
        <w:rPr/>
        <w:t>Внесите в графу 2 наименование реализуемых дополнительных образовательных программ. В графах 3-8 отметьте в % (от 1 до 100%) соответствие названных (реализуемых) образовательных программ предложенным показателям государственным требованиям. Если в учреждении реализуются типовые государственные программы, то соответствие оценивается в 100%, если же в учреждении реализуются нетиповые программы, то оценивается каждый показатель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Среднее значение показателей (графа 10) определяется по формул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где </w:t>
      </w:r>
      <w:r>
        <w:rPr>
          <w:lang w:val="en-US"/>
        </w:rPr>
        <w:t>Q</w:t>
      </w:r>
      <w:r>
        <w:rPr/>
        <w:t xml:space="preserve"> - средний показатель, А - сумма показателей граф 3-8, В - количество оцениваемых позиций (В=6). В строке «Итого» подсчитывается сумма всех значений </w:t>
      </w:r>
      <w:r>
        <w:rPr>
          <w:lang w:val="en-US"/>
        </w:rPr>
        <w:t>Q</w:t>
      </w:r>
      <w:r>
        <w:rPr/>
        <w:t xml:space="preserve"> столбца 10 и делится на число экспертируемых образовательных программ. Данное число обозначим через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16" w:before="0" w:after="120"/>
        <w:ind w:firstLine="720"/>
        <w:jc w:val="both"/>
        <w:rPr/>
      </w:pPr>
      <w:r>
        <w:rPr>
          <w:spacing w:val="-2"/>
        </w:rPr>
        <w:t>Уровень соответствия структуры и содержания образовательной программы уровню реализации определяется следующим обра</w:t>
      </w:r>
      <w:r>
        <w:rPr/>
        <w:t>зо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27"/>
        <w:gridCol w:w="2993"/>
      </w:tblGrid>
      <w:tr>
        <w:trPr>
          <w:cantSplit w:val="true"/>
        </w:trPr>
        <w:tc>
          <w:tcPr>
            <w:tcW w:w="3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400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аль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95-100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80 - 94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ический (допустимый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50 - 7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пустим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менее 5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3315"/>
        <w:gridCol w:w="1656"/>
        <w:gridCol w:w="1124"/>
        <w:gridCol w:w="992"/>
        <w:gridCol w:w="1134"/>
        <w:gridCol w:w="1134"/>
        <w:gridCol w:w="993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990" w:leader="none"/>
                <w:tab w:val="left" w:pos="37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образовательной </w:t>
              <w:br/>
              <w:t xml:space="preserve">программы </w:t>
              <w:br/>
              <w:t xml:space="preserve">(по этапам и уровням </w:t>
              <w:br/>
              <w:t>подготовки)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мма показателей граф 5-10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значение показателей </w:t>
              <w:br/>
              <w:t>граф 5-10 в %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= А/6</w:t>
            </w:r>
          </w:p>
        </w:tc>
      </w:tr>
      <w:tr>
        <w:trPr>
          <w:trHeight w:val="5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целям и задачам </w:t>
              <w:br/>
              <w:t xml:space="preserve">учреждения, определенным </w:t>
              <w:br/>
              <w:t>в Уставе, положении о ДЮСШ и СДЮШОР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а программы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разования и обуч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Формы </w:t>
              <w:br/>
              <w:t>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етод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редства обучения  и воспит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tabs>
          <w:tab w:val="clear" w:pos="709"/>
          <w:tab w:val="left" w:pos="14459" w:leader="underscore"/>
        </w:tabs>
        <w:rPr/>
      </w:pPr>
      <w:r>
        <w:rPr/>
        <w:t xml:space="preserve">Заключение: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134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:_________________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3</w:t>
      </w:r>
    </w:p>
    <w:p>
      <w:pPr>
        <w:pStyle w:val="Normal"/>
        <w:spacing w:lineRule="auto" w:line="312"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Полнота выполнения образовательной программы</w:t>
      </w:r>
    </w:p>
    <w:p>
      <w:pPr>
        <w:pStyle w:val="Normal"/>
        <w:spacing w:lineRule="auto" w:line="312"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направленности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цените полноту выполнения каждой образовательной программы, выразив в % (от 1 до 100 %) Ваше экспертное суждение относительно соответствия записей в журнале учебно-тематическому плану (строки 3, 4, 5, 6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пределите среднее значение полноты выполнения программ Р указанной направленности, сложив полученные значения столбца 7 и полученную сумму разделив на количество экспертируемых программ. 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/>
        <w:t>Уровень полноты выполнения образовательной программы определяется следующим образо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27"/>
        <w:gridCol w:w="2993"/>
      </w:tblGrid>
      <w:tr>
        <w:trPr>
          <w:cantSplit w:val="true"/>
        </w:trPr>
        <w:tc>
          <w:tcPr>
            <w:tcW w:w="3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Р</w:t>
            </w:r>
          </w:p>
        </w:tc>
      </w:tr>
      <w:tr>
        <w:trPr>
          <w:trHeight w:val="400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аль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100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80 - 9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ический (допустимый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50 - 7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пустим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менее 5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112"/>
        <w:gridCol w:w="2170"/>
        <w:gridCol w:w="1587"/>
        <w:gridCol w:w="1663"/>
        <w:gridCol w:w="1454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разовани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чина </w:t>
              <w:br/>
              <w:t>отстава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нота </w:t>
              <w:br/>
              <w:t>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учебно-тематическому план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о </w:t>
              <w:br/>
              <w:t>фактически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нее значение полноты выполнения программы (Р):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 xml:space="preserve">Заключение: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:_________________</w:t>
      </w:r>
    </w:p>
    <w:p>
      <w:pPr>
        <w:pStyle w:val="Normal"/>
        <w:spacing w:lineRule="auto" w:line="312"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Полнота выполнения образовательных программ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цените полноту выполнения каждой образовательной программы в зависимости от этапа подготовки, выразив в % (от 1 до 100 %) Ваше экспертное суждение относительно </w:t>
        <w:br/>
        <w:t>соответствия записей в журнале учебно-тематическому плану (строки 3, 4, 5, 6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пределите среднее значение полноты выполнения программ Р указанной направленности, сложив полученные значения столбца 7 и полученную сумму разделив на количество экспертируемых программ. 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/>
        <w:t>Уровень полноты выполнения образовательной программы определяется следующим образо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27"/>
        <w:gridCol w:w="2993"/>
      </w:tblGrid>
      <w:tr>
        <w:trPr>
          <w:cantSplit w:val="true"/>
        </w:trPr>
        <w:tc>
          <w:tcPr>
            <w:tcW w:w="3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Р</w:t>
            </w:r>
          </w:p>
        </w:tc>
      </w:tr>
      <w:tr>
        <w:trPr>
          <w:trHeight w:val="400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аль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100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80 - 94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ический (допустимый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50 - 7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пустим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менее 50%</w:t>
            </w:r>
          </w:p>
        </w:tc>
      </w:tr>
    </w:tbl>
    <w:p>
      <w:pPr>
        <w:pStyle w:val="TextBodyIndent"/>
        <w:overflowPunct w:val="false"/>
        <w:autoSpaceDE w:val="false"/>
        <w:spacing w:lineRule="auto" w:line="312" w:before="120" w:after="120"/>
        <w:ind w:left="0" w:firstLine="709"/>
        <w:jc w:val="both"/>
        <w:textAlignment w:val="baseline"/>
        <w:rPr/>
      </w:pPr>
      <w:r>
        <w:rPr>
          <w:b/>
          <w:bCs/>
          <w:i/>
          <w:iCs/>
        </w:rPr>
        <w:t>Примечание:</w:t>
      </w:r>
      <w:r>
        <w:rPr/>
        <w:t xml:space="preserve"> учебный год в ДЮСШ, СДЮШОР начинается с 1 сентября. Учебно-тренировочные занятия в отделениях по видам спорта проводятся по учебным программам и учебным планам, рассчитанным на 46 недель учебно-тренировочных занятий непосредственно в условиях спортивной школы и дополнительно 6 недель - в условиях оздоровительно-спортивного лагеря и по индивидуальным планам учащихся на период их активного отдыха (п.25 Положения о ДЮСШ и СДЮШОР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44"/>
        <w:gridCol w:w="1351"/>
        <w:gridCol w:w="1591"/>
        <w:gridCol w:w="1543"/>
        <w:gridCol w:w="1110"/>
        <w:gridCol w:w="1505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.И.О. </w:t>
              <w:br/>
              <w:t>тренера-преподав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тап </w:t>
              <w:br/>
              <w:t>подготовк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ставан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нота </w:t>
              <w:br/>
              <w:t xml:space="preserve">выполнения </w:t>
              <w:br/>
              <w:t>в %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учебно-тематическому плану </w:t>
              <w:br/>
              <w:t>(кол-во час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о </w:t>
              <w:br/>
              <w:t xml:space="preserve">фактически </w:t>
              <w:br/>
              <w:t xml:space="preserve">(кол-во часов </w:t>
              <w:br/>
              <w:t>по журналу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реднее значение полноты выполнения программы (Р):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 xml:space="preserve">Заключение: </w:t>
        <w:tab/>
      </w:r>
    </w:p>
    <w:p>
      <w:pPr>
        <w:pStyle w:val="Normal"/>
        <w:tabs>
          <w:tab w:val="clear" w:pos="709"/>
          <w:tab w:val="left" w:pos="9639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underscore"/>
        </w:tabs>
        <w:rPr/>
      </w:pPr>
      <w:r>
        <w:rPr/>
        <w:tab/>
      </w:r>
    </w:p>
    <w:p>
      <w:pPr>
        <w:pStyle w:val="TextBodyIndent"/>
        <w:spacing w:lineRule="auto" w:line="312"/>
        <w:ind w:left="3402" w:hanging="2835"/>
        <w:rPr/>
      </w:pPr>
      <w:r>
        <w:rPr/>
      </w:r>
    </w:p>
    <w:p>
      <w:pPr>
        <w:pStyle w:val="TextBodyIndent"/>
        <w:spacing w:lineRule="auto" w:line="312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:_________________</w:t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4</w:t>
      </w:r>
    </w:p>
    <w:p>
      <w:pPr>
        <w:pStyle w:val="Normal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ивность реализуемой образовательной программы</w:t>
      </w:r>
    </w:p>
    <w:p>
      <w:pPr>
        <w:pStyle w:val="Normal"/>
        <w:spacing w:lineRule="auto" w:line="312"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___________________________ направленности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несите в графу 2 наименование каждой образовательной программы данной направленности. Отметьте знаком (+) в графах 10-14 наличный уровень представления продуктов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графах 3, 4, 5 определите уровень освоения содержания образовательной программы по годам реализаци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д уровнями освоения содержания образовательной программы понимается репродуктивный, эвристический, креативный (творческий) уровн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графе 15 определите результативность реализуемой программы, выразив в % (от 1 до 100%) Ваше экспертное суждение по предложенным показателям, используя при этом сведения пункта 4 «</w:t>
      </w:r>
      <w:r>
        <w:rPr>
          <w:b/>
          <w:bCs/>
        </w:rPr>
        <w:t>Результативность реализации образовательных программ за 3 последние года»</w:t>
      </w:r>
      <w:r>
        <w:rPr/>
        <w:t xml:space="preserve"> информационной карты образовательного учреждения.</w:t>
      </w:r>
    </w:p>
    <w:p>
      <w:pPr>
        <w:pStyle w:val="TextBodyIndent"/>
        <w:overflowPunct w:val="false"/>
        <w:autoSpaceDE w:val="false"/>
        <w:spacing w:lineRule="auto" w:line="312" w:before="0" w:after="0"/>
        <w:ind w:left="284" w:firstLine="425"/>
        <w:jc w:val="both"/>
        <w:textAlignment w:val="baseline"/>
        <w:rPr/>
      </w:pPr>
      <w:r>
        <w:rPr/>
        <w:t xml:space="preserve">Определите среднее значение результативности </w:t>
      </w:r>
      <w:r>
        <w:rPr>
          <w:lang w:val="en-US"/>
        </w:rPr>
        <w:t>R</w:t>
      </w:r>
      <w:r>
        <w:rPr/>
        <w:t xml:space="preserve"> реализуемых образовательных программ указанной направленности, сложив полученные значения столбца 15 и полученную сумму разделив на количество экспертируемых программ. </w:t>
      </w:r>
    </w:p>
    <w:p>
      <w:pPr>
        <w:pStyle w:val="TextBodyIndent"/>
        <w:overflowPunct w:val="false"/>
        <w:autoSpaceDE w:val="false"/>
        <w:spacing w:lineRule="auto" w:line="312"/>
        <w:ind w:left="284" w:firstLine="425"/>
        <w:jc w:val="both"/>
        <w:textAlignment w:val="baseline"/>
        <w:rPr/>
      </w:pPr>
      <w:r>
        <w:rPr/>
        <w:t>Уровень результативности реализуемой образовательной программы определяется следующим образо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27"/>
        <w:gridCol w:w="2993"/>
      </w:tblGrid>
      <w:tr>
        <w:trPr>
          <w:cantSplit w:val="true"/>
        </w:trPr>
        <w:tc>
          <w:tcPr>
            <w:tcW w:w="3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начение </w:t>
            </w:r>
            <w:r>
              <w:rPr>
                <w:lang w:val="en-US"/>
              </w:rPr>
              <w:t>R</w:t>
            </w:r>
          </w:p>
        </w:tc>
      </w:tr>
      <w:tr>
        <w:trPr>
          <w:trHeight w:val="400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аль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100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80 - 9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ический (допустимый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50 - 7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пустим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менее 5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97"/>
        <w:gridCol w:w="898"/>
        <w:gridCol w:w="898"/>
        <w:gridCol w:w="856"/>
        <w:gridCol w:w="857"/>
        <w:gridCol w:w="856"/>
        <w:gridCol w:w="833"/>
        <w:gridCol w:w="850"/>
        <w:gridCol w:w="850"/>
        <w:gridCol w:w="851"/>
        <w:gridCol w:w="850"/>
        <w:gridCol w:w="851"/>
        <w:gridCol w:w="2268"/>
      </w:tblGrid>
      <w:tr>
        <w:trPr>
          <w:trHeight w:val="9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ровень освоения </w:t>
              <w:br/>
              <w:t>содержания образ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хранность контингента </w:t>
              <w:br/>
              <w:t>обучающихся по годам обуче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представления проду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зультативность </w:t>
              <w:br/>
              <w:t xml:space="preserve">реализуемых </w:t>
              <w:br/>
              <w:t>программ в %</w:t>
            </w:r>
          </w:p>
        </w:tc>
      </w:tr>
      <w:tr>
        <w:trPr>
          <w:trHeight w:val="21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продуктив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Эвристиче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реативны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ституцион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tabs>
          <w:tab w:val="clear" w:pos="709"/>
          <w:tab w:val="left" w:pos="14459" w:leader="underscore"/>
        </w:tabs>
        <w:rPr/>
      </w:pPr>
      <w:r>
        <w:rPr/>
        <w:t xml:space="preserve">Заключение: </w:t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134" w:gutter="0" w:header="0" w:top="102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:_________________</w:t>
      </w:r>
    </w:p>
    <w:p>
      <w:pPr>
        <w:pStyle w:val="Normal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ивность реализуемой образовательной программы</w:t>
      </w:r>
    </w:p>
    <w:p>
      <w:pPr>
        <w:pStyle w:val="Normal"/>
        <w:spacing w:lineRule="auto" w:line="312"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виду спорта ___________________________________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тметьте знаком (+) в графах 3-7  наличный уровень соревнований, на которых учащихся показали достаточно высокие результаты по каждой образовательной программе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графе 8 определите результативность реализуемой программы, выразив в % (от 1 до </w:t>
      </w:r>
      <w:r>
        <w:rPr>
          <w:spacing w:val="-4"/>
        </w:rPr>
        <w:t>100%) Ваше экспертное суждение по предложенным показателям, используя при этом сведения</w:t>
      </w:r>
      <w:r>
        <w:rPr/>
        <w:t xml:space="preserve"> пункта 1 </w:t>
      </w:r>
      <w:r>
        <w:rPr>
          <w:b/>
          <w:bCs/>
        </w:rPr>
        <w:t>«Контингент обучающихся и результативность реализации образовательных программ за 3 последние года»</w:t>
      </w:r>
      <w:r>
        <w:rPr/>
        <w:t xml:space="preserve"> информационной карты образовательного учреждения.</w:t>
      </w:r>
    </w:p>
    <w:p>
      <w:pPr>
        <w:pStyle w:val="TextBodyIndent"/>
        <w:overflowPunct w:val="false"/>
        <w:autoSpaceDE w:val="false"/>
        <w:spacing w:lineRule="auto" w:line="312" w:before="0" w:after="0"/>
        <w:ind w:left="0" w:firstLine="709"/>
        <w:jc w:val="both"/>
        <w:textAlignment w:val="baseline"/>
        <w:rPr/>
      </w:pPr>
      <w:r>
        <w:rPr/>
        <w:t xml:space="preserve">Определите среднее значение результативности </w:t>
      </w:r>
      <w:r>
        <w:rPr>
          <w:lang w:val="en-US"/>
        </w:rPr>
        <w:t>R</w:t>
      </w:r>
      <w:r>
        <w:rPr/>
        <w:t xml:space="preserve"> реализуемых образовательных </w:t>
        <w:br/>
      </w:r>
      <w:r>
        <w:rPr>
          <w:spacing w:val="-2"/>
        </w:rPr>
        <w:t>программ спортивной направленности, сложив полученные значения столбца 8 и полученную сумму разделив на количество реализуемых тренерами-преподавателями образовательных</w:t>
      </w:r>
      <w:r>
        <w:rPr/>
        <w:t xml:space="preserve"> программ. </w:t>
      </w:r>
    </w:p>
    <w:p>
      <w:pPr>
        <w:pStyle w:val="TextBodyIndent"/>
        <w:overflowPunct w:val="false"/>
        <w:autoSpaceDE w:val="false"/>
        <w:spacing w:lineRule="auto" w:line="312"/>
        <w:ind w:left="0" w:firstLine="709"/>
        <w:jc w:val="both"/>
        <w:textAlignment w:val="baseline"/>
        <w:rPr/>
      </w:pPr>
      <w:r>
        <w:rPr/>
        <w:t>Уровень результативности реализуемой образовательной программы определяется следующим образо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27"/>
        <w:gridCol w:w="2993"/>
      </w:tblGrid>
      <w:tr>
        <w:trPr>
          <w:cantSplit w:val="true"/>
        </w:trPr>
        <w:tc>
          <w:tcPr>
            <w:tcW w:w="3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начение </w:t>
            </w:r>
            <w:r>
              <w:rPr>
                <w:lang w:val="en-US"/>
              </w:rPr>
              <w:t>R</w:t>
            </w:r>
          </w:p>
        </w:tc>
      </w:tr>
      <w:tr>
        <w:trPr>
          <w:trHeight w:val="400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аль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100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80 -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ический (допустимый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50 - 79%</w:t>
            </w:r>
          </w:p>
        </w:tc>
      </w:tr>
      <w:tr>
        <w:trPr>
          <w:trHeight w:val="401" w:hRule="atLeast"/>
          <w:cantSplit w:val="true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опустимый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-60" w:hanging="0"/>
              <w:jc w:val="center"/>
              <w:textAlignment w:val="baseline"/>
              <w:rPr/>
            </w:pPr>
            <w:r>
              <w:rPr/>
              <w:t>менее 5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99"/>
        <w:gridCol w:w="887"/>
        <w:gridCol w:w="888"/>
        <w:gridCol w:w="887"/>
        <w:gridCol w:w="888"/>
        <w:gridCol w:w="888"/>
        <w:gridCol w:w="2604"/>
      </w:tblGrid>
      <w:tr>
        <w:trPr>
          <w:trHeight w:val="9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.И.О.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ренера-преподавателя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ровни соревнований, на которых </w:t>
              <w:br/>
              <w:t>обучающиеся показали высокие результаты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зультативность </w:t>
              <w:br/>
              <w:t xml:space="preserve">реализуемых программ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21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ституциональн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 xml:space="preserve">Заключение: </w:t>
        <w:tab/>
      </w:r>
    </w:p>
    <w:p>
      <w:pPr>
        <w:pStyle w:val="TextBodyIndent"/>
        <w:spacing w:lineRule="auto" w:line="312"/>
        <w:ind w:left="3402" w:hanging="2835"/>
        <w:rPr/>
      </w:pPr>
      <w:r>
        <w:rPr/>
      </w:r>
    </w:p>
    <w:p>
      <w:pPr>
        <w:pStyle w:val="TextBodyIndent"/>
        <w:spacing w:lineRule="auto" w:line="312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:_________________</w:t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</w:t>
      </w:r>
      <w:r>
        <w:rPr>
          <w:b w:val="false"/>
          <w:i/>
          <w:lang w:val="en-US"/>
        </w:rPr>
        <w:t xml:space="preserve"> </w:t>
      </w:r>
      <w:r>
        <w:rPr>
          <w:b w:val="false"/>
          <w:i/>
        </w:rPr>
        <w:t>5</w:t>
      </w:r>
    </w:p>
    <w:p>
      <w:pPr>
        <w:pStyle w:val="Normal"/>
        <w:spacing w:lineRule="auto" w:line="312"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Учебный план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/>
        <w:t>Оцените наличие в учебном плане и расписании учебных занятий предложенных показателей согласно требованиям Типового положения об учреждении дополнительно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22"/>
        <w:gridCol w:w="2481"/>
        <w:gridCol w:w="2482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+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(-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Соответствие учебного плана образовательной программе учреждения (совокупности реализуемых дополнительных образовательных программ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Соответствие учебного плана профильной направленности содержания деятельности учреж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ы «Психологической культуры личност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чебном плане вариативной ча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максимальной нагрузки обучающихся Уставу образовательного учреждения, Типового положен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 xml:space="preserve">Заключение: </w:t>
        <w:tab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ab/>
      </w:r>
    </w:p>
    <w:p>
      <w:pPr>
        <w:pStyle w:val="TextBodyIndent"/>
        <w:spacing w:lineRule="auto" w:line="312"/>
        <w:ind w:left="3402" w:hanging="2835"/>
        <w:rPr/>
      </w:pPr>
      <w:r>
        <w:rPr/>
      </w:r>
    </w:p>
    <w:p>
      <w:pPr>
        <w:pStyle w:val="TextBodyIndent"/>
        <w:spacing w:lineRule="auto" w:line="312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</w:t>
      </w:r>
      <w:r>
        <w:rPr>
          <w:b w:val="false"/>
          <w:i/>
          <w:lang w:val="en-US"/>
        </w:rPr>
        <w:t xml:space="preserve"> </w:t>
      </w:r>
      <w:r>
        <w:rPr>
          <w:b w:val="false"/>
          <w:i/>
        </w:rPr>
        <w:t>5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ый план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 xml:space="preserve">Оцените соответствие  предложенных показателей в учебном плане и расписании учебных занятий требованиям Положения о детско-юношеской спортивной школе и специализированной детско-юношеской школе олимпийского резерва от 0 до 100%. </w:t>
      </w:r>
    </w:p>
    <w:p>
      <w:pPr>
        <w:pStyle w:val="TextBodyIndent"/>
        <w:spacing w:lineRule="auto" w:line="312"/>
        <w:ind w:left="0" w:firstLine="709"/>
        <w:jc w:val="both"/>
        <w:rPr/>
      </w:pPr>
      <w:r>
        <w:rPr/>
        <w:t xml:space="preserve">Для более объективной оценки соответствия предложенных показателей эксперту можно проанализировать также следующие документы: Устав, годовой план работы школы, </w:t>
      </w:r>
      <w:r>
        <w:rPr>
          <w:spacing w:val="-2"/>
        </w:rPr>
        <w:t>протоколы соревнований, приемных, контрольных и переводных нормативов, индивидуальные</w:t>
      </w:r>
      <w:r>
        <w:rPr/>
        <w:t xml:space="preserve"> планы поэтапной подготовки спортсменов тренеров-преподавателей, журналы учета времени работы тренеров-преподавателей, списки учащихся школы по этапам подготовки и годам обучен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282"/>
        <w:gridCol w:w="2803"/>
      </w:tblGrid>
      <w:tr>
        <w:trPr>
          <w:trHeight w:val="78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</w:t>
              <w:br/>
              <w:t>нормативным требованиям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учебного плана совокупности реализуемых образовательны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руктуры комплектования, групп (нп, утг, гсс, всм) Положению о ДЮСШ и СДЮШ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 групп комплектования к виду учреждения дополнительного образования детей и учебно-тренировочной нагрузке воспитанников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чебном плане вариативной части (оцените да (+), нет (-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 xml:space="preserve">Заключение: </w:t>
        <w:tab/>
      </w:r>
    </w:p>
    <w:p>
      <w:pPr>
        <w:pStyle w:val="Style6"/>
        <w:tabs>
          <w:tab w:val="clear" w:pos="709"/>
          <w:tab w:val="left" w:pos="9639" w:leader="underscore"/>
        </w:tabs>
        <w:rPr/>
      </w:pPr>
      <w:r>
        <w:rPr/>
        <w:tab/>
      </w:r>
    </w:p>
    <w:p>
      <w:pPr>
        <w:pStyle w:val="TextBodyIndent"/>
        <w:spacing w:lineRule="auto" w:line="312"/>
        <w:ind w:left="3402" w:hanging="2835"/>
        <w:rPr/>
      </w:pPr>
      <w:r>
        <w:rPr/>
      </w:r>
    </w:p>
    <w:p>
      <w:pPr>
        <w:pStyle w:val="TextBodyIndent"/>
        <w:spacing w:lineRule="auto" w:line="312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6</w:t>
      </w:r>
    </w:p>
    <w:p>
      <w:pPr>
        <w:pStyle w:val="Heading6"/>
        <w:numPr>
          <w:ilvl w:val="0"/>
          <w:numId w:val="0"/>
        </w:numPr>
        <w:spacing w:lineRule="auto" w:line="312"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кументы, регламентирующие организацию и отражающие содержание </w:t>
        <w:br/>
        <w:t>воспитательной деятельности в образовательном учреждении</w:t>
      </w:r>
    </w:p>
    <w:p>
      <w:pPr>
        <w:pStyle w:val="TextBodyIndent"/>
        <w:spacing w:lineRule="auto" w:line="312"/>
        <w:ind w:left="0" w:firstLine="709"/>
        <w:jc w:val="both"/>
        <w:rPr/>
      </w:pPr>
      <w:r>
        <w:rPr/>
        <w:t xml:space="preserve">Охарактеризуйте наличие и оцените соответствие документального обеспечения воспитательной деятельности образовательного учреждения по показателям, предложенным в таблице, нормативным требованиям. Соответствие оценивается в процентах от  0 до 100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80"/>
        <w:gridCol w:w="2787"/>
        <w:gridCol w:w="1546"/>
      </w:tblGrid>
      <w:tr>
        <w:trPr>
          <w:tblHeader w:val="true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</w:t>
              <w:br/>
            </w:r>
            <w:r>
              <w:rPr>
                <w:sz w:val="22"/>
                <w:szCs w:val="22"/>
              </w:rPr>
              <w:t xml:space="preserve">(перечислить документы, охарактеризовать </w:t>
              <w:br/>
              <w:t>направления деятельности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Оценка </w:t>
              <w:br/>
              <w:t>соответств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Документационное обеспечение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жение вопросов воспитания в уставе, </w:t>
              <w:br/>
              <w:t>локальных документах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ределение должностных обязанностей </w:t>
              <w:br/>
              <w:t>среди руководящих и педагогических работников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жение вопросов воспитания в программных документах образовательного учреждения (программа воспитания как самостоятельный документ, часть образовательной программы или программы развития образовательного учреждения, подпрограмм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жение профилактических направленностей в программах образовательного учреждения,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филактике злоупотребления ПА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рофилактике безнадзорности и правонару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филактике ВИЧ/ СПИ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жение воспитательной деятельности в планах работы образовательного учреждения и специалист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емственность программ и планов воспитательной деятельности образовательного учреждения (по ступеням и годам реализации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опросов контроля за реализацией воспитательного процесса и его эффективности в документах образовательного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Управление и организация воспитательной деятельности в образовательном учреждении</w:t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структуры, управляющей воспитательной деятельностью в образовательном учреждении, его уставу и локальным акта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жение информационного обеспечения управления и организации воспитательной деятельностью в материалах образовательного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соответствие органов самоуправления обучающихся, воспитанников нормативным и программным документам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6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Кадровое обеспечение</w:t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штатного расписания требованиям документации по вопросам воспита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всех вопросов воспитания в должностных инструкциях работников образовательного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 уровня квалификации специалистов, курирующих вопросы воспита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Направления воспитательной деятельности образовательного учреждения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(внеклассная) ра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ей-предметников (кружки, секции, НОУ и т.д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учащимис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 с классом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ителями-предметникам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организация работы с родителями учащихс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хода воспитательного процесс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образование детей на базе образовательного учреждения (наличие образовательных программ) по направленностям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техн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биолог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атриот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логическа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а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Детские и молодежные общественные организ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е сопровождение семь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действие с другими социальными институтам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. Социальное психологическое обеспечение воспитательной деятельности </w:t>
              <w:br/>
              <w:t>образовательного учреждения</w:t>
            </w:r>
          </w:p>
        </w:tc>
      </w:tr>
      <w:tr>
        <w:trPr>
          <w:trHeight w:val="50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социально-психологической помощи субъектами воспитательного взаимодейств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азделения социально-психологической помощ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методическое антинаркотическая профилактическая работа в образовательном учрежден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содержания работы педагога-психолога, социального педагога требованиям организации воспитательной деятельности образовательного учре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spacing w:before="80" w:after="80"/>
        <w:rPr/>
      </w:pPr>
      <w:r>
        <w:rPr/>
        <w:t xml:space="preserve">Заключение: </w:t>
        <w:tab/>
      </w:r>
    </w:p>
    <w:p>
      <w:pPr>
        <w:pStyle w:val="TextBodyIndent"/>
        <w:spacing w:lineRule="auto" w:line="312" w:before="80" w:after="80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7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hanging="0"/>
        <w:jc w:val="center"/>
        <w:rPr/>
      </w:pPr>
      <w:r>
        <w:rPr>
          <w:sz w:val="24"/>
          <w:szCs w:val="24"/>
        </w:rPr>
        <w:t>Результативность воспитательной деятельности образовательного учреждения</w:t>
      </w:r>
    </w:p>
    <w:p>
      <w:pPr>
        <w:pStyle w:val="Heading6"/>
        <w:numPr>
          <w:ilvl w:val="0"/>
          <w:numId w:val="0"/>
        </w:numPr>
        <w:spacing w:lineRule="auto" w:line="312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уровень и качество воспитания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цените соответствие результативности воспитательной деятельности в образовательном учреждении по показателям, предложенным в таблице, нормативным требованиям и планируемым результатам воспитательной деятельности в образовательном учреждении. Соответствие оценивается в процентах от  0 до 100. Результативность воспитательной </w:t>
        <w:br/>
        <w:t>деятельности оценивается по предложенным образовательным учреждением документам, характеризующим воспитательный процесс и его результативность, личным наблюдениям эксперта за ходом образовательного процесса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82"/>
        <w:gridCol w:w="2787"/>
        <w:gridCol w:w="1544"/>
      </w:tblGrid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</w:t>
              <w:br/>
            </w:r>
            <w:r>
              <w:rPr>
                <w:sz w:val="22"/>
                <w:szCs w:val="22"/>
              </w:rPr>
              <w:t xml:space="preserve">(перечислить документы, охарактеризовать </w:t>
              <w:br/>
              <w:t>направления деятельности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Оценка </w:t>
              <w:br/>
              <w:t>соответств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ость и результативность дополнительных образовательных программ на формирование общечеловеческих, социально-нравственных, общекультурных цен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ость и результативность внеклассных мероприятий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бщечеловеческих, социально-нравственных, общекультурных цен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амоопределения личност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амореализации личн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условиями отдыха и самостоятельных занятий обучающихся, воспитанников, а также условиями для проведения внеклассных мероприят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ость и результативность деятельности органов ученического самоуправл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етичность оформления образовательного учреждения, комфортность образовательной среды (культура бытия в образовательном учреждении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 педагогами общекультурного уровня обучающихся (соблюдение норм и правил этикета, общежития, общени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обратной связи» в воспитательном взаимодействии и ее результативно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фортность психологического климата в образовательном учрежден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spacing w:before="80" w:after="80"/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spacing w:before="80" w:after="80"/>
        <w:rPr/>
      </w:pPr>
      <w:r>
        <w:rPr/>
        <w:t xml:space="preserve">Заключение: </w:t>
        <w:tab/>
      </w:r>
    </w:p>
    <w:p>
      <w:pPr>
        <w:pStyle w:val="TextBodyIndent"/>
        <w:spacing w:lineRule="auto" w:line="312" w:before="80" w:after="80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8</w:t>
      </w:r>
    </w:p>
    <w:p>
      <w:pPr>
        <w:pStyle w:val="Heading6"/>
        <w:numPr>
          <w:ilvl w:val="0"/>
          <w:numId w:val="0"/>
        </w:numPr>
        <w:spacing w:lineRule="auto" w:line="312"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рачебный контроль</w: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spacing w:val="-2"/>
        </w:rPr>
        <w:t>Оцените наличие (да/нет) и соответствие (от 1 до 100%) организации в образовательном</w:t>
      </w:r>
      <w:r>
        <w:rPr/>
        <w:t xml:space="preserve"> учреждении врачебного контроля за обучающимися  требованиям Положения о детско-юношеской спортивной школе и специализированной детско-юношеской школе олимпийского резер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42"/>
        <w:gridCol w:w="1677"/>
        <w:gridCol w:w="1666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</w:t>
            </w:r>
          </w:p>
        </w:tc>
      </w:tr>
      <w:tr>
        <w:trPr>
          <w:trHeight w:val="25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+) / нет (-)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ебный контроль за обучающимися на начальном этапе, включая спортивно-оздоровительные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бный контроль за обучающимися на учебно-тренировочном эта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рачебный контроль за обучающимися в группах спортивного совершенствования и высшего спортивного мастерств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6"/>
        <w:tabs>
          <w:tab w:val="clear" w:pos="709"/>
          <w:tab w:val="left" w:pos="9639" w:leader="underscore"/>
        </w:tabs>
        <w:spacing w:before="80" w:after="80"/>
        <w:rPr/>
      </w:pPr>
      <w:r>
        <w:rPr/>
      </w:r>
    </w:p>
    <w:p>
      <w:pPr>
        <w:pStyle w:val="Style6"/>
        <w:tabs>
          <w:tab w:val="clear" w:pos="709"/>
          <w:tab w:val="left" w:pos="9639" w:leader="underscore"/>
        </w:tabs>
        <w:spacing w:before="80" w:after="80"/>
        <w:rPr/>
      </w:pPr>
      <w:r>
        <w:rPr/>
        <w:t xml:space="preserve">Заключение: </w:t>
        <w:tab/>
      </w:r>
    </w:p>
    <w:p>
      <w:pPr>
        <w:pStyle w:val="Style6"/>
        <w:tabs>
          <w:tab w:val="clear" w:pos="709"/>
          <w:tab w:val="left" w:pos="9639" w:leader="underscore"/>
        </w:tabs>
        <w:jc w:val="both"/>
        <w:rPr/>
      </w:pPr>
      <w:r>
        <w:rPr/>
        <w:tab/>
      </w:r>
    </w:p>
    <w:p>
      <w:pPr>
        <w:pStyle w:val="TextBodyIndent"/>
        <w:spacing w:lineRule="auto" w:line="312" w:before="80" w:after="80"/>
        <w:ind w:left="3402" w:hanging="2835"/>
        <w:rPr/>
      </w:pPr>
      <w:r>
        <w:rPr/>
      </w:r>
    </w:p>
    <w:p>
      <w:pPr>
        <w:pStyle w:val="TextBodyIndent"/>
        <w:spacing w:lineRule="auto" w:line="312" w:before="80" w:after="80"/>
        <w:ind w:left="3402" w:hanging="2835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rPr/>
      </w:pPr>
      <w:r>
        <w:rPr/>
        <w:t>Дата: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0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5750</wp:posOffset>
                </wp:positionH>
                <wp:positionV relativeFrom="paragraph">
                  <wp:posOffset>9145905</wp:posOffset>
                </wp:positionV>
                <wp:extent cx="457200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5pt;margin-top:720.15pt;width:35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5"/>
      <w:footnotePr>
        <w:numFmt w:val="decimal"/>
      </w:footnotePr>
      <w:type w:val="nextPage"/>
      <w:pgSz w:w="11906" w:h="16838"/>
      <w:pgMar w:left="1418" w:right="851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овательные учреждения дополнительного образования спортивной направленности (ДЮСШ, СДЮШОР) заполняют информационную карту с учетом специфики реализуемых програм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318"/>
        </w:tabs>
        <w:ind w:left="3318" w:hanging="99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2072"/>
        </w:tabs>
        <w:ind w:left="108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2072"/>
        </w:tabs>
        <w:ind w:left="108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">
    <w:name w:val="Название объекта"/>
    <w:basedOn w:val="Normal"/>
    <w:next w:val="Normal"/>
    <w:qFormat/>
    <w:pPr/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Цитата"/>
    <w:basedOn w:val="Normal"/>
    <w:qFormat/>
    <w:pPr>
      <w:ind w:left="-18" w:right="-108" w:hanging="0"/>
    </w:pPr>
    <w:rPr>
      <w:sz w:val="22"/>
      <w:szCs w:val="22"/>
    </w:rPr>
  </w:style>
  <w:style w:type="paragraph" w:styleId="Style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8:00Z</dcterms:created>
  <dc:creator>ConsultantPlus</dc:creator>
  <dc:description/>
  <cp:keywords/>
  <dc:language>en-US</dc:language>
  <cp:lastModifiedBy>home</cp:lastModifiedBy>
  <cp:lastPrinted>2008-10-21T09:19:00Z</cp:lastPrinted>
  <dcterms:modified xsi:type="dcterms:W3CDTF">2009-03-09T16:18:00Z</dcterms:modified>
  <cp:revision>2</cp:revision>
  <dc:subject/>
  <dc:title>ПРАВИТЕЛЬСТВО РОССИЙСКОЙ ФЕДЕРАЦИИ</dc:title>
</cp:coreProperties>
</file>