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0495129" r:id="rId2"/>
        </w:object>
      </w:r>
    </w:p>
    <w:p>
      <w:pPr>
        <w:pStyle w:val="Heading"/>
        <w:spacing w:lineRule="auto" w:line="312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2.01.2008 г. № 39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right="2515" w:hanging="0"/>
        <w:jc w:val="both"/>
        <w:rPr/>
      </w:pPr>
      <w:r>
        <w:rPr>
          <w:b/>
          <w:sz w:val="26"/>
          <w:szCs w:val="26"/>
        </w:rPr>
        <w:t xml:space="preserve">О порядке оплаты за проведение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вида в рамках государственной аккредитации  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пределения порядка оплаты за  проведение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вида в рамках государственной аккредитации, в соответствии с Федеральным законом Российской Федерации «Об образовании» (с изменениями от 20 апреля 2007 г),  Положением о порядке аттестации и государственной аккредитации образовательных учреждений (приказ Министерства общего и профессионального образования Российской Федерации от 22 мая 1998 г. № 1327 с изменениями от 11.08.2000г.)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/>
      </w:pPr>
      <w:r>
        <w:rPr>
          <w:b/>
          <w:sz w:val="26"/>
          <w:szCs w:val="26"/>
        </w:rPr>
        <w:t>приказываю</w:t>
      </w:r>
      <w:r>
        <w:rPr>
          <w:sz w:val="26"/>
          <w:szCs w:val="26"/>
        </w:rPr>
        <w:t>: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оплаты труда членов комиссии по государственной аккредитации и/или привлеченных экспертов за проведение  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  (приложение 1).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 xml:space="preserve">2. Утвердить нормативы трудозатрат членов комиссии по государственной аккредитации и/или привлеченных экспертов при проведении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 (приложение 2). 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Государственной аттестационной службе системы образования Республики Адыгея (А.В. Аракелов) довести до сведения руководителей муниципальных органов управления образованием содержание настоящего приказа.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 xml:space="preserve">4. Контроль за исполнением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/>
      </w:pPr>
      <w:r>
        <w:rPr>
          <w:b/>
          <w:sz w:val="26"/>
          <w:szCs w:val="26"/>
        </w:rPr>
        <w:t xml:space="preserve">Министр                                        </w:t>
        <w:tab/>
        <w:tab/>
        <w:tab/>
        <w:t xml:space="preserve">                  Р.А. Беданоков</w:t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приказу  №  39 от 22.01.2008 г.</w:t>
      </w:r>
    </w:p>
    <w:p>
      <w:pPr>
        <w:pStyle w:val="Normal"/>
        <w:spacing w:lineRule="auto" w:line="312"/>
        <w:ind w:right="17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right="175" w:firstLine="720"/>
        <w:jc w:val="center"/>
        <w:rPr/>
      </w:pPr>
      <w:r>
        <w:rPr>
          <w:b/>
          <w:sz w:val="26"/>
          <w:szCs w:val="26"/>
        </w:rPr>
        <w:t>Порядок оплаты  труда</w:t>
      </w:r>
    </w:p>
    <w:p>
      <w:pPr>
        <w:pStyle w:val="Normal"/>
        <w:spacing w:lineRule="auto" w:line="312"/>
        <w:ind w:right="175" w:firstLine="720"/>
        <w:jc w:val="center"/>
        <w:rPr/>
      </w:pPr>
      <w:r>
        <w:rPr>
          <w:b/>
          <w:sz w:val="26"/>
          <w:szCs w:val="26"/>
        </w:rPr>
        <w:t>членов комиссии по государственной аккредитации и/или привлеченных экспертов за  проведение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</w:t>
      </w:r>
    </w:p>
    <w:p>
      <w:pPr>
        <w:pStyle w:val="Normal"/>
        <w:spacing w:lineRule="auto" w:line="312"/>
        <w:ind w:right="17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>1. Настоящий Порядок разработан в соответствии с Федеральным законом Российской Федерации «Об образовании» (с изменениями от 20 апреля 2007 г.), Положением о порядке аттестации и государственной аккредитации образовательных учреждений (приказ Министерства общего и профессионального образования Российской Федерации от 22 мая 1998 г. № 1327 с изменениями от 11.08.2000г.).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 xml:space="preserve">2. Порядок устанавливает на единой нормативной и организационно-методической основе правила определения размера оплаты за проведение 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, обеспечивающей возмещение произведенных затрат и не предусматривающих образования прибыли. 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>3. Нормативы трудозатрат для определения стоимости работ по проведению экспертизы 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 разрабатываются и утверждаются приказом Министерства образования и науки Республики Адыгея в соответствии с приказом Министерства образования Российской Федерации от 09.12.2001 г. № 1134.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>4. Смета расходов на проведение экспертизы  соответствия содержания и качества  подготовки  выпускников  конкретного образовательного учреждения  требованиям государственных   образовательных стандартов и показателей деятельности этого образовательного учреждения для определения  его вида в рамках государственной аккредитации составляется Государственной аттестационной службой системы образования Республики Адыгея (далее - ГАС), после утверждения программы  проведения этой экспертизы, и утверждается Министерством образования и науки Республики Адыгея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 основании утвержденной сметы расходов на проведение экспертизы соответствия содержания и качества  подготовки  выпускников  конкретного образовательного учреждения  требованиям государственных   образовательных стандартов и показателей деятельности этого образовательного учреждения для определения  его вида в рамках государственной аккредитации образовательному учреждению выставляется счет, который подлежит оплате до вынесения решения о соответствии (несоответствии) показателей деятельности образовательного учреждения его виду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Затраты на проведение экспертизы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 складываются из стоимости работы членов комиссии по государственной аккредитации и/или привлеченных экспертов, материально-технических затрат (расходные материалы на оргтехнику, канцелярские товары), транспортных затрат (транспорт, ГСМ), а также из налогов и сборов, производимых в соответствии с установленным законодательством Российской Федерации порядком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Материально-технические затраты определяются из расчета 10 % от расходов на заработную плату членам комиссии по государственной аккредитации и/или привлеченным экспертам. Транспортные расходы определяются с учетом затрат на доставку членов комиссии по государственной аккредитации и/или привлеченных экспертов в образовательное учреждение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На время выполнения обязанностей члена комиссии по государственной аккредитации и/или привлеченного эксперта за ним сохраняется заработная плата по основному месту работы в учреждениях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Оплата труда членов комиссии по государственной аккредитации и/или привлеченных экспертов производится из расчета одного часа  в размере 15 % тарифной ставки первого разряда ЕТС в соответствии с количеством часов, определенных сметой.</w:t>
      </w:r>
    </w:p>
    <w:p>
      <w:pPr>
        <w:pStyle w:val="Normal"/>
        <w:spacing w:lineRule="auto" w:line="312"/>
        <w:ind w:right="175" w:firstLine="720"/>
        <w:jc w:val="both"/>
        <w:rPr/>
      </w:pPr>
      <w:r>
        <w:rPr>
          <w:sz w:val="26"/>
          <w:szCs w:val="26"/>
        </w:rPr>
        <w:t>10. Оплата труда членов комиссии по государственной аккредитации и/или привлеченных экспертов производится Централизованной бухгалтерией Министерства образования и науки Республики Адыгея на основании приказа Министерства образования и науки Республики Адыгея «О проведении экспертизы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»  и утвержденной сметы расходов.</w:t>
      </w:r>
      <w:r>
        <w:br w:type="page"/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1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приказу  №  39 от 22.01.2008 г.</w:t>
      </w:r>
    </w:p>
    <w:p>
      <w:pPr>
        <w:pStyle w:val="Normal"/>
        <w:spacing w:lineRule="auto" w:line="312"/>
        <w:ind w:right="17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трудозатрат</w:t>
      </w:r>
    </w:p>
    <w:p>
      <w:pPr>
        <w:pStyle w:val="Normal"/>
        <w:spacing w:lineRule="auto" w:line="312"/>
        <w:ind w:right="17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ов комиссии по государственной аккредитации и/или привлеченных экспертов при проведении экспертизы соответствия содержания и качества  подготовки  выпускников  образовательных учреждений Республики Адыгея требованиям государственных   образовательных стандартов и показателей деятельности образовательных учреждений для определения  вида в рамках государственной аккредитации</w:t>
      </w:r>
    </w:p>
    <w:p>
      <w:pPr>
        <w:pStyle w:val="Normal"/>
        <w:spacing w:lineRule="auto" w:line="312"/>
        <w:ind w:right="17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right="17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става комиссии по государственной аккредитации и сведений об объеме выполненной работы каждым экспертом на основании настоящих норма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координация работы членов комиссии в образовательном учреждении (ОУ) в соответствии с программ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оступивших от ОУ документов, отражающих содержание деятельности учреждения, экспертиза и обработка информации в рамках порученного на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экспертизы уровня освоения образовательной программы по одному предмету, обработка резуль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right="175" w:hanging="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ч на группу (клас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аналитической справки, отражающей оценку экспертируемого направления деятельности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экспертного заключения, содержащего оценку и выводы о соответствии знаний и умений выпускников каждой образовательной ступени (профессии, специальности) государственным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тогового экспертного заключения по результатам деятельности ОУ, содержащего оценку и выводы о соответствии содержания и качества  подготовки  выпускников ОУ требованиям государственных   образовательных стандартов и показателей деятельности ОУ для определения его  вида в рамках государственной аккреди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</w:t>
            </w:r>
          </w:p>
        </w:tc>
      </w:tr>
    </w:tbl>
    <w:p>
      <w:pPr>
        <w:pStyle w:val="Normal"/>
        <w:spacing w:lineRule="auto" w:line="312"/>
        <w:ind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right="175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42:00Z</dcterms:created>
  <dc:creator>РЦОИ</dc:creator>
  <dc:description/>
  <cp:keywords/>
  <dc:language>en-US</dc:language>
  <cp:lastModifiedBy>home</cp:lastModifiedBy>
  <cp:lastPrinted>2008-01-22T10:23:00Z</cp:lastPrinted>
  <dcterms:modified xsi:type="dcterms:W3CDTF">2008-05-05T18:42:00Z</dcterms:modified>
  <cp:revision>2</cp:revision>
  <dc:subject/>
  <dc:title> </dc:title>
</cp:coreProperties>
</file>