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/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31459597" r:id="rId2"/>
        </w:object>
      </w:r>
    </w:p>
    <w:p>
      <w:pPr>
        <w:pStyle w:val="Heading"/>
        <w:spacing w:lineRule="auto" w:line="312"/>
        <w:ind w:hanging="0"/>
        <w:rPr/>
      </w:pPr>
      <w:r>
        <w:rPr/>
        <w:t xml:space="preserve">  </w:t>
      </w:r>
      <w:r>
        <w:rPr/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_________________№  _________________</w:t>
      </w:r>
    </w:p>
    <w:p>
      <w:pPr>
        <w:pStyle w:val="Normal"/>
        <w:spacing w:lineRule="auto" w:line="312"/>
        <w:jc w:val="center"/>
        <w:rPr/>
      </w:pPr>
      <w:r>
        <w:rPr>
          <w:b/>
        </w:rPr>
        <w:t>г. Майкоп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41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-графика проведения государственной аккредитации образовательных учреждений Республики Адыгея в 2009 году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sz w:val="26"/>
          <w:szCs w:val="26"/>
        </w:rPr>
        <w:t xml:space="preserve">С целью упорядочения прохождения государственной аккредитации образовательными учреждениями Республики Адыгея в 2009 году, в соответствии с Положением о государственной аккредитации образовательных учреждений и научных организаций, утвержденным постановлением Правительства Российской Федерации от 14 июля 2008 года  № 522,  приказом Министерства образования и науки Республики Адыгея от 11.10.2007 г. № 657 «Об </w:t>
      </w:r>
      <w:r>
        <w:rPr>
          <w:bCs/>
          <w:sz w:val="26"/>
          <w:szCs w:val="26"/>
        </w:rPr>
        <w:t>организации и проведении</w:t>
      </w:r>
      <w:r>
        <w:rPr>
          <w:sz w:val="26"/>
          <w:szCs w:val="26"/>
        </w:rPr>
        <w:t xml:space="preserve">  экспертизы соответствия содержания и качества подготовки выпускников образовательного учреждения требованиям государственных образовательных стандартов и показателей деятельности   образовательного учреждения для определения его вида в рамках аккредитации образовательного учреждения» </w:t>
      </w:r>
      <w:r>
        <w:rPr/>
        <w:t>(с изменениями от 14.02.2008 г.  №  91; от 02.10.2008 г. № 718; от 02.10.2008 г. № 719, от 01.12.2008 г. № 860).</w:t>
      </w:r>
    </w:p>
    <w:p>
      <w:pPr>
        <w:pStyle w:val="Normal"/>
        <w:spacing w:lineRule="auto" w:line="360"/>
        <w:ind w:firstLine="720"/>
        <w:jc w:val="both"/>
        <w:rPr>
          <w:caps/>
          <w:sz w:val="14"/>
          <w:szCs w:val="14"/>
        </w:rPr>
      </w:pPr>
      <w:r>
        <w:rPr>
          <w:caps/>
          <w:sz w:val="14"/>
          <w:szCs w:val="14"/>
        </w:rPr>
      </w:r>
    </w:p>
    <w:p>
      <w:pPr>
        <w:pStyle w:val="Normal"/>
        <w:spacing w:lineRule="auto" w:line="360"/>
        <w:ind w:firstLine="720"/>
        <w:jc w:val="both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6"/>
          <w:szCs w:val="26"/>
        </w:rPr>
        <w:t>приказываю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лан-график проведения государственной аккредитации образовательных учреждений Республики Адыгея в 2009 году  (приложение № 1)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ям муниципальных органов управлений образованием и руководителям образовательных учреждений обратить внимание на своевременное прохождение государственной аккредитации образовательными учреждениям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10"/>
          <w:szCs w:val="10"/>
        </w:rPr>
      </w:pPr>
      <w:r>
        <w:rPr>
          <w:sz w:val="26"/>
          <w:szCs w:val="26"/>
        </w:rPr>
        <w:t>3. Контроль за исполнением приказа возложить на первого заместителя Министра образования и науки Республики Адыгея Н.И. Кабанову и директора Государственной аттестационной службы системы образования Республики Адыгея А.В. Аракелов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Министр            </w:t>
        <w:tab/>
        <w:t xml:space="preserve">                                </w:t>
        <w:tab/>
        <w:tab/>
        <w:t xml:space="preserve">                           Р.А. Беданоков</w:t>
      </w:r>
      <w:r>
        <w:br w:type="page"/>
      </w:r>
    </w:p>
    <w:p>
      <w:pPr>
        <w:pStyle w:val="Normal"/>
        <w:ind w:firstLine="63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 приказу № _______ от ________________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-ГРАФИ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ведения государственной аккредит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учреждений Республики Адыгея в 200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716"/>
        <w:gridCol w:w="1344"/>
      </w:tblGrid>
      <w:tr>
        <w:trPr>
          <w:tblHeader w:val="true"/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чреждени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аккредитац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о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ккредитации</w:t>
            </w:r>
          </w:p>
        </w:tc>
      </w:tr>
      <w:tr>
        <w:trPr>
          <w:tblHeader w:val="true"/>
          <w:trHeight w:val="4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угодие календар- ного го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угодие календар-ного года</w:t>
            </w:r>
          </w:p>
        </w:tc>
      </w:tr>
      <w:tr>
        <w:trPr>
          <w:tblHeader w:val="true"/>
          <w:trHeight w:val="412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республиканского подчинения</w:t>
            </w:r>
          </w:p>
        </w:tc>
      </w:tr>
      <w:tr>
        <w:trPr>
          <w:tblHeader w:val="true"/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ская республиканская гимназ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ыгейская республиканская детская школа искус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е учреждения  муниципального образова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Майкоп»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имназия №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Ш №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етская школа искусств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етская школа искусств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етская художественная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е учреждения  муниципального образова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иагинский район»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6 п. Гонча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>ст. Келермес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ндуковская детская школа искус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е учреждения  муниципального образова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Красногвардей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3 «Родничок» </w:t>
            </w:r>
          </w:p>
          <w:p>
            <w:pPr>
              <w:pStyle w:val="Normal"/>
              <w:rPr/>
            </w:pPr>
            <w:r>
              <w:rPr/>
              <w:t>а. Хатук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0 «Колокольч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23 «Звездоч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е учреждения  муниципального образова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овгенов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 х. Дукм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0 х. Хапач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ечерняя (сменная) общеобразовательная шко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1 «Насып» </w:t>
            </w:r>
          </w:p>
          <w:p>
            <w:pPr>
              <w:pStyle w:val="Normal"/>
              <w:rPr/>
            </w:pPr>
            <w:r>
              <w:rPr/>
              <w:t>а. Хакуринохаб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ая детская школа искус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е учреждения  муниципального образова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ошехабль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 а. Кошехаб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3 а. Хачемз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4 а. Блечеп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5 а. Блечеп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6 х. Игнать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7 п. Май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8 а. Егерух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9 </w:t>
            </w:r>
          </w:p>
          <w:p>
            <w:pPr>
              <w:pStyle w:val="Normal"/>
              <w:rPr/>
            </w:pPr>
            <w:r>
              <w:rPr/>
              <w:t>х. Казенно-Кужо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0 п. Друж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1 а. Ходз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2 а.Ходз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3 с. Во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4 с. Натырб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е учреждения  муниципального образования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Город Адыгейс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5 «Сказ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е учреждения  муниципального образования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еучеж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2 «Золотая рыбка» п. Тлюстенхаб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4 «Буратино» </w:t>
            </w:r>
          </w:p>
          <w:p>
            <w:pPr>
              <w:pStyle w:val="Normal"/>
              <w:rPr/>
            </w:pPr>
            <w:r>
              <w:rPr/>
              <w:t>а. Вочепш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етская школа искусств а. Габук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зовательные учреждения  муниципального образования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ахтамукай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rPr/>
            </w:pPr>
            <w:r>
              <w:rPr/>
              <w:t>п. Яблон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1 «Нальмес» а. Тахтамук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2 «Малышок» </w:t>
            </w:r>
          </w:p>
          <w:p>
            <w:pPr>
              <w:pStyle w:val="Normal"/>
              <w:rPr/>
            </w:pPr>
            <w:r>
              <w:rPr/>
              <w:t>п. Прикуб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3 «Дэхэбын» </w:t>
            </w:r>
          </w:p>
          <w:p>
            <w:pPr>
              <w:pStyle w:val="Normal"/>
              <w:rPr/>
            </w:pPr>
            <w:r>
              <w:rPr/>
              <w:t>п. Эн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5 «Калинка» п. Эн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6 «Ивушка» п. Эн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7 «Красная шапочка» п. Эн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9 «Теремок» </w:t>
            </w:r>
          </w:p>
          <w:p>
            <w:pPr>
              <w:pStyle w:val="Normal"/>
              <w:rPr/>
            </w:pPr>
            <w:r>
              <w:rPr/>
              <w:t>п. Кубанст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10 «Ручеек» </w:t>
            </w:r>
          </w:p>
          <w:p>
            <w:pPr>
              <w:pStyle w:val="Normal"/>
              <w:rPr/>
            </w:pPr>
            <w:r>
              <w:rPr/>
              <w:t>п. Яблон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№ 11 «Дюймовочка» </w:t>
            </w:r>
          </w:p>
          <w:p>
            <w:pPr>
              <w:pStyle w:val="Normal"/>
              <w:rPr/>
            </w:pPr>
            <w:r>
              <w:rPr/>
              <w:t>п. Яблон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Энемская детская школа искус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 дополнительного образования физкультурно-спортивной направл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ДЮСШОР по борьбе самб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ДЮСШОР по борьбе дзю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ДЮСШОР по конному спо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ДЮСШОР по велосипедному спо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ДЮСШОР по футбо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ДЮСШОР по тяжелой атлет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ДЮСШОР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ДЮСШОР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государственные образовательные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ий центр компьютерного обучения «Турб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ка Плю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20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spacing w:lineRule="auto" w:line="312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36:00Z</dcterms:created>
  <dc:creator>РЦОИ</dc:creator>
  <dc:description/>
  <cp:keywords/>
  <dc:language>en-US</dc:language>
  <cp:lastModifiedBy>home</cp:lastModifiedBy>
  <cp:lastPrinted>2008-12-15T11:00:00Z</cp:lastPrinted>
  <dcterms:modified xsi:type="dcterms:W3CDTF">2009-03-09T15:36:00Z</dcterms:modified>
  <cp:revision>2</cp:revision>
  <dc:subject/>
  <dc:title>УТВЕРЖДАЮ</dc:title>
</cp:coreProperties>
</file>