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4125414" r:id="rId2"/>
        </w:objec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Heading4"/>
        <w:spacing w:lineRule="auto" w:line="312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spacing w:lineRule="auto" w:line="312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spacing w:lineRule="auto" w:line="312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spacing w:lineRule="auto" w:line="312"/>
        <w:ind w:left="0" w:hanging="0"/>
        <w:rPr>
          <w:bCs w:val="false"/>
          <w:sz w:val="26"/>
        </w:rPr>
      </w:pPr>
      <w:r>
        <w:rPr>
          <w:bCs w:val="false"/>
          <w:sz w:val="26"/>
        </w:rPr>
        <w:t>07.12.2011 г.№1138/1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spacing w:lineRule="auto" w:line="312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360" w:leader="none"/>
        </w:tabs>
        <w:spacing w:lineRule="auto" w:line="312"/>
        <w:ind w:left="0" w:hanging="0"/>
        <w:jc w:val="left"/>
        <w:rPr>
          <w:bCs w:val="false"/>
          <w:sz w:val="26"/>
        </w:rPr>
      </w:pPr>
      <w:r>
        <w:rPr>
          <w:sz w:val="26"/>
          <w:szCs w:val="26"/>
        </w:rPr>
        <w:t xml:space="preserve">Дополнение к приказу МО и Н от </w:t>
      </w:r>
      <w:r>
        <w:rPr>
          <w:bCs w:val="false"/>
          <w:sz w:val="26"/>
        </w:rPr>
        <w:t>07.12.2011 г. № 1138</w:t>
      </w:r>
    </w:p>
    <w:p>
      <w:pPr>
        <w:pStyle w:val="TextBody"/>
        <w:spacing w:lineRule="auto" w:line="312"/>
        <w:ind w:right="269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left="-2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, и на основании решения аттестационной комиссии Министерства образования и науки Республики Адыгея (протокол от 30.11.2011 г. № 7)</w:t>
      </w:r>
    </w:p>
    <w:p>
      <w:pPr>
        <w:pStyle w:val="TextBodyIndent"/>
        <w:spacing w:lineRule="auto" w:line="312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/>
      </w:pPr>
      <w:r>
        <w:rPr>
          <w:sz w:val="26"/>
          <w:szCs w:val="26"/>
        </w:rPr>
        <w:t>Организовать аттестацию с целью подтверждения соответствия занимаемой должности следующих педагогических работников государственных и муниципальных образовательных учреждений, расположенных на территории Республики Адыгея (приложение № 1)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/>
      </w:pPr>
      <w:r>
        <w:rPr>
          <w:sz w:val="26"/>
          <w:szCs w:val="26"/>
        </w:rPr>
        <w:t>Установить для вышеуказанных педагогических работников даты, места и время проведения аттестации (приложение № 2)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/>
      </w:pPr>
      <w:r>
        <w:rPr>
          <w:spacing w:val="-2"/>
          <w:sz w:val="26"/>
          <w:szCs w:val="26"/>
        </w:rPr>
        <w:t>Сформировать составы представителей аттестационной комиссии Министерства образования и науки Республики Адыгея для проведения письменного квалификационного испытания аттестуемых педагогических работников (приложение № 3)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ключить в состав аттестационной комиссии Министерства образования и науки Республики Адыгея на период проведения аттестации вышеуказанных педагогических работников с целью подтверждения соответствия занимаемой должности следующих представителей выборных органов соответствующих первичных профсоюзных организаций образовательных учреждений, в которых работают педагогические работники (иные уполномоченные первичными профсоюзными организациями образовательных учреждений профсоюзные представители) (приложение № 4)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работодателям письменно информировать педагогических работников, подлежащих аттестации с целью подтверждения соответствия занимаемой должности о дате, месте и времени проведения письменного квалификационного испытания не позднее, чем за месяц до его начала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аттестацию следующих педагогических работников государственных и муниципальных образовательных учреждений, расположенных на территории Республики Адыгея,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 (приложение № 5)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1200" w:leader="none"/>
        </w:tabs>
        <w:spacing w:lineRule="auto" w:line="312" w:before="0" w:after="0"/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онтроль исполнения приказа оставляю за собой.</w:t>
      </w:r>
    </w:p>
    <w:p>
      <w:pPr>
        <w:pStyle w:val="TextBodyIndent"/>
        <w:spacing w:lineRule="auto" w:line="312"/>
        <w:ind w:left="283" w:first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12"/>
        <w:ind w:left="283" w:hanging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вый заместитель министра                   </w:t>
        <w:tab/>
        <w:tab/>
        <w:t xml:space="preserve">         </w:t>
        <w:tab/>
        <w:t xml:space="preserve">      Н. И. Кабан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1138/1 от 07.12.2011 г.</w:t>
      </w:r>
    </w:p>
    <w:p>
      <w:pPr>
        <w:pStyle w:val="TextBodyIndent"/>
        <w:spacing w:lineRule="auto" w:line="312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педагогических работников </w:t>
      </w:r>
    </w:p>
    <w:p>
      <w:pPr>
        <w:pStyle w:val="TextBodyIndent"/>
        <w:spacing w:lineRule="auto" w:line="312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ых и муниципальных образовательных учреждений, </w:t>
      </w:r>
    </w:p>
    <w:p>
      <w:pPr>
        <w:pStyle w:val="TextBodyIndent"/>
        <w:spacing w:lineRule="auto" w:line="312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ых на территории Республики Адыгея, </w:t>
      </w:r>
    </w:p>
    <w:p>
      <w:pPr>
        <w:pStyle w:val="TextBodyIndent"/>
        <w:spacing w:lineRule="auto" w:line="312"/>
        <w:ind w:left="283" w:firstLine="480"/>
        <w:jc w:val="center"/>
        <w:rPr>
          <w:spacing w:val="-2"/>
          <w:sz w:val="20"/>
          <w:szCs w:val="20"/>
        </w:rPr>
      </w:pPr>
      <w:r>
        <w:rPr>
          <w:b/>
          <w:spacing w:val="-2"/>
          <w:sz w:val="26"/>
          <w:szCs w:val="26"/>
        </w:rPr>
        <w:t>аттестуемых с целью подтверждения соответствия  занимаемой должности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ебискова Светлана Владимировна – учитель начальных классов МБ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Чухиль Наталья Григорьевна – учитель начальных классов МБ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цуляк Наталья Федоровна – учитель русского языка и литературы МБ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ятошенко Людмила Викторовна – учитель географии МБ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ьева Наталья Сергеевна – учитель биологии МБ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Хосикуридзе Нина Годердзиевна – старшая вожатая МБ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тушевская Надежда Ивановна – преподаватель-организатор ОБЖ МБ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Трегубова Ольга Викторовна – учитель физической культуры МБ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2"/>
          <w:sz w:val="26"/>
          <w:szCs w:val="26"/>
        </w:rPr>
        <w:t>Иващенко Наталья Юрьевна – учитель английского языка МБ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улас Людмила Алексеевна – учитель начальных классов МБОУ «Гимназия № 5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льянкина Наталья Елисеевна – учитель английского языка МБОУ «Гимназия № 5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Хапачева Аминет Гучипсовна – учитель английского языка МБОУ «Гимназия № 5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аслинеева Саида Станиславовна – учитель информатики МБОУ «Гимназия № 5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еуж Хан Махмудовна – учитель-логопед МБОУ СОШ № 6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ахоменко Аэлита Сергеевна – учитель истории МБОУ СОШ № 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Разносчикова Ольга Моисеевна – учитель немецкого языка МБОУ СОШ № 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ичева Ирина Васильевна – учитель английского языка МБОУ СОШ № 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Мамаева Ольга Владимировна – учитель начальных классов МБОУ СОШ № 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арелиди Ольга Андреевна – учитель математики МБОУ СОШ № 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итропольская Татьяна Георгиевна – учитель физики МБОУ СОШ № 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итрохина Людмила Васильевна – учитель химии МБОУ СОШ № 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едонская Ирина Борисовна – учитель начальных классов МБОУ «Лицей № 8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амцова Ольга Петровна – учитель русского языка и литературы МБОУ «Лицей № 8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усь Елена Александровна – учитель русского языка и литературы МБОУ «Лицей № 8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илик Светлана Николаевна – учитель английского языка МБОУ «Лицей № 8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венко Анна Анатольевна – учитель математики МБОУ «Лицей № 8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расова Елена Сергеевна – учитель истории и обществознания МБОУ «Лицей № 8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йкина Елена Николаевна – учитель информатики МБОУ «Лицей № 8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режная Ольга Титовна – учитель математики МБОУ СОШ № 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тонян Джульетта Михайловна – учитель биологии МБОУ СОШ № 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Гейко Людмила Филипповна – учитель начальных классов МБОУ СОШ № 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апова Галина Хазировна – учитель русского языка и литературы МБОУ СОШ № 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Худолий Саида Казбековна – учитель начальных классов МБОУ СОШ № 1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шизова Ирина Юрьевна – учитель истории и обществознания МБОУ СОШ № 1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rPr/>
      </w:pPr>
      <w:r>
        <w:rPr>
          <w:sz w:val="26"/>
          <w:szCs w:val="26"/>
        </w:rPr>
        <w:t>Болдарева Светлана Николаевна – учитель математики МБОУ СОШ № 1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>Червонопиская Евгения Александровна – учитель музыки МБОУ СОШ № 1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учетль Зулима Юрьевна – учитель адыгейского языка и литературы МБОУ СОШ № 1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Горбунова Любовь Васильевна – учитель русского языка и литературы МБОУ СОШ № 1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аранова Ольга Анатольевна – учитель географии МБОУ СОШ № 1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Али-Оглы Людмила Стефановна – учитель физики МБОУ СОШ № 1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околова Майя Врамовна – учитель иностранного языка МБОУ СОШ № 14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омыйцева Льбовь Николаевна – учитель физики МБОУ СОШ № 14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Оленцова Татьяна  Николаевна – учитель начальных классов МБОУ СОШ № 1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Жданова Екатерина Валерьевна – учитель физической культуры МБОУ СОШ № 1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Журавель Артем Алексеевич – учитель географии МБОУ СОШ № 16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ляхова Людмила Александровна – учитель химии и технологии МБОУ СОШ № 16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тюхина Кристина Николаевна – учитель начальных классов МБОУ СОШ № 1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Леонова Оксана Викторовна – учитель истории МБОУ СОШ № 1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Миронова Людмила Максимовна – учитель информатики МБОУ СОШ № 1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умская Татьяна Валентиновна – учитель физической культуры МБОУ СОШ № 1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Охреев Виктор Степанович – учитель технического труда МБОУ СОШ № 1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евченко Оксана Сергеевна – учитель музыки МБОУ СОШ № 1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уртыгина Амалия Алексеевна – библиотекарь МБОУ СОШ № 1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елеванцева Татьяна Борисовна – учитель физики МБОУ ООШ № 20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Гайдель Анна Юрьевна – учитель биологии МБОУ ООШ № 20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ерезина Алла Викторовна – учитель истории МБОУ «Гимназия №  22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Захарьян Светлана Бачмизовна – учитель истории МБОУ «Гимназия №  22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Намитокова Мира Закашуовна – учитель физики МБОУ «Гимназия №  22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Лой Инна Станиславовна – учитель физики МБОУ «Гимназия №  22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Уджуху Марина Юрьевна – педагог дополнительного образования МБОУ «Гимназия №  22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Ядова Ольга Владимировна – педагог дополнительного образования МБОУ «Гимназия №  22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Петриенко Ольга Михайловна – заведующая библиотекой МБОУ «Гимназия №  22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Ахба Зинаида Викторовна – библиотекарь МБОУ «Гимназия №  22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авцева Ольга Владимировна – учитель начальных классов МБОУ СОШ № 2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очка Галина Федоровна – учитель начальных классов МБОУ СОШ № 2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Левина Любовь Андреевна – учитель английского языка МБОУ СОШ № 2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6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Пальчикова Елена Николаевна – учитель английского языка МБОУ СОШ № 2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Галат Екатерина Алексеевна – учитель английского языка МБОУ СОШ № 2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кунцова Елена Александровна – учитель математики </w:t>
      </w:r>
      <w:r>
        <w:rPr>
          <w:spacing w:val="-4"/>
          <w:sz w:val="26"/>
          <w:szCs w:val="26"/>
        </w:rPr>
        <w:t>МБОУ СОШ № 2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Евсельев Иван Петрович – учитель технологии МБОУ СОШ № 2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ссарабова Наталья Петровна – учитель физической культуры МБОУ СОШ № 2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чергина Полина Владимировна – учитель физической культуры МБОУ СОШ № 2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Волкова Наталья Владимировна - учитель начальных классов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Сафаргалеева Елена Ивановна – учитель начальных классов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Чеботкова Антонина Петровна – учитель начальных классов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льмиева Людмила Викторовна – учитель начальных классов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килкова Елена Васильевна - учитель начальных классов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асносельская Людмила Ивановна - учитель русского языка и литературы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гиенко Светлана Геннадьевна – учитель русского языка и литературы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Ярцева Елена Николаевна – учитель математики и информатики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мольнякова Галина Федоровна – учитель истории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Семенюк Ирина Витальевна – учитель истории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ачульская Анна Ивановна – учитель музыки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Коксенова Ирина Николаевна – учитель английского языка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ронеко Геннадий Викторович – учитель географии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Комарова Светлана Юрьевна – учитель начальных классов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Кравцев Валерий Андреевич – учитель технологии </w:t>
      </w:r>
      <w:r>
        <w:rPr>
          <w:sz w:val="26"/>
          <w:szCs w:val="26"/>
        </w:rPr>
        <w:t>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Заболотняя Галина Михайловна – учитель русского языка и литературы МБОУ ООШ № 2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Хапачева Сара Битлюстановна – учитель биологии и химии МБОУ ООШ № 2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Екатеринина Наталья Кимовна - учитель технологии МБОУ ООШ № 28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епанченко Эдуард Николаевич - учитель музыки МБОУ ООШ № 28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Дзыбова Ольга Викторовна – учитель русского языка и литературы МБОУ ООШ № 28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>Хецуриани Луиза Мирзовна – учитель английского языка МБОУ ООШ № 28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>Тхайцухова Саида Юрьевна – учитель английского языка МБОУ НОШ № 3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Шепеленко Елена Григорьевна – учитель начальных классов МБОУ НОШ № 33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12"/>
        <w:ind w:left="0" w:firstLine="540"/>
        <w:rPr>
          <w:sz w:val="26"/>
          <w:szCs w:val="26"/>
        </w:rPr>
      </w:pPr>
      <w:r>
        <w:rPr>
          <w:bCs/>
          <w:sz w:val="26"/>
          <w:szCs w:val="26"/>
        </w:rPr>
        <w:t>Кириченко Галина Михайловна – учитель русского языка и литературы МБОУ РВ(с)ОШ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Лактионова Ольга Владимировна – учитель начальных классов МБОУ СОШ № 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накова Татьяна Александровна – учитель начальных классов МБОУ СОШ № 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>Схашок Анна Александровна – учитель начальных классов МБОУ СОШ № 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Чумакова Снежана Владимировна – учитель начальных классов МБОУ СОШ № 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алишаова Тамара Ибрагимовна – учитель русского языка и литературы МБОУ СОШ № 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рлов Владимир Андреевич – учитель географии МБОУ СОШ № 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Шипцов Владимир Иванович – учитель технологии МБОУ СОШ № 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алюкова Татьяна Дмитриевна – учитель технологии МБОУ СОШ № 6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Мезужок Марзет Пшимафовна – учитель начальных классов МБОУ СОШ № 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Хадагатле Зарема Асланбиевна – учитель начальных классов МБОУ СОШ № 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4"/>
          <w:sz w:val="26"/>
          <w:szCs w:val="26"/>
        </w:rPr>
        <w:t>Наниз Тимур Халидович – учитель физической культуры  МБОУ СОШ № 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Гучетль Мулиат Зазериховна – учитель начальных классов  МБОУ СОШ №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Гучетль Тайбат Аминовна – учитель начальных классов МБОУ СОШ №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Таусова Раиса Асланчериевна – учитель русского языка и литературы МБОУ СОШ №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Теучеж Раиса Масхудовна – учитель математики МБОУ СОШ №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Сташ Любовь Науцуковна – учитель трудового обучения МБОУ СОШ №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Сташ Ханият Инверовна – учитель музыки МБОУ СОШ №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учеж Замира Алиевна – старшая вожатая МБОУ СОШ №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шинова Марина Славиковна – учитель ИЗО МБОУ СОШ № 1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ат  Замирет Шамсудиновна – учитель адыгейского языка и литературы МБОУСОШ № 1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ш Рузанна Казбековна – учитель истории МБОУ СОШ № 11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агинский район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таростенко Евгения Сергеевна – учитель русского языка и литературы МБОУ СОШ № 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ачарян Мария Андреевна – учитель математики МБОУ СОШ № 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Чумаченко Татьяна Ивановна – учитель адыгейской литературы МБОУ СОШ № 4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июхова Аминат Пшимафовна – учитель адыгейского языка и литературы МБОУ СОШ № 5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оваленко Инна Валентиновна – учитель начальных классов МБОУ СОШ № 8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има Татьяна Константиновна – учитель математики МБОУ СОШ №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ваша Галина Михайловна – учитель истории МБОУ СОШ №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ахомова Наталья Валерьевна – учитель немецкого языка МБОУ СОШ №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Шорова Марзият Нуховна – учитель адыгейского языка МБОУ СОШ №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Хачемизова Саният Магомедовна – учитель начальных классов МБОУ СОШ №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ов Юрий Павлович – учитель физики МБОУ СОШ №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ерестовая Алла Ильинична – учитель истории МБОУ СОШ №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грюмова Надежда Алексеевна – учитель русского языка и литературы МБОУ СОШ №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грюмова Ирина Анатольевна – учитель истории МБОУ СОШ № 10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лованевская Ольга Ивановна – учитель технологии МБОУ СОШ № 10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Слюсарев Николай Викторович – учитель английского языка МБОУ СОШ № 10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ипова Наталья Владимировна – педагог-психолог МБОУ СОШ № 10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Коростиева Анна Александровна – учитель русского языка и литературы МБОУ СОШ № 1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Весельева Марина Валерьевна – учитель немецкого языка МБОУ СОШ № 1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юбченко Зоя Ивановна – учитель математики МБОУ СОШ № 1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льников Сергей Александрович – учитель физической культуры МБОУ СОШ № 1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осенко Светлана Николаевна – учитель математики и физики МБОУ СОШ № 1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укреева Галина Александровна – учитель биологии МБОУ СОШ № 1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ликова Вера Николаевна – учитель химии МБОУ СОШ № 12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 райо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Бельмехова Мая Кушуковна – учитель начальных классов МБ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>Тхаркахова Лариса Анатольевна – учитель начальных классов МБОУ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Цеева Зарема Хасамбиевна – учитель начальных классов МБ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Шорова Зариет Сагидовна – учитель начальных классов МБ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pacing w:val="-2"/>
          <w:sz w:val="26"/>
          <w:szCs w:val="26"/>
        </w:rPr>
        <w:t>Штымова Лариса Нурбиевна – учитель начальных классов МБ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Ансаалиева Саида Авесовна – учитель адыгейского языка МБ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Бижев Мухарбий Нурбиевич – учитель математики МБ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Цаликов Самирбек Казбекович – учитель физической культуры МБ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-6"/>
          <w:sz w:val="26"/>
          <w:szCs w:val="26"/>
        </w:rPr>
        <w:t xml:space="preserve"> </w:t>
      </w:r>
      <w:r>
        <w:rPr>
          <w:bCs/>
          <w:spacing w:val="-6"/>
          <w:sz w:val="26"/>
          <w:szCs w:val="26"/>
        </w:rPr>
        <w:t>Шаков Анзор Каральбиевич – учитель физической культуры МБ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Жакова Сусанна Кимовна – учитель ОБЖ МБ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ушхова Раузет Заурбековна – учитель технологии МБОУ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Тутарищев Малич Довлетбиевич – учитель технологии МБОУ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Шехмирзова Фатима Ибрагимовна – учитель экономики МБОУ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Бжецева Бэлла Аслановна – учитель начальных классов МБОУСОШ №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>
          <w:bCs/>
          <w:sz w:val="26"/>
          <w:szCs w:val="26"/>
        </w:rPr>
      </w:pPr>
      <w:r>
        <w:rPr>
          <w:bCs/>
          <w:sz w:val="26"/>
          <w:szCs w:val="26"/>
        </w:rPr>
        <w:t>Бжецева Жанна Нурбиевна – учитель адыгейского языка МБОУ СОШ №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Беджанова Светлана Муратовна – учитель истории МБОУ СОШ №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pacing w:val="-4"/>
          <w:sz w:val="26"/>
          <w:szCs w:val="26"/>
        </w:rPr>
        <w:t>Тхаркахов Казбек Рамазанович – учитель ОБЖ МБОУ СОШ №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>Кучмезова Саньят Амарбиевна – учитель английского языка МБОУ СОШ №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 xml:space="preserve"> </w:t>
      </w:r>
      <w:r>
        <w:rPr>
          <w:bCs/>
          <w:spacing w:val="4"/>
          <w:sz w:val="26"/>
          <w:szCs w:val="26"/>
        </w:rPr>
        <w:t>Хаконова Марзият Касимовна – учитель адыгейского языка МБОУ СОШ №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хтаова Фатима Джумальдиновна – учитель истории и обществознания МБОУ СОШ №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збекова Марьят Юрьевна – учитель географии МБОУ СОШ №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шигонова Зарима Тлюстанбиевна – учитель истории и обществознания МБОУ СОШ №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агужиева Фатима Руслановна – учитель-логопед МБОУ СОШ №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Хоконова Марзият Хасановна – учитель начальных классов МБОУ СОШ №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Пакова Гошнаг Темботовна – учитель русского языка и литературы МБОУ СОШ №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Сиюхова Аза Схатбиевна – учитель адыгейского языка и литературы  МБОУ СОШ №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Метова Натуся Нурбиевна – учитель адыгейского языка и литературы  МБОУ СОШ №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Хасинова Фатимет Хасанбиевна – учитель истории и обществознания МБОУ СОШ №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Берзегов Азамат Схатбиевич – учитель ОБЖ МБОУ СОШ №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Пашева Лариса Хасановна – учитель начальных классов МБОУ СОШ №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-6"/>
          <w:sz w:val="26"/>
          <w:szCs w:val="26"/>
        </w:rPr>
        <w:t>Кушхова Сусанна Аскарбиевна – учитель начальных классов МБОУ СОШ №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-4"/>
          <w:sz w:val="26"/>
          <w:szCs w:val="26"/>
        </w:rPr>
        <w:t>Хупсарокова Ирина Шуровна – учитель начальных классов МБОУ СОШ №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Альхаова Мая Пушевна – учитель русского языка и литературы МБОУ СОШ №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ишева Мира Шхангериевна – учитель русского языка и литературы МБОУ СОШ №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шиева Жанна Нальбиевна – учитель адыгейского языка и литературы МБОУ СОШ №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Исупова Нагмет Юнусовна – учитель адыгейского языка и литературы МБОУ СОШ №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 </w:t>
      </w:r>
      <w:r>
        <w:rPr>
          <w:bCs/>
          <w:spacing w:val="-6"/>
          <w:sz w:val="26"/>
          <w:szCs w:val="26"/>
        </w:rPr>
        <w:t>Тутарищева Марина Рамазановна – учитель обществознания МБОУ СОШ №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ноков Амин Капланович – учитель биологии МБОУ СОШ №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Газиева Людмила Ивановна – учитель химии МБОУ СОШ №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Айтекова Сусанна Рашидовна – учитель адыгейского языка и литературы МБОУ СОШ №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Сачкова Елена Викторовна – учитель музыки МБОУ СОШ №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лашаов Айдамир Бачмизович – учитель физической культуры МБОУ СОШ №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удь Иван Никитович – учитель физической культуры МБОУ СОШ №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Шаповалов Александр Викторович – учитель начальных классов МБОУ СОШ №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хагова Фатима Рамазановна – учитель химии МБОУ СОШ №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идалова Раиса Витальевна – учитель-логопед МБОУ СОШ №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грикова Наталья Сергеевна – учитель русского языка МБОУ СОШ №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ондарь Ольга Алексеевна – учитель математики МБОУ СОШ №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pacing w:val="-4"/>
          <w:sz w:val="26"/>
          <w:szCs w:val="26"/>
        </w:rPr>
        <w:t>Ерин Александр Валерьевич – учитель английского языка МБОУ СОШ №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олгова Ольга Никоноровна – учитель математики МБОУ СОШ № 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Лимарева Людмила Степановна – учитель трудового обучения МБОУ СОШ № 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йтмесов Руслан Хусенович – учитель физики МБОУ СОШ №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Куджева Фатима Нуриевна – учитель английского языка  МБОУ СОШ №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витченко Олеся Сергеевна – учитель английского языка  МБОУ СОШ №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альчикова Елена Валерьевна – учитель литературы и социальный педагог МБОУ СОШ №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епешевская Ольга Викторовна – учитель технологии, ИЗО и черчения  МБОУ СОШ №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равченко Анатолий Николаевич – учитель музыки МБОУ СОШ №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шибова Ирина Гиссовна – педагог-организатор МБОУ СОШ №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хагалегова Жанна Мухарбиевна – учитель адыгейского языка МБОУ СОШ №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унашева Ася Муссовна – учитель иностранного языка МБОУ СОШ №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урмалиева Ася Нурбиевна – учитель иностранного языка МБОУ СОШ №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Гашева Фатима Хасамбиевна – учитель истории и обществознания МБОУ СОШ №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еремова Сара Магамедовна – учитель истории и обществознания МБОУ СОШ №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егеретов Анзор Шхамбиевич – учитель ОБЖ и физической культуры МБОУ СОШ №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ечев Мухарбий Пшиканович – учитель ОБЖ МБОУ СОШ №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Шовгенова Нурет Ильясовна – учитель математики МБОУ ООШ №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4"/>
          <w:sz w:val="26"/>
          <w:szCs w:val="26"/>
        </w:rPr>
        <w:t>Агержанокова Нурият Аскарбиевна – учитель русского языка и литературы МБОУ ООШ № 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4"/>
          <w:sz w:val="26"/>
          <w:szCs w:val="26"/>
        </w:rPr>
        <w:t>Цимина Валентина Яковлевна – учитель немецкого языка МБОУ ООШ № 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4"/>
          <w:sz w:val="26"/>
          <w:szCs w:val="26"/>
        </w:rPr>
        <w:t>Харченко Геннадий Федорович – учитель трудового обучения МБОУ ООШ № 13</w:t>
      </w:r>
    </w:p>
    <w:p>
      <w:pPr>
        <w:pStyle w:val="Normal"/>
        <w:spacing w:lineRule="auto" w:line="312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bCs/>
          <w:sz w:val="26"/>
          <w:szCs w:val="26"/>
        </w:rPr>
        <w:t>город Адыгейск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й Разиет Насарадиновна – учитель начальных классов МБОУ СОШ № 2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нахо Сусана Шумафовна – учитель истории и обществознания МБОУ СОШ № 2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жанхот Аминет рамазановна – учитель начальных классов МБОУ НОШ № 6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хагапсо Байзет Сталикович – педагог дополнительного образования ЦДО «ЮТА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лемешок Рузана Махмудовна – педагог дополнительного образования ЦДО «ЮТА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Чич Анжела Аслановна – педагог дополнительного образования ЦДО «ЮТА»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Ехутль Рамазан Учужукович – учитель физической культуры МБОУ СОШ №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z w:val="26"/>
          <w:szCs w:val="26"/>
        </w:rPr>
        <w:t>Тлеуз Азмет Хазретович – учитель физической культуры МБОУ СОШ №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z w:val="26"/>
          <w:szCs w:val="26"/>
        </w:rPr>
        <w:t>Казачанская Анастасия Александровна – учитель английского языка МБОУ СОШ №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ловач Лилия Валерьевна – учитель русского языка МБОУ СОШ № 2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z w:val="26"/>
          <w:szCs w:val="26"/>
        </w:rPr>
        <w:t>Шихакмедова Динара Аслановна – учитель математики МБОУ СОШ № 2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pacing w:val="-4"/>
          <w:sz w:val="26"/>
          <w:szCs w:val="26"/>
        </w:rPr>
        <w:t>Кутлиметова Сусанна Анджериевна – учитель математики МБОУ СОШ № 25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риказу № 1138/1 от 07.12.2011 г.</w:t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, место и время* проведения аттеста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едагогических работников </w:t>
        <w:br/>
        <w:t xml:space="preserve">государственных и муниципальных образовательных учреждений, </w:t>
        <w:br/>
        <w:t xml:space="preserve">расположенных на территории Республики Адыгея, </w:t>
        <w:br/>
        <w:t>с целью подтверждения соответствия занимаемой долж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564"/>
        <w:gridCol w:w="1820"/>
        <w:gridCol w:w="2157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й район </w:t>
              <w:br/>
              <w:t>(городской округ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исьменного квалификационного испыт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 письменного квалификационного испы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1990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г. Майкоп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АРС(К)ОШИ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видов</w:t>
              <w:br/>
              <w:t xml:space="preserve">МБОУ СОШ №№ 3, 6, 7, 10, 15, 18, 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pacing w:val="-4"/>
              </w:rPr>
            </w:pPr>
            <w:r>
              <w:rPr>
                <w:spacing w:val="-4"/>
              </w:rPr>
              <w:t>МБОУ «Лицей № 19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1.12.2011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ГБУ РА «АРИПК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ind w:left="0" w:hanging="19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Гиагинский райо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СОШ №№ 2, 4, 5, 10,11, 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1.12.2011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ГБУ РА «АРИПК»</w:t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19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Кошехабльский райо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СОШ №№ 1, 3, 4, 5, 6, 7, 8, 9, 10,11, 12, 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1.12.2011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Кошехабль МБОУ СОШ №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ind w:left="0" w:hanging="199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г. Майкоп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МБОУ СОШ №№ 2, 5, 8, 9, 11, 14, 16, 17, 20, МБОУ «Гимназия № 22», 24, 27, 28, МБОУ НОШ № 33, 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МБОУ «Лицей № 35», МКОУ СКОШ </w:t>
            </w:r>
            <w:r>
              <w:rPr>
                <w:lang w:val="en-US"/>
              </w:rPr>
              <w:t>VIII</w:t>
            </w:r>
            <w:r>
              <w:rPr/>
              <w:t xml:space="preserve"> вида, ВСОШ, МСОУ № 3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2.12.2011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/>
            </w:pPr>
            <w:r>
              <w:rPr>
                <w:b w:val="false"/>
                <w:sz w:val="24"/>
              </w:rPr>
              <w:t>ГБУ РА «АРИПК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ind w:left="0" w:hanging="199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г. Майко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СОШ №№ 23, 25, МБОУ НОШ № 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2.12.2011 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ОУ СОШ № 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ind w:left="0" w:hanging="199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айкопский райо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МБОУ СОШ №№ 2, 4, 6, 11, 15, 21, </w:t>
            </w:r>
            <w:r>
              <w:rPr>
                <w:bCs/>
                <w:sz w:val="26"/>
                <w:szCs w:val="26"/>
              </w:rPr>
              <w:t>РВ(С)ОШ</w:t>
            </w:r>
            <w:r>
              <w:rPr/>
              <w:t>,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ДОУ № 3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3.12.2011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 xml:space="preserve">МБОУ </w:t>
            </w:r>
            <w:r>
              <w:rPr>
                <w:bCs/>
                <w:sz w:val="26"/>
                <w:szCs w:val="26"/>
              </w:rPr>
              <w:t>РВ(С)ОШ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ind w:left="0" w:hanging="19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Красногвардейский райо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МБОУ СОШ №№  4, 6 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3.12.2011 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МБОУ СОШ № 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ind w:left="0" w:hanging="19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Теучежский райо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СОШ №№ 1, 6, 11, 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6.12.2011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. Адыгейск </w:t>
            </w:r>
          </w:p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ДО «ЮТТ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ind w:left="0" w:hanging="19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г. Адыгейск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СОШ № 2, ЦДО ДОД «ЮТТ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6.12.2011 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. Адыгейск </w:t>
            </w:r>
          </w:p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ДО «ЮТТ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ind w:left="0" w:hanging="199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Тахтамукайский райо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СОШ №№ 1, 3, 4, 5, 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6.12.2011 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. Адыгейск </w:t>
            </w:r>
          </w:p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ДО «ЮТТА»</w:t>
            </w:r>
          </w:p>
        </w:tc>
      </w:tr>
    </w:tbl>
    <w:p>
      <w:pPr>
        <w:pStyle w:val="TextBodyIndent"/>
        <w:tabs>
          <w:tab w:val="clear" w:pos="708"/>
          <w:tab w:val="left" w:pos="-144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Начало проведения письменного квалификационного испытания – </w:t>
      </w:r>
      <w:r>
        <w:rPr>
          <w:b/>
          <w:sz w:val="26"/>
          <w:szCs w:val="26"/>
        </w:rPr>
        <w:t>10–00 ч</w:t>
      </w:r>
    </w:p>
    <w:p>
      <w:pPr>
        <w:pStyle w:val="TextBodyIndent"/>
        <w:spacing w:lineRule="auto" w:line="312"/>
        <w:ind w:left="283" w:first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1138/1 от 07.12.2011 г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тавители выборных органов соответствующих первичных профсоюзных организаций образовательных учреждений, в которых работают аттестуемые педагогические работники 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jc w:val="center"/>
        <w:rPr/>
      </w:pPr>
      <w:r>
        <w:rPr>
          <w:b/>
          <w:sz w:val="26"/>
          <w:szCs w:val="26"/>
        </w:rPr>
        <w:t>(иные уполномоченные первичными профсоюзными организация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 образовательных учреждений профсоюзные представители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>
          <w:b/>
          <w:sz w:val="26"/>
          <w:szCs w:val="26"/>
        </w:rPr>
        <w:t>г. Майкоп, Кошехабльский район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12.2011 г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евацукова А.А., председатель территориальной городской организации Профсоюзов работников народного образования и науки Р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Мерчанова С.Х., председатель территориальной районной организации Профсоюзов работников народного образования и науки Р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>
          <w:b/>
          <w:sz w:val="26"/>
          <w:szCs w:val="26"/>
        </w:rPr>
        <w:t>г. Майкоп, Гиагинский район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>
          <w:b/>
          <w:sz w:val="26"/>
          <w:szCs w:val="26"/>
        </w:rPr>
        <w:t>22.12.2011 г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евацукова А.А., председатель Майкопской территориальной городской организации Профсоюзов работников народного образования и науки РА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ондаренко Н.Н., председатель Гиагинской территориальной районной организации Профсоюзов работников народного образования и науки РА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  <w:t xml:space="preserve"> </w:t>
      </w:r>
      <w:r>
        <w:rPr>
          <w:b/>
          <w:sz w:val="26"/>
          <w:szCs w:val="26"/>
        </w:rPr>
        <w:t xml:space="preserve">Майкопский район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12.2011 г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 Касумова Т.Б., председатель территориальной районной организации Профсоюзов работников народного образования и науки Р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  Сливка В.Д., председатель Красногвардейской территориальной районной организации Профсоюзов работников народного образования и науки Р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Адыгейск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.12.2011 г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Керашева С.А., председатель Теучежской территориальной районной организации Профсоюзов работников народного образования и науки Р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40"/>
        <w:jc w:val="both"/>
        <w:rPr/>
      </w:pPr>
      <w:r>
        <w:rPr>
          <w:sz w:val="26"/>
          <w:szCs w:val="26"/>
        </w:rPr>
        <w:t>2. Тхагапсо А.А., председатель территориальной районной организации Профсоюзов работников народного образования и науки РА г. Адыгейска</w:t>
      </w:r>
    </w:p>
    <w:p>
      <w:pPr>
        <w:pStyle w:val="Normal"/>
        <w:tabs>
          <w:tab w:val="clear" w:pos="708"/>
          <w:tab w:val="left" w:pos="-1440" w:leader="none"/>
          <w:tab w:val="left" w:pos="360" w:leader="none"/>
        </w:tabs>
        <w:spacing w:lineRule="auto" w:line="360"/>
        <w:ind w:firstLine="540"/>
        <w:jc w:val="both"/>
        <w:rPr/>
      </w:pPr>
      <w:r>
        <w:rPr>
          <w:sz w:val="26"/>
          <w:szCs w:val="26"/>
        </w:rPr>
        <w:t>3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Ужбанокова С.А., председатель Тахтамукайской территориальной районной организации Профсоюзов работников народного образования и науки РФ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1138/1 от 07.12.2011 г.</w:t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 w:before="0" w:after="0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ы представителей аттестационной комиссии </w:t>
      </w:r>
    </w:p>
    <w:p>
      <w:pPr>
        <w:pStyle w:val="TextBodyIndent"/>
        <w:spacing w:lineRule="auto" w:line="312" w:before="0" w:after="0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ерства образования и науки Республики Адыгея для проведения письменного квалификационного испытания </w:t>
      </w:r>
    </w:p>
    <w:p>
      <w:pPr>
        <w:pStyle w:val="TextBodyIndent"/>
        <w:spacing w:lineRule="auto" w:line="312" w:before="0" w:after="0"/>
        <w:ind w:left="283" w:firstLine="480"/>
        <w:jc w:val="center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>аттестуемых педагогических работников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, Гиагинский район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12.2011 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банова Н.И. – председатель, первый заместитель Министра образования и науки Республики Адыге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амоквитова Л.В. – начальник отдела Министерства образования и науки Республики Адыге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Ожева А.Н. – директор ГОУ «Центр диагностики и консультирования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шехабльский район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12.2011 г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ягоз Э.Р. – начальник отдела Министерства образования и науки Республики Адыгея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180" w:firstLine="360"/>
        <w:jc w:val="both"/>
        <w:rPr/>
      </w:pPr>
      <w:r>
        <w:rPr>
          <w:sz w:val="26"/>
          <w:szCs w:val="26"/>
        </w:rPr>
        <w:t>Кошкин С. В. – заместитель председателя Адыгейского республиканского Совета профсоюза  работников народного образования и науки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lineRule="auto" w:line="360" w:before="0" w:after="0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  <w:t>Чуяко А.Б. – заведующий редакционно-издательским отделом ГУ «Адыгейский республиканский институт гуманитарных исследований»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. Майкоп 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12.2011 г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Едыгова А.Х. – директор ГУ «Адыгейский республиканский институт повышения квалификации»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дамирова С.М. – начальник отдела Министерства образования и науки Республики Адыгея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Шеуджен Б.С. – начальник отдела искусств и образования Министерства  культуры Республики Адыге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  (МБОУ СОШ № 23)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12.2011 г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 xml:space="preserve">Ворокова Х.Г. – главный специалист–эксперт  Министерства образования и науки Республики Адыгея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>Кесебежева Л.А. - – председатель республиканского клуба «Учитель года»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амий Л. Г. –  председатель Совета женщин Республики Адыгея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йкопский район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12.2011 г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Пченушай Ф.Ш. – ведущий консультант Министерства образования и науки Республики Адыгея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Сиюхова Г.М. – методист ГБУ РА «Государственная аттестационная служба системы образования»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ич Н.Ш. – директор ГБОУ «Адыгейская республиканская гимназия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гвардейский район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12.2011 г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6"/>
          <w:szCs w:val="26"/>
        </w:rPr>
        <w:t>Васильева А.А. – первый заместитель Министра культуры Республики Адыгея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идзева М.С. – член Совета муниципального образовательного учреждения «СОШ № 2» г. Майкопа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Хачемизов А.Р. – директор АРДЮСШОР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Адыгейск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.12.2011 г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>Новосёлова Т.Ф. – главный специалист–эксперт Министерства образования и науки Республики Адыгея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метан М.А. – директор Методического кабинета учебных заведений культуры и искусства Министра культуры Республики Адыгея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жева А.Н. –  директор ГОУ «Центр диагностики и консультирования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1138/1 от 07.12.2011 г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педагогических работников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ых и муниципальных образовательных учреждений,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ых на территории Республики Адыгея,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ттестуемых с целью установления соответствия уровня квалификаци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дагогического работника требованиям, предъявляемы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12" w:before="0" w:after="0"/>
        <w:rPr/>
      </w:pPr>
      <w:r>
        <w:rPr>
          <w:b/>
          <w:sz w:val="26"/>
          <w:szCs w:val="26"/>
          <w:u w:val="single"/>
        </w:rPr>
        <w:t>к высшей квалификационной категории: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Майкоп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рзегова Фатимет Аминовна – учитель адыгейского языка и литературы МБОУ СОШ № 14 (по упрощенной процедуре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нопко Татьяна Николаевна – учитель русского языка и литературы МБОУ СОШ № 15 (по упрощенной процедуре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рбе Таиса Ивановна – учитель английского языка МБОУ СОШ № 18 (по упрощенной процедуре)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хов Николай Егорович – учитель физики МБОУ СОШ № 6 (по упрощенной процедуре)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Татарова Сулиет Нурбиевна – учитель немецкого языка МОУ Гимназия № 1 </w:t>
      </w:r>
      <w:r>
        <w:rPr>
          <w:sz w:val="26"/>
          <w:szCs w:val="26"/>
        </w:rPr>
        <w:t>(по упрощенной процедуре)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Адыгейс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аримок Лариса Рашидовна – учитель биологии МБОУ СОШ № 1 (по упрощенной процедур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умен Аскер Мухтарович – учитель физики МБОУ СОШ № 4 (по упрощенной процедуре)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8"/>
          <w:sz w:val="26"/>
          <w:szCs w:val="26"/>
        </w:rPr>
        <w:t xml:space="preserve">Ловпаче Сара Нуховна – учитель биологии МБОУ СОШ № 10 </w:t>
      </w:r>
      <w:r>
        <w:rPr>
          <w:bCs/>
          <w:spacing w:val="-4"/>
          <w:sz w:val="26"/>
          <w:szCs w:val="26"/>
        </w:rPr>
        <w:t>(по упрощенной процедуре)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хтамукайский район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-900" w:leader="none"/>
          <w:tab w:val="left" w:pos="900" w:leader="none"/>
        </w:tabs>
        <w:spacing w:lineRule="auto" w:line="312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  <w:t>Жане Светлана Исмаиловна – учитель истории и обществознания МБОУ СОШ № 24 (по упрощенной процедуре)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1138/1 от 07.12.2011 г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педагогических работников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ых и муниципальных образовательных учреждений,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ых на территории Республики Адыгея,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ттестуемых с целью установления соответствия уровня квалификаци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дагогического работника требованиям, предъявляемы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12" w:before="0" w:after="0"/>
        <w:rPr/>
      </w:pPr>
      <w:r>
        <w:rPr>
          <w:b/>
          <w:sz w:val="26"/>
          <w:szCs w:val="26"/>
          <w:u w:val="single"/>
        </w:rPr>
        <w:t>к первой квалификационной категории:</w:t>
      </w:r>
    </w:p>
    <w:p>
      <w:pPr>
        <w:pStyle w:val="Normal"/>
        <w:spacing w:lineRule="auto" w:line="312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ызина Татьяна Александровна – учитель химии МБОУ СОШ № 4 (по упрощенной процедур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инегопуло Светлана Иосиповна – учитель русского языка и литературы МБОУ СОШ № 15 (по упрощенной процедур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ердечная Наталья Николаевна – учитель русского языка и литературы МБОУ СОШ № 15 (по упрощенной процедуре)</w:t>
      </w:r>
    </w:p>
    <w:p>
      <w:pPr>
        <w:pStyle w:val="Normal"/>
        <w:spacing w:lineRule="auto" w:line="312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left="36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Шовгеновский райо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анчатова Зурет Касимовна – учитель истории и обществознания МБОУ СОШ № 1 (по упрощенной процедуре)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5"/>
        </w:numPr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рамова Ирина Александровна – учитель математики МБОУ СОШ № 10 (по упрощенной процедуре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ерненко Лариса Георгиевна – учитель русского языка и литературы МБОУ СОШ № 10 (по упрощенной процедуре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учежский рай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260" w:leader="none"/>
        </w:tabs>
        <w:spacing w:lineRule="auto" w:line="312"/>
        <w:ind w:left="0" w:firstLine="540"/>
        <w:jc w:val="both"/>
        <w:rPr/>
      </w:pPr>
      <w:r>
        <w:rPr>
          <w:bCs/>
          <w:spacing w:val="-8"/>
          <w:sz w:val="26"/>
          <w:szCs w:val="26"/>
        </w:rPr>
        <w:t xml:space="preserve">Ловпаче Сара Нуховна – учитель биологии МБОУ СОШ № 10 </w:t>
      </w:r>
      <w:r>
        <w:rPr>
          <w:bCs/>
          <w:spacing w:val="-4"/>
          <w:sz w:val="26"/>
          <w:szCs w:val="26"/>
        </w:rPr>
        <w:t>(по упрощенной процедуре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Хагур Джантыг Гиссовна – учитель математики МБОУ СОШ № 9 (по упрощенной процедур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21"/>
        </w:tabs>
        <w:ind w:left="1821" w:hanging="375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99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635"/>
        </w:tabs>
        <w:ind w:left="1635" w:hanging="375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7z1">
    <w:name w:val="WW8Num37z1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17:00Z</dcterms:created>
  <dc:creator>user</dc:creator>
  <dc:description/>
  <cp:keywords/>
  <dc:language>en-US</dc:language>
  <cp:lastModifiedBy>User</cp:lastModifiedBy>
  <cp:lastPrinted>2012-01-10T12:08:00Z</cp:lastPrinted>
  <dcterms:modified xsi:type="dcterms:W3CDTF">2012-02-05T11:17:00Z</dcterms:modified>
  <cp:revision>2</cp:revision>
  <dc:subject/>
  <dc:title/>
</cp:coreProperties>
</file>