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16552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9.2010 г. № 11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left="-180" w:right="3415" w:firstLine="720"/>
        <w:jc w:val="both"/>
        <w:rPr/>
      </w:pPr>
      <w:r>
        <w:rPr>
          <w:sz w:val="26"/>
        </w:rPr>
        <w:t xml:space="preserve">Об утверждении графика аттестации  педагогических и руководящих работников 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в 2010-2011 учебном году  </w:t>
      </w:r>
    </w:p>
    <w:p>
      <w:pPr>
        <w:pStyle w:val="TextBody"/>
        <w:spacing w:lineRule="auto" w:line="360"/>
        <w:ind w:left="-180" w:right="3415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4"/>
          <w:szCs w:val="4"/>
        </w:rPr>
      </w:pPr>
      <w:r>
        <w:rPr>
          <w:sz w:val="26"/>
        </w:rPr>
        <w:t xml:space="preserve">С целью организованного проведения 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в 2010-2011 учебном году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4"/>
        </w:rPr>
      </w:pPr>
      <w:r>
        <w:rPr>
          <w:b/>
          <w:bCs/>
          <w:sz w:val="26"/>
          <w:szCs w:val="4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 xml:space="preserve">Утвердить график аттестации педагогических и руководящих работников 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в 2010-2011 учебном году (приложение № 1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рганов управления образованием муниципальных районов и городских округов Республики Адыгея довести график аттестации до сведения педагогических и руководящих работников, аттестуемых на высшую квалификационную категорию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бразовательных учреждений, подведомственных Министерству образования и науки Республики Адыгея,  и учреждений начального и среднего профессионального образования довести график аттестации до сведения педагогических и руководящих работников, аттестуемых на высшую и первую квалификационные категор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30505</wp:posOffset>
            </wp:positionV>
            <wp:extent cx="7594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Контроль исполнения приказа оставляю за собой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ab/>
        <w:t xml:space="preserve">Н.И. Кабанова </w:t>
      </w:r>
      <w:r>
        <w:br w:type="page"/>
      </w:r>
    </w:p>
    <w:p>
      <w:pPr>
        <w:pStyle w:val="TextBodyIndent"/>
        <w:spacing w:lineRule="auto" w:line="360"/>
        <w:ind w:left="283" w:firstLine="480"/>
        <w:jc w:val="right"/>
        <w:rPr/>
      </w:pP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</w:rPr>
        <w:t>к приказу № _______ от  _______________2010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bCs/>
          <w:sz w:val="26"/>
        </w:rPr>
        <w:t xml:space="preserve">График </w:t>
      </w:r>
      <w:r>
        <w:rPr>
          <w:b/>
          <w:sz w:val="26"/>
        </w:rPr>
        <w:t xml:space="preserve">аттестации педагогических и руководящих работников 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sz w:val="26"/>
        </w:rPr>
        <w:t>в 2010-2011 учебном году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Муниципальные образования «Гиагинский район», «Кошехабльский район», «Красногвардейский район», «Майкопский район», «Тахтамукайский район», «Теучежский район», «Шовгеновский район», «Город Адыгейск»</w:t>
      </w:r>
    </w:p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52"/>
        <w:gridCol w:w="2886"/>
        <w:gridCol w:w="2754"/>
      </w:tblGrid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ый район (городской округ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аселенный пунк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бразовательные учреждения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Тахтамук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Эне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№ 2, 6, 17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Яблоновски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Старобжегок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Ш №№ 3, 5, 11 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Эне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5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Козет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.Шенджи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. Новое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№  10, 13, 2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Тахтамука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6, 1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дыгей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Гатлук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№ 3, 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дыгей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Псекуп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 5,  НОШ №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ДО, ДЮСШ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Пчегатл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Тлюстенхаб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Тугурго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. Казазов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№ 3, 10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Ш № 18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Понежукай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Ассокол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Красносе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1, 2, 15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Нечерез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Габ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Неш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Городско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4, 6, 8,1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Хат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леновско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, 3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огвардейское, а. Адам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 № 1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3, 1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огвардейск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адов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о-Севастопольско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, ДЮСШ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(К)ШИ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огвардейско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Чехра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Егерух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3, 6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Кошехаб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Блечепси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Май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Натырбов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Ш №№ 1,5,7, ДШИ, НДШ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У №1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Вольное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. К.-Кужор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 9, ООШ №1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Хакуринохаб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амхе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№ 1, 4, ВСОШ, ЦДОД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ШИ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Хатажука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. Пшиз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6, 1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, 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. Мамаце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Дукмас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Уля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, 9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Гиаги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1,3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Гиаги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Нов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елермес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7, 8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ончар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Гиаги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ДТ, ДОУ №№ 1, 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Туль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Побед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№ 1,4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ДЮТиЭ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Краснооктябрьский, п. Таба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Дагеста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, 17, 26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Шунту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Абадзехов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Шаумя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рвомай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 3, 8, 9, 1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Каменномост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 7, 11, 2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у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ДТ, ДЮСШ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ужор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37</w:t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Муниципальное образование «Город Майкоп»</w:t>
      </w:r>
    </w:p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3787"/>
      </w:tblGrid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бразовательные учреждения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0 г. - 16.10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Ш № 1, СОШ №№ 2, 3, ДОУ №№ 3, 4, 5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0 г. - 23.10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№ 5, СОШ №№ 6, 7, ДОУ №№ 9, 1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0 г. - 29.10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й № 8, СОШ №№ 9,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14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0 г. - 13.11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15, 23, 28, 29, 30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 г. - 20.11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Ш №№ 11, 13, 15, 17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31, 3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2.11.2010 г. - 27.11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цей №№ 19, 34, 3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№ 2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0 г. – 04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3,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Ш № 26, 30, 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Ш № 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34, 36, 39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0 г. - 11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Ш, ЦИРР, ЦРТДЮ, РЕМШ при А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52, 55, 56, 57, 6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0 г. - 18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, АРСКШИ 1-4 ви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ДЮТЭ, ЦДК, АРСДЮСШОР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0 г. - 25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СПО «Майкопский медицинский колледж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У СПО «Адыгейский педагогический колледж </w:t>
              <w:br/>
              <w:t>им. Х. Андрухаев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У НПО «РПЛ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 № 2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 № 199 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360" w:firstLine="48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8:00Z</dcterms:created>
  <dc:creator>user</dc:creator>
  <dc:description/>
  <cp:keywords/>
  <dc:language>en-US</dc:language>
  <cp:lastModifiedBy>home</cp:lastModifiedBy>
  <cp:lastPrinted>2010-09-29T10:02:00Z</cp:lastPrinted>
  <dcterms:modified xsi:type="dcterms:W3CDTF">2010-10-04T15:48:00Z</dcterms:modified>
  <cp:revision>2</cp:revision>
  <dc:subject/>
  <dc:title/>
</cp:coreProperties>
</file>