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2317295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ind w:left="0" w:hanging="36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ind w:left="0" w:hanging="0"/>
        <w:rPr>
          <w:bCs w:val="false"/>
          <w:sz w:val="26"/>
        </w:rPr>
      </w:pPr>
      <w:r>
        <w:rPr>
          <w:bCs w:val="false"/>
          <w:sz w:val="26"/>
        </w:rPr>
        <w:t>27.09.2010 г.</w:t>
      </w:r>
      <w:r>
        <w:rPr>
          <w:b w:val="false"/>
          <w:bCs w:val="false"/>
          <w:sz w:val="26"/>
        </w:rPr>
        <w:t xml:space="preserve"> № </w:t>
      </w:r>
      <w:r>
        <w:rPr>
          <w:bCs w:val="false"/>
          <w:sz w:val="26"/>
        </w:rPr>
        <w:t>111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-180" w:right="3415" w:firstLine="720"/>
        <w:jc w:val="both"/>
        <w:rPr/>
      </w:pPr>
      <w:r>
        <w:rPr>
          <w:sz w:val="26"/>
        </w:rPr>
        <w:t xml:space="preserve">О проведении аттестации  педагогических </w:t>
        <w:br/>
        <w:t xml:space="preserve">и руководящих работников  </w:t>
      </w:r>
      <w:r>
        <w:rPr>
          <w:sz w:val="26"/>
          <w:szCs w:val="26"/>
        </w:rPr>
        <w:t>государственных и муниципальных образовательных учреждений, расположенных на территории Республики Адыгея,</w:t>
      </w:r>
      <w:r>
        <w:rPr>
          <w:sz w:val="26"/>
        </w:rPr>
        <w:t xml:space="preserve"> в 2010-2011 учебном году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-240" w:firstLine="720"/>
        <w:jc w:val="both"/>
        <w:rPr>
          <w:sz w:val="4"/>
          <w:szCs w:val="4"/>
        </w:rPr>
      </w:pPr>
      <w:r>
        <w:rPr>
          <w:sz w:val="26"/>
        </w:rPr>
        <w:t xml:space="preserve">С целью стимулирования роста квалификации, профессионализма, продуктивности педагогического труда, развития творческой инициативы, обеспечения социальной защиты работников педагогической отрасли и в связи с проводимой в 2010-2011 учебном году аттестацией педагогических и руководящих работников </w:t>
      </w:r>
      <w:r>
        <w:rPr>
          <w:sz w:val="26"/>
          <w:szCs w:val="26"/>
        </w:rPr>
        <w:t>государственных и муниципальных образовательных учреждений, расположенных на территории Республики Адыгея,</w:t>
      </w:r>
    </w:p>
    <w:p>
      <w:pPr>
        <w:pStyle w:val="TextBodyIndent"/>
        <w:spacing w:lineRule="auto" w:line="360"/>
        <w:ind w:left="-240" w:firstLine="7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spacing w:lineRule="auto" w:line="360"/>
        <w:ind w:left="-240" w:firstLine="720"/>
        <w:jc w:val="both"/>
        <w:rPr>
          <w:b/>
          <w:b/>
          <w:bCs/>
          <w:sz w:val="4"/>
          <w:szCs w:val="4"/>
        </w:rPr>
      </w:pPr>
      <w:r>
        <w:rPr>
          <w:b/>
          <w:bCs/>
          <w:sz w:val="26"/>
        </w:rPr>
        <w:t>приказываю:</w:t>
      </w:r>
    </w:p>
    <w:p>
      <w:pPr>
        <w:pStyle w:val="TextBodyIndent"/>
        <w:spacing w:lineRule="auto" w:line="360"/>
        <w:ind w:left="-240" w:firstLine="720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-1440" w:leader="none"/>
        </w:tabs>
        <w:spacing w:lineRule="auto" w:line="360" w:before="0" w:after="0"/>
        <w:ind w:left="-240" w:firstLine="720"/>
        <w:jc w:val="both"/>
        <w:rPr>
          <w:sz w:val="26"/>
        </w:rPr>
      </w:pPr>
      <w:r>
        <w:rPr>
          <w:sz w:val="26"/>
        </w:rPr>
        <w:t>Утвердить состав Главной аттестационной комиссии (приложение № 1).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-1440" w:leader="none"/>
        </w:tabs>
        <w:spacing w:lineRule="auto" w:line="360" w:before="0" w:after="0"/>
        <w:ind w:left="-240" w:firstLine="720"/>
        <w:jc w:val="both"/>
        <w:rPr/>
      </w:pPr>
      <w:r>
        <w:rPr>
          <w:sz w:val="26"/>
        </w:rPr>
        <w:t>Утвердить список экспертов при Главной аттестационной комиссии (приложение № 2).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-1440" w:leader="none"/>
        </w:tabs>
        <w:spacing w:lineRule="auto" w:line="360" w:before="0" w:after="0"/>
        <w:ind w:left="-240" w:firstLine="720"/>
        <w:jc w:val="both"/>
        <w:rPr/>
      </w:pPr>
      <w:r>
        <w:rPr>
          <w:sz w:val="26"/>
        </w:rPr>
        <w:t xml:space="preserve">Утвердить список педагогических и руководящих работников </w:t>
      </w:r>
      <w:r>
        <w:rPr>
          <w:sz w:val="26"/>
          <w:szCs w:val="26"/>
        </w:rPr>
        <w:t>государственных и муниципальных образовательных учреждений, расположенных на территории Республики Адыгея,</w:t>
      </w:r>
      <w:r>
        <w:rPr>
          <w:sz w:val="26"/>
        </w:rPr>
        <w:t xml:space="preserve"> аттестующихся на высшую квалификационную категорию (приложение № 3).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-1440" w:leader="none"/>
        </w:tabs>
        <w:spacing w:lineRule="auto" w:line="360" w:before="0" w:after="0"/>
        <w:ind w:left="-240" w:firstLine="720"/>
        <w:jc w:val="both"/>
        <w:rPr/>
      </w:pPr>
      <w:r>
        <w:rPr>
          <w:sz w:val="26"/>
        </w:rPr>
        <w:t xml:space="preserve">Утвердить список педагогических и руководящих работников </w:t>
      </w:r>
      <w:r>
        <w:rPr>
          <w:sz w:val="26"/>
          <w:szCs w:val="26"/>
        </w:rPr>
        <w:t>государственных и муниципальных образовательных учреждений, расположенных на территории Республики Адыгея</w:t>
      </w:r>
      <w:r>
        <w:rPr>
          <w:sz w:val="26"/>
        </w:rPr>
        <w:t>, аттестующихся на первую квалификационную категорию (приложение № 4).</w:t>
      </w:r>
    </w:p>
    <w:p>
      <w:pPr>
        <w:pStyle w:val="TextBodyIndent"/>
        <w:numPr>
          <w:ilvl w:val="0"/>
          <w:numId w:val="32"/>
        </w:numPr>
        <w:spacing w:lineRule="auto" w:line="360" w:before="0" w:after="0"/>
        <w:ind w:left="-240" w:firstLine="720"/>
        <w:jc w:val="both"/>
        <w:rPr/>
      </w:pPr>
      <w:r>
        <w:rPr>
          <w:sz w:val="26"/>
        </w:rPr>
        <w:t>Руководителям органов управления образованием муниципальных районов и городских округов Республики Адыгея довести содержание настоящего приказа до сведения педагогических и руководящих работников, аттестуемых на высшую квалификационную категорию.</w:t>
      </w:r>
    </w:p>
    <w:p>
      <w:pPr>
        <w:pStyle w:val="TextBodyIndent"/>
        <w:numPr>
          <w:ilvl w:val="0"/>
          <w:numId w:val="32"/>
        </w:numPr>
        <w:spacing w:lineRule="auto" w:line="360" w:before="0" w:after="0"/>
        <w:ind w:left="-240" w:firstLine="720"/>
        <w:jc w:val="both"/>
        <w:rPr/>
      </w:pPr>
      <w:r>
        <w:rPr>
          <w:sz w:val="26"/>
        </w:rPr>
        <w:t>Руководителям образовательных учреждений, подведомственных Министерству образования и науки Республики Адыгея,  и учреждений начального и среднего профессионального образования довести содержание настоящего приказа до сведения педагогических и руководящих работников, аттестуемых на высшую и первую квалификационные категории.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-1200" w:leader="none"/>
        </w:tabs>
        <w:spacing w:lineRule="auto" w:line="360" w:before="0" w:after="0"/>
        <w:ind w:left="-240" w:firstLine="720"/>
        <w:jc w:val="both"/>
        <w:rPr/>
      </w:pPr>
      <w:r>
        <w:rPr>
          <w:sz w:val="26"/>
        </w:rPr>
        <w:t>Главной аттестационной комиссии и экспертам при Главной аттестационной комиссии при аттестации педагогических и руководящих работников руководствоваться Положением о порядке аттестации педагогических и руководящих работников государственных и муниципальных образовательных учреждений, утвержденным приказом Министерства образования и науки Российской Федерации от 26.06.2000 г. № 1908, Законом Российской Федерации «Об образовании», приказами Министерства образования и науки Республики Адыгея  по организации аттестации педагогических и руководящих работников государственных и муниципальных образовательных учреждений.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-1200" w:leader="none"/>
        </w:tabs>
        <w:spacing w:lineRule="auto" w:line="360" w:before="0" w:after="0"/>
        <w:ind w:left="-240" w:firstLine="720"/>
        <w:jc w:val="both"/>
        <w:rPr>
          <w:sz w:val="26"/>
        </w:rPr>
      </w:pPr>
      <w:r>
        <w:rPr>
          <w:sz w:val="26"/>
        </w:rPr>
        <w:t>Педагогическим и руководящим работникам при прохождении аттестации руководствоваться Положением о порядке аттестации педагогических и руководящих работников государственных и муниципальных образовательных учреждений, утвержденным приказом Министерства образования и науки Российской Федерации от 26.06.2000 г. № 1908, Законом Российской Федерации «Об образовании», приказами Министерства образования и науки Республики Адыгея  по организации аттестации педагогических и руководящих работников государственных и муниципальных образовательных учреждений.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-1200" w:leader="none"/>
        </w:tabs>
        <w:spacing w:lineRule="auto" w:line="360" w:before="0" w:after="0"/>
        <w:ind w:left="-240"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255905</wp:posOffset>
            </wp:positionV>
            <wp:extent cx="759460" cy="840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Контроль исполнения приказа оставляю за собой.</w:t>
      </w:r>
    </w:p>
    <w:p>
      <w:pPr>
        <w:pStyle w:val="TextBodyIndent"/>
        <w:spacing w:lineRule="auto" w:line="360"/>
        <w:ind w:left="283" w:firstLine="48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spacing w:lineRule="auto" w:line="360"/>
        <w:ind w:left="283" w:firstLine="48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Первый заместитель Министра                   </w:t>
        <w:tab/>
        <w:tab/>
        <w:t>Н.И. Кабанова</w:t>
      </w:r>
    </w:p>
    <w:p>
      <w:pPr>
        <w:pStyle w:val="Normal"/>
        <w:ind w:firstLine="72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/>
      </w:pPr>
      <w:r>
        <w:rPr>
          <w:sz w:val="20"/>
        </w:rPr>
        <w:t>к приказу № ______ от  _______________2010 г.</w:t>
      </w:r>
    </w:p>
    <w:p>
      <w:pPr>
        <w:pStyle w:val="TextBodyIndent"/>
        <w:tabs>
          <w:tab w:val="clear" w:pos="708"/>
          <w:tab w:val="left" w:pos="0" w:leader="none"/>
        </w:tabs>
        <w:ind w:left="283" w:firstLine="48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tabs>
          <w:tab w:val="clear" w:pos="708"/>
          <w:tab w:val="left" w:pos="0" w:leader="none"/>
        </w:tabs>
        <w:ind w:left="283" w:firstLine="480"/>
        <w:jc w:val="center"/>
        <w:rPr>
          <w:b/>
          <w:b/>
          <w:bCs/>
        </w:rPr>
      </w:pPr>
      <w:r>
        <w:rPr>
          <w:b/>
          <w:bCs/>
        </w:rPr>
        <w:t>Состав Главной аттестационной комиссии</w:t>
      </w:r>
    </w:p>
    <w:p>
      <w:pPr>
        <w:pStyle w:val="TextBodyIndent"/>
        <w:tabs>
          <w:tab w:val="clear" w:pos="708"/>
          <w:tab w:val="left" w:pos="0" w:leader="none"/>
        </w:tabs>
        <w:ind w:left="283"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/>
      </w:pPr>
      <w:r>
        <w:rPr/>
        <w:t>Кабанова Н.И. – председатель, первый заместитель Министра образования и науки Республики Адыгея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/>
      </w:pPr>
      <w:r>
        <w:rPr/>
        <w:t>Аракелов А.В. – заместитель председателя, директор ГУ «Государственная аттестационная служба системы образования Республики Адыгея»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/>
      </w:pPr>
      <w:r>
        <w:rPr/>
        <w:t>Сиюхова Г.М. – секретарь, методист ГУ «Государственная аттестационная служба системы образования Республики Адыгея»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/>
      </w:pPr>
      <w:r>
        <w:rPr/>
        <w:t xml:space="preserve">Блягоз Э.Р. – начальник отдела Министерства образования и науки Республики Адыгея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/>
      </w:pPr>
      <w:r>
        <w:rPr/>
        <w:t xml:space="preserve">Воздамирова С.М. – начальник отдела Министерства образования и науки Республики Адыгея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/>
      </w:pPr>
      <w:r>
        <w:rPr/>
        <w:t xml:space="preserve">Ворокова Х.Г. – главный специалист–эксперт  Министерства образования и науки Республики Адыгея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/>
      </w:pPr>
      <w:r>
        <w:rPr/>
        <w:t xml:space="preserve">Гучетлев Р.Р. – доцент  кафедры  психолого-педагогических основ управления образованием ГУ «Адыгейский республиканский институт повышения квалификации»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/>
      </w:pPr>
      <w:r>
        <w:rPr/>
        <w:t>Делок В.Х. – директор ГОУ НПО «Профессиональный лицей № 2»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rPr/>
      </w:pPr>
      <w:r>
        <w:rPr/>
        <w:t>Джемелинский А.В. – директор  МОУ Лицей № 8 г. Майкопа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/>
      </w:pPr>
      <w:r>
        <w:rPr/>
        <w:t>Едыгова А.Х. – директор ГУ «Адыгейский республиканский институт повышения квалификации»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/>
      </w:pPr>
      <w:r>
        <w:rPr/>
        <w:t>Кошкин С. В. – заместитель председателя Адыгейского республиканского Совета профсоюза  работников народного образования и науки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/>
      </w:pPr>
      <w:r>
        <w:rPr/>
        <w:t>Мамий Л. Г. –  председатель Совета женщин Республики Адыгея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/>
      </w:pPr>
      <w:r>
        <w:rPr/>
        <w:t>Новосёлова Т.Ф.. – главный специалист–эксперт Министерства образования и науки Республики Адыгея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/>
      </w:pPr>
      <w:r>
        <w:rPr/>
        <w:t>Ожева А.Н. -  директор ГОУ «Центр диагностики и консультирования»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/>
      </w:pPr>
      <w:r>
        <w:rPr/>
        <w:t>Простаков О.А. – директор АРЦД(Ю)ТТ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/>
      </w:pPr>
      <w:r>
        <w:rPr/>
        <w:t>Пченушай Ф.Ш. – ведущий консультант Министерства образования и науки Республики Адыгея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/>
      </w:pPr>
      <w:r>
        <w:rPr/>
        <w:t>Самоквитова Л.В. - начальник отдела Министерства образования и науки Республики Адыгея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rPr/>
      </w:pPr>
      <w:r>
        <w:rPr/>
        <w:t>Самохвалова А.Г. – начальник Управления образованием администрации муниципального образования «Гиагинский район»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/>
      </w:pPr>
      <w:r>
        <w:rPr/>
        <w:t>Халаште К.Р. – главный специалист–эксперт Министерства образования и науки Республики Адыгея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rPr/>
      </w:pPr>
      <w:r>
        <w:rPr/>
        <w:t>Хачемизов А.Р. – директор АРДЮСШОР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/>
      </w:pPr>
      <w:r>
        <w:rPr/>
        <w:t>Храмова Г.А. – начальник Управления образованием администрации муниципального образования «Майкопский район»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/>
      </w:pPr>
      <w:r>
        <w:rPr/>
        <w:t>Чич Н.Ш. – директор  ГОУ «Адыгейская республиканская гимназия»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rPr/>
      </w:pPr>
      <w:r>
        <w:rPr/>
      </w:r>
      <w:r>
        <w:br w:type="page"/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/>
      </w:pPr>
      <w:r>
        <w:rPr>
          <w:sz w:val="20"/>
        </w:rPr>
        <w:t>к приказу № _______  от  ______________ 2010 г.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center"/>
        <w:rPr>
          <w:b/>
          <w:b/>
          <w:bCs/>
        </w:rPr>
      </w:pPr>
      <w:r>
        <w:rPr>
          <w:b/>
          <w:bCs/>
        </w:rPr>
        <w:t>Список экспертов при Главной аттестационной комиссии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Карандухова В.С. – старший методист АРИПК (заведующие, старшие воспитатели и воспитатели ДОУ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Шартан Х.Н. – заведующая педагогической практикой ГОУ СПО «Адыгейский педагогический колледж им. Х. Андрухаева» (заведующие, старшие воспитатели и воспитатели ДОУ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Тлячева О.Ю. – начальник отдела комитета по образованию администрации МО «Город Майкоп» (заведующие, старшие воспитатели и воспитатели ДОУ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Чуц Ф.Ч. – старший воспитатель МДОУ № 9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Подолякина Г.А. – заведующая МДОУ № 14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Шовгенова М.М. – старший воспитатель МДОУ № 14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Мочалова М.В. – старший воспитатель МДОУ № 23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Петренко Т.А. – заведующая МДОУ № 29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Булатова Е.Н. – старший воспитатель МДОУ № 39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Жуковская Н.Л. – старший воспитатель МДОУ № 55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Шокорова С.П. – старший воспитатель МДОУ № 60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Устова М.З. – заведующая МДОУ № 62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Абакумова Е.А. – старший воспитатель МДОУ № 62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Пченашева Е.В. – музыкальный руководитель МДОУ № 1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Теучеж Л.Ш. – музыкальный руководитель МДОУ № 28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Кагазежев Б.С – профессор  АГУ (музыка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Уджуху Д.У. – методист АРИПК (музыка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Григорова Е.А. – учитель музыки и МХК МОУ СОШ № 7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Кунижева Н.Х. – учитель музыки МОУ Лицей № 19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Женетль Е.Г. – методист АРИПК (начальные классы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Шалагина В.А. – заместитель директора по УВР Адыгейской республиканской гимназии (начальные классы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Акежева И.Р. – учитель начальных классов МОУ СОШ № 2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Дерявко Н.В. – учитель начальных классов МОУ СОШ № 3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Корник Н. Н. – учитель начальных классов  МОУ СОШ № 6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Шалавина Н.С. – заместитель директора по УВР, учитель начальных классов МОУ СОШ № 7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>Есаулова Л.П. – учитель начальных классов МОУ Лицей № 8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Адзинова А.П. – учитель начальных классов МОУ СОШ № 9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Астрицова Д.Н. – учитель начальных классов МОУ СОШ № 11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>Савченко И.В. – методист ГИМЦ, учитель начальных классов МОУ СОШ № 15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Варрова Т.В. – учитель начальных классов МОУ Лицей № 19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Жирова В.Н. – учитель начальных классов МОУ Гимназия № 22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Мартовецкая Т.В. – учитель начальных классов МОУ НОШ № 30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Маркова Л.Н. – учитель начальных классов МОУ Лицей № 35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Кисебежева С.Р. – учитель  начальных классов МОУ Лицей № 35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</w:rPr>
      </w:pPr>
      <w:r>
        <w:rPr>
          <w:color w:val="000000"/>
        </w:rPr>
        <w:t>Мамий М.С. – старший методист АРИПК (математика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/>
      </w:pPr>
      <w:r>
        <w:rPr>
          <w:color w:val="000000"/>
        </w:rPr>
        <w:t>Коджешау К.Н. – заместитель директора по НМР, учитель математики Адыгейской республиканской гимназии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</w:rPr>
      </w:pPr>
      <w:r>
        <w:rPr>
          <w:color w:val="000000"/>
        </w:rPr>
        <w:t>Чуприна Т.Я. – учитель математики МОУ СОШ № 2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</w:rPr>
      </w:pPr>
      <w:r>
        <w:rPr>
          <w:color w:val="000000"/>
        </w:rPr>
        <w:t>Коломыдченко С.В. – учитель математики МОУ Гимназия № 5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</w:rPr>
      </w:pPr>
      <w:r>
        <w:rPr>
          <w:color w:val="000000"/>
        </w:rPr>
        <w:t>Гукасян Ж.П. – учитель математики МОУ СОШ № 7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</w:rPr>
      </w:pPr>
      <w:r>
        <w:rPr>
          <w:color w:val="000000"/>
        </w:rPr>
        <w:t>Поддубняк И.В. – учитель математики МОУ Лицей № 19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</w:rPr>
      </w:pPr>
      <w:r>
        <w:rPr>
          <w:color w:val="000000"/>
        </w:rPr>
        <w:t>Шаова А.М. – учитель  математики МОУ Гимназия № 22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</w:rPr>
      </w:pPr>
      <w:r>
        <w:rPr>
          <w:color w:val="000000"/>
        </w:rPr>
        <w:t>Джасте Н.П. – член Совета женщин Республики Адыгея (математика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</w:rPr>
      </w:pPr>
      <w:r>
        <w:rPr>
          <w:color w:val="000000"/>
        </w:rPr>
        <w:t>Стальной А.А. – учитель физики МОУ Лицей № 8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/>
      </w:pPr>
      <w:r>
        <w:rPr>
          <w:color w:val="000000"/>
        </w:rPr>
        <w:t>Полынцева С.А. – учитель физики МОУ СОШ №17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</w:rPr>
      </w:pPr>
      <w:r>
        <w:rPr>
          <w:color w:val="000000"/>
        </w:rPr>
        <w:t>Безуглая Е. А. – старший методист АРИПК (физика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</w:rPr>
      </w:pPr>
      <w:r>
        <w:rPr>
          <w:color w:val="000000"/>
        </w:rPr>
        <w:t>Щербакова И.Е. – учитель химии МОУ СОШ № 9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</w:rPr>
      </w:pPr>
      <w:r>
        <w:rPr>
          <w:color w:val="000000"/>
        </w:rPr>
        <w:t>Печерских Е.Н. – учитель химии МОУ Лицей № 34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-4140" w:leader="none"/>
          <w:tab w:val="left" w:pos="-2160" w:leader="none"/>
          <w:tab w:val="left" w:pos="-1980" w:leader="none"/>
        </w:tabs>
        <w:spacing w:lineRule="auto" w:line="360"/>
        <w:ind w:left="540" w:hanging="540"/>
        <w:jc w:val="both"/>
        <w:rPr>
          <w:color w:val="000000"/>
        </w:rPr>
      </w:pPr>
      <w:r>
        <w:rPr>
          <w:color w:val="000000"/>
        </w:rPr>
        <w:t>Маркина И.В. – учитель химии МОУ Лицей № 35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</w:rPr>
      </w:pPr>
      <w:r>
        <w:rPr>
          <w:color w:val="000000"/>
        </w:rPr>
        <w:t>Тхагапсова Э.У. – учитель биологии МОУ СОШ № 7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Кадырова Ф.Ю. – учитель биологии МОУ СОШ № 10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Шимек В.В. – учитель биологии МОУ СОШ № 11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Должикова С.В. – старший методист АРИПК (география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Сырмолотова Н.Н. – методист ГУ «Государственная аттестационная служба системы образования Республики Адыгея» (география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Можайская А.В. - учитель географии МОУ Гимназия № 5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Беседина Л.М. – учитель географии МОУ СОШ № 6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Тхайцухова Ф.Б. – учитель  географии МОУ СОШ № 11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Булгаков С.В. – методист АРИПК (история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Катбамбетов И.З. – преподаватель истории ГОУ НПО «Республиканский профессиональный лицей»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Киселева Э.А. – учитель истории МОУ СОШ № 3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Дрынкина И.А. – учитель истории МОУ СОШ № 7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Шавкута И.Б. – учитель истории МОУ СОШ № 17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>Дорина Е.О.. – учитель истории МОУ Лицей № 19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Спасёнов В.М. – учитель технологии МОУ СОШ  № 2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>Муханьков В.А.. – учитель технологии МОУ Гимназия № 22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>Лысенко В.А. – учитель технологии МОУ С(К)ОШ 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Когаль Л.М. – учитель обслуживающего труда МОУ СОШ № 10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Талаш Л.Д. – учитель обслуживающего труда МОУ СОШ № 17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Безюк Н.Н. – учитель обслуживающего труда МОУ Лицей №19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Тришин А.М. – директор СДЮШОР № 1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Босенко В.А. – директор СДЮШОР № 2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Лутай В.В. – учитель физкультуры МОУ СОШ № 3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Самусенко И.Г. – учитель физкультуры. МОУ СОШ № 3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Намитоков Р.А. – учитель физкультуры МОУ СОШ № 6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Курочкина Н.Н. – учитель физкультуры МОУ СОШ № 7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Коджешау М.А. – доцент АГУ (информатика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Меретуков Ш.Т. – доцент АГУ (информатика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 xml:space="preserve">Куликова Ю.В. – методист </w:t>
      </w:r>
      <w:r>
        <w:rPr/>
        <w:t>ГУ «Государственная аттестационная служба системы образования Республики Адыгея»</w:t>
      </w:r>
      <w:r>
        <w:rPr>
          <w:color w:val="000000"/>
        </w:rPr>
        <w:t xml:space="preserve"> (информатика, математика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Железнова М.В. – заместитель директора по информатизации, учитель информатики МОУ СОШ № 7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Гунейко Е.Е. – заместитель директора по информатизации, учитель информатики МОУ Лицей № 8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 xml:space="preserve">Сокурова М.Б. – старший методист АРИПК (русский язык и литература)  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Нагаплева С.А. – учитель русского языка и литературы ГОУ «Адыгейская республиканская гимназия»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Тхаркахова Р.А. – учитель русского языка и литературы ГОУ «Адыгейская республиканская гимназия»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color w:val="000000"/>
        </w:rPr>
        <w:t xml:space="preserve">Позднякова Н.А. – учитель русского языка и литературы МОУ Гимназия № 5 </w:t>
        <w:br/>
        <w:t>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color w:val="000000"/>
        </w:rPr>
        <w:t>Киндсфатер Т.А. – учитель русского языка и литературы МОУ СОШ № 6 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color w:val="000000"/>
        </w:rPr>
        <w:t>Белякова Т.Н. – учитель русского языка и литературы МОУ СОШ № 7 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  <w:spacing w:val="-6"/>
        </w:rPr>
        <w:t xml:space="preserve">Александрова И.М. – зам. директора по УВР, учитель </w:t>
      </w:r>
      <w:r>
        <w:rPr>
          <w:color w:val="000000"/>
        </w:rPr>
        <w:t xml:space="preserve">русского языка и литературы </w:t>
      </w:r>
      <w:r>
        <w:rPr>
          <w:color w:val="000000"/>
          <w:spacing w:val="-6"/>
        </w:rPr>
        <w:t>МОУ СОШ № 7</w:t>
      </w:r>
      <w:r>
        <w:rPr>
          <w:color w:val="000000"/>
        </w:rPr>
        <w:t xml:space="preserve"> 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>Шустова Т.И. – учитель русского языка и литературы МОУ СОШ № 9 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>Нехай Н.И. – учитель русского языка и литературы МОУ СОШ № 11 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  <w:spacing w:val="-10"/>
        </w:rPr>
        <w:t xml:space="preserve">Блинда З.В. – заместитель директора по УВР, учитель </w:t>
      </w:r>
      <w:r>
        <w:rPr>
          <w:color w:val="000000"/>
        </w:rPr>
        <w:t xml:space="preserve">русского языка и литературы </w:t>
      </w:r>
      <w:r>
        <w:rPr>
          <w:color w:val="000000"/>
          <w:spacing w:val="-10"/>
        </w:rPr>
        <w:t xml:space="preserve">МОУ СОШ № 15 </w:t>
      </w:r>
      <w:r>
        <w:rPr>
          <w:color w:val="000000"/>
        </w:rPr>
        <w:t>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 xml:space="preserve">Граневская Р.И. – учитель  русского языка и литературы МОУ Гимназия № 22 </w:t>
        <w:br/>
        <w:t>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>Криушина Е.А.  – учитель русского языка и литературы МОУ СОШ № 28 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>Мамий М.Х. –  старший методист АРИПК (адыгейский язык и литература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 xml:space="preserve">Меретукова З.Б. – учитель адыгейского языка и литературы МОУ СОШ № 3 </w:t>
        <w:br/>
        <w:t>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 xml:space="preserve">Даурова Ф.А. – учитель адыгейского языка и литературы МОУ СОШ № 15 </w:t>
        <w:br/>
        <w:t>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 xml:space="preserve">Киярова Н.А. – учитель адыгейского языка и литературы МОУ СОШ № 23 </w:t>
        <w:br/>
        <w:t>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>Анзарокова С.А. – преподаватель адыгейского языка и литературы ГОУ СПО «Адыгейский педагогический колледж им. Х. Андрухаева»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Терчукова Л.П. – методист ГОУ СПО «Адыгейский педагогический колледж </w:t>
        <w:br/>
        <w:t>им. Х. Андрухаева» (адыгейский язык и литература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 xml:space="preserve">Айриян Л.А. – методист ГУ «Государственная аттестационная служба системы образования Республики Адыгея» </w:t>
      </w:r>
      <w:r>
        <w:rPr>
          <w:color w:val="000000"/>
        </w:rPr>
        <w:t>(английский язык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Кабылбекова Ж.А. – учитель  английского языка ГОУ «Адыгейская республиканская гимназия»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Тхабисимова Ф.У. – преподаватель английского языка ГОУ СПО «Адыгейский педагогический колледж им. Х. Андрухаева»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/>
        <w:t>Берестнева А.В. – методист АРИПК (английский язык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 xml:space="preserve">Лутай М.В. – учитель английского языка  </w:t>
      </w:r>
      <w:r>
        <w:rPr>
          <w:color w:val="000000"/>
        </w:rPr>
        <w:t xml:space="preserve">МОУ </w:t>
      </w:r>
      <w:r>
        <w:rPr/>
        <w:t xml:space="preserve">Гимназия № 5 </w:t>
      </w:r>
      <w:r>
        <w:rPr>
          <w:color w:val="000000"/>
        </w:rPr>
        <w:t>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 xml:space="preserve">Несват Л.Б. – учитель английского языка  </w:t>
      </w:r>
      <w:r>
        <w:rPr>
          <w:color w:val="000000"/>
        </w:rPr>
        <w:t xml:space="preserve">МОУ </w:t>
      </w:r>
      <w:r>
        <w:rPr/>
        <w:t xml:space="preserve">СОШ № 17 </w:t>
      </w:r>
      <w:r>
        <w:rPr>
          <w:color w:val="000000"/>
        </w:rPr>
        <w:t>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 xml:space="preserve">Пшехожева Н.Н. – учитель английского языка  </w:t>
      </w:r>
      <w:r>
        <w:rPr>
          <w:color w:val="000000"/>
        </w:rPr>
        <w:t xml:space="preserve">МОУ </w:t>
      </w:r>
      <w:r>
        <w:rPr/>
        <w:t xml:space="preserve">Лицей № 19 </w:t>
      </w:r>
      <w:r>
        <w:rPr>
          <w:color w:val="000000"/>
        </w:rPr>
        <w:t>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 xml:space="preserve">Шевацукова С.И. – методист АРИПК </w:t>
      </w:r>
      <w:r>
        <w:rPr>
          <w:color w:val="000000"/>
        </w:rPr>
        <w:t>(немецкий и французский языки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Нагаплева А.Н. – учитель немецкого языка МОУ СОШ № 11 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  <w:spacing w:val="-6"/>
        </w:rPr>
        <w:t>Степанян А.С. – учитель немецкого языка МОУ СОШ № 17</w:t>
      </w:r>
      <w:r>
        <w:rPr>
          <w:color w:val="000000"/>
        </w:rPr>
        <w:t xml:space="preserve"> 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Ланин А.М. – доцент кафедры ППОУО АРИПК (ИЗО, черчение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Клюкина Л.Я. – преподаватель ИЗО и черчения ГОУ СПО «Адыгейский педагогический колледж им. Х. Андрухаева»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Илютикова В.В. – методист ГНМЦ комитета по образованию администрации МО «Город Майкоп» (ИЗО, черчение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Киянова Л.А. – учитель ИЗО и черчения МОУ СОШ № 9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>Двораковская В.М. – методист АРЦД(Ю)ТТ (педагоги доп. образования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Евтых З.А. – методист АРСДЮСШОР (педагоги доп. образования, тренер-преподаватель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Маньшина Л.И. – методист, педагог дополнительного образования  МЦРТДЮ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 xml:space="preserve">Кожубекова О.В. – заведующая отделом, педагог дополнительного образования МЦРТДЮ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Селезнёва Л.А. – заведующая отделом по инновационной деятельности МЦРТДЮ (педагоги доп. образования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Олеференко Н.А. – заведующая методическим отделом МЦРТДЮ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 xml:space="preserve">Стороженко А.Л. – методист, педагог дополнительного образования МЦРТДЮ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Сокурова А.С. – доцент кафедры фортепиано АГУ (педагоги доп. образования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Кочерга И.В. – старший преподаватель кафедры ППОУО (социальная педагогика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Сафонова А.Н. – педагог - психолог ГОУ «Центр диагностики и консультирования»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>Медведева Л.В. – педагог - психолог МОУ СОШ № 15 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Махоткина Т.Ф. – педагог - психолог МДОУ № 15 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>Коблева Д.Г. – учитель-логопед ГОУ «Центр диагностики и консультирования»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Парахина Т.П. – учитель-логопед МДОУ № 39 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Кохужева Т.А. – учитель-логопед ГОУ «Центр диагностики и консультирования»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Хамирзова М.Н. – старший методист АРИПК  (учителя-логопеды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 xml:space="preserve">Хиштова Б.М. – учитель- сурдопедагог АРС(К)ШИ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видов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Ролдугин А.И. – преподаватель-организатор ОБЖ МОУ СОШ № 11 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Федоров А.П. – преподаватель-организатор ОБЖ МОУ СОШ № 17 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Садовников Г.А. – преподаватель-организатор ОБЖ МОУ Лицей № 35 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Тугуз Ф.А. – старший преподаватель кафедры ППОУО АРИПК (руководители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Тхагапсова С.К. – методист АРИПК (руководители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Хамаджихова Т.Т. – методист АРИПК (руководители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Дьяченко Е.А. – методист АРИПК (руководители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Охладчук Ф.Г. – директор, учитель начальных классов МОУ СОШ № 2 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Хатагова Н.А. – директор МОУ СОШ № 3 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>Белоконь А.А. – директор МОУ СОШ № 9 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 xml:space="preserve">Виноградова Г.А. –  директор, учитель начальных классов МОУ НОШ № 33 </w:t>
        <w:br/>
        <w:t>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 xml:space="preserve">Довгопол М.М. – заместитель директора </w:t>
      </w:r>
      <w:r>
        <w:rPr/>
        <w:t>ГУ «Государственная аттестационная служба системы образования Республики Адыгея»</w:t>
      </w:r>
      <w:r>
        <w:rPr>
          <w:color w:val="000000"/>
        </w:rPr>
        <w:t xml:space="preserve"> (русский язык и литература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 xml:space="preserve">Тлевцежева А.Н. – заместитель директора по УВР, учитель химии МОУ Гимназия </w:t>
        <w:br/>
        <w:t>№ 5  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Кривенко Н.М. – заместитель директора по УВР, учитель химии МОУ СОШ № 28 </w:t>
        <w:br/>
        <w:t>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Тлюпова З.Х. – методист АРИПК (воспитательная работа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Басниева С.Б. – заместитель директора по ВР МОУ СОШ № 2 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Аверина С.М. – заместитель директора по ВР МОУ СОШ № 7 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Литвинова А.Х. – заместитель директора по ВР МОУ Лицей № 8 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 xml:space="preserve">Липовенко Е.В. – методист </w:t>
      </w:r>
      <w:r>
        <w:rPr/>
        <w:t>ГУ «Государственная аттестационная служба системы образования Республики Адыгея»</w:t>
      </w:r>
      <w:r>
        <w:rPr>
          <w:color w:val="000000"/>
        </w:rPr>
        <w:t xml:space="preserve"> (НПО, СПО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Замятин А.А. – методист  АРИПК (спец. дисциплины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 xml:space="preserve">Борс Х.И. – директор </w:t>
      </w:r>
      <w:r>
        <w:rPr/>
        <w:t>ГОУ СПО «Политехнический колледж МГТУ»</w:t>
      </w:r>
      <w:r>
        <w:rPr>
          <w:color w:val="000000"/>
        </w:rPr>
        <w:t xml:space="preserve"> (спец. дисциплины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>Белевцов В.В.. –  заведующий практикой ГОУ СПО «Майкопский государственный гуманитарно-технический колледж при АГУ» (спец. дисциплины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 xml:space="preserve">Куприенко В.М.. – заместитель директора по УР ГОУ СПО «Политехнический колледж МГТУ» </w:t>
      </w:r>
      <w:r>
        <w:rPr>
          <w:color w:val="000000"/>
        </w:rPr>
        <w:t>(спец. дисциплины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 xml:space="preserve">Емзешева М.А. – заместитель директора по УР </w:t>
      </w:r>
      <w:r>
        <w:rPr>
          <w:color w:val="000000"/>
        </w:rPr>
        <w:t>ГОУ СПО «Адыгейский педагогический колледж им. Х. Андрухаева»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>Сканчибасов М.А. – директор Адыгейской республиканской школы искусств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>Куфанова Ш. А. – заведующая вокальным отделением ГОУ СПО «Адыгейский республиканский колледж искусств им. У. Тхабисимова»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>Неделько Т.П.. – заведующий отделением теории и музыки  ГОУ СПО «Адыгейский республиканский колледж искусств им. У. Тхабисимова»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 xml:space="preserve">Цику М.А. – заместитель директора ГОУ СПО «Майкопский медицинский колледж» </w:t>
      </w:r>
      <w:r>
        <w:rPr>
          <w:color w:val="000000"/>
        </w:rPr>
        <w:t>(НПО, СПО, спец. дисциплины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 xml:space="preserve">Каратабан С.У. –  эндокринолог АРДКБ </w:t>
      </w:r>
      <w:r>
        <w:rPr>
          <w:color w:val="000000"/>
        </w:rPr>
        <w:t>(НПО, СПО, спец. дисциплины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 xml:space="preserve">Джамирзе Ш.Х. – заведующий кафедрой медико-биологических дисциплин Адыгейского филиала ГОУ ВПО КГМУ </w:t>
      </w:r>
      <w:r>
        <w:rPr>
          <w:color w:val="000000"/>
        </w:rPr>
        <w:t>(НПО, СПО, спец. дисциплины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 xml:space="preserve">Мамгетов К.Ю. – заведующий кафедрой гуманитарных и межпрофильных дисциплин Адыгейского филиала ГОУ ВПО КГМУ </w:t>
      </w:r>
      <w:r>
        <w:rPr>
          <w:color w:val="000000"/>
        </w:rPr>
        <w:t>(НПО, СПО, спец. дисциплины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spacing w:val="-2"/>
        </w:rPr>
        <w:t xml:space="preserve">Проненкова Е.Б.. – методист ММЦ  </w:t>
      </w:r>
      <w:r>
        <w:rPr/>
        <w:t>Управления образованием администрации МО «Майкопский район) (русский язык и литература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/>
        <w:t>Сальникова И.Г. – методист ММЦ Управления образованием администрации МО «Майкопский район» (начальные классы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/>
        <w:t>Егорова Н.И. – методист ММЦ Управления образованием администрации МО «Майкопский район» (воспитатели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/>
        <w:t>Колчина Наталья Семёновна – методист РМК Управления образованием администрации МО «Гиагинский район» (начальные классы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/>
        <w:t>Бондаренко Нина Николаевна – заведующий РМК Управления образованием администрации МО «Гиагинский район» (руководители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/>
        <w:t>Киржинова С.А.– учитель начальных классов МОУ СОШ №1 Кошехабльского район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/>
        <w:t>Науменко В.А. – методист РМК Управления образованием МО «Красногвардейский район» (воспитатели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/>
        <w:t>Нехай З.З. – методист  РМК Управления образованием МО «Теучежский район» (начальные классы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/>
        <w:t>Вайкок М.А. – методист РМК Управления образованием МО «Теучежский район» (русский язык и литература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/>
        <w:t>Паранук М.И. – методист  Управления образованием МО «Город Адыгейск» (начальные классы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/>
        <w:t>Челегот Х.М. – методист Управления образованием МО «Город Адыгейск» (русский язык и литература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/>
        <w:t>Гучетль С.И. – заместитель директора по УВР МОУ СОШ № 15 Тахтамукайского район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/>
        <w:t>Фисенко Н.В. –  учитель начальных классов МОУ СОШ № 6 Тахтамукайского район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/>
        <w:t>Побежимова А.И. –  учитель русского языка и литературы МОУ СОШ № 6 Тахтамукайского района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31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12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360" w:firstLine="480"/>
        <w:jc w:val="right"/>
        <w:rPr/>
      </w:pPr>
      <w:r>
        <w:rPr>
          <w:sz w:val="20"/>
          <w:szCs w:val="20"/>
        </w:rPr>
        <w:t>к приказу № _______  от  __________________2010 г.</w:t>
      </w:r>
    </w:p>
    <w:p>
      <w:pPr>
        <w:pStyle w:val="Normal"/>
        <w:spacing w:lineRule="auto" w:line="360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писок педагогических и руководящих работников государственных и муниципальных образовательных учреждений, расположенных на территории Республики Адыгея, аттестующихся на высшую квалификационную категорию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ГОУ «Адыгейская республиканская гимназия»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>Хуажева Зара Абуовна – учитель начальных классов (подт.)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>Штахова Оксана Александровна – учитель английского языка (подт.)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720" w:hanging="360"/>
        <w:rPr/>
      </w:pPr>
      <w:r>
        <w:rPr/>
        <w:t xml:space="preserve"> </w:t>
      </w:r>
      <w:r>
        <w:rPr/>
        <w:t>Цвелиховская Ирина Михайловна – учитель истории и обществознания (подт.)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720" w:hanging="360"/>
        <w:rPr/>
      </w:pPr>
      <w:r>
        <w:rPr/>
        <w:t>Хачмамукова Тамара Нурбиевна – учитель биологии (подт.)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720" w:hanging="360"/>
        <w:rPr/>
      </w:pPr>
      <w:r>
        <w:rPr/>
        <w:t>Сырмолотова Надежда Николаевна – учитель географии (подт.)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720" w:hanging="360"/>
        <w:rPr/>
      </w:pPr>
      <w:r>
        <w:rPr/>
        <w:t>Дауров Валерий Магамедович – учитель математики (подт.)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720" w:hanging="360"/>
        <w:rPr/>
      </w:pPr>
      <w:r>
        <w:rPr/>
        <w:t>Тлюстангелова Фатима Ахировна – классный воспитатель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Адыгейская республиканская специальная (коррекционная)  общеобразовательная школа-интернат </w:t>
      </w:r>
      <w:r>
        <w:rPr>
          <w:b/>
          <w:lang w:val="en-US"/>
        </w:rPr>
        <w:t>I</w:t>
      </w:r>
      <w:r>
        <w:rPr>
          <w:b/>
        </w:rPr>
        <w:t xml:space="preserve">, </w:t>
      </w:r>
      <w:r>
        <w:rPr>
          <w:b/>
          <w:lang w:val="en-US"/>
        </w:rPr>
        <w:t>II</w:t>
      </w:r>
      <w:r>
        <w:rPr>
          <w:b/>
        </w:rPr>
        <w:t xml:space="preserve">, </w:t>
      </w:r>
      <w:r>
        <w:rPr>
          <w:b/>
          <w:lang w:val="en-US"/>
        </w:rPr>
        <w:t>III</w:t>
      </w:r>
      <w:r>
        <w:rPr>
          <w:b/>
        </w:rPr>
        <w:t xml:space="preserve"> и </w:t>
      </w:r>
      <w:r>
        <w:rPr>
          <w:b/>
          <w:lang w:val="en-US"/>
        </w:rPr>
        <w:t>IV</w:t>
      </w:r>
      <w:r>
        <w:rPr>
          <w:b/>
        </w:rPr>
        <w:t xml:space="preserve"> видов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Дзеукожева Щамсет Аскарбиевна – учитель начальных классов (подт.)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Крупская Ольга Владимировна – учитель начальных классов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Малахова Татьяна Борисовна – учитель начальных классов (подт.)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Непсо Зарема Эдуардовна – учитель начальных клас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</w:rPr>
        <w:t xml:space="preserve">Адыгейская республиканская специальная (коррекционная)  школа-интернат </w:t>
      </w:r>
      <w:r>
        <w:rPr>
          <w:b/>
          <w:lang w:val="en-US"/>
        </w:rPr>
        <w:t>VIII</w:t>
      </w:r>
      <w:r>
        <w:rPr>
          <w:b/>
        </w:rPr>
        <w:t xml:space="preserve"> ви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spacing w:lineRule="auto" w:line="360"/>
        <w:ind w:left="360" w:hanging="0"/>
        <w:jc w:val="both"/>
        <w:rPr/>
      </w:pPr>
      <w:r>
        <w:rPr/>
        <w:t>Лобова Марина Евгеньевна – учитель начальных классов (подт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spacing w:lineRule="auto" w:line="360"/>
        <w:ind w:left="360" w:hanging="0"/>
        <w:jc w:val="both"/>
        <w:rPr/>
      </w:pPr>
      <w:r>
        <w:rPr/>
        <w:t>Цишева Заира Аслановна – учитель начальных классов (подт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spacing w:lineRule="auto" w:line="360"/>
        <w:ind w:left="360" w:hanging="0"/>
        <w:jc w:val="both"/>
        <w:rPr/>
      </w:pPr>
      <w:r>
        <w:rPr/>
        <w:t>Ростиславская Галина Владимировна – учитель русского языка и литературы (подт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spacing w:lineRule="auto" w:line="360"/>
        <w:ind w:left="360" w:hanging="0"/>
        <w:jc w:val="both"/>
        <w:rPr/>
      </w:pPr>
      <w:r>
        <w:rPr/>
        <w:t>Мазалов Пётр Петрович – учитель физкультуры (подт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дыгейская республиканская  школа-интернат для детей-сирот и детей, оставшихся без попечения родителей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Куанова Замира Ильясовна – учитель начальных классов (подт.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Стрикачёва Марият Хамедовна – учитель русского языка и литературы (подт.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Едыгов Юрий Даутович – учитель истории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Тлишева Хариет Хамедовна – учитель истории (подт.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Кривошеева Людмила Фёдоровна – учитель технологии (подт.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Багова Саида Касимовна – воспитатель (подт.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Бечмукова Сариет Заурбечевна – воспитатель (подт.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Кикова Эмма Асхадовна – воспитатель (подт.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Кикова Сусанна Нурбиевна – воспитатель (подт.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Тлишева Лидия Махмудовна – воспитатель (подт.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Центр детского юношеского туризма и экскурсий Республики Адыгея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Воздамирова Марят Аминовна – заместитель директора по УР, педагог дополнительного образования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Бойко Елена Николаевна – методист, педагог дополнительного образования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дыгейская республиканская специализированная  детско-юношеская спортивная школа олимпийского резер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735" w:hanging="555"/>
        <w:jc w:val="both"/>
        <w:rPr/>
      </w:pPr>
      <w:r>
        <w:rPr/>
        <w:t>Евтых Заурбий Алекутович – инструктор-методист, тренер-преподава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735" w:hanging="555"/>
        <w:jc w:val="both"/>
        <w:rPr/>
      </w:pPr>
      <w:r>
        <w:rPr/>
        <w:t>Гулецкий Александр Юрьевич – тренер-преподава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735" w:hanging="555"/>
        <w:jc w:val="both"/>
        <w:rPr/>
      </w:pPr>
      <w:r>
        <w:rPr/>
        <w:t>Емтыль Аслан Хатуович – тренер-преподава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735" w:hanging="555"/>
        <w:jc w:val="both"/>
        <w:rPr/>
      </w:pPr>
      <w:r>
        <w:rPr/>
        <w:t>Иващенко Анатолий Михайлович – тренер-преподаватель (подт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735" w:hanging="555"/>
        <w:jc w:val="both"/>
        <w:rPr/>
      </w:pPr>
      <w:r>
        <w:rPr/>
        <w:t>Удовиченко Николай Федосеевич – тренер-преподаватель (подт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ОУ «Центр диагностики и консультирования»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Гонтаренко Жанна Николаевна – социальный педагог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Тарасьян Людмила Шамсудиновна – педагог-психолог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ГУ «Республиканская естественно-математическая школа при АГУ»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/>
        <w:ind w:left="750" w:hanging="570"/>
        <w:jc w:val="both"/>
        <w:rPr/>
      </w:pPr>
      <w:r>
        <w:rPr/>
        <w:t>Аракелов Александр Владимирович – преподаватель физики (подт.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57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г. Майкоп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Дахова Аминет Джайтамировна – учитель биологии МОУ ООШ № 1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Челноков Виктор Владимирович – учитель физкультуры МОУ ООШ № 1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Борисова Ольга Николаевна – учитель английского языка МОУ СОШ № 2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Николаева Любовь Павловна – учитель английского языка МОУ СОШ № 2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Тугуз Татьяна Фёдоровна – учитель истории МОУ СОШ № 2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Гордиенко Ольга Валентиновна – учитель информатики МОУ СОШ № 2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Белкот Наталья Григорьевна – заместитель директора по УВР МОУ СОШ № 3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Дерявко Маргарита Владимировна – учитель начальных классов МОУ СОШ № 3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Рощинская Татьяна Григорьевна – учитель начальных классов МОУ СОШ № 3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Сёмкина Светлана Алексеевна – учитель начальных классов МОУ СОШ № 3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Черемных Ирина Михайловна – учитель начальных классов МОУ СОШ № 3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Киселева Элла Александровна – учитель истории МОУ СОШ № 3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Максимова Инна Сергеевна – учитель истории МОУ СОШ № 3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Канунникова Ольга Алексеевна – заместитель директора по УВР МОУ «Гимназия</w:t>
        <w:br/>
        <w:t>№ 5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Хуажева Людмила Магометовна – учитель русского языка и литературы МОУ «Гимназия № 5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Хизетина Мариет Черимовна – учитель английского языка МОУ «Гимназия № 5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Субрис Наталья Анатольевна – учитель английского языка МОУ «Гимназия № 5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Ожева Нагмет Гумеровна – учитель адыгейского языка и литературы МОУ «Гимназия № 5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Евко Оксана Алексеевна – учитель начальных классов МОУ СОШ № 6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Лушникова Людмила Михайловна – учитель истории МОУ СОШ № 6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Анашкина Тамара Петровна – воспитатель ГПД МОУ СОШ № 6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 xml:space="preserve">Никитина Оксана Николаевна – педагог-психолог МОУ СОШ № 6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 xml:space="preserve">Яцук Елена Григорьевна – социальный педагог МОУ СОШ № 6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Абанасьян Марина Владимировна – учитель начальных классов МОУ СОШ № 7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 xml:space="preserve">Симонова Любовь Валерьевна – учитель русского языка и литературы МОУ СОШ </w:t>
        <w:br/>
        <w:t>№ 7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Дрынкина Ирина Александровна – учитель истории МОУ СОШ № 7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Моргулова Вария Мьютовна – учитель английского языка МОУ СОШ № 7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Буцкая Наталья Алексеевна – учитель немецкого языка МОУ СОШ № 7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Гукасян Жанна Пантелеевна – учитель математики МОУ СОШ № 7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 xml:space="preserve">Гронина Нина Александровна – учитель информатики МОУ СОШ № 7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Курочкина Нина Николаевна – учитель физкультуры МОУ СОШ № 7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Разносчикова Ольга Моисеевна – старшая вожатая МОУ СОШ № 7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Литвинова Аннета Хамедовна – заместитель директора по УВР МОУ «Лицей № 8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Есаулова Людмила Павловна – учитель начальных классов МОУ «Лицей № 8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Федусь Елена Александровна – учитель русского языка и литературы МОУ «Лицей № 8»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 xml:space="preserve">Хамцова Ольга Петровна – учитель русского языка и литературы МОУ «Лицей № 8»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Мамсирова Таиса Хамидовна – учитель географии МОУ «Лицей № 8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Сапрыкина Таисия Ивановна – учитель математики МОУ «Лицей № 8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Огурцов Сергей Леонидович – учитель физкультуры МОУ «Лицей № 8»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Адзинова Антонина Петровна – учитель начальных классов МОУ СОШ № 9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 xml:space="preserve">Зогина Лина Юрьевна – учитель начальных классов МОУ СОШ № 9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Просвирова Тамара Валерьевна – учитель начальных классов МОУ СОШ № 9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Тумова Нуриет Схатбиевна – учитель начальных классов МОУ СОШ № 9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 xml:space="preserve">Кривошей Елена Алексеевна – учитель русского языка и литературы МОУ СОШ </w:t>
        <w:br/>
        <w:t>№ 9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Чесебиева Шамсет Мухтаровна – учитель адыгейского языка и литературы МОУ СОШ № 9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Щербакова Инна Евгеньеывна – учитель химии МОУ СОШ № 9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Серова Наталья Владимировна – учитель физкультуры МОУ СОШ № 9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 xml:space="preserve">Косьяненко Елена Алексеевна – учитель русского языка и литературы МОУ СОШ </w:t>
        <w:br/>
        <w:t>№ 10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Борисова Галина Александровна – учитель английского языка МОУ СОШ № 10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Беленко Лариса Николаевна – учитель начальных классов МОУ СОШ № 11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Свистунова Ольга Анатольевна – учитель русского языка и литературы МОУ СОШ № 11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Волкова Татьяна Алексеевна – учитель английского языка МОУ СОШ № 11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Левченко Татьяна Станиславовна – учитель географии МОУ СОШ № 11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Тхайцухова Фатимет Борисовна – учитель географии МОУ СОШ № 11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 xml:space="preserve">Юраш Лариса Васильевна – учитель математики МОУ СОШ № 11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Грицай Виталий Андреевич – учитель физкультуры МОУ СОШ № 11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Ролдугина Ирина Николаевна – учитель физкультуры МОУ СОШ № 11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 xml:space="preserve">Чупрова Антонина Анатольевна – учитель физкультуры МОУ СОШ № 11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Куценко Елена Леонтьевна – учитель биологии МОУ ООШ № 13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Блинда Зоя Владимировна – заместитель директора по УВР, учитель русского языка и литературы МОУ СОШ № 15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Искандарян Нина Иосифовна – заместитель директора по УВР, учитель начальных классов МОУ СОШ № 15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</w:tabs>
        <w:spacing w:lineRule="auto" w:line="360"/>
        <w:ind w:left="540" w:hanging="360"/>
        <w:jc w:val="both"/>
        <w:rPr/>
      </w:pPr>
      <w:r>
        <w:rPr/>
        <w:t>Биштова Зурет Нурбиевна – учитель начальных классов МОУ СОШ № 15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Надюкова Дарехан Рамазановна – учитель русского языка и литературы МОУ СОШ № 15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Медведева Лидия Викторовна – педагог-психолог МОУ СОШ № 15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Тугушева Виктория Валерьевна – директор МОУ СОШ № 17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Богачёва Галина Петровна – учитель начальных классов МОУ СОШ № 17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Ташу Валентина Николаевна – учитель начальных классов МОУ СОШ № 17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Поддубняк Наталья Анатольевна – учитель начальных классов МОУ СОШ № 17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Петрова Наталья Ивановна – учитель русского языка и литературы МОУ СОШ № 17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</w:tabs>
        <w:spacing w:lineRule="auto" w:line="360"/>
        <w:ind w:left="540" w:hanging="360"/>
        <w:jc w:val="both"/>
        <w:rPr/>
      </w:pPr>
      <w:r>
        <w:rPr/>
        <w:t>Багдасарян Лидия Андриановна – учитель английского языка МОУ СОШ № 17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</w:tabs>
        <w:spacing w:lineRule="auto" w:line="360"/>
        <w:ind w:left="540" w:hanging="360"/>
        <w:jc w:val="both"/>
        <w:rPr/>
      </w:pPr>
      <w:r>
        <w:rPr/>
        <w:t>Плисюк Лариса Ивановна – учитель биологии МОУ СОШ № 17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Татарнева Ирина Александровна – учитель химии МОУ СОШ № 17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Агуреева Любовь Ивановна – учитель математики МОУ СОШ № 17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 xml:space="preserve">Панфилова Ирина Борисовна – учитель математики МОУ СОШ № 17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Короткая Татьяна Борисовна – педагог-психолог МОУ СОШ № 17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Харло Ольга Николаевна – социальный педагог МОУ СОШ № 17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Татлок Тамара Асланбечевна – учитель начальных классов МОУ СОШ № 18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Наниз Муслимат Гучисовна – учитель адыгейского языка и литературы МОУ СОШ № 18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 xml:space="preserve">Никитченко Ирина Владимировна – заместитель директора по УВР МОУ «Лицей </w:t>
        <w:br/>
        <w:t>№ 19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 xml:space="preserve">Митропольская Светлана Игоревна – учитель начальных классов МОУ «Лицей </w:t>
        <w:br/>
        <w:t>№ 19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Ждамарова Татьяна Викторовна – учитель начальных классов МОУ «Лицей № 19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 xml:space="preserve">Макарова Елена Ивановна – учитель русского языка и литературы МОУ «Лицей </w:t>
        <w:br/>
        <w:t>№ 19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Филиппова Татьяна Валентиновна – учитель географии МОУ «Лицей № 19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 xml:space="preserve">Сюсюкайлова Ирина Павловна – учитель технологии МОУ «Лицей № 19»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Беслангурова Светлана Шамсудиновна – учитель начальных классов МОУ «Гимназия № 22»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Нагиева Мариет Кимовна – учитель начальных классов МОУ «Гимназия № 22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Панькова Елена Алексеевна – учитель начальных классов МОУ «Гимназия № 22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Трофименко Мария Николаевна – учитель русского языка и литературы МОУ «Гимназия № 22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Воздамирова Светлана Махмудовна – учитель английского языка МОУ «Гимназия № 22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 xml:space="preserve">Хачатурова Елена Васильевна – учитель английского языка МОУ «Гимназия № 22»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Портненко Людмила Викторовна – учитель биологии МОУ «Гимназия № 22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Илиадис Таисия Генриховна – учитель химии МОУ «Гимназия № 22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Швецова Нина Николаевна – учитель химии МОУ «Гимназия № 22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Захарьян Алла Анатольевна – учитель математики МОУ «Гимназия № 22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Комарченко Татьяна Николаевна – учитель математики МОУ «Гимназия № 22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Плеснявых Елена Аслановна – учитель математики МОУ «Гимназия № 22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 xml:space="preserve">Стрельникова Елена Ростиславовна – учитель математики МОУ «Гимназия № 22»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Юрченко Нина Ивановна – учитель математики МОУ «Гимназия № 22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Теслюк Александр Валерьевич – учитель физики МОУ «Гимназия № 22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Муханьков Виктор Алексеевич – учитель технического труда МОУ «Гимназия № 22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Белокрыс Сауле Касеновна – учитель английского языка МОУ СОШ № 23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Киярова Нафисет Аюбовна – учитель адыгейского языка и литературы МОУ СОШ № 23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Белокрыс Сергей Петрович – учитель информатики МОУ СОШ № 23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 xml:space="preserve">Мещерякова Мария Ефремовна – директор, учитель начальных классов МОУ НОШ № 26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Удычак Мурат Юнусович – учитель физкультуры МОУ ООШ № 27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Кривенко Наталья Михайловна – заместитель директора по УВР, учитель химии МОУ СОШ № 28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Криушина Елена Анатольевна – учитель русского языка и литературы МОУ СОШ № 28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Лебедева Ирина Константиновна – учитель русского языка и литературы МОУ СОШ № 28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Оберников Виталий Викторович – учитель английского языка МОУ СОШ № 28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Галдина Елена Анатольевна – учитель начальных классов МОУ НОШ № 30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Виноградова Галина Александровна – директор, учитель начальных классов МОУ НОШ № 33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Трофименко Наталья Ивановна – учитель начальных классов МОУ НОШ № 33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Шапкина Ирина Дмитриевна – учитель английского языка МОУ «Лицей № 34»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Купин Олег Петрович – учитель истории, обществознания МОУ «Лицей № 34»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Малыхина Ирина Александровна – педагог-психолог МОУ «Лицей № 34»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Леонидова Марина Викторовна – учитель начальных классов МОУ «Лицей № 35»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Сердюкова Лариса Альбертовна – учитель начальных классов МОУ «Лицей № 35»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Тимофеева Людмила Ивановна – учитель английского языка МОУ «Лицей № 35»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Эйхвальд Анастасия Романовна – учитель английского языка МОУ «Лицей № 35»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Лапушанская Марина Владимировна – учитель истории МОУ «Лицей № 35»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Садовников Геннадий Александрович – преподаватель-организатор ОБЖ МОУ «Лицей № 35»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Иглина Наталья Александровна – педагог дополнительного образования МОУ «Лицей № 35» (подт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 </w:t>
      </w:r>
      <w:r>
        <w:rPr/>
        <w:t>Левакова Елена Николаевна – педагог дополнительного образования МОУ «Лицей № 35» (подт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Кулакова Юлия Владимировна – учитель начальных классов МОУ СКОШ </w:t>
      </w:r>
      <w:r>
        <w:rPr>
          <w:lang w:val="en-US"/>
        </w:rPr>
        <w:t>VIII</w:t>
      </w:r>
      <w:r>
        <w:rPr/>
        <w:t xml:space="preserve"> вида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Безюк Нина Николаевна – учитель трудового обучения МОУ СКОШ </w:t>
      </w:r>
      <w:r>
        <w:rPr>
          <w:lang w:val="en-US"/>
        </w:rPr>
        <w:t>VIII</w:t>
      </w:r>
      <w:r>
        <w:rPr/>
        <w:t xml:space="preserve"> вида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Романенко Сергей Николаевич – учитель трудового обучения МОУ СКОШ </w:t>
      </w:r>
      <w:r>
        <w:rPr>
          <w:lang w:val="en-US"/>
        </w:rPr>
        <w:t>VIII</w:t>
      </w:r>
      <w:r>
        <w:rPr/>
        <w:t xml:space="preserve"> вида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Бардашова Наталья Петровна – воспитатель ГПД МОУ СКОШ </w:t>
      </w:r>
      <w:r>
        <w:rPr>
          <w:lang w:val="en-US"/>
        </w:rPr>
        <w:t>VIII</w:t>
      </w:r>
      <w:r>
        <w:rPr/>
        <w:t xml:space="preserve"> вида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Мелихова Наталья Александровна – учитель начальных классов НОУ «ЦИРР АГУ»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Жарко Елена Викторовна – учитель начальных классов НОУ «ЦИРР АГУ»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Барцыц София Тониевна – учитель русского языка и литературы НОУ «ЦИРР АГУ»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Горбунова Ирина Сергеевна – заведующая отделом, педагог дополнительного образования МЦРТДЮ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Чибирко Елена Вячеславовна – заведующая отделом, педагог дополнительного образования МЦРТДЮ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Маньшина Людмила Николаевна – методист, педагог дополнительного образования МЦРТДЮ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Балакирская Мария Ивановна – педагог дополнительного образования МЦРТДЮ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Гадидеева Светлана Леонидовна – педагог дополнительного образования МЦРТДЮ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Долгошеева Софья Петровна – педагог дополнительного образования МЦРТДЮ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Пастернак Наталья Михайловна – педагог дополнительного образования МДОУ </w:t>
        <w:br/>
        <w:t>№ 1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Кошокова Саида Каплановна – воспитатель МДОУ № 3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Тхуго Аминет Касеевна – воспитатель МДОУ № 3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Хрущ Галина Дмитриевна – воспитатель МДОУ № 3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Матвеева Евгения Владимировна – заведующая ДОУ № 4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Кисляева Светлана Александровна – воспитатель МДОУ № 5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Пшидаток Нафсет Ахмедовна – воспитатель МДОУ № 5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Чуц Фатима Чешуковна – старший воспитатель МДОУ № 9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Тлинова Саида Сафербиевна – воспитатель МДОУ № 9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Кудайнетова Анисет Хазретовна – музыкальный руководитель МДОУ № 9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Власова Ольга Евгеньевна – заведующая МДОУ № 12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Корнеева Тамара Пантелеевна – воспитатель МДОУ № 12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Лапшина Ирина Васильевна – воспитатель МДОУ № 12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Абрегова Мира Бечмизовна – воспитатель МДОУ № 14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Ашинова Мира Махмудовна – воспитатель МДОУ № 14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Бойченко Елена Евгеньевна – воспитатель МДОУ № 14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Джигунова Лариса Ереджибовна – воспитатель МДОУ № 14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Уджуху Любовь Мамаевна – воспитатель МДОУ № 14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Цеева Мариет Муратовна – воспитатель МДОУ № 14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Цикушева Тамара Сафарбиевна – воспитатель МДОУ № 14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Шеджашева Сима Гузировна – воспитатель МДОУ № 14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Дахужева Мариет Батмирзовна – музыкальный руководитель МДОУ № 14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Дахова Лариса Степановна – воспитатель МДОУ № 15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Махоткина Татьяна Фёдоровна – воспитатель МДОУ № 15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Медведева Любовь Алексеевна – воспитатель МДОУ № 15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Гемба Наталья Ивановна – воспитатель МДОУ № 15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Бевова Мариета Хасановна – воспитатель МДОУ № 23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Максимова Анна Юрьевна – воспитатель МДОУ № 23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Кабехова Фатима Аслановна – воспитатель МДОУ № 28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Сташ Роза Алиевна – воспитатель МДОУ № 28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Казниделова Татьяна Николаевна – воспитатель МДОУ № 29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Завгородняя Майя Павловна – воспитатель МДОУ № 29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Плешкова Елена Владимировна – заведующая МДОУ № 30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Рылина Светлана Сергеевна – воспитатель МДОУ № 31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Сидоренко Ирина Юрьевна – старший воспитатель МДОУ № 32 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Лапунова Оксана Николаевна – воспитатель МДОУ № 32 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Улитичева Оксана Павловна – воспитатель МДОУ № 32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Ашхамафова Галина Леонидовна– воспитатель МДОУ № 34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Волкова Наталья Михайловна – воспитатель МДОУ № 34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Каваносян Каринэ Апетовна – воспитатель МДОУ № 34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Шаова Асланхан Учужуковна – учитель-логопед МДОУ № 34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Рыцарева Ольга Васильевна – воспитатель МДОУ № 36 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Гаврик Надежда Викторовна – воспитатель МДОУ № 39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Маньковская Светлана Анатольевна – воспитатель МДОУ № 39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Тынянская Ольга Анатольевна – воспитатель МДОУ № 39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Бесиджева Нафсет Мадиновна – учитель-логопед МДОУ № 39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Парахина Таисия Павловна – учитель-логопед МДОУ № 39 подт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Бобкова Елена Анатольевна – заведующая МДОУ № 52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Дербенева Людмила Павловна – инструктор по плаванию МДОУ № 55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Гоцуляк Оксана Владимировна – воспитатель МДОУ № 56 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Мешалкина Татьяна Гансовна – воспитатель МДОУ № 56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Мухина Ольга Анатольевна – воспитатель МДОУ № 56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Дудник Лариса Борисовна – музыкальный руководитель МДОУ № 57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Бредихина Людмила Алексеевна – педагог дополнительного образования МДОУ </w:t>
        <w:br/>
        <w:t>№ 57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Устова Марина Зауровна – заведующая МДОУ № 62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Абакумова Елена Александровна – старший воспитатель МДОУ № 62 (подт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54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айкопский район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Наконечная Лариса Иосифовна – учитель английского языка МОУ СОШ № 1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Касимцева Галина Владимировна – учитель начальных классов МОУ СОШ № 2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Шарова Наталья Николаевна – учитель математики МОУ СОШ № 2 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Чернышова Назык Анушавановна – заместитель директора по ВР, учитель русского языка и литературы (подт.) МОУ СОШ № 3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Иванькова Елена Ивановна – учитель русского языка и литературы МОУ СОШ № 3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Сергеева Надежда Николаевна – учитель географии МОУ СОШ № 3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Безмельникова Елена Акиндиновна – учитель музыки МОУ СОШ № 3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Столярова Людмила Анатольевна – учитель ИЗО МОУ СОШ № 3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Тихонова Ольга Викторовна – учитель физкультуры МОУ СОШ № 3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Беседина Ирина Викторовна – учитель начальных классов МОУ СОШ № 4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Землякова Зинаида Александровна – учитель начальных классов МОУ СОШ № 4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Ощепкова Таьяна Григорьевна – учитель русского языка и литературы МОУ СОШ № 4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Алисова Ольга Иркиновна – учитель русского языка и литературы МОУ СОШ № 7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 xml:space="preserve">Шелудшева Нелли Эдуардовна – учитель немецкого языка МОУ СОШ № 7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Жигилиев Павел Юрьевич – учитель географии МОУ СОШ № 7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Майборода Олег Михайлович – учитель физики МОУ СОШ № 7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Петрыкин Константин Алексеевич – учитель физкультуры МОУ СОШ № 7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Редьков Сергей Яковлевич – учитель физкультуры МОУ СОШ № 4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Якименко Газила Куанышбековна – директор МОУ СОШ № 8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Ключникова Лилия Яковлевна – педагог-психолог МОУ СОШ № 8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Герасимов Сергей Александрович – учитель русского языка и литературы МОУ СОШ № 9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Русакова Елена Федоровна – учитель начальных классов МОУ СОШ № 11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Гулунов Владимир Борисович – учитель физкультуры  МОУ СОШ № 11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Булашенко Тамара Сергеевна – учитель математики МОУ СОШ № 11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Ермолаев Юрий Максимович – учитель физкультуры МОУ СОШ № 12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Калачьян Кнара Ашотовна – директор МОУ СОШ № 13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 xml:space="preserve">Бондаренко Ирина Александровна – учитель биологии МОУ СОШ № 14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Баглачева Татьяна Александровна – учитель начальных классов МОУ СОШ № 16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Переверзева Елена Георгиевна – учитель химии МОУ СОШ № 16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Сметанина Ирина Петровна – учитель математики МОУ СОШ № 16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Горошникова Наталья Петровна – учитель математики МОУ СОШ № 16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Агеев Олег Алексеевич – учитель физкультуры МОУ СОШ № 17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Калмыкова Этери Акоповна – учитель начальных классов МОУ СОШ № 21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Лихачева Анна Владимировна – учитель русского языка и литературы МОУ СОШ № 21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 xml:space="preserve">Правоторова Лидия Геннадьевна – учитель географии МОУ ООШ № 26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 xml:space="preserve">Харченко Алефтина  Геннадьевна – учитель математики МОУ ООШ № 26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Мацнева Ольга Борисовна – методист, педагог дополнительного образования ЦДЮТЭ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Пономарева Елена Валентиновна – педагог дополнительного образования ЦДЮТ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 xml:space="preserve">Петренко Александр Павлович – педагог дополнительного образования ЦДЮТ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Чапурин Анатолий Степанович – тренер-преподаватель ДЮСШ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Агеев Алексей Порфирьевич – тренер-преподаватель ДЮСШ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Фомичев Юрий Валентинович – тренер-преподаватель ДЮСШ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Анцупова Наталья Николаевна – воспитатель МДОУ № 2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 xml:space="preserve">Мартиросова Ирина Артушовна – воспитатель МДОУ № 2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Артеменко Светлана Георгиевна – музыкальный руководитель МДОУ № 2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Бессарабова Елена Валерьевна – музыкальный руководитель, педагог дополнительного образования МДОУ № 2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Салова Елена Ивановна – педагог дополнительного образования МДОУ № 2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Кудрявцева Елена Николаевна – воспитатель МДОУ № 3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Пешкова Татьяна Викторовна – воспитатель МДОУ № 3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Талай Татьяна Геннадьевна – воспитатель МДОУ № 3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Дроздова Светлана Геннадьевна – заведующая МДОУ № 21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Образцова Ирина Анатольевна – воспитатель МДОУ № 2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Плотникова Татьяна Александровна – заведующая МДОУ № 29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Ассакалова Ирина Алексеевна – воспитатель МДОУ № 29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Левда Надежда Петровна – воспитатель МДОУ № 37 (подт.)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center"/>
        <w:rPr>
          <w:b/>
          <w:b/>
        </w:rPr>
      </w:pPr>
      <w:r>
        <w:rPr>
          <w:b/>
        </w:rPr>
        <w:t>Гиагинский район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Добрянская Надежда Николаевна – учитель начальных классов МОУ СОШ № 1 (подт.)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 xml:space="preserve">Медведева Ольга Викторовна – учитель начальных классов МОУ СОШ № 1 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Соц Наталья Георгиевна – учитель начальных классов МОУ СОШ № 1 (подт.)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Кондратенко Елена Викторовна – учитель биологии МОУ СОШ № 1 (подт.)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Пахомова Ольга Ивановна – учитель биологии МОУ СОШ № 1 (подт.)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Кушу Анисет Кимовна – учитель музыки МОУ СОШ № 1 (подт.)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Остренко Сергей Анатольевич – преподаватель-организатор ОБЖ МОУ СОШ № 1 (подт.)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Бельтюков Анатолий Иванович – учитель физкультуры МОУ СОШ № 1 (подт.)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Каплуновская Анна Альбертовна – учитель ИЗО МОУ СОШ № 3 (подт.)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 xml:space="preserve">Саввон Галина Ивановна – учитель технологии МОУ СОШ № 3 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 xml:space="preserve">Черкова Татьяна Юрьевна – директор, учитель математики (подт.) МОУ СОШ № 4  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Кесебежева Людмила Анатольевна – заместитель директора по УВР МОУ СОШ № 4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Найденова Нателла Анатольевна – заместитель директора по УВР МОУ СОШ № 4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Неговелова Ирина Игоревна – заместитель директора по УВР МОУ СОШ № 4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Пономаренко Елена Валентиновна – заместитель директора по УМР МОУ СОШ № 4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 xml:space="preserve"> </w:t>
      </w:r>
      <w:r>
        <w:rPr/>
        <w:t>Белоусова Тамара Николаевна – учитель начальных классов МОУ СОШ № 4 (подт.)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Козуб Лариса Викторовна – учитель начальных классов МОУ СОШ № 4 (подт.)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Кушнарева Наталья Семеновна – учитель русского языка и литературы МОУ СОШ № 4 (подт.)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Паршина Алла Ивановна – учитель математики МОУ СОШ № 4 (подт.)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Вьюшина Елена Михайловна – учитель музыки МОУ СОШ № 4 (подт.)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Фёдорова Татьяна Владимировна – педагог-психолог МОУ СОШ № 4 (подт.)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 xml:space="preserve">Гриневич Оксана Валерьевна – учитель истории и обществознания МОУ СОШ № 6 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Чебаткова Наталья Александровна – старшая вожатая МОУ СОШ № 7 (подт.)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Зуброва Наталья Викторовна – учитель истории и обществознания МОУ СОШ № 8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 xml:space="preserve">Васильева Нина Васильевна – учитель русского языка и литературы МОУ СОШ № 8 (подт.) 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Желудкова Ирина Николаевна – заместитель директора по УВР, учитель начальных классов МОУ СОШ № 9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Васильева Мария Александровна – директор МОУ ДОД «ГЦДТ» (подт.)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Будаева Елена Владимировна – заместитель директора МОУ ДОД «ГЦДТ»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Гончарова Наталья Анатольевна – методист МОУ ДОД «ГЦДТ»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Будаева Елена Владимировна – педагог дополнительного образования МОУ ДОД «ГЦДТ»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Головина Людмила Васильевна – педагог дополнительного образования МОУ ДОД «ГЦДТ» (подт.)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Торчинава Наталья Николаевна – педагог дополнительного образования МОУ ДОД «ГЦДТ»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Белоконева Алла Александровна – воспитатель МДОУ № 1 (подт.)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Рябухина Ольга Анатольевна – инструктор по физвоспитанию МДОУ № 1 (подт.)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Овчинникова Елена Ивановна – старший воспитатель МДОУ № 2 (подт.)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Ткаченко Светлана Михайловна – музыкальный руководитель МДОУ № 2 (подт.)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Коробкова Татьяна Викторовна – воспитатель МДОУ № 16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Шовгеновский район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Аутлева Асиет Махмудовна – учитель адыгейского языка и литературы МОУ СОШ № 1 (подт.)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Дахужева Людмила Учужуковна – учитель адыгейского языка и литературы МОУ СОШ № 1 (подт.)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Панова Мира Исмаиловна – учитель адыгейского языка и литературы МОУ СОШ № 1 (подт.)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Багадиров Батырбий Джамболетович – учитель технологии МОУ СОШ № 1 (подт.)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Крамаренко Ирина Васильевна – учитель русского языка и литературы МОУ СОШ № 2 (подт.)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Макешина Ольга Николаевна – учитель английского языка МОУ СОШ № 2 (подт.)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 xml:space="preserve">Хамерзокова Жанета Исламовна – учитель немецкого языка МОУ СОШ № 4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Тхаганова Светлана Руховна – учитель биологии МОУ СОШ № 4 (подт.)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 xml:space="preserve">Тлевцерукова Мариет Ибрагимовна – учитель музыки МОУ СОШ № 4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Даурова Жанета Ахмедовна – учитель начальных классов МОУ СОШ № 6 (подт.)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Кубашичева Сусанна Кимовна – учитель английского языка МОУ СОШ № 6 (подт.)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Биштова Нафисет Абдулаховна – заместитель директора по УВР МОУ СОШ № 11 (подт.)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 xml:space="preserve">Дзеукожева Галимет Пшимафовна – учитель математики МОУ СОШ № 11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Схакумидов Нух Абдулахович – учитель физкультуры МОУ СОШ № 11 (подт.)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 xml:space="preserve">Хапачева Ирина Масхудовна – учитель русского языка и литературы МОУ ООШ </w:t>
        <w:br/>
        <w:t>№ 12 (подт.)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Гишева Галимет Ильясовна – директор МВ(С)ОШ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Азашикова Фатима Римовна – директор МУ ДОД «ШЦДОД» (подт.)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Чернов Александр Александрович – педагог дополнительного образования детей МУ ДОД «ШЦДОД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ошехабльский район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Киржинова Саида Аскербиевна – учитель начальных классов МОУ СОШ № 1 (подт.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Енамукова Марина Черчановна – учитель начальных классов МОУ СОШ № 3 (подт.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 xml:space="preserve"> </w:t>
      </w:r>
      <w:r>
        <w:rPr/>
        <w:t>Пшизова Марият Болетовна – учитель начальных классов МОУ СОШ № 3 (подт.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Дауров Алий Аминович – учитель физкультуры МОУ СОШ № 4 (подт.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 xml:space="preserve">Болокова Жанна Ауесовна – учитель начальных классов МОУ СОШ № 5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Даутова Кукля Хусейновна – учитель начальных классов МОУ СОШ № 5 (подт.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Индрисова Светлана Юрьевна – учитель начальных классов МОУ СОШ № 5(подт.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Капшорова Фатимет Джумальдиновна – учитель начальных классов МОУ СОШ № 5 (подт.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Болокова Аминат Авесовна – учитель химии МОУ СОШ № 5 (подт.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Пшигонова Марият Аслановна – учитель начальных классов МОУ СОШ № 6 (подт.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Тутаришева Фатима Пшимафовна – учитель начальных классов МОУ СОШ № 6 (подт.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Лежепекова Анжелика Григорьевна – учитель немецкого языка МОУ СОШ № 7 (подт.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Ворокова Нафисет Асланбековна – учитель начальных классов МОУ СОШ № 9 (подт.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 xml:space="preserve">Шовгенова Елена Александровна – учитель начальных классов МОУ СОШ № 9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Кушхова Любовь Хаджумаровна – учитель русского языка и литературы МОУ СОШ № 9 (подт.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Мозговая-Гирянская Наталья Николаевна – учитель русского языка и литературы МОУ СОШ № 9 (подт.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Мамижева Гошнур Бадуровна – учитель английского языка МОУ СОШ № 8 (подт.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Меретукова Инна Губедовна – учитель английского языка МОУ СОШ № 9 (подт.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Удинская Нелля Арсеновна – учитель физкультуры МОУ СОШ № 9 (подт.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Черкасов Юрий Владимирович – учитель истории и обществознания МОУ СОШ № 10 (подт.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Джамирзова Бэлла Амербиевна – учитель начальных классов МОУ ООШ № 12 (подт.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Лучкина Любовь Павловна – учитель начальных классов МОУ ООШ № 12 (подт.)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jc w:val="both"/>
        <w:rPr/>
      </w:pPr>
      <w:r>
        <w:rPr/>
        <w:t>Кидакоева Фатимет Юрьевна – директор МОУ ДОД «КДШИ»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jc w:val="both"/>
        <w:rPr/>
      </w:pPr>
      <w:r>
        <w:rPr/>
        <w:t>Кушхова Сусанна Магамедовна – преподаватель вокала МОУ ДОД «КДШИ»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jc w:val="both"/>
        <w:rPr/>
      </w:pPr>
      <w:r>
        <w:rPr/>
        <w:t>Полонец Людмила Алексеевна – директор МОУ ДОД «НДШИ»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jc w:val="both"/>
        <w:rPr/>
      </w:pPr>
      <w:r>
        <w:rPr/>
        <w:t>Бзасежева Зурьят Нурбиевна – воспитатель МДОУ № 1 (подт.)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jc w:val="both"/>
        <w:rPr/>
      </w:pPr>
      <w:r>
        <w:rPr/>
        <w:t>Ешева Щиваль Нуховна – воспитатель МДОУ № 1 (подт.)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jc w:val="both"/>
        <w:rPr/>
      </w:pPr>
      <w:r>
        <w:rPr/>
        <w:t xml:space="preserve">Ешева Зарина Аминовна – воспитатель МДОУ № 1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jc w:val="both"/>
        <w:rPr/>
      </w:pPr>
      <w:r>
        <w:rPr/>
        <w:t>Цаликова Сусанна Юрьевна – воспитатель МДОУ № 1 (подт.)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jc w:val="both"/>
        <w:rPr/>
      </w:pPr>
      <w:r>
        <w:rPr/>
        <w:t>Серова Светлана Васильевна – заведующая МДОУ № 14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jc w:val="both"/>
        <w:rPr/>
      </w:pPr>
      <w:r>
        <w:rPr/>
        <w:t>Кравченко Евгения Николаевна – воспитатель МДОУ № 14 (подт.)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jc w:val="both"/>
        <w:rPr/>
      </w:pPr>
      <w:r>
        <w:rPr/>
        <w:t xml:space="preserve">Руденко Светлана Михайловна – воспитатель МДОУ № 14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расногвардейский район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Овсянникова Наталья Григорьевна – заместитель директора по УМР МОУ «Гимназия № 1»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Слезко Людмила Анатольевна – учитель начальных классов МОУ Гимназия № 1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Рогозина Вера Сергеевна – учитель биологии МОУ «Гимназия № 1»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Ляшенко Ирина Ивановна – учитель информатики МОУ «Гимназия № 1» (под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Тхитлянова Аминет Галимовна – учитель начальных классов МОУ СОШ № 2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Баронова Мариет Муратовна – учитель немецкого языка МОУ СОШ № 2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Асманова Марина Муратовна – учитель адыгейского языка и литературы МОУ СОШ № 2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Ханапова Аминет Исхаковна – учитель химии МОУ СОШ № 2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Нешев Хазрет Альджериевич – учитель физкультуры МОУ СОШ № 3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Сергиенко Ирина Николаевна – учитель истории МОУ СОШ № 5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Колиенко Татьяна Михайловна – учитель математики МОУ СОШ № 5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 xml:space="preserve">Шевченко Инна Васильевна – учитель физики МОУ СОШ № 5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 xml:space="preserve">Бжемухова Нурет Хангериевна – учитель английского языка МОУ СОШ № 9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Мартюшенко Ирина Николаевна – учитель начальных классов МОУ СОШ № 11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 xml:space="preserve">Белова Валентина Васильевна – учитель русского языка и литературы МОУ СОШ </w:t>
        <w:br/>
        <w:t>№ 11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 xml:space="preserve">Коблева Сусанна Байзетовна – учитель русского языка и литературы МОУ СОШ </w:t>
        <w:br/>
        <w:t>№ 11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Хаджимова Натуся Исхаковна – учитель русского языка и литературы МОУ СОШ № 11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Марюхина Светлана Николаевна – учитель географии МОУ СОШ № 11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Мартюшенко Александр Петрович – учитель физкультуры МОУ СОШ № 11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Калинина Валентина Григорьевна – учитель русского языка и литературы МОУ СОШ № 15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Хапачева Фатимет Темботовна – учитель истории и обществознания МОУ СОШ № 15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Иващенко Людмила Николаевна – учитель биологии МОУ СОШ № 15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Адзинов Денис Андреевич – тренер-преподаватель ДЮСШ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Авдюхов Алексей Сергеевич – тренер-преподаватель ДЮСШ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Шеожев Мурадин Айсович – тренер-преподаватель ДЮСШ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Читашев Руслан Нурбиевич – тренер-преподаватель ДЮСШ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Сакало Галина Михайловна – заведующая МДОУ № 1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Долженко Светлана Анатольевна – воспитатель МДОУ № 1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Лобко Светлана Михайловна – воспитатель МДОУ № 1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 xml:space="preserve">Миронова Нелли Васильевна – воспитатель МДОУ № 1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 xml:space="preserve">Олейник Светлана Владимировна – воспитатель МДОУ № 1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 xml:space="preserve">Павленко Оксана Алексеевна – воспитатель МДОУ № 1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Белозерцева Ольга Андреевна – музыкальный руководитель МДОУ № 1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Ладик Елена Владимировна – музыкальный руководитель МДОУ № 1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Ващенко Светлана Сергеевна – воспитатель МДОУ №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учежский район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Заремук Сачинет Казбековна – учитель начальных классов  МОУ СОШ № 1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Хуаз Нафисет Кадыровна – учитель начальных классов  МОУ СОШ № 1 (подт.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Жачемук Мариет Аслановна – учитель русского языка и литературы МОУ СОШ № 1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Тлехурай Роза Гаруновна – учитель русского языка и литературы МОУ СОШ № 1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Жачемукова Светлана Харуновна – учитель адыгейского языка и литературы МОУ СОШ № 1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Евтых Хариет Бачмизовна – учитель истории и обществознания  МОУ СОШ № 2 (подт.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Гедуадже Малайчет Мадиновна – учитель биологии  МОУ СОШ № 2 (подт.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Богус Светлана Руслановна – учитель математики  МОУ СОШ № 2 (подт.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Кат Вячеслав Чатибович – учитель технологии МОУ СОШ № 2 (подт.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Схаплок Мира Ахмедовна – учитель русского языка и литературы МОУ СОШ № 3 (подт.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Шартан Юлия Муратовна – учитель русского языка и литературы МОУ СОШ № 3 (подт.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Тлехас Заур Гарунович – учитель истории и обществознания  МОУ СОШ № 3 (подт.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Вайкок Юрий Махмудович – учитель математики  МОУ СОШ № 3 (подт.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Гомлешко Алий Асланбиевич – тренер-преподаватель МОУ СОШ № 4 (подт.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Гучетль Ирина Ахмедовна – учитель истории и обществознания  МОУ СОШ № 6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Ашинова Замира Шамсудиновна – учитель русского языка и литературы МОУ СОШ № 6 (подт.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Уджуху Саламет Юсуфовна – учитель русского языка и литературы МОУ СОШ № 6 (подт.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Сташ Саида Рашидовна – учитель французского языка МОУ СОШ № 6 (подт.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Сташ Фатима Эверестовна – учитель математики  МОУ СОШ № 6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Чич Валерий Арамбиевич – директор, учитель истории (подт.) МОУ СОШ № 8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Едиджи Фатима Кимовна – заместитель директора по ВР МОУ СОШ № 10 (подт.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Гучетль Фатима Байзетовна – учитель начальных классов  МОУ СОШ № 10 (подт.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Ловпаче Марина Александровна – учитель биологии МОУ ООШ № 12 (подт.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Джаримок Зоя Салиховна – учитель начальных классов МОУ ООШ № 14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Уджуху Римма Бачмизовна – учитель начальных классов  МОУ СОШ № 15 (подт.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Хуако Разиет Махмудовна – учитель начальных классов  МОУ НОШ № 18 (подт.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Джандар Зарема Пшимафовна – педагог дополнительного образования МОУ ДОД  «ЦДТ» (подт.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Вайкок Маргарита Алимовна – воспитатель МДОУ № 1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Гамзина Татьяна Владимировна – воспитатель МДОУ № 1 (подт.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. Адыгейск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Гатагу Нуриет Аскеровна – учитель русского языка и литературы МОУ СОШ № 1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харвалок Зарема Айдамировна – учитель английского языка МОУ СОШ № 1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хашок Мариет Инверовна – учитель английского языка. МОУ СОШ № 1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Шеренук Марзет Асланчериевна – учитель английского языка МОУ СОШ № 1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Блягоз Мариет Вячеславовна – учитель адыгейского языка и литературы МОУ СОШ № 1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Яхутль Рахмет Джахфаровна – учитель адыгейского языка и литературы МОУ СОШ № 1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Мугу Сима Хасановна – учитель истории и обществознания МОУ СОШ № 1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Хачегогу Анжелика Аслановна – учитель истории и обществознания МОУ СОШ № 1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Хахук Мира Рашидовна – учитель химии МОУ СОШ № 1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Нехай Римма Асланбечевна – учитель географии МОУ СОШ № 1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аранук Саида Юсуфовна – учитель географии МОУ СОШ № 1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Каде Ирина Хабибовна – учитель математики МОУ СОШ № 1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Цику Мира Калаубатовна – учитель математики МОУ СОШ № 1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Беретарь Фатима Альбертовна – заместитель директора по УВР МОУ СОШ № 2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Кушу Мариет Асланчериевна – заместитель директора по ВР, учитель математики МОУ СОШ № 2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Мугу Лидия Ибрагимовна – учитель начальных классов МОУ СОШ № 2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Кабертай Аминет Ерестемовна – учитель начальных классов МОУ СОШ № 2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УдычакГалина Пшимафовна – учитель начальных классов МОУ СОШ № 2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Бешкок Сара Туркубиевна – учитель адыгейского яз. и лит. МОУ СОШ № 2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Хут Нафсет Шамсудиновна – учитель адыгейского яз. и лит. МОУ СОШ № 2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Цику Тамара Траховна – учитель истории, педагог-психолог МОУ СОШ № 2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Яхутль Аминет Руслановна – учитель биологии МОУ СОШ № 2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Мугу Руслан Юнусович – учитель ИЗО МОУ СОШ № 2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Шеуджен Юрий Нурбиевич – учитель физкультуры МОУ СОШ № 2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Хуако Муслимат Алиевна – учитель начальных классов МОУ СОШ № 3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Хадипаш Зарема Нальбиевна – учитель русского языка и литературы МОУ СОШ </w:t>
        <w:br/>
        <w:t xml:space="preserve">№ 3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Физулина Жанна Юнусовна – учитель истории и обществознания МОУ СОШ № 3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Ташу Нурдин Байзетович – учитель физкультуры МОУ СОШ № 3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Гучетль Асиет Айтечевна – учитель начальных классов МОУ СОШ № 4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Мешвез асиет Туркубиевна – учитель начальных классов МОУ СОШ № 4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Хуако Фатима Хамидовна – учитель начальных классов МОУ СОШ № 4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сеуш Римма Юнусовна – учитель адыгейского языка и литературы МОУ СОШ № 4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Шумен Замира Мугдиновна – учитель адыгейского языка и литературы МОУ СОШ № 4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Чич Роза Еристемовна – социальный педагог МОУ СОШ № 4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Хут Фатима Ахметечевна – учитель истории МОУ СОШ № 5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Гакаме Эльмира Арамбиевна – учитель начальных классов МОУ НОШ № 6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таш Фатима Аслановна – учитель начальных классов МОУ НОШ № 6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Мешлок Вибрет Абубачировна – учитель физкультуры МОУ НОШ № 6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Духу Саида Каплановна – директор, педагог дополнительного образования МУ ДОД ЦДО «ЮТТА»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Тхатель Светлана Шабановна – педагог дополнительного образования МУ ДОД ЦДО «ЮТТА»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Цей Фатима Хамзетовна – педагог дополнительного образования МУ ДОД ЦДО «ЮТТА»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Цику Елена Траховна – педагог дополнительного образования МУ ДОД ЦДО «ЮТТА»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Шеуджен Белла Темботовна – педагог дополнительного образования МУ ДОД ЦДО «ЮТТА»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Гадагатль Гилим Аюбович – тренер-преподаватель МДЮСШ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Таус Нальбий Асхадович – тренер-преподаватель МДЮСШ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Тлецери Светлана Яхьявна – тренер-преподаватель МДЮСШ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Чуяко Светлана Меджидовна – музыкальный руководитель МДОУ № 1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Багова Светлана Кадыровна – заведующая МДОУ № 2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Тхагапсо Гошнаго Рамазановна – воспитатель МДОУ № 2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Нехай Светлана Даутовна – музыкальный руководитель МДОУ № 3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чегатлук Хариет Юнусовна – воспитатель МДОУ № 4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Батыж Зоя Магамедовна – музыкальный руководитель МДОУ № 4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Тугуз Саида Казбековна – старший воспитатель МДОУ № 5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Жане Фатимет Ильясовна – музыкальный руководитель МДОУ № 5 (подт.)</w:t>
      </w:r>
    </w:p>
    <w:p>
      <w:pPr>
        <w:pStyle w:val="Normal"/>
        <w:spacing w:lineRule="auto" w:line="360"/>
        <w:ind w:left="540" w:hanging="300"/>
        <w:jc w:val="both"/>
        <w:rPr/>
      </w:pPr>
      <w:r>
        <w:rPr/>
      </w:r>
    </w:p>
    <w:p>
      <w:pPr>
        <w:pStyle w:val="Normal"/>
        <w:spacing w:lineRule="auto" w:line="360"/>
        <w:ind w:firstLine="180"/>
        <w:jc w:val="center"/>
        <w:rPr>
          <w:b/>
          <w:b/>
        </w:rPr>
      </w:pPr>
      <w:r>
        <w:rPr>
          <w:b/>
        </w:rPr>
        <w:t>Тахтамукайский район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Жане Минхан Учужуковна – заместитель директора по УВР МОУ СОШ № 1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Евтых Сусанна Исмаиловна – учитель начальных классов МОУ СОШ № 1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Куйсокова Светлана Ибрагимовна – учитель начальных классов МОУ СОШ № 1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Нач Заира Аскербиевна – учитель начальных классов МОУ СОШ № 1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 xml:space="preserve">Неужрокова Мариет Асланбиевна – учитель начальных классов МОУ СОШ № 1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Чушокова Мариет Рамазановна – учитель начальных классов МОУ СОШ № 1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Ачёх Мариет Гиссовна – учитель русского языка и литературы МОУ СОШ № 1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Коблева Разиет Хазретовна – учитель русского языка и литературы МОУ СОШ № 1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Хуаде Сима Аюбовна – учитель адыгейского языка и литературы МОУ СОШ № 1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Бжассо Рабиет Шакировна – учитель математики МОУ СОШ № 1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Сообцокова Минсура Нурбечевна – учитель математики МОУ СОШ № 1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Тлепцерше Римма Меджидовна – учитель математики МОУ СОШ № 1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Ахиджак Саида Юнусовна – учитель физики МОУ СОШ № 1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Едиджи Симма Заурбечевна – учитель физики МОУ СОШ № 1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Мет Адам Юсуфович – директор, учитель физики МОУ СОШ № 2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Батмен Сусанна Сафербиевна – учитель начальных классов МОУ СОШ № 2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Грязнова Анна Борисовна – учитель биологии МОУ СОШ № 2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Коверко Елена Валерьевна – учитель химии МОУ СОШ № 2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Ачмиз Светлана Казбековна – учитель начальных классов МОУ СОШ № 3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Схаляхо Гошнаг Хамидовна – учитель русского языка и литературы МОУ СОШ № 3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Натхо Лидия Кадырбечевна – учитель немецкого языка МОУ СОШ № 3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Богородицкая Татьяна Фёдоровна – учитель химии МОУ СОШ № 3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Константинова Галина Анатольевна – заместитель директора по УВР МОУ СОШ № 5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Нечай Ольга Леонидовна – учитель русского языка и литературы МОУ СОШ № 5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Мавриди Ирина Харламовна – учитель английского языка МОУ СОШ № 5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Геворкян Эмма Робертовна – учитель истории МОУ СОШ № 5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Заикина Наталья Ивановна – учитель информатики МОУ СОШ № 5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Козловская Зинаида Петровна – заместитель директора по УВР МОУ СОШ № 6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Абредж Дариет Ибрагимовна – заместитель директора по ВР МОУ СОШ № 6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Беретарь Гошпак Батырбиевна – учитель начальных классов МОУ СОШ № 6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Паршина Татьяна Михайловна – учитель начальных классов МОУ СОШ № 6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Иванова Инна Николаевна – учитель информатики  МОУ СОШ № 6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Кабанов Руслан Адамович – учитель физкультуры МОУ СОШ № 6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Гиш Мерет Мосовна – учитель начальных классов МОУ СОШ № 10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Тлиш Асиет Шамсудиновна – учитель начальных классов МОУ СОШ № 10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Шартан Асиет Байзетовна – учитель начальных классов МОУ СОШ № 10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Тхагушева Тайбет Хамедовна – учитель начальных классов МОУ СОШ № 11 (подт.)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Евтых Нуриет Гиссовна – учитель русского языка и литературы МОУ СОШ № 11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Уджуху Светлана Юсуфовна – директор МОУ СОШ № 13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Хот Лариса Байзетовна – заместитель директора по УВР МОУ СОШ № 13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Нагольная Ирина Юрьевна – заместитель директора по ВР МОУ СОШ № 13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Михайлова Татьяна Леонидовна – учитель музыки МОУ СОШ № 13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Физулина Рахмет Халидовна – директор МОУ СОШ № 15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Гучетль Сусанна Ибрагимовна – заместитель директора по УВР МОУ СОШ № 15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 xml:space="preserve">Хачемиз Светлана Хазерталевна – учитель начальных классов МОУ СОШ № 17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Нач Нафсет Арамбиевна – учитель начальных классов МОУ СОШ № 24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Мирза Света Асланбечевна – учитель русского языка и литературы МОУ СОШ № 24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 xml:space="preserve">Трахова Аминат Анзауровна – учитель немецкого языка МОУ СОШ № 24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Мезужок Хачизеф Кадырбечевич – учитель физкультуры МОУ СОШ № 24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Гречко Наталья Анатольевна – заместитель директора по УВР МОУ СОШ № 25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Пшипий Светлана Кимовна – заместитель директора по УМР МОУ СОШ № 25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Пономарева Ольга Владимировна – заместитель директора по УВР, учитель русского яз. и лит. (подт.) МОУ СОШ № 25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Долова Марзиет Махмудовна – учитель  начальных классов МОУ СОШ № 25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Короткова Татьяна Юрьевна – учитель начальных классов МОУ СОШ № 25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Батмен Светлана Рамазановна – учитель  адыгейского языка и литературы МОУ СОШ № 25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Котова Алла Ивановна – учитель математики МОУ СОШ № 25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Суворова Наталия Васильевна – учитель математики МОУ СОШ № 25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Иванова Светлана Васильевна – старшая вожатая МОУ СОШ № 25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Султан Ася Аслановна – заведующая МДОУ № 6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Хатикоемук Ася Довлетчериевна – старший воспитатель МДОУ № 6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Чередниченко Ольга Алексеевна – воспитатель МДОУ № 6 (подт.)</w:t>
      </w:r>
    </w:p>
    <w:p>
      <w:pPr>
        <w:pStyle w:val="Normal"/>
        <w:spacing w:lineRule="auto" w:line="360"/>
        <w:ind w:hanging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У «Адыгейский республиканский институт повышения квалификации»</w:t>
      </w:r>
    </w:p>
    <w:p>
      <w:pPr>
        <w:pStyle w:val="Normal"/>
        <w:numPr>
          <w:ilvl w:val="1"/>
          <w:numId w:val="31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Едыгова Аминат Халидовна – директор (подт.)</w:t>
      </w:r>
    </w:p>
    <w:p>
      <w:pPr>
        <w:pStyle w:val="Normal"/>
        <w:spacing w:lineRule="auto" w:line="360"/>
        <w:ind w:firstLine="18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ГОУ СПО «Адыгейский педагогический колледж им. Х. Андрухаева»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>Куваева Любовь Довлетбиевна – преподаватель русского языка и литературы (подт.)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>Тугуз Сара Заурбечевна – преподаватель русского языка и литературы (подт.)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>Озерова Людмила Владимировна – преподаватель литературы (подт.)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>Коблева Бэла Владимировна – преподаватель английского языка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>Едыгова Аминат Халидовна – преподаватель математики (подт.)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>Уджуху Динара Хайбаровна – преподаватель информатики (подт.)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>Ашхунова Аида Бековна – преподаватель технологии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>Затенко Ольга Николаевна – преподаватель технологии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>Кошельникова Людмила Михайловна – преподаватель ИЗО (подт.)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>Клюкина Людмила Яковлевна – преподаватель ИЗО (подт.)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>Муглтлева Зурет Батырбиевна – преподаватель музыки (подт.)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>Суворова Алла Анатольевна – преподаватель музыки (подт.)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>Шангиреева Татьяна Николаевна – преподаватель музыки (подт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ОУ СПО «Майкопский медицинский колледж»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Зайцева Лидия Валентиновна – заместитель директора по практическому обучению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Беднякова Галина Нардосовна – заведующая практикой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Чельцова Галина Георгиевна – преподаватель инфекционных болезней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ОУ НПО «Республиканский профессиональный лицей»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>Проценко Сергей Васильевич – директор  (подт.)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>Суетина Наталья Владимировна – заместитель директора по УМР (подт.)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>Галата Людмила Борисовна – заместитель директора по ВР (подт.)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>Мотова Анна Алексеевна – преподаватель спецдисциплин (подт.)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>Бижев Касей Сафарбиевич – преподаватель, мастер производственного обучения (подт.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Наниз Саида Вячеславовна – преподаватель истории (подт.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Лебедева Евгения Владимировна – преподаватель химии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Цыбуленко Сергей Павлович – преподаватель-организатор ОБЖ (подт.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Жданова Надежда Николаевна – преподаватель спецдисциплин (подт.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Скоробогатова Любовь Ивановна – преподаватель, мастер производственного обучения (подт.)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>Плечкина Ирина Павловна – преподаватель спецдисциплин, мастер производственного обучения (подт.)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>Будко Елена Николаевна – мастер производственного обучения (подт.)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>Женетль Байзет Аюбович – заместитель директора по АХЧ (подт.)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left="180" w:firstLine="54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ОУ НПО «Профессиональный лицей № 2»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Хоровцов Геннадий Егорович – заместитель директора  по УВР, преподаватель спецдисциплин (подт.)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Бычков Фёдор Фёдорович – старший мастер производственного обучения (подт.)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Ачмиз Сульет Бачмизовна – преподаватель английского языка (подт.)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Ахматова Фарида Нурлыгаяновна – преподаватель математики (подт.)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Дроженко Евгений Николаевич – преподаватель физкультуры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Цислицкий Андрей Николаевич – преподаватель физкультуры (подт.)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Бочка Александр Григорьевич – преподаватель спецдисциплин (подт.)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Ивлев Игорь Иванович – преподаватель спецдисциплин (подт.)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Какупшев Владимир Шамсудинович – преподаватель спецдисциплин (подт.)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Хижняк Сергей Викторович – преподаватель спецдисциплин (подт.)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Егоров Анатолий Владимирович – мастер производственного обучения (подт.)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Ляшенко Сергей Николаевич – мастер производственного обучения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Переверзев Максим Александрович – мастер производственного обучения (подт.)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Позднякова Антонина Ивановна – мастер производственного обучения (подт.)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Сидоренко Лидия Михайловна – мастер производственного обучения (подт.)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Шуклинова Ольга Сергеевна – мастер производственного обучения (подт.)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ФБОУ НПО ФСИН России «Профессиональное училище № 200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  <w:t>Кабертай Заурбий Асланчериевич – мастер производственного обучения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left="283" w:firstLine="480"/>
        <w:jc w:val="both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360" w:firstLine="480"/>
        <w:jc w:val="right"/>
        <w:rPr/>
      </w:pPr>
      <w:r>
        <w:rPr>
          <w:sz w:val="20"/>
          <w:szCs w:val="20"/>
        </w:rPr>
        <w:t>к приказу № ______  от  _____________________2010 г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center"/>
        <w:rPr>
          <w:b/>
          <w:b/>
        </w:rPr>
      </w:pPr>
      <w:r>
        <w:rPr>
          <w:b/>
        </w:rPr>
        <w:t>Список педагогических и руководящих работников государственных и муниципальных образовательных учреждений, расположенных на территории Республики Адыгея, аттестующихся на первую квалификационную категорию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ОУ «Адыгейская республиканская гимназия»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  <w:t xml:space="preserve">Чеужева Файзет Ереджибовна – учитель начальных классов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  <w:t xml:space="preserve">Хаджирокова Сафьят Аслановна – учитель начальных классов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  <w:t>Корнев Игорь Валерьевич – преподаватель – организатор ОБЖ (подт.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  <w:t>Бекирова Зарема Ахмедовна – воспитатель ГПД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Адыгейская республиканская специальная (коррекционная)  общеобразовательная школа-интернат </w:t>
      </w:r>
      <w:r>
        <w:rPr>
          <w:b/>
          <w:lang w:val="en-US"/>
        </w:rPr>
        <w:t>I</w:t>
      </w:r>
      <w:r>
        <w:rPr>
          <w:b/>
        </w:rPr>
        <w:t xml:space="preserve">, </w:t>
      </w:r>
      <w:r>
        <w:rPr>
          <w:b/>
          <w:lang w:val="en-US"/>
        </w:rPr>
        <w:t>II</w:t>
      </w:r>
      <w:r>
        <w:rPr>
          <w:b/>
        </w:rPr>
        <w:t xml:space="preserve">, </w:t>
      </w:r>
      <w:r>
        <w:rPr>
          <w:b/>
          <w:lang w:val="en-US"/>
        </w:rPr>
        <w:t>III</w:t>
      </w:r>
      <w:r>
        <w:rPr>
          <w:b/>
        </w:rPr>
        <w:t xml:space="preserve"> и </w:t>
      </w:r>
      <w:r>
        <w:rPr>
          <w:b/>
          <w:lang w:val="en-US"/>
        </w:rPr>
        <w:t>IV</w:t>
      </w:r>
      <w:r>
        <w:rPr>
          <w:b/>
        </w:rPr>
        <w:t xml:space="preserve"> видов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Бричева Анаида Нальбиевна  – учитель начальных классов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Шумкина Людмила Ивановна – учитель математики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Балатова Светлана Владимировна – воспитатель 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Адыгейская республиканская специальная (коррекционная)  школа-интернат </w:t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VIII</w:t>
      </w:r>
      <w:r>
        <w:rPr>
          <w:b/>
        </w:rPr>
        <w:t xml:space="preserve"> вид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/>
        <w:ind w:left="1470" w:hanging="1110"/>
        <w:jc w:val="both"/>
        <w:rPr/>
      </w:pPr>
      <w:r>
        <w:rPr/>
        <w:t>Голубенко Елена Ивановна – учитель математики (подт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ОУ «Центр диагностики и консультирования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Хапачева Русета Руслановна – социальный педагог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Центр детского юношеского туризма и экскурсий Республики Адыгея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.   Папанова Любовь Николаевна – заведующая отделом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дыгейская республиканская специализированная  детско-юношеская спортивная школа олимпийского резерва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Завадин Виктор Владимирович – тренер-преподаватель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Коновалова Надежда Анатольевна – тренер-преподаватель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Литвинова Диана Михайловна – тренер-преподаватель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Строевский Иван Иванович – тренер-преподаватель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ОУ СПО «Майкопский медицинский колледж»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.   Хабибуллина Ольга Николаевна  – преподаватель педиатри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ГОУ НПО «Республиканский профессиональный лицей»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Чич Зарема Аскарбиевна – методист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Балко Мария Игоревна – преподаватель русского языка и литературы (подт.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амородова Валентина Николаевна – преподаватель хими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Гибалова Ирина Викторовна – мастер производственного обучения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Аксенов Анатолий Алексеевич – мастер производственного обучения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Кесидис Любовь Владимировна – мастер производственного обучения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ОУ НПО «Профессиональный лицей № 2»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Баландина Елена Саламовна – мастер производственного обучения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Гайдай Владимир Иванович – мастер производственного обучения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Касьяненко Сергей Васильевич – мастер производственного обучения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Овечкин Сергей Александрович – мастер производственного обучения (подт.)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Рубцов Сергей Валерьевич – мастер производственного обучения (подт.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ФБОУ НПО ФСИН России «Профессиональное училище № 199»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Андрейченко Наталья Анатольевна – преподаватель спецдисциплин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Битраков Израил Магометович – преподаватель спецдисциплин (подт.)</w:t>
      </w:r>
    </w:p>
    <w:p>
      <w:pPr>
        <w:pStyle w:val="Normal"/>
        <w:numPr>
          <w:ilvl w:val="0"/>
          <w:numId w:val="24"/>
        </w:numPr>
        <w:spacing w:lineRule="auto" w:line="360"/>
        <w:ind w:left="1281" w:hanging="924"/>
        <w:jc w:val="both"/>
        <w:rPr/>
      </w:pPr>
      <w:r>
        <w:rPr/>
        <w:t>Гончаров Евгений Александрович – преподаватель спецдисциплин (подт.)</w:t>
      </w:r>
    </w:p>
    <w:p>
      <w:pPr>
        <w:pStyle w:val="Normal"/>
        <w:numPr>
          <w:ilvl w:val="0"/>
          <w:numId w:val="24"/>
        </w:numPr>
        <w:spacing w:lineRule="auto" w:line="360"/>
        <w:ind w:left="1281" w:hanging="924"/>
        <w:jc w:val="both"/>
        <w:rPr/>
      </w:pPr>
      <w:r>
        <w:rPr/>
        <w:t>Смирнова Елена Ивановна – преподаватель спецдисциплин</w:t>
      </w:r>
    </w:p>
    <w:p>
      <w:pPr>
        <w:pStyle w:val="Normal"/>
        <w:numPr>
          <w:ilvl w:val="0"/>
          <w:numId w:val="24"/>
        </w:numPr>
        <w:spacing w:lineRule="auto" w:line="360"/>
        <w:ind w:left="1281" w:hanging="924"/>
        <w:jc w:val="both"/>
        <w:rPr/>
      </w:pPr>
      <w:r>
        <w:rPr/>
        <w:t>Селифанова Вера Ивановна – преподаватель спецдисциплин</w:t>
      </w:r>
    </w:p>
    <w:p>
      <w:pPr>
        <w:pStyle w:val="Normal"/>
        <w:numPr>
          <w:ilvl w:val="0"/>
          <w:numId w:val="24"/>
        </w:numPr>
        <w:spacing w:lineRule="auto" w:line="360"/>
        <w:ind w:left="1281" w:hanging="924"/>
        <w:jc w:val="both"/>
        <w:rPr/>
      </w:pPr>
      <w:r>
        <w:rPr/>
        <w:t>Белова Елена Алексеевна – мастер производственного обучения</w:t>
      </w:r>
    </w:p>
    <w:p>
      <w:pPr>
        <w:pStyle w:val="Normal"/>
        <w:spacing w:lineRule="auto" w:line="360"/>
        <w:ind w:left="1281" w:hanging="924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ФБОУ НПО ФСИН России «Профессиональное училище № 200»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.   Тлехуч Саниет Теучежевна – мастер производственного обучен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айкопский район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/>
        <w:t>Дмитриева Людмила Николаевна – педагог-психолог МОУ СОШ № 9 (подт.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Шовгеновский район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1.   Шарикова Марьет Аюбовна – социальный педагог МОУ СОШ № 4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Кошехабльский район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.   Берзегова Элла Юриевна – социальный педагог МОУ СОШ № 6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55"/>
        </w:tabs>
        <w:ind w:left="555" w:hanging="37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55"/>
        </w:tabs>
        <w:ind w:left="555" w:hanging="37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750" w:hanging="39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9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9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9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555"/>
        </w:tabs>
        <w:ind w:left="555" w:hanging="37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290"/>
        </w:tabs>
        <w:ind w:left="129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5:48:00Z</dcterms:created>
  <dc:creator>user</dc:creator>
  <dc:description/>
  <cp:keywords/>
  <dc:language>en-US</dc:language>
  <cp:lastModifiedBy>home</cp:lastModifiedBy>
  <cp:lastPrinted>2010-09-24T10:39:00Z</cp:lastPrinted>
  <dcterms:modified xsi:type="dcterms:W3CDTF">2010-10-04T15:48:00Z</dcterms:modified>
  <cp:revision>2</cp:revision>
  <dc:subject/>
  <dc:title/>
</cp:coreProperties>
</file>