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73656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27.09.2010 г. № 111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ind w:left="0" w:right="4007" w:firstLine="720"/>
        <w:jc w:val="both"/>
        <w:rPr>
          <w:b/>
          <w:b/>
          <w:bCs/>
          <w:sz w:val="26"/>
        </w:rPr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</w:rPr>
        <w:t xml:space="preserve">Порядка </w:t>
      </w:r>
      <w:r>
        <w:rPr>
          <w:b/>
          <w:sz w:val="26"/>
        </w:rPr>
        <w:t xml:space="preserve"> </w:t>
      </w:r>
      <w:r>
        <w:rPr>
          <w:b/>
          <w:bCs/>
          <w:sz w:val="26"/>
        </w:rPr>
        <w:t xml:space="preserve">финансирования затрат, связанных с аттестацией педагогических и руководящих работников </w:t>
      </w:r>
      <w:r>
        <w:rPr>
          <w:b/>
          <w:sz w:val="26"/>
          <w:szCs w:val="26"/>
        </w:rPr>
        <w:t>государственных и муниципальных образовательных учреждений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пределения порядка финансирования затрат, связанных с аттестацией педагогических и руководящих работников государственных и муниципальных образовательных учреждений, расположенных на территории Республики Адыгея,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дить Порядок финансирования затрат, связанных с </w:t>
      </w:r>
      <w:r>
        <w:rPr>
          <w:sz w:val="26"/>
          <w:szCs w:val="26"/>
        </w:rPr>
        <w:t>аттестацией педагогических и руководящих работников государственных и муниципальных образовательных учреждений (приложение 1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    Признать утратившим силу приказ Министерства образования и науки Республики Адыгея от 26.12.2007 года № 801 «Об утверждении </w:t>
      </w:r>
      <w:r>
        <w:rPr>
          <w:bCs/>
          <w:sz w:val="26"/>
        </w:rPr>
        <w:t xml:space="preserve">Порядка </w:t>
      </w:r>
      <w:r>
        <w:rPr>
          <w:sz w:val="26"/>
        </w:rPr>
        <w:t xml:space="preserve"> </w:t>
      </w:r>
      <w:r>
        <w:rPr>
          <w:bCs/>
          <w:sz w:val="26"/>
        </w:rPr>
        <w:t xml:space="preserve">финансирования затрат, связанных с аттестацией педагогических и руководящих работников </w:t>
      </w:r>
      <w:r>
        <w:rPr>
          <w:sz w:val="26"/>
          <w:szCs w:val="26"/>
        </w:rPr>
        <w:t>образовательных учреждений Республики Адыгея»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208915</wp:posOffset>
            </wp:positionV>
            <wp:extent cx="759460" cy="840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3.   Контроль исполнения приказа оставляю за собой.</w:t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Первый заместитель Министра </w:t>
        <w:tab/>
        <w:tab/>
        <w:tab/>
        <w:tab/>
        <w:t xml:space="preserve">Н.И. Кабано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________ от 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312" w:before="0" w:after="0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рядок</w:t>
      </w:r>
    </w:p>
    <w:p>
      <w:pPr>
        <w:pStyle w:val="2"/>
        <w:spacing w:lineRule="auto" w:line="312" w:before="0" w:after="0"/>
        <w:ind w:left="0" w:hanging="0"/>
        <w:jc w:val="center"/>
        <w:rPr>
          <w:b/>
          <w:b/>
          <w:bCs/>
          <w:sz w:val="26"/>
        </w:rPr>
      </w:pPr>
      <w:r>
        <w:rPr>
          <w:sz w:val="26"/>
        </w:rPr>
        <w:t xml:space="preserve"> </w:t>
      </w:r>
      <w:r>
        <w:rPr>
          <w:b/>
          <w:bCs/>
          <w:sz w:val="26"/>
        </w:rPr>
        <w:t xml:space="preserve">финансирования затрат, связанных с аттестацией педагогических и руководящих работников </w:t>
      </w:r>
      <w:r>
        <w:rPr>
          <w:b/>
          <w:sz w:val="26"/>
          <w:szCs w:val="26"/>
        </w:rPr>
        <w:t>государственных и муниципальных образовательных учреждений</w:t>
      </w:r>
    </w:p>
    <w:p>
      <w:pPr>
        <w:pStyle w:val="3"/>
        <w:spacing w:lineRule="auto" w:line="312" w:before="0" w:after="0"/>
        <w:ind w:left="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3"/>
        <w:numPr>
          <w:ilvl w:val="0"/>
          <w:numId w:val="3"/>
        </w:numPr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3"/>
        <w:spacing w:lineRule="auto" w:line="312" w:before="0" w:after="0"/>
        <w:ind w:left="0" w:firstLine="900"/>
        <w:jc w:val="both"/>
        <w:rPr/>
      </w:pPr>
      <w:r>
        <w:rPr>
          <w:sz w:val="26"/>
          <w:szCs w:val="26"/>
        </w:rPr>
        <w:t>1.1. Настоящий Порядок разработан в соответствии с действующим законодательством Российской Федерации.</w:t>
      </w:r>
    </w:p>
    <w:p>
      <w:pPr>
        <w:pStyle w:val="3"/>
        <w:spacing w:lineRule="auto" w:line="312" w:before="0" w:after="0"/>
        <w:ind w:left="0" w:firstLine="900"/>
        <w:jc w:val="both"/>
        <w:rPr/>
      </w:pPr>
      <w:r>
        <w:rPr>
          <w:sz w:val="26"/>
          <w:szCs w:val="26"/>
        </w:rPr>
        <w:t>1.2. Порядок определяет нормативы трудозатрат экспертов для расчета и учета основных видов работ, связанных с проведением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3"/>
        <w:spacing w:lineRule="auto" w:line="312" w:before="0" w:after="0"/>
        <w:ind w:left="0" w:firstLine="900"/>
        <w:jc w:val="both"/>
        <w:rPr/>
      </w:pPr>
      <w:r>
        <w:rPr>
          <w:sz w:val="26"/>
          <w:szCs w:val="26"/>
        </w:rPr>
        <w:t>1.3. Нормативы трудозатрат членов экспертных комиссий разработаны на основе фактически затраченного времени по осуществлению экспертной деятельности при проведении аттестации педагогических и руководящих работников государственных и муниципальных образовательных учреждений.</w:t>
      </w:r>
    </w:p>
    <w:p>
      <w:pPr>
        <w:pStyle w:val="3"/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1.4. Нормативы трудозатрат членов экспертных комиссий разрабатываются и утверждаются приказом Министерства образования и науки Республики Адыгея.</w:t>
      </w:r>
    </w:p>
    <w:p>
      <w:pPr>
        <w:pStyle w:val="3"/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Нормативы трудозатрат на проведение 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3"/>
        <w:spacing w:lineRule="auto" w:line="312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 С целью организации оплаты труда экспертов, при</w:t>
        <w:softHyphen/>
        <w:t>нимающих участие в аттестации педагогических и руководящих работников государственных и муниципальных образовательных учреждений, ис</w:t>
        <w:softHyphen/>
        <w:t>пользуются следующие нормативы трудозатрат на проведение процедуры аттестации: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1. Нормы времени для расчета и учета основных видов работ, связанных с проведением аттестации педагогических работников государственных и муниципальных образовательных учреждений (учителей, преподавателей, учителей-сурдопедагогов, мастеров производственного обучения, тренеров-преподавателей):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36"/>
        <w:gridCol w:w="3146"/>
        <w:gridCol w:w="20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Экспертиза компетентности и эффективности труда аттестуемого на основе портфолио, составление экспертного заключ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 часа на одного 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3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, проверка и анализ контрольных срезов знаний, проверка выполнения нормативов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 часа на одного аттестуем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1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26"/>
              <w:rPr/>
            </w:pPr>
            <w:r>
              <w:rPr/>
              <w:t>0,5 часа на одного аттестуемого</w:t>
            </w:r>
          </w:p>
          <w:p>
            <w:pPr>
              <w:pStyle w:val="Normal"/>
              <w:spacing w:lineRule="auto" w:line="312"/>
              <w:ind w:firstLine="90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Заключении экспертной группы</w:t>
            </w:r>
          </w:p>
        </w:tc>
      </w:tr>
    </w:tbl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2. Нормы времени для расчета и учета основных видов работ, связанных с проведением аттестации руководящих работников государственных и муниципальных образовательных учреждений и следующих категорий педагогических работников государственных и муниципальных образовательных учреждений: педагогов-психологов, педагогов дополнительного образования, учителей-дефектологов, учителей-логопедов, социальных педагогов, работников дошкольных образовательных учреждений, вожатых (педагогов-организаторов), воспитателей образовательных учреждений (классные воспитатели и воспитатели группы продленного дня), методистов образовательных учреждений: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36"/>
        <w:gridCol w:w="3146"/>
        <w:gridCol w:w="20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Экспертиза компетентности и эффективности труда аттестуемого на основе портфолио, составление экспертного заключения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 часа на одного 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78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ещение и анализ одного мероприятия (занятия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 час на одного аттестуем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1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0,5 часа на одного 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Заключении экспертной группы</w:t>
            </w:r>
          </w:p>
        </w:tc>
      </w:tr>
    </w:tbl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 xml:space="preserve">2.1.3. Нормы времени для расчета и учета основных видов работ, связанных с проведением аттестации педагогических работников государственных и муниципальных образовательных учреждений, </w:t>
      </w:r>
      <w:r>
        <w:rPr>
          <w:sz w:val="26"/>
        </w:rPr>
        <w:t>подтверждающих свою квалификационную категорию,</w:t>
      </w:r>
      <w:r>
        <w:rPr>
          <w:sz w:val="26"/>
          <w:szCs w:val="26"/>
        </w:rPr>
        <w:t xml:space="preserve"> (учителей, преподавателей, учителей-сурдопедагогов, мастеров производственного обучения, тренеров-преподавателей):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36"/>
        <w:gridCol w:w="3146"/>
        <w:gridCol w:w="20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>
          <w:trHeight w:val="13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, проверка и анализ контрольных срезов знаний, проверка выполнения нормативов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 часа на одного аттестуем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1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26"/>
              <w:rPr/>
            </w:pPr>
            <w:r>
              <w:rPr/>
              <w:t>0,5 часа на одного аттестуемого</w:t>
            </w:r>
          </w:p>
          <w:p>
            <w:pPr>
              <w:pStyle w:val="Normal"/>
              <w:spacing w:lineRule="auto" w:line="312"/>
              <w:ind w:firstLine="90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Фиксируется в Заключении экспертной группы</w:t>
            </w:r>
          </w:p>
        </w:tc>
      </w:tr>
    </w:tbl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 xml:space="preserve">2.1.4. Нормы времени для расчета и учета основных видов работ, связанных с проведением аттестации руководящих работников государственных и муниципальных образовательных учреждений, </w:t>
      </w:r>
      <w:r>
        <w:rPr>
          <w:sz w:val="26"/>
        </w:rPr>
        <w:t>подтверждающих свою квалификационную категорию,</w:t>
      </w:r>
      <w:r>
        <w:rPr>
          <w:sz w:val="26"/>
          <w:szCs w:val="26"/>
        </w:rPr>
        <w:t xml:space="preserve"> и следующих категорий педагогических работников государственных и муниципальных образовательных учреждений, </w:t>
      </w:r>
      <w:r>
        <w:rPr>
          <w:sz w:val="26"/>
        </w:rPr>
        <w:t>подтверждающих свою квалификационную категорию</w:t>
      </w:r>
      <w:r>
        <w:rPr>
          <w:sz w:val="26"/>
          <w:szCs w:val="26"/>
        </w:rPr>
        <w:t>: педагогов-психологов, педагогов дополнительного образования, учителей-дефектологов, учителей-логопедов, социальных педагогов, работников дошкольных образовательных учреждений, вожатых (педагогов-организаторов), воспитателей образовательных учреждений (классные воспитатели и воспитатели группы продленного дня), методистов образовательных учреждений: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948"/>
        <w:gridCol w:w="3146"/>
        <w:gridCol w:w="215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ы времени</w:t>
            </w:r>
          </w:p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в часах/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76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65"/>
              <w:jc w:val="center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Экспертиза компетентно</w:t>
              <w:softHyphen/>
              <w:t>сти и эффективности труда аттестуемого на основе представленной школьной докумен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 xml:space="preserve">1 час на одного 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ind w:firstLine="60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8"/>
              <w:jc w:val="both"/>
              <w:rPr/>
            </w:pPr>
            <w:r>
              <w:rPr/>
              <w:t xml:space="preserve"> </w:t>
            </w:r>
            <w:r>
              <w:rPr/>
              <w:t xml:space="preserve">Фиксируется в </w:t>
            </w:r>
            <w:r>
              <w:rPr>
                <w:color w:val="000000"/>
              </w:rPr>
              <w:t>Заключении экспертной группы по итогам экспертизы профессиональной компетентности и результатов практической деятельности в ходе аттестации</w:t>
            </w:r>
          </w:p>
        </w:tc>
      </w:tr>
      <w:tr>
        <w:trPr>
          <w:trHeight w:val="110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65"/>
              <w:jc w:val="center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осещение и анализ одного открытого мероприят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 час на одн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аттестуем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00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65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 xml:space="preserve">0,5 часа на одного 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Заключении экспертной группы</w:t>
            </w:r>
          </w:p>
        </w:tc>
      </w:tr>
    </w:tbl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2.2. Подготовка материалов контрольных срезов, нормативов является составной частью экспертизы,  поэтому отдельной нормы времени на выполнение этих работ не предусматривается.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 Порядок оплаты труда экспертам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3.1. Оплата труда экспертам за участие в процедуре аттестации педагогических и руководящих работников государственных и муниципальных образовательных учреждений произво</w:t>
        <w:softHyphen/>
        <w:t>дится за фак</w:t>
        <w:softHyphen/>
        <w:t>тически отработанное количество часов.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3.2. При расчете оплаты труда экспертов применяется почасовая оплата.</w:t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 Финансирование средств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4.1. Финансирование расходов по проведению аттестации педагогических и руководящих работников государственных и муниципальных образовательных учреждений производится за счет средств республиканского бюджета.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>4.2. Основанием для оплаты является табель на оплату эксперта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strike w:val="false"/>
      <w:dstrike w:val="false"/>
      <w:color w:val="002874"/>
      <w:sz w:val="16"/>
      <w:szCs w:val="16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46:00Z</dcterms:created>
  <dc:creator>РЦОИ</dc:creator>
  <dc:description/>
  <cp:keywords/>
  <dc:language>en-US</dc:language>
  <cp:lastModifiedBy>home</cp:lastModifiedBy>
  <cp:lastPrinted>2007-12-18T13:20:00Z</cp:lastPrinted>
  <dcterms:modified xsi:type="dcterms:W3CDTF">2010-10-04T15:46:00Z</dcterms:modified>
  <cp:revision>2</cp:revision>
  <dc:subject/>
  <dc:title>Положение</dc:title>
</cp:coreProperties>
</file>