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8419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08.11.2011 г. № 10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/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28.10.2011 г. № 6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 Майкоп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хорцеву Галину Вячеславовну </w:t>
      </w:r>
      <w:r>
        <w:rPr>
          <w:spacing w:val="-4"/>
          <w:sz w:val="26"/>
          <w:szCs w:val="26"/>
        </w:rPr>
        <w:t xml:space="preserve">– учителя-дефектолога МКДОУ № 18 </w:t>
      </w:r>
    </w:p>
    <w:p>
      <w:pPr>
        <w:pStyle w:val="Normal"/>
        <w:spacing w:lineRule="auto" w:line="312"/>
        <w:ind w:left="540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uto" w:line="312"/>
        <w:ind w:left="54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Панеш Светлану Фёдоровну – учителя-логопеда МДОУ № 3</w:t>
      </w:r>
    </w:p>
    <w:p>
      <w:pPr>
        <w:pStyle w:val="Normal"/>
        <w:spacing w:lineRule="auto" w:line="312"/>
        <w:ind w:left="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Горбатенко Нину Ивановну – учителя истории и обществознания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Кузьмину Тамару Петровну – учителя русского языка и литературы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Бондаренко Александра Анатольевича – учителя ОБЖ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Токареву Валентину Петровну – воспитателя ГПД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pacing w:val="-6"/>
          <w:sz w:val="26"/>
          <w:szCs w:val="26"/>
        </w:rPr>
        <w:t>Селезневу Оксану Джираслановну – социального педагога МОУ СОШ № 8</w:t>
      </w:r>
    </w:p>
    <w:p>
      <w:pPr>
        <w:pStyle w:val="Normal"/>
        <w:spacing w:lineRule="auto" w:line="312"/>
        <w:ind w:left="720" w:hanging="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Блягоз Мариет Арамбиевну – учителя математики МОУ СОШ № 8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Хатит Светлану Айдамировну – учителя музыки МБОУ СОШ № 12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 соответствующими занимаемой должности следующих педагогических работников: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12"/>
        <w:ind w:left="-180" w:firstLine="1080"/>
        <w:jc w:val="both"/>
        <w:rPr/>
      </w:pPr>
      <w:r>
        <w:rPr>
          <w:sz w:val="26"/>
          <w:szCs w:val="26"/>
        </w:rPr>
        <w:t>Воновнукова Руслана Джанчериевича – учителя физической культуры МОУ ООШ № 14</w:t>
      </w:r>
    </w:p>
    <w:p>
      <w:pPr>
        <w:pStyle w:val="Normal"/>
        <w:spacing w:lineRule="auto" w:line="312"/>
        <w:ind w:left="90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90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312"/>
        <w:ind w:left="0" w:firstLine="900"/>
        <w:rPr/>
      </w:pPr>
      <w:r>
        <w:rPr>
          <w:sz w:val="26"/>
          <w:szCs w:val="26"/>
        </w:rPr>
        <w:t>Барчо Абубачира Гиссовича – учителя информатики МБОУ СОШ № 11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нтр детско-юношеского туризма и экскурсии 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Меретуковой Шиготыж Хусеновны – педагога дополнительного образовани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овичко Марины Валентин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2"/>
          <w:sz w:val="26"/>
          <w:szCs w:val="26"/>
        </w:rPr>
        <w:t>Кагриманян Анжелы Аведисовны – учителя МБОУ СОШ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Мосягиной Анжелики Вячеславовны – музыкального руководителя МКДОУ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Маркиной Ирины Владиславовны – учителя МБОУ «Лицей № 3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тмановой Елены Юрьевны – инструктора по физической культуре МБДОУ № 55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/>
        <w:t xml:space="preserve">Шевченко Светланы Михайловны – учителя МОУ СОШ № 1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/>
        <w:t xml:space="preserve">Костарновой Нины Константиновны – учителя МОУ СОШ № 16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икуль Валентины Михайловны – учителя МОУ СОШ № 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Черковой Ирины Владимировны – учителя МОУ СОШ № 4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овгеновский рай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етуковой Зиты Абдуховны – учителя МОУ СОШ № 4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8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Хвостикова Михаила Георгиевича – учителя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8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Туголукова Константина Фёдоровича – преподавателя-организатора МОУ СОШ № 7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адан Светланы Викторовны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качевой Александры Николаевны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качева Виктора Сергеевича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шкановой Мариет Заурбече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шкановой Райзет Нухо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чоковой Мариет Кушуко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овой Файзет Батербиевны – учителя МОУ СОШ № 3</w:t>
      </w:r>
    </w:p>
    <w:p>
      <w:pPr>
        <w:pStyle w:val="Normal"/>
        <w:spacing w:lineRule="auto" w:line="312"/>
        <w:ind w:left="9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низ Зуриет Заурбиевны – учителя М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Хатхе Римы Заурбечевны – учителя МОУ СОШ № 4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дулиной Нэли Дмитриевны – учителя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чмиз Мулиет Заурбечевны – учителя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оросьян Ирины Альбертовны – учителя МБОУ СОШ № 15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 xml:space="preserve">Бреславцевой Ольги Левковны – преподавателя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-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3) высшую квалификационную категорию с 28.10.2011 год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дзь Татьяны Павловны – учителя МБОУ СОШ №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ашканевой Светланы Сергеевны – учителя МБОУ СОШ №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Горбенко Любови Борисовны – учителя МБОУ СОШ №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авиденко Ольги Викторовны – учителя МБОУ ООШ № 20</w:t>
      </w:r>
    </w:p>
    <w:p>
      <w:pPr>
        <w:pStyle w:val="Normal"/>
        <w:spacing w:lineRule="auto" w:line="312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ретуковой Светланы Руслан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ретуковой Щамсет Рашид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шизовой Асят Довлетби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шизовой Саиды Асланчери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ьявкиной Елены Никола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жевской Ларисы Никола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сановой Раисы Аюб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ладьиной Людмилы Никола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едовой Любови Анатоль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вистуновой Любови Никола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ищенко Любови Григорьевны – учителя МОУ СОШ №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ндаренко Зинаиды Николаевны – педагога-психолога МОУ СОШ №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блевой Марет Османовны – воспитателя МДОУ № 1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нчековой Малайчет Аюбовны – учителя МОУ СОШ № 3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зетль Заремы Айдамировны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курате Заремы Закашуовны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чмиз Асфара Ашмезовича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дипаш Асиет Адамовны – старшой вожатой МБОУ СОШ № 15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5) первую квалификационную категорию с 28.10.2011 год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нести соответствующие записи в трудовые книжки педагогических работников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Производить оплату труда педагогических работников, прошедших аттестацию, в соответствии с Положением об оплате труда работников образовательного учреждения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510"/>
        </w:tabs>
        <w:ind w:left="151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3"/>
        </w:tabs>
        <w:ind w:left="1983" w:hanging="36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3:00Z</dcterms:created>
  <dc:creator>user</dc:creator>
  <dc:description/>
  <cp:keywords/>
  <dc:language>en-US</dc:language>
  <cp:lastModifiedBy>User</cp:lastModifiedBy>
  <cp:lastPrinted>2011-11-30T16:54:00Z</cp:lastPrinted>
  <dcterms:modified xsi:type="dcterms:W3CDTF">2012-02-05T11:13:00Z</dcterms:modified>
  <cp:revision>2</cp:revision>
  <dc:subject/>
  <dc:title/>
</cp:coreProperties>
</file>