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80572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08.09.2009 г. № 78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3955" w:firstLine="720"/>
        <w:jc w:val="both"/>
        <w:rPr/>
      </w:pPr>
      <w:r>
        <w:rPr>
          <w:sz w:val="26"/>
        </w:rPr>
        <w:t xml:space="preserve">Об утверждении  регламента работы Главной аттестационной комиссии по аттестации  педагогических и руководящих работников образовательных учреждений Республики Адыге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 целях организованного проведения аттестации педагогических и руководящих работников образовательных учреждений Республики Адыгея и упорядочения работы Главной аттестационной комиссии</w:t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приказываю:</w:t>
      </w:r>
    </w:p>
    <w:p>
      <w:pPr>
        <w:pStyle w:val="TextBodyIndent"/>
        <w:tabs>
          <w:tab w:val="clear" w:pos="708"/>
          <w:tab w:val="left" w:pos="-1440" w:leader="none"/>
          <w:tab w:val="left" w:pos="1200" w:leader="none"/>
        </w:tabs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44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Утвердить регламент работы Главной аттестационной комиссии (приложение 1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Руководителям  органов управления образованием муниципальных районов и городских округов республики довести до сведения педагогических и руководящих работников, аттестуемых на высшую квалификационную категорию, содержание настоящего прик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Руководителям республиканских учреждений образования и учреждений начального и среднего профессионального образования довести до сведения педагогических и руководящих работников, аттестуемых на высшую и первую квалификационные категории, содержание настоящего приказа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Государственному учреждению «Государственная аттестационная служба системы образования Республики Адыгея» организовать проведение семинаров для членов Главной аттестационной комиссии по ознакомлению с регламентом работы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-1200" w:leader="none"/>
          <w:tab w:val="left" w:pos="1200" w:leader="none"/>
        </w:tabs>
        <w:spacing w:lineRule="auto" w:line="360"/>
        <w:ind w:left="0" w:firstLine="720"/>
        <w:jc w:val="both"/>
        <w:rPr/>
      </w:pPr>
      <w:r>
        <w:rPr>
          <w:sz w:val="26"/>
        </w:rPr>
        <w:t>Контроль за исполнением приказа возложить на первого заместителя Министра образования и науки Республики Адыгея  Н.И. Кабанову.</w:t>
      </w:r>
    </w:p>
    <w:p>
      <w:pPr>
        <w:pStyle w:val="TextBodyIndent"/>
        <w:spacing w:lineRule="auto" w:line="360"/>
        <w:ind w:firstLine="480"/>
        <w:jc w:val="both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810</wp:posOffset>
            </wp:positionV>
            <wp:extent cx="1285875" cy="977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ind w:firstLine="48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Министр                         </w:t>
        <w:tab/>
        <w:tab/>
        <w:tab/>
        <w:tab/>
        <w:tab/>
        <w:tab/>
        <w:t>Р. А. Беданоков</w:t>
      </w:r>
      <w:r>
        <w:br w:type="page"/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b/>
          <w:b/>
          <w:bCs/>
          <w:sz w:val="20"/>
        </w:rPr>
      </w:pPr>
      <w:r>
        <w:rPr>
          <w:sz w:val="20"/>
        </w:rPr>
        <w:t>к приказу № 781 от 08.09.2009 г.</w:t>
      </w:r>
    </w:p>
    <w:p>
      <w:pPr>
        <w:pStyle w:val="Heading6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6"/>
        <w:spacing w:lineRule="auto" w:line="360"/>
        <w:rPr/>
      </w:pPr>
      <w:r>
        <w:rPr/>
        <w:t>Регламент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аботы Главной аттестационной комиссии 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ой задачей Главной аттестационной комиссии (далее – ГАК) является организация работы по установлению соответствия уровня профессиональной компетентности педагогических и руководящих работников образовательных учреждений Республики Адыгея квалификационным категория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АК имеет следующую структуру: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ь;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заместитель председателя;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ответственный секретарь;</w:t>
      </w:r>
    </w:p>
    <w:p>
      <w:pPr>
        <w:pStyle w:val="Normal"/>
        <w:spacing w:lineRule="auto" w:line="360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- члены Г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работой ГАК осуществляет ее председатель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, заместитель председателя, ответственный секретарь и члены ГАК руководствуются в своей работе существующей федеральной и региональной нормативной правовой базой по проведению аттестации педагогических и руководящих работников образовательных учреждений и выполняют следующие функци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ГАК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 руководит деятельностью ГАК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 проводит заседания ГАК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 распределяет обязанности между членами ГАК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ет обращения и жалобы педагогических  и руководящих    работников по вопросам их аттестации в пределах своей компетенции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подписывает протоколы и аттестационные листы;</w:t>
      </w:r>
    </w:p>
    <w:p>
      <w:pPr>
        <w:pStyle w:val="Normal"/>
        <w:spacing w:lineRule="auto" w:line="360"/>
        <w:ind w:left="952" w:hanging="232"/>
        <w:jc w:val="both"/>
        <w:rPr>
          <w:sz w:val="26"/>
          <w:szCs w:val="26"/>
        </w:rPr>
      </w:pPr>
      <w:r>
        <w:rPr>
          <w:sz w:val="26"/>
          <w:szCs w:val="26"/>
        </w:rPr>
        <w:t>- утверждает сводный табель для оплаты работы эксперт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председателя</w:t>
      </w:r>
    </w:p>
    <w:p>
      <w:pPr>
        <w:pStyle w:val="Normal"/>
        <w:spacing w:lineRule="auto" w:line="360"/>
        <w:ind w:left="980" w:hanging="260"/>
        <w:jc w:val="both"/>
        <w:rPr>
          <w:sz w:val="26"/>
          <w:szCs w:val="26"/>
        </w:rPr>
      </w:pPr>
      <w:r>
        <w:rPr>
          <w:sz w:val="26"/>
          <w:szCs w:val="26"/>
        </w:rPr>
        <w:t>-  участвует в разработке нормативной базы аттестации;</w:t>
      </w:r>
    </w:p>
    <w:p>
      <w:pPr>
        <w:pStyle w:val="Normal"/>
        <w:spacing w:lineRule="auto" w:line="360"/>
        <w:ind w:left="980" w:hanging="260"/>
        <w:jc w:val="both"/>
        <w:rPr>
          <w:sz w:val="26"/>
          <w:szCs w:val="26"/>
        </w:rPr>
      </w:pPr>
      <w:r>
        <w:rPr>
          <w:sz w:val="26"/>
          <w:szCs w:val="26"/>
        </w:rPr>
        <w:t>-  исполняет обязанности председателя ГАК во время его отсутствия;</w:t>
      </w:r>
    </w:p>
    <w:p>
      <w:pPr>
        <w:pStyle w:val="Normal"/>
        <w:spacing w:lineRule="auto" w:line="360"/>
        <w:ind w:left="840" w:hanging="120"/>
        <w:jc w:val="both"/>
        <w:rPr>
          <w:sz w:val="26"/>
          <w:szCs w:val="26"/>
        </w:rPr>
      </w:pPr>
      <w:r>
        <w:rPr>
          <w:sz w:val="26"/>
          <w:szCs w:val="26"/>
        </w:rPr>
        <w:t>- ведет прием работников образования по вопросам аттестации, рассматривает обращения и жалобы педагогических и руководящих работников по вопросам их аттестации в пределах своей компетен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готовит проект приказа Министерства образования и науки  Республики Адыгея о составе ГАК.</w:t>
      </w:r>
    </w:p>
    <w:p>
      <w:pPr>
        <w:pStyle w:val="Normal"/>
        <w:spacing w:lineRule="auto" w:line="360"/>
        <w:ind w:left="720" w:hanging="0"/>
        <w:jc w:val="both"/>
        <w:rPr>
          <w:sz w:val="26"/>
        </w:rPr>
      </w:pPr>
      <w:r>
        <w:rPr>
          <w:b/>
          <w:sz w:val="26"/>
        </w:rPr>
        <w:t>Ответственный секретарь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прием заявлений на аттестацию, представлений на работников, претендующих на руководящие должности, заявлений граждан в ГАК по вопросам аттестации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дает консультации по оформлению заявлений на аттестацию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сообщает членам ГАК о дате проведения и повестке дня  заседания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рассылает необходимые материалы членам комиссии, аттестуемым, руководителям образовательных учреждений, иным лицам и органам в соответствии с действующим законодательством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приглашает заинтересованные лица на заседание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готовит проекты приказов Министерства образования и науки Республики Адыгея по вопросам аттестации педагогических и руководящих кадров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информирует заявителей о решении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ведет и оформляет протоколы заседаний ГАК;</w:t>
      </w:r>
    </w:p>
    <w:p>
      <w:pPr>
        <w:pStyle w:val="Normal"/>
        <w:spacing w:lineRule="auto" w:line="360"/>
        <w:ind w:left="910" w:hanging="190"/>
        <w:jc w:val="both"/>
        <w:rPr>
          <w:sz w:val="26"/>
          <w:szCs w:val="26"/>
        </w:rPr>
      </w:pPr>
      <w:r>
        <w:rPr>
          <w:sz w:val="26"/>
          <w:szCs w:val="26"/>
        </w:rPr>
        <w:t>- составляет сводный табель на оплату работы экспертов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лены ГАК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>- участвуют в работе ГАК;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проводят консультации для аттестуемых работников, экспертов;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>- при необходимости участвуют в проведении аттестации педагогических и руководящих работников;</w:t>
      </w:r>
    </w:p>
    <w:p>
      <w:pPr>
        <w:pStyle w:val="Normal"/>
        <w:spacing w:lineRule="auto" w:line="360"/>
        <w:ind w:left="900" w:hanging="162"/>
        <w:jc w:val="both"/>
        <w:rPr>
          <w:sz w:val="26"/>
          <w:szCs w:val="26"/>
        </w:rPr>
      </w:pPr>
      <w:r>
        <w:rPr>
          <w:sz w:val="26"/>
          <w:szCs w:val="26"/>
        </w:rPr>
        <w:t>- по итогам проведения экспертизы проводят собеседование с аттестуемы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став ГАК в качестве ее членов обязательно включаются представители общественных институтов и организаци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ГАК проводится 1 раз в месяц с 1 октября по 30 июня. При необходимости проводятся внеочередные заседания ГАК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ериод участия в работе ГАК за его членами сохраняется заработная плата по основному месту рабо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аттестации ГАК принимает решение о соответствии или несоответствии работника образовательного учреждения заявленной квалификационной категор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принимается большинством голосов открытым голосованием и считается принятым, если в голосовании участвовало не менее двух третей состава ГАК. При равенстве голосов решение считается принятым  в пользу аттестуемог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Решение ГАК оформляется протоколом, который подписывается председателем, заместителем председателя, ответственным секретарем и членами ГАК, принимавшими участие в голосовании. Решение ГАК заносится в аттестационный лист, который подписывается председателем ГАК и ответственным секретар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аттестации работника, являющегося членом ГАК, аттестуемый в голосовании не участвует.</w:t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67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ind w:left="720" w:hanging="0"/>
      <w:jc w:val="both"/>
      <w:outlineLvl w:val="4"/>
    </w:pPr>
    <w:rPr>
      <w:b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360"/>
    </w:pPr>
    <w:rPr/>
  </w:style>
  <w:style w:type="paragraph" w:styleId="3">
    <w:name w:val="Основной текст с отступом 3"/>
    <w:basedOn w:val="Normal"/>
    <w:qFormat/>
    <w:pPr>
      <w:ind w:left="24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34:00Z</dcterms:created>
  <dc:creator>РЦОИ</dc:creator>
  <dc:description/>
  <cp:keywords/>
  <dc:language>en-US</dc:language>
  <cp:lastModifiedBy>home</cp:lastModifiedBy>
  <cp:lastPrinted>2009-08-30T05:00:00Z</cp:lastPrinted>
  <dcterms:modified xsi:type="dcterms:W3CDTF">2010-10-04T15:34:00Z</dcterms:modified>
  <cp:revision>2</cp:revision>
  <dc:subject/>
  <dc:title>Список педагогических и руководящих работников образовательных учреждений Республики Адыгея, подавших заявление на аттестацию </dc:title>
</cp:coreProperties>
</file>