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8193304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36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bCs w:val="false"/>
          <w:sz w:val="26"/>
        </w:rPr>
      </w:pPr>
      <w:r>
        <w:rPr>
          <w:bCs w:val="false"/>
          <w:sz w:val="26"/>
        </w:rPr>
        <w:t>22.07.2011 г. № 68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-180" w:right="269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left="-2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рядком аттестации педагогическ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4 марта 2010 г. № 209, на основании решения  аттестационной комиссии Министерства образования и науки Республики Адыгея (протокол № 3 от 22.07.2011 г.)</w:t>
      </w:r>
    </w:p>
    <w:p>
      <w:pPr>
        <w:pStyle w:val="TextBodyIndent"/>
        <w:spacing w:lineRule="auto" w:line="360"/>
        <w:ind w:left="-240"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Организовать аттестацию с целью подтверждения соответствия занимаемой должности следующих педагогических работников государственных и муниципальных образовательных учреждений, расположенных на территории Республики Адыгея (приложение № 1)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Установить для вышеуказанных педагогических работников даты, места и время проведения аттестации (приложение № 2)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Сформировать составы представителей аттестационной комиссии Министерства образования и науки Республики Адыгея для проведения письменного квалификационного испытания аттестуемых педагогических работников (приложение № 3)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ключить в состав аттестационной комиссии Министерства образования и науки Республики Адыгея на период проведения  аттестации вышеуказанных педагогических работников с целью подтверждения соответствия занимаемой должности следующих представителей выборных органов соответствующих первичных профсоюзных организаций образовательных учреждений, в которых работают педагогические работники (иные уполномоченные первичными профсоюзными организациями образовательных учреждений профсоюзные представители) (приложение 4)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работодателям письменно информировать педагогических работников, подлежащих аттестации, о дате, месте и времени проведения письменного квалификационного испытания не позднее, чем за месяц до его начала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1200" w:leader="none"/>
        </w:tabs>
        <w:spacing w:lineRule="auto" w:line="360" w:before="0" w:after="0"/>
        <w:ind w:left="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Контроль исполнения приказа возложить на первого заместителя Министра образования и науки Н.И. Кабанову.</w:t>
      </w:r>
    </w:p>
    <w:p>
      <w:pPr>
        <w:pStyle w:val="TextBodyIndent"/>
        <w:spacing w:lineRule="auto" w:line="360"/>
        <w:ind w:left="283" w:firstLine="480"/>
        <w:jc w:val="both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3970</wp:posOffset>
            </wp:positionV>
            <wp:extent cx="1414145" cy="1071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60"/>
        <w:ind w:left="283" w:firstLine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нистр                   </w:t>
        <w:tab/>
        <w:tab/>
        <w:t xml:space="preserve">         </w:t>
        <w:tab/>
        <w:tab/>
        <w:tab/>
        <w:t xml:space="preserve">               Р.А. Бедано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/>
      </w:pPr>
      <w:r>
        <w:rPr>
          <w:sz w:val="20"/>
          <w:szCs w:val="20"/>
        </w:rPr>
        <w:t>к приказу № 689 от 22.07.2011 г.</w:t>
      </w:r>
    </w:p>
    <w:p>
      <w:pPr>
        <w:pStyle w:val="Normal"/>
        <w:spacing w:lineRule="auto" w:line="360"/>
        <w:ind w:firstLine="76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65"/>
        <w:jc w:val="center"/>
        <w:rPr/>
      </w:pPr>
      <w:r>
        <w:rPr>
          <w:b/>
          <w:sz w:val="26"/>
          <w:szCs w:val="26"/>
        </w:rPr>
        <w:t>Список педагогических работников государственных и муниципальных образовательных учреждений, расположенных на территории Республики Адыгея, аттестуемых с целью подтверждения соответствия  занимаемой долж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 xml:space="preserve">Солёная Вера Михайловна </w:t>
      </w:r>
      <w:r>
        <w:rPr>
          <w:spacing w:val="-4"/>
          <w:sz w:val="26"/>
          <w:szCs w:val="26"/>
        </w:rPr>
        <w:t>– учитель английского языка МОУ СОШ № 2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/>
      </w:pPr>
      <w:r>
        <w:rPr>
          <w:sz w:val="26"/>
          <w:szCs w:val="26"/>
        </w:rPr>
        <w:t xml:space="preserve">Попович Зоя Леонидовна  – учитель обслуживающего труда МОУ СОШ </w:t>
        <w:br/>
        <w:t>№ 2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Архипов Александр Сергеевич – учитель технологии МОУ СОШ № 2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Забельян Елена Сергеевна – учитель русского языка и литературы МОУ «Гимназия № 5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Саенко Евгения Дмитриевна – учитель русского языка и литературы МОУ «Гимназия № 5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Дамокова Лидия Леонидовна – учитель математики МОУ «Гимназия № 5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нышенко Ирина Юрьевна – учитель технологии МОУ «Гимназия № 5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Манько Наталья Евгеньевна – учитель английского языка МОУ СОШ № 6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Шумилина Людмила Гергиевна – учитель начальных классов МОУ СОШ № 7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нязева Ирина Сергеевна – педагог-психолог МОУ СОШ № 7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учеренко Ирина Николаевна – учитель начальных классов МОУ «Лицей № 8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ириленко Лилиана Месроповна – учитель английского языка МОУ «Лицей № 8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Осерская Эмма Владимировна – учитель истории и обществознания МОУ «Лицей № 8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Тлехурай Юлия Владимировна – учитель информатики МОУ «Лицей № 8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Тупцокова Зурет Аминовна – учитель немецкого языка МОУ СОШ № 9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Хорошилова Галина Юрьевна – учитель английского языка МОУ СОШ № 9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Бавлакова Наталья Владимировна – учитель математики МОУ СОШ № 9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/>
      </w:pPr>
      <w:r>
        <w:rPr>
          <w:sz w:val="26"/>
          <w:szCs w:val="26"/>
        </w:rPr>
        <w:t xml:space="preserve">Бойченко Евгений Петрович – учитель физической культуры МОУ СОШ № 9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 xml:space="preserve">Дадокин Владимир Викторович – учитель физической культуры МОУ СОШ № 9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Хагурова Марина Вячеславовна – педагог дополнительного образования МОУ СОШ № 9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Платонов Геннадий Владимирович – преподаватель-организатор ОБЖ МОУ СОШ № 10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Жадченко Людмила Николаевна – учитель начальных классов МОУ СОШ №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/>
      </w:pPr>
      <w:r>
        <w:rPr>
          <w:sz w:val="26"/>
          <w:szCs w:val="26"/>
        </w:rPr>
        <w:t>Нехай Надежда Ивановна  – учитель русского языка и литературы МОУ СОШ №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Ячменева Нина Кирилловна – учитель русского языка и литературы МОУ СОШ №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рутеева Татьяна Михайловна – учитель химии МОУ СОШ №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/>
      </w:pPr>
      <w:r>
        <w:rPr>
          <w:sz w:val="26"/>
          <w:szCs w:val="26"/>
        </w:rPr>
        <w:t>Ендовицкая Наталья Алексеевна – учитель математики МОУ СОШ №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Ток Саният Рамазановна – учитель математики МОУ СОШ №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удрявцева Наталья Васильевна – учитель информатики МОУ СОШ №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Воробьева Татьяна Николаевна – учитель трудового обучения МОУ СОШ №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отылевская Наталья Павловна – учитель физкультуры МОУ СОШ №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Тхабисимова Замира Каплановна – старшая вожатая МОУ СОШ №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люева Светлана Валентиновна – социальный педагог МОУ СОШ №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/>
      </w:pPr>
      <w:r>
        <w:rPr>
          <w:sz w:val="26"/>
          <w:szCs w:val="26"/>
        </w:rPr>
        <w:t xml:space="preserve">Бекирова Магирет Муратовна – учитель английского языка МОУ СОШ </w:t>
        <w:br/>
        <w:t>№ 18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Зуганов Игорь Анатольевич – учитель истории и обществознания МОУ СОШ № 18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алайчева Ирина Андреевна – учитель биологии МОУ СОШ № 18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Пенкина Эльвира Александровна – учитель литературы МОУ «Лицей № 19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Чмель Виктория Вячеславовна – учитель математики МОУ «Лицей № 19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Гожева Елена Рудольфовна – учитель математики МОУ СОШ№ 20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/>
      </w:pPr>
      <w:r>
        <w:rPr>
          <w:sz w:val="26"/>
          <w:szCs w:val="26"/>
        </w:rPr>
        <w:t xml:space="preserve">Павлос Раиса Павловна – учитель начальных классов МОУ  «Гимназия </w:t>
        <w:br/>
        <w:t>№ 22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/>
      </w:pPr>
      <w:r>
        <w:rPr>
          <w:sz w:val="26"/>
          <w:szCs w:val="26"/>
        </w:rPr>
        <w:t>Чрагян Лидия Шаликовна – учитель английского языка МОУ  «Гимназия № 22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йтик Галина Викторовна – учитель начальных классов МОУ СОШ № 2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Лаушкина Елена Тимофеевна – учитель начальных классов МОУ СОШ № 2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Пенская Оксана Сергеевна – учитель начальных классов МОУ СОШ № 2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/>
      </w:pPr>
      <w:r>
        <w:rPr>
          <w:sz w:val="26"/>
          <w:szCs w:val="26"/>
        </w:rPr>
        <w:t>Агаркова Оксана Александровна – учитель русского языка и литературы МОУ СОШ № 2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Петрушина Надежда Юрьевна – учитель русского языка и литературы МОУ СОШ № 2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Чернобай Надежда Александровна – учитель русского языка и литературы МОУ СОШ № 2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/>
      </w:pPr>
      <w:r>
        <w:rPr>
          <w:sz w:val="26"/>
          <w:szCs w:val="26"/>
        </w:rPr>
        <w:t xml:space="preserve">Несина Людмила Айгуновна  – учитель английского языка МОУ СОШ </w:t>
        <w:br/>
        <w:t>№ 2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Бурлакова Ирина Александровна – учитель истории МОУ СОШ № 2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Меликян Наталья Михайловна – учитель истории и обществознания МОУ СОШ № 2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Жданова Людмила Андреевна – учитель математики МОУ СОШ № 2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Столяров Анатолий Петрович – учитель физической культуры МОУ СОШ № 2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Могилко Александр Владимирович – учитель изобразительного искусства МОУ СОШ № 2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омарова Ирина Валерьевна – учитель математики МОУ СОШ № 24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Хунова Светлана Аслановна – учитель начальных классов МОУ НОШ № 3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/>
      </w:pPr>
      <w:r>
        <w:rPr>
          <w:sz w:val="26"/>
          <w:szCs w:val="26"/>
        </w:rPr>
        <w:t>Лемешева Елена Юрьевна – педагог-психолог МОУ «Майкопский городской центр психолого-педагогической, медико-социальной помощи и профориентации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Дахужева Мариет Батмирзовна – музыкальный руководитель МДОУ № 14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уева Шиготыж Рамазановна – воспитатель МДОУ № 20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Седова Валентина Ивановна – воспитатель МДОУ № 20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Титова Наталья Васильевна – воспитатель МДОУ № 20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Хуаджокова Эмма Кандауровна – воспитатель МДОУ № 20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Черная Галина Павловна – воспитатель МДОУ № 20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Фомичева Наталья Владимировна – педагог-психолог МДОУ № 30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анищева Марина Абрековна – воспитатель МСОУ № 37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Раздорова Лариса Васильевна – воспитатель МСОУ № 37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удрина Татьяна Владимировна – музыкальный руководитель МДОУ № 39</w:t>
      </w:r>
    </w:p>
    <w:p>
      <w:pPr>
        <w:pStyle w:val="Normal"/>
        <w:ind w:left="-18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80" w:firstLine="720"/>
        <w:jc w:val="center"/>
        <w:rPr>
          <w:b/>
          <w:b/>
        </w:rPr>
      </w:pPr>
      <w:r>
        <w:rPr>
          <w:b/>
        </w:rPr>
        <w:t>Шовгеновский район</w:t>
      </w:r>
    </w:p>
    <w:p>
      <w:pPr>
        <w:pStyle w:val="Normal"/>
        <w:numPr>
          <w:ilvl w:val="0"/>
          <w:numId w:val="2"/>
        </w:numPr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еряшева Росита Назировна – учитель истории МОУ СОШ № 6</w:t>
      </w:r>
    </w:p>
    <w:p>
      <w:pPr>
        <w:pStyle w:val="Normal"/>
        <w:spacing w:lineRule="auto" w:line="360"/>
        <w:ind w:left="-18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18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гвардейский район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spacing w:lineRule="auto" w:line="360"/>
        <w:ind w:left="-180" w:firstLine="720"/>
        <w:rPr/>
      </w:pPr>
      <w:r>
        <w:rPr>
          <w:sz w:val="26"/>
          <w:szCs w:val="26"/>
        </w:rPr>
        <w:t>Минакова Елизавета Васильевна – учитель начальных классов МОУ СОШ № 4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облева Алла Магометовна – учитель адыгейского языка и литературы МОУ СОШ № 4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Сидорович Виталий Юзефович – учитель химии МОУ СОШ № 4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Орлова Татьяна Алексеевна – учитель математики МОУ СОШ № 6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олядницкая Лариса Григорьевна – учитель начальных классов МОУ СОШ № 8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Кумпилова Роза Хаджибирамовна – учитель технологии МОУ СОШ № 9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Воновнуков Руслан Джанчериевич – учитель физической культуры МОУ ООШ № 14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spacing w:lineRule="auto" w:line="360"/>
        <w:ind w:left="-180" w:firstLine="720"/>
        <w:rPr/>
      </w:pPr>
      <w:r>
        <w:rPr>
          <w:sz w:val="26"/>
          <w:szCs w:val="26"/>
        </w:rPr>
        <w:t>Волобуева Александра Васильевна – учитель начальных классов МОУ СОШ № 15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-18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Адыгейск</w:t>
      </w:r>
    </w:p>
    <w:p>
      <w:pPr>
        <w:pStyle w:val="Normal"/>
        <w:numPr>
          <w:ilvl w:val="0"/>
          <w:numId w:val="15"/>
        </w:numPr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Мамий Асиет Нурбиевна – старшая вожатая МОУ СОШ № 2</w:t>
      </w:r>
    </w:p>
    <w:p>
      <w:pPr>
        <w:pStyle w:val="Normal"/>
        <w:numPr>
          <w:ilvl w:val="0"/>
          <w:numId w:val="15"/>
        </w:numPr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Хут Сусанна Чемалевна – педагог-психолог МОУ СОШ № 3</w:t>
      </w:r>
    </w:p>
    <w:p>
      <w:pPr>
        <w:pStyle w:val="Normal"/>
        <w:numPr>
          <w:ilvl w:val="0"/>
          <w:numId w:val="15"/>
        </w:numPr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Хакуй Фатима Гучалиевна – воспитатель МДОУ № 1</w:t>
      </w:r>
    </w:p>
    <w:p>
      <w:pPr>
        <w:pStyle w:val="Normal"/>
        <w:numPr>
          <w:ilvl w:val="0"/>
          <w:numId w:val="15"/>
        </w:numPr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Гучетль Мира Юнусовна – воспитатель МДОУ № 4</w:t>
      </w:r>
    </w:p>
    <w:p>
      <w:pPr>
        <w:pStyle w:val="Normal"/>
        <w:numPr>
          <w:ilvl w:val="0"/>
          <w:numId w:val="15"/>
        </w:numPr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Мамиек Сусанна Нурбиевна – воспитатель МДОУ № 4</w:t>
      </w:r>
    </w:p>
    <w:p>
      <w:pPr>
        <w:pStyle w:val="Normal"/>
        <w:numPr>
          <w:ilvl w:val="0"/>
          <w:numId w:val="15"/>
        </w:numPr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Цей Зарема Зауровна – воспитатель МДОУ № 4</w:t>
      </w:r>
    </w:p>
    <w:p>
      <w:pPr>
        <w:pStyle w:val="Normal"/>
        <w:numPr>
          <w:ilvl w:val="0"/>
          <w:numId w:val="15"/>
        </w:numPr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Очкас Валентина Васильевна – воспитатель МДОУ № 5</w:t>
      </w:r>
    </w:p>
    <w:p>
      <w:pPr>
        <w:pStyle w:val="Normal"/>
        <w:spacing w:lineRule="auto" w:line="360"/>
        <w:ind w:left="-18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18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хтамукайский район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Батмен Маргарита Рамазановна – учитель начальных классов МОУ СОШ № 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Джарим Нурбий Гучипсович – учитель технологии МОУ СОШ № 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Ачмиз Нальбий Шугаибович – преподаватель-организатор ОБЖ МОУ СОШ № 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Барчо Абубачир Гиссович – учитель информатики МОУ СОШ № 1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Жане Рамазан Ахмедович – учитель технологии МОУ СОШ № 1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Хадипаш Асиет Адамовна – старшая вожатая МОУ СОШ № 15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Джарим Тамара Меджидовна – учитель математики МОУ СОШ № 1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40" w:leader="none"/>
          <w:tab w:val="left" w:pos="900" w:leader="none"/>
        </w:tabs>
        <w:spacing w:lineRule="auto" w:line="360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Белецкая Ольга Даниловна – учитель истории МОУ СОШ № 25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689 от 22.07.2011 г.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, место и время* проведения аттестац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едагогических работников государственных и муниципальных образовательных учреждений, расположенных на территории Республики Адыгея, с целью подтверждения соответствия занимаемой должности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253"/>
        <w:gridCol w:w="2473"/>
        <w:gridCol w:w="2462"/>
        <w:gridCol w:w="2467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, 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район (городской округ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ое учрежден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исьменного квалификационного испыта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дения письменного квалификационного испытания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/>
            </w:pPr>
            <w:r>
              <w:rPr/>
              <w:t>Тахтамукайский район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/>
            </w:pPr>
            <w:r>
              <w:rPr/>
              <w:t>МОУ СОШ №№ 6,7,11,15,17,2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20.09.2011 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п. Энем,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МОУ СОШ № 2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/>
            </w:pPr>
            <w:r>
              <w:rPr/>
              <w:t>г. Адыгейск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/>
            </w:pPr>
            <w:r>
              <w:rPr/>
              <w:t>МОУ СОШ №№ 2,3; МДОУ № 1,4,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21.09.2011 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г. Адыгейск,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МОУ СОШ № 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/>
            </w:pPr>
            <w:r>
              <w:rPr/>
              <w:t>Красногвардейский район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/>
            </w:pPr>
            <w:r>
              <w:rPr/>
              <w:t>МОУ СОШ №№ 4,6,8,9,1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22.09.2011 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а. Уляп,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МОУ СОШ № 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/>
            </w:pPr>
            <w:r>
              <w:rPr/>
              <w:t>Шовгеновский район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>
                <w:b/>
                <w:b/>
              </w:rPr>
            </w:pPr>
            <w:r>
              <w:rPr/>
              <w:t>МОУ СОШ № 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22.09.2011 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а. Уляп,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МОУ СОШ № 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/>
            </w:pPr>
            <w:r>
              <w:rPr/>
              <w:t>г. Майко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>
                <w:b/>
                <w:b/>
              </w:rPr>
            </w:pPr>
            <w:r>
              <w:rPr/>
              <w:t>МОУ СОШ №№ 2,5,7,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23.09.2011 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ГАС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>
                <w:b/>
                <w:b/>
              </w:rPr>
            </w:pPr>
            <w:r>
              <w:rPr/>
              <w:t>г. Майко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>
                <w:b/>
                <w:b/>
              </w:rPr>
            </w:pPr>
            <w:r>
              <w:rPr/>
              <w:t>МОУ СОШ №№ 9,10,18,19,20,22,2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27.09.2011 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ГАС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>
                <w:b/>
                <w:b/>
              </w:rPr>
            </w:pPr>
            <w:r>
              <w:rPr/>
              <w:t>г. Майко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>
                <w:b/>
                <w:b/>
              </w:rPr>
            </w:pPr>
            <w:r>
              <w:rPr/>
              <w:t>МОУ СОШ №№ 6,1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28.09.2011 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ГАС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>
                <w:b/>
                <w:b/>
              </w:rPr>
            </w:pPr>
            <w:r>
              <w:rPr/>
              <w:t>г. Майко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>
                <w:b/>
                <w:b/>
              </w:rPr>
            </w:pPr>
            <w:r>
              <w:rPr/>
              <w:t>МОУ СОШ № 2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29.09.2011 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 xml:space="preserve">ст. Ханская, 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МОУ СОШ № 2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>
                <w:b/>
                <w:b/>
              </w:rPr>
            </w:pPr>
            <w:r>
              <w:rPr/>
              <w:t>г. Майко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rPr>
                <w:b/>
                <w:b/>
              </w:rPr>
            </w:pPr>
            <w:r>
              <w:rPr/>
              <w:t>МОУ НОШ № 33, МГЦ, МДОУ №№ 14,20,30,37,3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30.09.2011 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ГАС</w:t>
            </w:r>
          </w:p>
        </w:tc>
      </w:tr>
    </w:tbl>
    <w:p>
      <w:pPr>
        <w:pStyle w:val="TextBodyIndent"/>
        <w:tabs>
          <w:tab w:val="clear" w:pos="708"/>
          <w:tab w:val="left" w:pos="-1440" w:leader="none"/>
        </w:tabs>
        <w:spacing w:lineRule="auto" w:line="36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 Начало проведения письменного квалификационного испытания – </w:t>
      </w:r>
      <w:r>
        <w:rPr>
          <w:b/>
          <w:sz w:val="26"/>
          <w:szCs w:val="26"/>
        </w:rPr>
        <w:t>10–00 ч</w:t>
      </w:r>
      <w:r>
        <w:br w:type="page"/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689 от 22.07.2011 г.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ы  представителей аттестационной комиссии Министерства образования и науки Республики Адыгея для проведения письменного квалификационного испытания аттестуемых педагогических работников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хтамукайский район </w:t>
      </w:r>
      <w:r>
        <w:rPr>
          <w:b/>
        </w:rPr>
        <w:t>20.09.2011 г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ракелов А.В. – заместитель председателя, директор ГУ «Государственная аттестационная служба системы образования Республики Адыгея»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асильева А.А. – первый заместитель Министра культуры Республики Адыгея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sz w:val="26"/>
          <w:szCs w:val="26"/>
        </w:rPr>
        <w:t>Ожева А.Н. –  директор ГОУ «Центр диагностики и консультирования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. Адыгейск </w:t>
      </w:r>
      <w:r>
        <w:rPr>
          <w:b/>
        </w:rPr>
        <w:t>21.09.2011 г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ченушай Ф.Ш. – ведущий консультант Министерства образования и науки Республики Адыгея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Хачемизов А.Р. – директор АРДЮСШОР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Чич Н.Ш. – директор  ГОУ «Адыгейская республиканская гимназия», председатель Совета руководителей общеобразовательных учреждений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асногвардейский район  и Шовгеновский район  </w:t>
      </w:r>
      <w:r>
        <w:rPr>
          <w:b/>
        </w:rPr>
        <w:t>22.09.2011 г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6"/>
          <w:szCs w:val="26"/>
        </w:rPr>
        <w:t xml:space="preserve">Ворокова Х.Г. – главный специалист–эксперт  Министерства образования и науки Республики Адыгея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ошкин С. В. – заместитель председателя Адыгейского республиканского Совета профсоюза  работников народного образования и науки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июхова Г.М. – ответственный секретарь, методист ГУ «Государственная аттестационная служба системы образования Республики Адыгея»</w:t>
      </w:r>
    </w:p>
    <w:p>
      <w:pPr>
        <w:pStyle w:val="Normal"/>
        <w:tabs>
          <w:tab w:val="clear" w:pos="708"/>
          <w:tab w:val="left" w:pos="-2520" w:leader="none"/>
          <w:tab w:val="left" w:pos="54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</w:rPr>
      </w:pPr>
      <w:r>
        <w:rPr>
          <w:b/>
        </w:rPr>
        <w:t>г. Майкоп 23.09.2011 г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Аракелов А.В. – заместитель председателя, директор ГУ «Государственная аттестационная служба системы образования Республики Адыгея»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6"/>
          <w:szCs w:val="26"/>
        </w:rPr>
        <w:t xml:space="preserve">Воздамирова С.М. – начальник отдела Министерства образования и науки Республики Адыгея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овосёлова Т.Ф. – главный специалист–эксперт Министерства образования и науки Республики Адыге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</w:rPr>
      </w:pPr>
      <w:r>
        <w:rPr>
          <w:b/>
        </w:rPr>
        <w:t>г. Майкоп 27.09.2011 г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Едыгова А.Х. – директор ГУ «Адыгейский республиканский институт повышения квалификации»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есебежева Л. А. – председатель республиканского клуба «Учитель года»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амий Л. Г. –  председатель Совета женщин Республики Адыге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</w:rPr>
      </w:pPr>
      <w:r>
        <w:rPr>
          <w:b/>
        </w:rPr>
        <w:t>г. Майкоп 28.09.2011 г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идзева М.С. – член Совета муниципального образовательного учреждения «СОШ № 2» г. Майкопа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жева А.Н. –  директор ГОУ «Центр диагностики и консультирования»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Чич Н.Ш. – директор  ГОУ «Адыгейская республиканская гимназия», председатель Совета руководителей общеобразовательных учреждений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</w:rPr>
      </w:pPr>
      <w:r>
        <w:rPr>
          <w:b/>
        </w:rPr>
        <w:t>г. Майкоп  29.09.2011 г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6"/>
          <w:szCs w:val="26"/>
        </w:rPr>
        <w:t xml:space="preserve">Блягоз Э.Р. – начальник отдела Министерства образования и науки Республики Адыгея 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Чуяко А.Б. – заведующий редакционно-издательским отделом ГУ «Адыгейский республиканский институт гуманитарных исследований»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6"/>
          <w:szCs w:val="26"/>
        </w:rPr>
        <w:t>Шеуджен Б.С. – начальник отдела искусств и образования Министерства  культуры Республики Адыге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</w:rPr>
        <w:t>г. Майкоп  30.09.2011 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абанова Н.И. – председатель, первый заместитель Министра образования и науки Республики Адыге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6"/>
          <w:szCs w:val="26"/>
        </w:rPr>
        <w:t>Самоквитова Л.В. – начальник отдела Министерства образования и науки Республики Адыге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Хачемизов А.Р. – директор АРДЮСШОР</w:t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689 от 22.07.2011 г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</w:rPr>
        <w:t>Представители выборных органов соответствующих первичных профсоюзных организаций образовательных учреждений, в которых работают педагогические работники (иные уполномоченные первичными профсоюзными организациями образовательных учреждений профсоюзные представители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хтамукайский район </w:t>
      </w:r>
      <w:r>
        <w:rPr>
          <w:b/>
        </w:rPr>
        <w:t>20.09.2011 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6"/>
          <w:szCs w:val="26"/>
        </w:rPr>
        <w:t>Ужбанокова С. А. – председатель Тахтамукайской территориальной районной организации Профсоюзов работников народного образования и науки РФ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. Адыгейск </w:t>
      </w:r>
      <w:r>
        <w:rPr>
          <w:b/>
        </w:rPr>
        <w:t>21.09.2011 г.</w:t>
      </w:r>
    </w:p>
    <w:p>
      <w:pPr>
        <w:pStyle w:val="Normal"/>
        <w:tabs>
          <w:tab w:val="clear" w:pos="708"/>
          <w:tab w:val="left" w:pos="-2520" w:leader="none"/>
          <w:tab w:val="left" w:pos="54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.   Четыз Д. Г. – председатель профсоюзного комитета МОУ СОШ № 2 г. Адыгейск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520" w:leader="none"/>
          <w:tab w:val="left" w:pos="540" w:leader="none"/>
        </w:tabs>
        <w:spacing w:lineRule="auto" w:line="360"/>
        <w:ind w:left="0" w:hanging="0"/>
        <w:rPr/>
      </w:pPr>
      <w:r>
        <w:rPr>
          <w:sz w:val="26"/>
          <w:szCs w:val="26"/>
        </w:rPr>
        <w:t>Тлецери Р. А. – председатель профсоюзного комитета МОУ СОШ № 3 г. Адыгейск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520" w:leader="none"/>
          <w:tab w:val="left" w:pos="540" w:leader="none"/>
        </w:tabs>
        <w:spacing w:lineRule="auto" w:line="360"/>
        <w:ind w:left="0" w:hanging="0"/>
        <w:rPr/>
      </w:pPr>
      <w:r>
        <w:rPr>
          <w:sz w:val="26"/>
          <w:szCs w:val="26"/>
        </w:rPr>
        <w:t>Четыз М. К. – председатель профсоюзного комитета МДОУ № 1 г. Адыгейск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520" w:leader="none"/>
          <w:tab w:val="left" w:pos="540" w:leader="none"/>
        </w:tabs>
        <w:spacing w:lineRule="auto" w:line="360"/>
        <w:ind w:left="0" w:hanging="0"/>
        <w:rPr/>
      </w:pPr>
      <w:r>
        <w:rPr>
          <w:sz w:val="26"/>
          <w:szCs w:val="26"/>
        </w:rPr>
        <w:t>Цику Н. И. – председатель профсоюзного комитета МДОУ № 4  г. Адыгейск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520" w:leader="none"/>
          <w:tab w:val="left" w:pos="540" w:leader="none"/>
        </w:tabs>
        <w:spacing w:lineRule="auto" w:line="360"/>
        <w:ind w:left="0" w:hanging="0"/>
        <w:rPr/>
      </w:pPr>
      <w:r>
        <w:rPr>
          <w:sz w:val="26"/>
          <w:szCs w:val="26"/>
        </w:rPr>
        <w:t>Тхагапсо Х. А. – председатель профсоюзного комитета МДОУ № 5 г. Адыгейска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асногвардейский район </w:t>
      </w:r>
      <w:r>
        <w:rPr>
          <w:b/>
        </w:rPr>
        <w:t>22.09.2011 г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520" w:leader="none"/>
          <w:tab w:val="left" w:pos="540" w:leader="none"/>
        </w:tabs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>Коблева А.М.  – председатель профсоюзного комитета МОУ СОШ № 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520" w:leader="none"/>
          <w:tab w:val="left" w:pos="540" w:leader="none"/>
        </w:tabs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>Атажахова М.К. – член профсоюзного комитета МОУ СОШ № 6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520" w:leader="none"/>
          <w:tab w:val="left" w:pos="540" w:leader="none"/>
        </w:tabs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>Буйняк С.Г. – председатель профсоюзного комитета МОУ СОШ № 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520" w:leader="none"/>
          <w:tab w:val="left" w:pos="540" w:leader="none"/>
        </w:tabs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>Бжемухова Н.Х. – председатель профсоюзного комитета МОУ СОШ № 9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520" w:leader="none"/>
          <w:tab w:val="left" w:pos="540" w:leader="none"/>
        </w:tabs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>Волобуева Т.В. – председатель профсоюзного комитета МОУ СОШ № 15</w:t>
      </w:r>
    </w:p>
    <w:p>
      <w:pPr>
        <w:pStyle w:val="Normal"/>
        <w:tabs>
          <w:tab w:val="clear" w:pos="708"/>
          <w:tab w:val="left" w:pos="-2520" w:leader="none"/>
          <w:tab w:val="left" w:pos="54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овгеновский район </w:t>
      </w:r>
      <w:r>
        <w:rPr>
          <w:b/>
        </w:rPr>
        <w:t>22.09.2011 г.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ind w:left="180" w:hanging="180"/>
        <w:rPr>
          <w:b/>
          <w:b/>
          <w:sz w:val="26"/>
          <w:szCs w:val="26"/>
        </w:rPr>
      </w:pPr>
      <w:r>
        <w:rPr>
          <w:sz w:val="26"/>
          <w:szCs w:val="26"/>
        </w:rPr>
        <w:t>1.    Едыгова Н. Н.  – председатель профсоюзного комитета МОУ СОШ № 6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ind w:left="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</w:rPr>
      </w:pPr>
      <w:r>
        <w:rPr>
          <w:b/>
        </w:rPr>
        <w:t>г. Майкоп 23.09.2011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</w:tabs>
        <w:spacing w:lineRule="auto" w:line="360"/>
        <w:ind w:left="540" w:hanging="540"/>
        <w:rPr/>
      </w:pPr>
      <w:r>
        <w:rPr>
          <w:rFonts w:cs="Times NR Cyr MT;Times New Roman" w:ascii="Times NR Cyr MT;Times New Roman" w:hAnsi="Times NR Cyr MT;Times New Roman"/>
          <w:sz w:val="26"/>
          <w:szCs w:val="26"/>
        </w:rPr>
        <w:t xml:space="preserve">Янкина Н. В. </w:t>
      </w:r>
      <w:r>
        <w:rPr>
          <w:sz w:val="26"/>
          <w:szCs w:val="26"/>
        </w:rPr>
        <w:t>– председатель профсоюзного комитета МОУ СОШ  №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</w:tabs>
        <w:spacing w:lineRule="auto" w:line="360"/>
        <w:ind w:left="540" w:hanging="540"/>
        <w:rPr>
          <w:sz w:val="26"/>
          <w:szCs w:val="26"/>
        </w:rPr>
      </w:pPr>
      <w:r>
        <w:rPr>
          <w:sz w:val="26"/>
          <w:szCs w:val="26"/>
        </w:rPr>
        <w:t>Мельникова Г.А. – председатель профсоюзного комитета МОУ «Гимназия №5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</w:tabs>
        <w:spacing w:lineRule="auto" w:line="360"/>
        <w:ind w:left="540" w:hanging="540"/>
        <w:rPr>
          <w:sz w:val="26"/>
          <w:szCs w:val="26"/>
        </w:rPr>
      </w:pPr>
      <w:r>
        <w:rPr>
          <w:sz w:val="26"/>
          <w:szCs w:val="26"/>
        </w:rPr>
        <w:t>Ягудина О.Б. – председатель профсоюзного комитета МОУ СОШ  № 7</w:t>
      </w:r>
      <w:r>
        <w:rPr>
          <w:rFonts w:cs="Times NR Cyr MT;Times New Roman" w:ascii="Times NR Cyr MT;Times New Roman" w:hAnsi="Times NR Cyr MT;Times New Roman"/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</w:tabs>
        <w:spacing w:lineRule="auto" w:line="360"/>
        <w:ind w:left="540" w:hanging="540"/>
        <w:rPr/>
      </w:pPr>
      <w:r>
        <w:rPr>
          <w:rFonts w:cs="Times NR Cyr MT;Times New Roman" w:ascii="Times NR Cyr MT;Times New Roman" w:hAnsi="Times NR Cyr MT;Times New Roman"/>
          <w:sz w:val="26"/>
          <w:szCs w:val="26"/>
        </w:rPr>
        <w:t xml:space="preserve">Кучеренко Г. В.  </w:t>
      </w:r>
      <w:r>
        <w:rPr>
          <w:sz w:val="26"/>
          <w:szCs w:val="26"/>
        </w:rPr>
        <w:t>– председатель профсоюзного комитета МОУ «Лицей №8»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</w:rPr>
      </w:pPr>
      <w:r>
        <w:rPr>
          <w:b/>
        </w:rPr>
        <w:t>г. Майкоп 27.09.2011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Ковалева Е.Н. – председатель профсоюзного комитета МОУ СОШ  №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Хагур З.М. – председатель профсоюзного комитета МОУ СОШ  № 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Дохужева Ф.А. – председатель профсоюзного комитета МОУ СОШ  № 1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Языджан Е.К. – председатель профсоюзного комитета МОУ «Лицей  № 19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Белеванцева Т.Б. – председатель профсоюзного комитета МОУ ООШ  № 2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Ли Е. Н. – председатель профсоюзного комитета МОУ «Гимназия  № 22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Жирнова М.Г. – председатель профсоюзного комитета МОУ СОШ  № 24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</w:rPr>
      </w:pPr>
      <w:r>
        <w:rPr>
          <w:b/>
        </w:rPr>
        <w:t>г. Майкоп 28.09.2011 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5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Неверова М.И. – председатель профсоюзного комитета МОУ СОШ  № 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5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Гунажокова С.Н. – председатель профсоюзного комитета МОУ СОШ  № 11</w:t>
      </w:r>
    </w:p>
    <w:p>
      <w:pPr>
        <w:pStyle w:val="Normal"/>
        <w:spacing w:lineRule="auto" w:line="360"/>
        <w:ind w:hanging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</w:rPr>
      </w:pPr>
      <w:r>
        <w:rPr>
          <w:b/>
        </w:rPr>
        <w:t>г. Майкоп  29.09.2011 г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5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Яхутль Т.Р. – председатель профсоюзного комитета МОУ СОШ  № 23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</w:rPr>
        <w:t>г. Майкоп  30.09.2011 г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2520" w:leader="none"/>
        </w:tabs>
        <w:spacing w:lineRule="auto" w:line="360"/>
        <w:ind w:left="720" w:hanging="540"/>
        <w:rPr/>
      </w:pPr>
      <w:r>
        <w:rPr>
          <w:sz w:val="26"/>
          <w:szCs w:val="26"/>
        </w:rPr>
        <w:t>Варламова С.С. – председатель профсоюзного комитета МОУ НОШ  № 3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520" w:leader="none"/>
        </w:tabs>
        <w:spacing w:lineRule="auto" w:line="360"/>
        <w:ind w:left="720" w:hanging="540"/>
        <w:rPr/>
      </w:pPr>
      <w:r>
        <w:rPr>
          <w:sz w:val="26"/>
          <w:szCs w:val="26"/>
        </w:rPr>
        <w:t>Шмелева Т.В. – председатель профсоюзного комитета МОУ «Центр психолого-педагогической помощи»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5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Кайтмесова С.А. – председатель профсоюзного комитета МДОУ № 1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5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Быц И.Г. – председатель профсоюзного комитета МДОУ № 2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5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Благова Н.И.  – председатель профсоюзного комитета МДОУ № 3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5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Тошина Т.В.  – председатель профсоюзного комитета МДОУ № 37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5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Егозарьянц В.М.  – председатель профсоюзного комитета МДОУ № 39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ind w:left="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sz w:val="24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1:05:00Z</dcterms:created>
  <dc:creator>user</dc:creator>
  <dc:description/>
  <cp:keywords/>
  <dc:language>en-US</dc:language>
  <cp:lastModifiedBy>User</cp:lastModifiedBy>
  <cp:lastPrinted>2011-07-21T11:29:00Z</cp:lastPrinted>
  <dcterms:modified xsi:type="dcterms:W3CDTF">2012-02-05T11:05:00Z</dcterms:modified>
  <cp:revision>2</cp:revision>
  <dc:subject/>
  <dc:title/>
</cp:coreProperties>
</file>