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06544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10.06.2011 г. № 5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зультатах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 в соответствии с решением аттестационной комиссии Министерства образования и науки Республики Адыгея (протокол от 08.06.2011 г. </w:t>
        <w:br/>
        <w:t>№ 2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высшей квалификационной категории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тыхина Евгения Ефремовича – учителя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z w:val="26"/>
          <w:szCs w:val="26"/>
        </w:rPr>
        <w:t>Шаовой Аминет Муратовны – учителя МОУ «Гимназия № 22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pacing w:val="-4"/>
          <w:sz w:val="26"/>
          <w:szCs w:val="26"/>
        </w:rPr>
        <w:t>Шапкиной Ирины Дмитриевны – учителя  МОУ СОШ № 28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spacing w:lineRule="auto" w:line="36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1.   Джабраиловой Марины Михайловны – учителя МОУ СОШ № 13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540"/>
        <w:rPr/>
      </w:pPr>
      <w:r>
        <w:rPr>
          <w:bCs/>
          <w:sz w:val="26"/>
          <w:szCs w:val="26"/>
        </w:rPr>
        <w:t>Машукова Рамазана Аслановича – учителя МОУ СОШ №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540"/>
        <w:rPr/>
      </w:pPr>
      <w:r>
        <w:rPr>
          <w:bCs/>
          <w:sz w:val="26"/>
          <w:szCs w:val="26"/>
        </w:rPr>
        <w:t>Кушховой Любовь Хаджумаровны – учителя МОУ СОШ № 9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/>
      </w:pPr>
      <w:r>
        <w:rPr>
          <w:bCs/>
          <w:sz w:val="26"/>
          <w:szCs w:val="26"/>
        </w:rPr>
        <w:t>Тхитляновой Аминет Заурбечевны – учителя МОУ СОШ № 2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ыгейский педагогический колледж им. Х.Андрухае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/>
      </w:pPr>
      <w:r>
        <w:rPr>
          <w:bCs/>
          <w:sz w:val="26"/>
          <w:szCs w:val="26"/>
        </w:rPr>
        <w:t xml:space="preserve">Тугуз Сары Заурбечевны – преподавателя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/>
      </w:pPr>
      <w:r>
        <w:rPr>
          <w:bCs/>
          <w:sz w:val="26"/>
          <w:szCs w:val="26"/>
        </w:rPr>
        <w:t xml:space="preserve">Левченко Ларисы Николаевны – преподавателя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1) высшую квалификационную категорию с 08.06.2011 год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первой квалификационной категории:</w:t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Грешиловой Ольги Ивановны – учителя  МОУ СОШ № 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hanging="360"/>
        <w:rPr/>
      </w:pPr>
      <w:r>
        <w:rPr>
          <w:bCs/>
          <w:sz w:val="26"/>
          <w:szCs w:val="26"/>
        </w:rPr>
        <w:t>Булашенко Тамары Сергеевны – учителя МОУ СОШ № 12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3) первую квалификационную категорию с 08.06.2011 года.</w:t>
      </w:r>
    </w:p>
    <w:p>
      <w:pPr>
        <w:pStyle w:val="2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2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овать руководителям образовательных учрежд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6.1. Внести соответствующие записи в трудовые книжки педагогических работников</w:t>
      </w:r>
      <w:r>
        <w:rPr>
          <w:bCs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6.2. Производить оплату труда педагогических работников, прошедших аттестацию, в соответствии с Положением об оплате труда работников образовательного учрежден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Контроль исполнения приказа возложить на первого заместителя </w:t>
      </w:r>
    </w:p>
    <w:p>
      <w:pPr>
        <w:pStyle w:val="TextBodyIndent"/>
        <w:tabs>
          <w:tab w:val="clear" w:pos="708"/>
          <w:tab w:val="left" w:pos="-1200" w:leader="none"/>
        </w:tabs>
        <w:spacing w:lineRule="auto" w:line="360" w:before="0" w:after="0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290955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 w:before="0" w:after="120"/>
        <w:ind w:left="283" w:firstLine="480"/>
        <w:jc w:val="both"/>
        <w:rPr>
          <w:b/>
          <w:b/>
        </w:rPr>
      </w:pPr>
      <w:r>
        <w:rPr>
          <w:b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04:00Z</dcterms:created>
  <dc:creator>user</dc:creator>
  <dc:description/>
  <cp:keywords/>
  <dc:language>en-US</dc:language>
  <cp:lastModifiedBy>User</cp:lastModifiedBy>
  <cp:lastPrinted>2011-06-09T10:06:00Z</cp:lastPrinted>
  <dcterms:modified xsi:type="dcterms:W3CDTF">2012-02-05T11:04:00Z</dcterms:modified>
  <cp:revision>2</cp:revision>
  <dc:subject/>
  <dc:title/>
</cp:coreProperties>
</file>