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9079168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16.05.2011 г.  №  48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и на основании решения аттестационной комиссии Министерства образования и науки Республики Адыгея (протокол от 11.05.2011 г. </w:t>
        <w:br/>
        <w:t>№ 1)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аттестацию следующих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ли высшей) (приложение № 1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 для вышеуказанных педагогических работников сроки проведения аттестации (приложение № 2).</w:t>
      </w:r>
    </w:p>
    <w:p>
      <w:pPr>
        <w:pStyle w:val="TextBodyIndent"/>
        <w:numPr>
          <w:ilvl w:val="0"/>
          <w:numId w:val="10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к приказу № 481 от 16.05.2011 г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педагогических работников государственных и муниципальных образовательных учреждений, расположенных на территории Республики Адыгея, аттестуемых с целью установления соответствия уровня квалификации педагогического работника требованиям, предъявляемым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sz w:val="26"/>
          <w:szCs w:val="26"/>
          <w:u w:val="single"/>
        </w:rPr>
        <w:t>к высше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Адыгейская республиканская специальная (коррекционная)  общеобразовательная школа-интернат 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 xml:space="preserve">, </w:t>
      </w: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 xml:space="preserve"> и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видов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Катыхин Евгений Ефремович – учитель физической культуры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. Майкоп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z w:val="26"/>
          <w:szCs w:val="26"/>
        </w:rPr>
      </w:pPr>
      <w:r>
        <w:rPr>
          <w:sz w:val="26"/>
          <w:szCs w:val="26"/>
        </w:rPr>
        <w:t>Шаова Аминет Муратовна – учитель математики МОУ «Гимназия № 22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firstLine="54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Шапкина Ирина Дмитриевна – учитель английского языка МОУ СОШ № 28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540" w:hanging="0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360"/>
        <w:ind w:left="0" w:firstLine="567"/>
        <w:jc w:val="both"/>
        <w:rPr/>
      </w:pPr>
      <w:r>
        <w:rPr>
          <w:bCs/>
          <w:sz w:val="26"/>
          <w:szCs w:val="26"/>
        </w:rPr>
        <w:t>Джабраилова Марина Михайловна – учитель истории и обществознания МОУ СОШ № 13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spacing w:lineRule="auto" w:line="360"/>
        <w:ind w:left="56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шехабльский район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Машуков Рамазан Асланович – учитель истории и обществознания МОУ СОШ № 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ind w:left="0" w:firstLine="540"/>
        <w:rPr>
          <w:bCs/>
          <w:sz w:val="26"/>
          <w:szCs w:val="26"/>
        </w:rPr>
      </w:pPr>
      <w:r>
        <w:rPr>
          <w:bCs/>
          <w:sz w:val="26"/>
          <w:szCs w:val="26"/>
        </w:rPr>
        <w:t>Кушхова Любовь Хаджумаровна – учитель русского языка и литературы МОУ СОШ № 9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spacing w:lineRule="auto" w:line="360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расногвардейский райо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хитлянова Аминет Заурбечевна – учитель биологии МОУ СОШ № 2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spacing w:lineRule="auto" w:line="360"/>
        <w:ind w:left="9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ыгейский педагогический колледж им. Х.Андрухаев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Тугуз Сара Заурбечевна – преподаватель русского языка и литературы</w:t>
      </w:r>
    </w:p>
    <w:p>
      <w:pPr>
        <w:pStyle w:val="Normal"/>
        <w:tabs>
          <w:tab w:val="clear" w:pos="708"/>
          <w:tab w:val="left" w:pos="-360" w:leader="none"/>
          <w:tab w:val="left" w:pos="900" w:leader="none"/>
        </w:tabs>
        <w:spacing w:lineRule="auto" w:line="360"/>
        <w:ind w:left="90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ОУ НПО «Республиканский профессиональный лицей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60" w:leader="none"/>
          <w:tab w:val="left" w:pos="900" w:leader="none"/>
        </w:tabs>
        <w:spacing w:lineRule="auto" w:line="360"/>
        <w:rPr>
          <w:bCs/>
          <w:sz w:val="26"/>
          <w:szCs w:val="26"/>
        </w:rPr>
      </w:pPr>
      <w:r>
        <w:rPr>
          <w:bCs/>
          <w:sz w:val="26"/>
          <w:szCs w:val="26"/>
        </w:rPr>
        <w:t>Левченко Лариса Николаевна – преподаватель специальных дисциплин</w:t>
      </w:r>
    </w:p>
    <w:p>
      <w:pPr>
        <w:pStyle w:val="Normal"/>
        <w:spacing w:lineRule="auto" w:line="360"/>
        <w:ind w:left="723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-  </w:t>
      </w:r>
      <w:r>
        <w:rPr>
          <w:b/>
          <w:sz w:val="26"/>
          <w:szCs w:val="26"/>
          <w:u w:val="single"/>
        </w:rPr>
        <w:t>к первой квалификационной категории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720" w:hanging="1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айкопский райо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Грешилова Ольга Ивановна – учитель математики МОУ СОШ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hanging="180"/>
        <w:rPr>
          <w:bCs/>
          <w:sz w:val="26"/>
          <w:szCs w:val="26"/>
        </w:rPr>
      </w:pPr>
      <w:r>
        <w:rPr>
          <w:bCs/>
          <w:sz w:val="26"/>
          <w:szCs w:val="26"/>
        </w:rPr>
        <w:t>Булашенко Тамара Сергеевна – учитель математики МОУ СОШ № 12</w:t>
      </w:r>
    </w:p>
    <w:p>
      <w:pPr>
        <w:pStyle w:val="TextBodyIndent"/>
        <w:spacing w:lineRule="auto" w:line="312"/>
        <w:ind w:left="283" w:firstLine="4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0"/>
          <w:szCs w:val="20"/>
        </w:rPr>
        <w:t>к приказу № 481 от 16.05.2011 г.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6"/>
          <w:szCs w:val="26"/>
        </w:rPr>
        <w:t>Сроки проведения аттестации педагогических работников государственных и муниципальных образовательных учреждений, расположенных на территории Республики Адыгея, с целью установления соответствия уровня квалификации педагогического работника требованиям, предъявляемым к квалификационным категориям (первой и высшей)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3117"/>
        <w:gridCol w:w="1846"/>
        <w:gridCol w:w="2093"/>
        <w:gridCol w:w="1827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род/райо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ое учреждение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кина Ирина Дмитри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5.2011 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ешилова Ольга Иван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1 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шенко Тамара Сергее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коп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1 г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хова Любовь Хаджумаровна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хабльск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 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5.2011 г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3"/>
        </w:tabs>
        <w:ind w:left="36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98"/>
        </w:tabs>
        <w:ind w:left="1098" w:hanging="375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0:48:00Z</dcterms:created>
  <dc:creator>user</dc:creator>
  <dc:description/>
  <cp:keywords/>
  <dc:language>en-US</dc:language>
  <cp:lastModifiedBy>User</cp:lastModifiedBy>
  <cp:lastPrinted>2011-05-16T16:45:00Z</cp:lastPrinted>
  <dcterms:modified xsi:type="dcterms:W3CDTF">2012-02-05T10:48:00Z</dcterms:modified>
  <cp:revision>2</cp:revision>
  <dc:subject/>
  <dc:title/>
</cp:coreProperties>
</file>