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71281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1.05.2011 г. № 45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right="4007" w:firstLine="720"/>
        <w:jc w:val="both"/>
        <w:rPr>
          <w:b/>
          <w:b/>
          <w:bCs/>
          <w:sz w:val="26"/>
        </w:rPr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</w:rPr>
        <w:t xml:space="preserve">Порядка </w:t>
      </w:r>
      <w:r>
        <w:rPr>
          <w:b/>
          <w:sz w:val="26"/>
        </w:rPr>
        <w:t xml:space="preserve"> </w:t>
      </w:r>
      <w:r>
        <w:rPr>
          <w:b/>
          <w:bCs/>
          <w:sz w:val="26"/>
        </w:rPr>
        <w:t xml:space="preserve">финансирования затрат, связанных с аттестацией </w:t>
      </w:r>
      <w:r>
        <w:rPr>
          <w:b/>
          <w:sz w:val="26"/>
          <w:szCs w:val="26"/>
        </w:rPr>
        <w:t>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пределения порядка финансирования затрат, связанных с аттестацией педагогических работников государственных и муниципальных  образовательных учреждений, расположенных на территории Республики Адыгея,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дить Порядок финансирования затрат, связанных с </w:t>
      </w:r>
      <w:r>
        <w:rPr>
          <w:sz w:val="26"/>
          <w:szCs w:val="26"/>
        </w:rPr>
        <w:t>аттестацией педагогических работников государственных и муниципальных  образовательных учреждений, расположенных на территории Республики Адыгея (приложение 1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Признать утратившим силу приказ Министерства образования и науки Республики Адыгея от </w:t>
      </w:r>
      <w:r>
        <w:rPr>
          <w:sz w:val="26"/>
        </w:rPr>
        <w:t>27.09.2010 г. № 1115</w:t>
      </w:r>
      <w:r>
        <w:rPr>
          <w:sz w:val="26"/>
          <w:szCs w:val="26"/>
        </w:rPr>
        <w:t xml:space="preserve"> «Об утверждении </w:t>
      </w:r>
      <w:r>
        <w:rPr>
          <w:bCs/>
          <w:sz w:val="26"/>
        </w:rPr>
        <w:t xml:space="preserve">Порядка </w:t>
      </w:r>
      <w:r>
        <w:rPr>
          <w:sz w:val="26"/>
        </w:rPr>
        <w:t xml:space="preserve"> </w:t>
      </w:r>
      <w:r>
        <w:rPr>
          <w:bCs/>
          <w:sz w:val="26"/>
        </w:rPr>
        <w:t xml:space="preserve">финансирования затрат, связанных с аттестацией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»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187960</wp:posOffset>
            </wp:positionV>
            <wp:extent cx="1376680" cy="1043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3.   Контроль исполнения приказа оставляю за собой.</w:t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 xml:space="preserve">Р.А. Беданок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59 от 11.05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финансирования затрат, связанных с </w:t>
      </w:r>
      <w:r>
        <w:rPr>
          <w:b/>
          <w:sz w:val="26"/>
          <w:szCs w:val="26"/>
        </w:rPr>
        <w:t>аттестацией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numPr>
          <w:ilvl w:val="0"/>
          <w:numId w:val="5"/>
        </w:numPr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>1.1. Настоящий Порядок разработан в соответствии с действующим законодательством Российской Федерации и Республики Адыгея, Типовым положением об оплате труда работников государственных учреждений Республики Адыгея, подведомственных Министерству образования и науки Республики Адыгея, по видам экономической деятельности утвержденным постановлением Кабинета Министров Республики Адыгея от 01.06.2009 г. № 113 (далее – Типовое положение).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1.2. Порядок определяет нормативы трудозатрат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для расчета и учета основных видов работ, связанных с проведением аттест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1.3. Нормативы трудозатрат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разработаны на основе фактически затрачиваемого времени по проведению аттестации педагогических работников государственных и муниципальных образовательных учреждений расположенных на территории Республики Адыгея.</w:t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1.4. Нормативы трудозатрат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разработаны  на основе фактически затрачиваемого времени по осуществлению экспертной оценки профессиональной деятельности аттестуемых педагогических работников государственных и муниципальных  образовательных учреждений, расположенных на территории Республики Адыгея, при проведении аттестации.</w:t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Нормативы трудозатрат на проведение аттест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С целью организации оплаты труда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ис</w:t>
        <w:softHyphen/>
        <w:t>пользуются следующие нормативы трудозатрат на проведение экспертной оценки профессиональной деятельности аттестуемых педагогических работников в рамках аттестации:</w:t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целью подтверждения соответствия педагогических работников занимаемой должности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37"/>
        <w:gridCol w:w="22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ние материалов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,5 часа на одного аттестуемого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экспертного заключения по результатам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,5 часа на одного аттестуемого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37"/>
        <w:gridCol w:w="22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ение и анализ двух уроков (занятий) или урока (занятия) и мероприят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 часа на одного аттестуемого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и анализ представленных аттестуемым педагогическим работником материалов: рабочих программ по предмету, классных журналов, результатов внутришкольного контроля (или других форм контроля) уровня учебных достижений обучающихся, методических и дидактических материалов, используемых и самостоятельно подготовленных п</w:t>
            </w:r>
            <w:r>
              <w:rPr>
                <w:sz w:val="26"/>
                <w:szCs w:val="26"/>
              </w:rPr>
              <w:t>едаго</w:t>
            </w:r>
            <w:r>
              <w:rPr>
                <w:sz w:val="26"/>
                <w:szCs w:val="26"/>
              </w:rPr>
              <w:t>гическим работником, дневников и тетрадей обучающихся, материалов родительских собраний и др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 час на одного аттестуемого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экспертного листа оценки уровня квалификации аттестуемого п</w:t>
            </w:r>
            <w:r>
              <w:rPr>
                <w:sz w:val="26"/>
                <w:szCs w:val="26"/>
              </w:rPr>
              <w:t>едаго</w:t>
            </w:r>
            <w:r>
              <w:rPr>
                <w:sz w:val="26"/>
                <w:szCs w:val="26"/>
              </w:rPr>
              <w:t>гического работника, сводного табличного варианта представления результатов экспертной оценки педагогической компетентности</w:t>
            </w:r>
            <w:r>
              <w:rPr>
                <w:sz w:val="26"/>
                <w:szCs w:val="26"/>
              </w:rPr>
              <w:t xml:space="preserve"> аттестуем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</w:t>
            </w:r>
            <w:r>
              <w:rPr>
                <w:sz w:val="26"/>
                <w:szCs w:val="26"/>
              </w:rPr>
              <w:t>гического работн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 час на одного аттестуемого</w:t>
            </w:r>
          </w:p>
        </w:tc>
      </w:tr>
      <w:tr>
        <w:trPr>
          <w:trHeight w:val="11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экспертного заключения по итогам оценки профессиональной деятельности </w:t>
            </w:r>
            <w:r>
              <w:rPr>
                <w:sz w:val="26"/>
                <w:szCs w:val="26"/>
              </w:rPr>
              <w:t>аттестуем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</w:t>
            </w:r>
            <w:r>
              <w:rPr>
                <w:sz w:val="26"/>
                <w:szCs w:val="26"/>
              </w:rPr>
              <w:t>гического работни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6"/>
              <w:jc w:val="center"/>
              <w:rPr/>
            </w:pPr>
            <w:r>
              <w:rPr>
                <w:sz w:val="26"/>
                <w:szCs w:val="26"/>
              </w:rPr>
              <w:t>1,5 часа на одного аттестуемого</w:t>
            </w:r>
          </w:p>
          <w:p>
            <w:pPr>
              <w:pStyle w:val="Normal"/>
              <w:spacing w:lineRule="auto" w:line="360"/>
              <w:ind w:firstLine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left="0" w:firstLine="900"/>
        <w:jc w:val="both"/>
        <w:rPr/>
      </w:pPr>
      <w:r>
        <w:rPr>
          <w:sz w:val="26"/>
          <w:szCs w:val="26"/>
        </w:rPr>
        <w:t xml:space="preserve">2.1.2. С целью организации оплаты труда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с</w:t>
        <w:softHyphen/>
        <w:t>пользуются следующие нормативы трудозатрат на проведение аттестации педагогических работников государственных и муниципальных  образовательных учреждений, расположенных на территории Республики Адыгея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87"/>
        <w:gridCol w:w="44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работ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ы времен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в часах/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едание </w:t>
            </w:r>
            <w:r>
              <w:rPr>
                <w:bCs/>
                <w:sz w:val="26"/>
                <w:szCs w:val="26"/>
              </w:rPr>
              <w:t xml:space="preserve">аттестационной комиссии </w:t>
            </w:r>
            <w:r>
              <w:rPr>
                <w:sz w:val="26"/>
                <w:szCs w:val="26"/>
              </w:rPr>
              <w:t>Министерства образования и науки Республики Адыге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 отработанное время, зафиксированное в протоколе заседания </w:t>
            </w:r>
            <w:r>
              <w:rPr>
                <w:bCs/>
                <w:sz w:val="26"/>
                <w:szCs w:val="26"/>
              </w:rPr>
              <w:t xml:space="preserve">аттестационной комиссии </w:t>
            </w:r>
            <w:r>
              <w:rPr>
                <w:sz w:val="26"/>
                <w:szCs w:val="26"/>
              </w:rPr>
              <w:t>Министерства образования и науки Республики Адыгея</w:t>
            </w:r>
          </w:p>
        </w:tc>
      </w:tr>
      <w:tr>
        <w:trPr>
          <w:trHeight w:val="13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2 часа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lineRule="auto" w:line="36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 расчете оплаты труда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 применяются ставки  почасовой оплаты, установленные в приложении № 3 к Типовому положению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4. Основанием для оплаты является табель на оплату труда членов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и членов экспертных групп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</w:t>
      </w:r>
      <w:r>
        <w:rPr>
          <w:sz w:val="26"/>
          <w:szCs w:val="26"/>
        </w:rPr>
        <w:t xml:space="preserve"> (экспертов), подписанный председателем (заместителем председателя) и ответственным секретарем аттестационной комиссии </w:t>
      </w:r>
      <w:r>
        <w:rPr>
          <w:bCs/>
          <w:sz w:val="26"/>
          <w:szCs w:val="26"/>
        </w:rPr>
        <w:t>Министерства образования и науки Республики Адыгея, и утвержденный Министром образования и науки Республики Адыге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5. Расходы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, производятся за счет средств республиканского бюджета Республики Адыгея, предусмотренных на финансирование деятельности государственного учреждения «Государственная аттестационная служба системы образования  Республики Адыгея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2874"/>
      <w:sz w:val="16"/>
      <w:szCs w:val="1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4:00Z</dcterms:created>
  <dc:creator>РЦОИ</dc:creator>
  <dc:description/>
  <cp:keywords/>
  <dc:language>en-US</dc:language>
  <cp:lastModifiedBy>Alenka</cp:lastModifiedBy>
  <cp:lastPrinted>2011-03-30T14:26:00Z</cp:lastPrinted>
  <dcterms:modified xsi:type="dcterms:W3CDTF">2011-06-14T08:04:00Z</dcterms:modified>
  <cp:revision>2</cp:revision>
  <dc:subject/>
  <dc:title>Положение</dc:title>
</cp:coreProperties>
</file>