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8704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1.05.2011 г. № 45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государственной услуги по организации оценки уровня квалификации педагогических работников государственных и муниципальных образовательных учреждений, расположенных на территории Республики Адыгея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N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05, N 47, ст. 4933), с целью организации аттестации педагогических работников государственных и муниципальных  образовательных учреждений, расположенных на территории Республики Адыгея,</w:t>
      </w:r>
    </w:p>
    <w:p>
      <w:pPr>
        <w:pStyle w:val="TextBodyIndent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о предоставлению государственной услуги по организации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ГУ «Государственная аттестационная служба системы образования Республики Адыгея» (директор Аракелов А.В.) организовать работу в соответствии с </w:t>
      </w:r>
      <w:r>
        <w:rPr>
          <w:sz w:val="26"/>
          <w:szCs w:val="26"/>
        </w:rPr>
        <w:t>Административным регламентом по предоставлению государственной услуги по организации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Руководителям органов управления образованием муниципальных районов и городских округов Республики Адыгея, директорам государственных и муниципальных образовательных учреждений, расположенных на территории Республики Адыгея, оперативно довести настоящий приказ до сведения педагогических работни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5065</wp:posOffset>
            </wp:positionH>
            <wp:positionV relativeFrom="paragraph">
              <wp:posOffset>278130</wp:posOffset>
            </wp:positionV>
            <wp:extent cx="126555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Indent"/>
        <w:spacing w:lineRule="auto" w:line="312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Министр </w:t>
        <w:tab/>
        <w:tab/>
        <w:tab/>
        <w:t xml:space="preserve">  </w:t>
        <w:tab/>
        <w:tab/>
        <w:tab/>
        <w:tab/>
        <w:tab/>
        <w:t>Р.А. Беданоков</w:t>
      </w:r>
      <w:r>
        <w:rPr>
          <w:b/>
          <w:bCs/>
          <w:sz w:val="26"/>
        </w:rPr>
        <w:t xml:space="preserve">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458 от 11.05.2011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тивный регламент по предоставлению государственной услуги </w:t>
      </w:r>
      <w:r>
        <w:rPr>
          <w:b/>
          <w:sz w:val="26"/>
          <w:szCs w:val="26"/>
        </w:rPr>
        <w:t>по организации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1. Административный регламент по предоставлению государственной услуги по организации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, обеспечивает организацию проведения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2. Организация оценки уровня квалификации педагогических работников государственных и муниципальных  образовательных учреждений осуществляется в соответствии с: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   законом </w:t>
      </w:r>
      <w:r>
        <w:rPr>
          <w:sz w:val="26"/>
          <w:szCs w:val="26"/>
        </w:rPr>
        <w:t>Российской Федерации</w:t>
      </w:r>
      <w:r>
        <w:rPr>
          <w:spacing w:val="-4"/>
          <w:sz w:val="26"/>
          <w:szCs w:val="26"/>
        </w:rPr>
        <w:t xml:space="preserve"> «Об образовании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; 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- письмом Министерства образования и науки Российской Федерации от 18.08.2010 г. № 03-52/46 «Разъяснения по применению Порядка аттестации педагогических работников государственных</w:t>
      </w:r>
      <w:r>
        <w:rPr>
          <w:bCs/>
          <w:sz w:val="26"/>
          <w:szCs w:val="26"/>
        </w:rPr>
        <w:t xml:space="preserve"> и муниципа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Департамента общего образования Министерства образования и науки Российской Федерации от 29.11.2010 г. № 03-339  «Методика оценки уровня квалификации педагогических работников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Департамента общего образования Министерства образования и науки Российской Федерации от 08.02.2011 г. № 03-83 «Рекомендации по проведению аттестации педагогических работников, реализующих образовательные программы среднего профессионального образования и дополнительные образовательные программы в области культуры и искусст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приказом Министерства образования и науки Республики Адыгея </w:t>
      </w:r>
      <w:r>
        <w:rPr>
          <w:bCs/>
          <w:sz w:val="26"/>
          <w:szCs w:val="26"/>
        </w:rPr>
        <w:t xml:space="preserve"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 (с изменениями от </w:t>
      </w:r>
      <w:r>
        <w:rPr>
          <w:sz w:val="26"/>
        </w:rPr>
        <w:t>04.04.2011 г. № 297)</w:t>
      </w:r>
      <w:r>
        <w:rPr>
          <w:bCs/>
          <w:sz w:val="26"/>
          <w:szCs w:val="26"/>
        </w:rPr>
        <w:t>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казом Министерства образования и науки Республики Адыгея </w:t>
      </w:r>
      <w:r>
        <w:rPr>
          <w:bCs/>
          <w:sz w:val="26"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- другими приказами Министерства образования и науки Российской Федерации, Министерства образования и науки Республики Адыгея по организации аттестации педагогическ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Требования к порядку осуществления </w:t>
      </w:r>
      <w:r>
        <w:rPr>
          <w:b/>
          <w:sz w:val="26"/>
          <w:szCs w:val="26"/>
        </w:rPr>
        <w:t>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1. Порядок информирования об осуществлении </w:t>
      </w:r>
      <w:r>
        <w:rPr>
          <w:b/>
          <w:sz w:val="26"/>
          <w:szCs w:val="26"/>
        </w:rPr>
        <w:t>оценки уровня квалификации педагогических работников государственных и муниципальных  образовательных учреждений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  <w:t xml:space="preserve">2.1.1. </w:t>
      </w:r>
      <w:r>
        <w:rPr>
          <w:i/>
          <w:iCs/>
          <w:szCs w:val="26"/>
        </w:rPr>
        <w:t xml:space="preserve">Конечным результатом организации </w:t>
      </w:r>
      <w:r>
        <w:rPr>
          <w:i/>
          <w:szCs w:val="26"/>
        </w:rPr>
        <w:t>оценки уровня квалификации педагогических работников государственных и муниципальных  образовательных учреждений</w:t>
      </w:r>
      <w:r>
        <w:rPr>
          <w:szCs w:val="26"/>
        </w:rPr>
        <w:t xml:space="preserve"> является экспертное заключение членов экспертной группы аттестационной комиссии Министерства образования и науки Республики Адыгея (далее – аттестационная комиссия) по итогам проведенной в ходе аттестации оценки уровня квалификации. 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  <w:t xml:space="preserve">Форма экспертного заключения утверждена приказом Министерства образования и науки Республики Адыгея </w:t>
      </w:r>
      <w:r>
        <w:rPr>
          <w:bCs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</w:t>
      </w:r>
      <w:r>
        <w:rPr>
          <w:i/>
          <w:iCs/>
          <w:sz w:val="26"/>
          <w:szCs w:val="26"/>
        </w:rPr>
        <w:t xml:space="preserve">Информация о графике работы экспертных групп аттестационной комисс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6"/>
          <w:szCs w:val="26"/>
        </w:rPr>
        <w:t>2.1.2.1. Информация о графике работы экспертных групп аттестационной комиссии</w:t>
      </w:r>
      <w:r>
        <w:rPr>
          <w:sz w:val="26"/>
          <w:szCs w:val="26"/>
        </w:rPr>
        <w:t xml:space="preserve"> предоставляется </w:t>
      </w:r>
      <w:r>
        <w:rPr>
          <w:sz w:val="26"/>
        </w:rPr>
        <w:t>ГУ «Государственная аттестационная служба системы образования Республики Адыге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елефон: 8 (8772) - 57-19-10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2. Информация предоставляется: 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, вторник, среда, четверг: с 9-00 до 17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ятница: с 9-00 до 16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3. Необходимые материалы по вопросам оценки уровня квалификации педагогических работников государственных и муниципальных  образовательных учреждений размещаются на официальном сайте ГУ «Государственная аттестационная служба системы образования Республики Адыгея»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.</w:t>
        </w:r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</w:rPr>
        <w:t xml:space="preserve"> в разделе «Аттестация педагогических работников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1.3. </w:t>
      </w:r>
      <w:r>
        <w:rPr>
          <w:b w:val="false"/>
          <w:bCs w:val="false"/>
          <w:i/>
          <w:iCs/>
          <w:sz w:val="26"/>
          <w:szCs w:val="26"/>
        </w:rPr>
        <w:t>Перечень, формы документов, подаваемых аттестуемыми педагогическими работниками государственных и муниципальных образовательных учреждений.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Требования к оформлению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6"/>
          <w:szCs w:val="26"/>
        </w:rPr>
        <w:t>2.1.3.1. Для организации</w:t>
      </w:r>
      <w:r>
        <w:rPr>
          <w:sz w:val="26"/>
          <w:szCs w:val="26"/>
        </w:rPr>
        <w:t xml:space="preserve"> оценки уровня квалификации педагогических работников государственных и муниципальных  образовательных учреждений с целью подтверждения соответствия педагогических работников занимаемой должности работодатель представляет в аттестационную комисс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редставление на аттестуемого педагогического работника, включающее всестороннюю и объективную оценку профессиональных, деловых качеств педагогического работника; результатов его профессиональной деятельности; информацию о прохождении курсов повышения квалификации; сведения о результатах предыдущей аттестации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ттестационный лист, заполненный по п. 8 включительно (форма аттестационного листа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6"/>
          <w:szCs w:val="26"/>
        </w:rPr>
        <w:t>2.1.3.2. Для организации</w:t>
      </w:r>
      <w:r>
        <w:rPr>
          <w:sz w:val="26"/>
          <w:szCs w:val="26"/>
        </w:rPr>
        <w:t xml:space="preserve"> оценки уровня квалификации педагогических работников государственных и муниципальных  образовательных учреждений с целью 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аттестуемый педагогический работник представляет в аттестационную комисс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заявление (форма заявления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), содержащее обоснование решения об аттестации на соответствующую квалификационную категорию (первую или высшую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 аттестационный лист, заполненный по п. 8 включительно (форма аттестационного листа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ортфолио, материалы которого подготовлены в соответствии с требованиями, являющимися обязательным условием для установления уровня квалификации педагогического работника (требования к оформлению портфолио аттестующимся педагогическим работником утверждены приказом Министерства образования и науки Республики Адыгея </w:t>
      </w:r>
      <w:r>
        <w:rPr>
          <w:bCs/>
          <w:sz w:val="26"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экспертный лист самооценки профессиональной деятельности педагогического работника, заполненного в соответствии с формой, утвержденной приказом Министерства образования и науки Республики Адыгея</w:t>
      </w:r>
      <w:r>
        <w:rPr>
          <w:bCs/>
          <w:sz w:val="26"/>
          <w:szCs w:val="26"/>
        </w:rPr>
        <w:t xml:space="preserve"> 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1.3.3. Из представленных работодателем или </w:t>
      </w:r>
      <w:r>
        <w:rPr>
          <w:sz w:val="26"/>
        </w:rPr>
        <w:t xml:space="preserve">педагогическим работником </w:t>
      </w:r>
      <w:r>
        <w:rPr>
          <w:sz w:val="26"/>
          <w:szCs w:val="26"/>
        </w:rPr>
        <w:t xml:space="preserve">государственного (муниципального) образовательного учреждения документов формируется личное дело аттестуемого педагогического работника. Личные дела аттестуемых хранятся в ГУ «Государственная  </w:t>
      </w:r>
      <w:r>
        <w:rPr>
          <w:sz w:val="26"/>
        </w:rPr>
        <w:t>аттестационная служба системы образования Республики Адыгея» в течение 5 ле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i/>
          <w:iCs/>
          <w:sz w:val="26"/>
          <w:szCs w:val="26"/>
        </w:rPr>
        <w:t xml:space="preserve">Консультации по вопросам </w:t>
      </w:r>
      <w:r>
        <w:rPr>
          <w:i/>
          <w:sz w:val="26"/>
          <w:szCs w:val="26"/>
        </w:rPr>
        <w:t>оценки уровня квалификации педагогических работников государственных и муниципальных  образовательных учрежд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Консультации по вопросам </w:t>
      </w:r>
      <w:r>
        <w:rPr>
          <w:sz w:val="26"/>
          <w:szCs w:val="26"/>
        </w:rPr>
        <w:t xml:space="preserve">оценки уровня квалификации педагогических работников государственных и муниципальных  образовательных учреждений предоставляются </w:t>
      </w:r>
      <w:r>
        <w:rPr>
          <w:sz w:val="26"/>
        </w:rPr>
        <w:t>ГУ «Государственная аттестационная служба системы образования Республики Адыге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Консультации по вопросам </w:t>
      </w:r>
      <w:r>
        <w:rPr>
          <w:sz w:val="26"/>
          <w:szCs w:val="26"/>
        </w:rPr>
        <w:t>оценки уровня квалификации педагогических работников государственных и муниципальных  образовательных учреждений предо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письменным обращениям (в т.ч. по электронной почт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устным обращениям (в т.ч. по телефо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1.4.1. При осуществлении консультирования уполномоченные должностные лица в соответствии с поступившим запросом предоставляют информацию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сведения о нормативных правовых актах и инструктивно-методических материалах по вопросам оценки уровня квалификации педагогических работников государственных и муниципальных  образовательных учреж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еречень необходимых документов для организации оценки уровня квалификации аттестуемых педагогических работников государственных и муниципальных  образовательных учреж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рядок прохождения оценки уровня квалификации аттестуемыми педагогическими работниками государственных и муниципальных  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2. При консультировании по письменным обращениям (в т.ч. обращения по электронной почте) ответ на обращение направляется почтой в адрес заявителя (на электронный адрес заявителя) в срок, не превышающий 10 рабочих дней с момента поступления письменного обраще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3. Если в письменном обращении не указаны фамилия лиц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i/>
          <w:iCs/>
          <w:sz w:val="26"/>
          <w:szCs w:val="26"/>
        </w:rPr>
        <w:t>Сведения об информационных материалах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информационных стендах в помещениях, предназначенных для приема </w:t>
      </w:r>
      <w:r>
        <w:rPr>
          <w:sz w:val="26"/>
          <w:szCs w:val="26"/>
        </w:rPr>
        <w:t xml:space="preserve">аттестуемых </w:t>
      </w:r>
      <w:r>
        <w:rPr>
          <w:iCs/>
          <w:sz w:val="26"/>
          <w:szCs w:val="26"/>
        </w:rPr>
        <w:t>педагогических работников 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Интернет-сайте размещается следующая информац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ормативные правовые документы</w:t>
      </w:r>
      <w:r>
        <w:rPr>
          <w:sz w:val="26"/>
          <w:szCs w:val="26"/>
        </w:rPr>
        <w:t xml:space="preserve"> и инструктивно-методические материалы по вопросам организации 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перечни документов, необходимых для </w:t>
      </w:r>
      <w:r>
        <w:rPr>
          <w:sz w:val="26"/>
          <w:szCs w:val="26"/>
        </w:rPr>
        <w:t>организации 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color w:val="000000"/>
          <w:sz w:val="26"/>
          <w:szCs w:val="26"/>
        </w:rPr>
        <w:t>, и требования, предъявляемые к этим докумен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ядок получения консульта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6.  </w:t>
      </w:r>
      <w:r>
        <w:rPr>
          <w:color w:val="000000"/>
          <w:sz w:val="26"/>
          <w:szCs w:val="26"/>
        </w:rPr>
        <w:t>О</w:t>
      </w:r>
      <w:r>
        <w:rPr>
          <w:i/>
          <w:color w:val="000000"/>
          <w:sz w:val="26"/>
          <w:szCs w:val="26"/>
        </w:rPr>
        <w:t xml:space="preserve">бязанности должностных лиц </w:t>
      </w:r>
      <w:r>
        <w:rPr>
          <w:i/>
          <w:iCs/>
          <w:color w:val="000000"/>
          <w:sz w:val="26"/>
          <w:szCs w:val="26"/>
        </w:rPr>
        <w:t>при ответе на телефонные звонки, устные и письменные обращения граждан или образовательных учреждений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требования к форме и характеру взаимодействия должностных лиц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лжностные лица при ответе на телефонные звонки, устные и письменные обращения получателей услуги обязаны проявлять вежливость, терпение и деликатность, предоставлять полную и исчерпывающую информацию по всем вопросам </w:t>
      </w:r>
      <w:r>
        <w:rPr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color w:val="000000"/>
          <w:sz w:val="26"/>
          <w:szCs w:val="26"/>
        </w:rPr>
        <w:t>, соблюдая режим информационной безопасности и обеспечивая неразглашение сведений конфиденциального характера, предоставлять все доступные информационные материалы, образцы заполнения бланков заяв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7. </w:t>
      </w:r>
      <w:r>
        <w:rPr>
          <w:i/>
          <w:iCs/>
          <w:sz w:val="26"/>
          <w:szCs w:val="26"/>
        </w:rPr>
        <w:t>О</w:t>
      </w:r>
      <w:r>
        <w:rPr>
          <w:i/>
          <w:iCs/>
          <w:color w:val="000000"/>
          <w:sz w:val="26"/>
          <w:szCs w:val="26"/>
        </w:rPr>
        <w:t xml:space="preserve">писание требований к удобству и комфорту мест по </w:t>
      </w:r>
      <w:r>
        <w:rPr>
          <w:i/>
          <w:iCs/>
          <w:sz w:val="26"/>
          <w:szCs w:val="26"/>
        </w:rPr>
        <w:t>приему педагогических работников государственных и муниципальных образовательных учреждений</w:t>
      </w:r>
      <w:r>
        <w:rPr>
          <w:i/>
          <w:iCs/>
          <w:color w:val="000000"/>
          <w:sz w:val="26"/>
          <w:szCs w:val="26"/>
        </w:rPr>
        <w:t>, включая необходимое оборудование мест ожидания, мест получения информации и мест заполнения необходимых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омещение, в котором осуществляется прием </w:t>
      </w:r>
      <w:r>
        <w:rPr>
          <w:sz w:val="26"/>
          <w:szCs w:val="26"/>
        </w:rPr>
        <w:t>педагогических работников, должно обеспечиват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фортное расположение и удобство ожи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и удобство оформления педагогическим работником письменного обращения, необходимых бланков документ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доступ к основным нормативным правовым актам, регламентирующим проведение оценки уровня квалификации аттестуемых педагогических работников государственных и муниципальных 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А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2. Условия и сроки </w:t>
      </w:r>
      <w:r>
        <w:rPr>
          <w:b/>
          <w:bCs/>
          <w:sz w:val="26"/>
          <w:szCs w:val="26"/>
        </w:rPr>
        <w:t xml:space="preserve">организации </w:t>
      </w:r>
      <w:r>
        <w:rPr>
          <w:b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2.1. </w:t>
      </w:r>
      <w:r>
        <w:rPr>
          <w:b w:val="false"/>
          <w:sz w:val="26"/>
          <w:szCs w:val="26"/>
        </w:rPr>
        <w:t>Оценка уровня квалификации аттестуемых педагогических работников государственных и муниципальных  образовательных учреждений в рамках аттестации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дате, месте и времени проведения оценки уровня квалификации аттестуемых педагогических работников в рамках аттестации письменно доводится работодателем до сведения педагогических работников, подлежащих аттестации, не позднее чем за месяц до ее начал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роведения оценки уровня квалификации аттестуемых педагогических работников в рамках аттестации для каждого педагогического работника устанавливаются аттестационной комиссией индивидуально в соответствии с график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2.3. Оценка уровня квалификации аттестуемых педагогических работников государственных и муниципальных  образовательных учреждений в рамках аттестации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роки проведения оценки уровня квалификации аттестуемых педагогических работников в рамках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2.2.4. Оценка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bCs/>
          <w:sz w:val="26"/>
          <w:szCs w:val="26"/>
        </w:rPr>
        <w:t>, расположенных на территории Республики Адыгея, осуществляется на безвозмездной основ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sz w:val="26"/>
          <w:szCs w:val="26"/>
        </w:rPr>
        <w:t>. Административные процед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 Описание последовательности действий при организации </w:t>
      </w:r>
      <w:r>
        <w:rPr>
          <w:b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Оценка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b w:val="false"/>
          <w:bCs w:val="false"/>
          <w:sz w:val="26"/>
          <w:szCs w:val="26"/>
        </w:rPr>
        <w:t xml:space="preserve"> включает в себя следующие административные действия: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>подбор кандидатур в составы аттестационной комиссии и экспертных групп аттестационной коми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организация заседани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учения, информирования и работы членов экспертных групп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роведения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экспертная оценка профессиональной деятельности аттестуемого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на основе анализа ключевых педагогических компетенц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членами экспертных групп аттестационной комиссии документов по результатам оценки уровня квалификации аттестуемых педагогических работников государственных и муниципальных 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3.1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Последовательность действий при осуществлении вышеуказанных административных процедур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ена приказом Министерства образования и науки Республики Адыгея </w:t>
      </w:r>
      <w:r>
        <w:rPr>
          <w:bCs/>
          <w:sz w:val="26"/>
          <w:szCs w:val="26"/>
        </w:rPr>
        <w:t xml:space="preserve"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1.2. Работа членов экспертных групп определена соответствующими инструкциями, утвержденными  </w:t>
      </w:r>
      <w:r>
        <w:rPr>
          <w:sz w:val="26"/>
          <w:szCs w:val="26"/>
        </w:rPr>
        <w:t>приказом Министерства образования и науки Республики Адыгея</w:t>
      </w:r>
      <w:r>
        <w:rPr>
          <w:bCs/>
          <w:sz w:val="26"/>
          <w:szCs w:val="26"/>
        </w:rPr>
        <w:t xml:space="preserve"> 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3. Организация обучения, информирования и работы членов экспертных групп аттестационной комисси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ле утверждения составов экспертных групп аттестационной комиссии</w:t>
      </w:r>
      <w:r>
        <w:rPr>
          <w:b w:val="false"/>
          <w:bCs w:val="false"/>
          <w:sz w:val="26"/>
          <w:szCs w:val="26"/>
        </w:rPr>
        <w:t xml:space="preserve"> уполномоченным лицом проводятся обучающие семинары с целью подготовки к работе лиц, участвующих в проведении </w:t>
      </w:r>
      <w:r>
        <w:rPr>
          <w:b w:val="false"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О</w:t>
      </w:r>
      <w:r>
        <w:rPr>
          <w:b w:val="false"/>
          <w:bCs w:val="false"/>
          <w:sz w:val="26"/>
          <w:szCs w:val="26"/>
        </w:rPr>
        <w:t>тветственный секретарь аттестационной комиссии</w:t>
      </w:r>
      <w:r>
        <w:rPr>
          <w:b w:val="false"/>
          <w:sz w:val="26"/>
          <w:szCs w:val="26"/>
        </w:rPr>
        <w:t xml:space="preserve"> информирует членов экспертных групп о проведении 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 организует их рабо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4. Члены экспертных групп аттестационной комиссии по итогам проведенной оценки уровня квалификации аттестуемых педагогических работников государственных и муниципальных  образовательных учреждений оформляют необходимые документы ((экспертное заключение и др. материалы). Формы оформляемых документов утверждены приказом Министерства образования и науки Республики Адыгея</w:t>
      </w:r>
      <w:r>
        <w:rPr>
          <w:bCs/>
          <w:sz w:val="26"/>
          <w:szCs w:val="26"/>
        </w:rPr>
        <w:t xml:space="preserve"> 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3.1.5. Блок-схема алгоритма проведения </w:t>
      </w:r>
      <w:r>
        <w:rPr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bCs/>
          <w:sz w:val="26"/>
          <w:szCs w:val="26"/>
        </w:rPr>
        <w:t xml:space="preserve"> приводится в приложении 1 к Административному регла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2. Порядок обжалования действия (бездействия) и решений, осуществляемых (принятых) в ходе осуществления </w:t>
      </w:r>
      <w:r>
        <w:rPr>
          <w:b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3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рудовые споры по вопросам проведения </w:t>
      </w:r>
      <w:r>
        <w:rPr>
          <w:rFonts w:cs="Times New Roman" w:ascii="Times New Roman" w:hAnsi="Times New Roman"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ассматриваются на заседании аттестационной комиссии, комиссиях по трудовым спорам, судах в порядке, установленном законодательством Российской Федерации о тру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Нарушения, выявленные в ходе </w:t>
      </w:r>
      <w:r>
        <w:rPr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, рассматрива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инистерством образования и науки Республики Адыгея:  385000, Республика Адыгея, г. Майкоп, ул. Советская, 176; тел. 8 (8772) 52-12-01, 57-12-07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делом надзора и контроля в сфере образования, лицензирования и государственной аккредитации Министерства образования и науки Республики Адыгея: 385000, Республика Адыгея, г. Майкоп, ул. Советская, 176; тел. 8 (8772) 52-12-01, 52-13-08, 52-49-12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8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У «Государственная аттестационная служба системы образования Республики Адыгея»: 385000, Республика Адыгея, город Майкоп, ул. Ленина, 13; тел. 8 (8772)-57-19-10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9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бращение (жалоба) подается в письменной форме по почте (электронной почте) либо при личном приеме. В обращении в обязательном порядке указываются фамилия, имя, отчество (при наличии), почтовый адрес (или адрес электронной почты), по которому должны быть направлены ответ, уведомление о переадресации обращения, излагается суть предложения, заявления или жалобы, ставится личная подпись и д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к письменному обращению прилагаются документы и материалы, либо их коп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результатам рассмотрения жалобы на действие (бездействие) и решения, осуществляемые (принимаемые) в ходе экспертизы практической деятельности аттестуемых педагогических работников государственных и муниципальных образовательных учреждений уполномоченное должностное лиц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знает правомерными действия (бездействие) и решения в ходе оценки уровня квалификации аттестуемых педагогических работников государственных и муниципальных 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ризнает действия (бездействие) и решения в ходе оценки уровня квалификации аттестуемых педагогических работников государственных и муниципальных  образовательных учреждений неправомерными и определяет меры, которые должны быть приняты с целью устранения допущенных нарушений.</w:t>
      </w:r>
      <w:r>
        <w:br w:type="page"/>
      </w:r>
    </w:p>
    <w:p>
      <w:pPr>
        <w:pStyle w:val="TextBodyIndent"/>
        <w:spacing w:lineRule="auto" w:line="312"/>
        <w:ind w:left="200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31570</wp:posOffset>
                </wp:positionV>
                <wp:extent cx="5257800" cy="5143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143680"/>
                          <a:chOff x="0" y="0"/>
                          <a:chExt cx="5257800" cy="5143680"/>
                        </a:xfrm>
                      </wpg:grpSpPr>
                      <wps:wsp>
                        <wps:cNvSpPr/>
                        <wps:spPr>
                          <a:xfrm>
                            <a:off x="2629080" y="3666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81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42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62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 кандидатур в составы аттестационной комиссии и экспертных групп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заседаний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5280"/>
                            <a:ext cx="525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обучения, информирования и работы членов экспертных групп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3280"/>
                            <a:ext cx="52578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проведения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3160"/>
                            <a:ext cx="52578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ная оценка профессиональной деятельности аттестуемого педагогического работника на основе анализа ключевых педагогических компетен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9400"/>
                            <a:ext cx="525780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членами экспертных групп аттестационной комиссии документов по результатам оценки уровня квалификации аттестуемых педагогических работников государственных и муниципальных  образовательных учрежден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9.1pt;width:414pt;height:404.95pt" coordorigin="720,1782" coordsize="8280,8099">
                <v:line id="shape_0" from="4860,7557" to="4860,8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6162" to="4860,6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22" to="4860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267" to="4860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557" to="4860,5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782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 кандидатур в составы аттестационной комиссии и экспертных групп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62;width:8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заседаний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822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обучения, информирования и работы членов экспертных групп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126;width:827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проведения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6732;width:827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ная оценка профессиональной деятельности аттестуемого педагогического работника на основе анализа ключевых педагогических компете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8112;width:8279;height:1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членами экспертных групп аттестационной комиссии документов по результатам оценки уровня квалификации аттестуемых педагогических работников государственных и муниципальных  образовательных учрежден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6"/>
          <w:szCs w:val="26"/>
        </w:rPr>
        <w:t>Блок-схема алгоритма проведения о</w:t>
      </w:r>
      <w:r>
        <w:rPr>
          <w:b/>
          <w:sz w:val="26"/>
          <w:szCs w:val="26"/>
        </w:rPr>
        <w:t>ценки уровня квалификации аттестуемых педагогических работников государственных и муниципальных  образовательных учреждени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gas01@yandex.ru" TargetMode="External"/><Relationship Id="rId6" Type="http://schemas.openxmlformats.org/officeDocument/2006/relationships/hyperlink" Target="http://www.gas01.minobr.ru/" TargetMode="External"/><Relationship Id="rId7" Type="http://schemas.openxmlformats.org/officeDocument/2006/relationships/hyperlink" Target="mailto:minobr_ra@mail.ru" TargetMode="External"/><Relationship Id="rId8" Type="http://schemas.openxmlformats.org/officeDocument/2006/relationships/hyperlink" Target="mailto:minobr_ra@mail.ru" TargetMode="External"/><Relationship Id="rId9" Type="http://schemas.openxmlformats.org/officeDocument/2006/relationships/hyperlink" Target="mailto:gas01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5:00Z</dcterms:created>
  <dc:creator>Люда</dc:creator>
  <dc:description/>
  <cp:keywords/>
  <dc:language>en-US</dc:language>
  <cp:lastModifiedBy>Alenka</cp:lastModifiedBy>
  <cp:lastPrinted>2011-04-08T13:37:00Z</cp:lastPrinted>
  <dcterms:modified xsi:type="dcterms:W3CDTF">2011-06-14T08:05:00Z</dcterms:modified>
  <cp:revision>2</cp:revision>
  <dc:subject/>
  <dc:title/>
</cp:coreProperties>
</file>