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0311922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11.05.2011 г. № 45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right="26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 по предоставлению государственной услуги по проведению аттестации педагогических работников государственных и муниципальных  образовательных учреждений, расположенных на территории Республики Адыгея</w:t>
      </w:r>
    </w:p>
    <w:p>
      <w:pPr>
        <w:pStyle w:val="TextBodyIndent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пунктом 7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, утвержденного постановлением Правительства Российской Федерации от 11 ноября 2005 г. N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2005, N 47, ст. 4933), с целью организации аттестации педагогических работников государственных и муниципальных  образовательных учреждений, расположенных на территории Республики Адыгея, </w:t>
      </w:r>
    </w:p>
    <w:p>
      <w:pPr>
        <w:pStyle w:val="TextBodyIndent"/>
        <w:spacing w:lineRule="auto" w:line="36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spacing w:lineRule="auto" w:line="360"/>
        <w:ind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Административный регламент по проведению аттестации педагогических работников государственных и муниципальных  образовательных учреждений, расположенных на территории Республики Адыгея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</w:rPr>
        <w:t xml:space="preserve">Отделу правового, кадрового обеспечения, специального образования и социальной защиты участников образовательного процесса Министерства образования и науки Республики Адыгея (начальник Самоквитова Л.В.) и ГУ «Государственная аттестационная служба системы образования Республики Адыгея» (директор Аракелов А.В.) организовать работу в соответствии с </w:t>
      </w:r>
      <w:r>
        <w:rPr>
          <w:sz w:val="26"/>
          <w:szCs w:val="26"/>
        </w:rPr>
        <w:t>Административным регламентом по предоставлению государственной услуги по проведению аттестации педагогических работников государственных и муниципальных  образовательных учреждений, расположенных на территории Республики Адыге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6"/>
          <w:szCs w:val="26"/>
        </w:rPr>
        <w:t xml:space="preserve">Руководителям органов управления образованием муниципальных районов и городских округов Республики Адыгея, директорам государственных и муниципальных образовательных учреждений, расположенных на территории Республики Адыгея, оперативно довести настоящий приказ до сведения педагогических работников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Контроль исполнения приказа оставляю за собой.</w:t>
      </w:r>
    </w:p>
    <w:p>
      <w:pPr>
        <w:pStyle w:val="Heading1"/>
        <w:spacing w:lineRule="auto" w:line="312" w:before="0" w:after="0"/>
        <w:ind w:right="-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39340</wp:posOffset>
            </wp:positionH>
            <wp:positionV relativeFrom="paragraph">
              <wp:posOffset>19685</wp:posOffset>
            </wp:positionV>
            <wp:extent cx="1381125" cy="1049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12"/>
        <w:ind w:left="839" w:hanging="0"/>
        <w:jc w:val="both"/>
        <w:rPr/>
      </w:pPr>
      <w:r>
        <w:rPr>
          <w:b/>
          <w:bCs/>
          <w:sz w:val="26"/>
          <w:szCs w:val="26"/>
        </w:rPr>
        <w:t xml:space="preserve">Министр </w:t>
        <w:tab/>
        <w:tab/>
        <w:tab/>
        <w:tab/>
        <w:tab/>
        <w:tab/>
        <w:tab/>
        <w:tab/>
        <w:t>Р.А. Беданоков</w:t>
      </w:r>
    </w:p>
    <w:p>
      <w:pPr>
        <w:pStyle w:val="TextBodyIndent"/>
        <w:spacing w:lineRule="auto" w:line="312"/>
        <w:ind w:left="839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TextBodyIndent"/>
        <w:spacing w:lineRule="auto" w:line="312"/>
        <w:ind w:left="839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312"/>
        <w:ind w:left="839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  <w:r>
        <w:br w:type="page"/>
      </w:r>
    </w:p>
    <w:p>
      <w:pPr>
        <w:pStyle w:val="TextBodyIndent"/>
        <w:ind w:firstLine="48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b/>
          <w:b/>
          <w:bCs/>
          <w:sz w:val="22"/>
        </w:rPr>
      </w:pPr>
      <w:r>
        <w:rPr>
          <w:sz w:val="22"/>
        </w:rPr>
        <w:t>к приказу № 457 от 11.05.2011 г.</w:t>
      </w:r>
    </w:p>
    <w:p>
      <w:pPr>
        <w:pStyle w:val="TextBodyIndent"/>
        <w:tabs>
          <w:tab w:val="clear" w:pos="708"/>
          <w:tab w:val="left" w:pos="0" w:leader="none"/>
        </w:tabs>
        <w:ind w:left="60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Административный регламент по предоставлению государственной услуги по </w:t>
      </w:r>
      <w:r>
        <w:rPr>
          <w:b/>
          <w:sz w:val="26"/>
          <w:szCs w:val="26"/>
        </w:rPr>
        <w:t>проведению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ттестации педагогических работников государственных и муниципальных  образовательных учреждений, расположенных на территории Республики Адыгея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  <w:sz w:val="26"/>
          <w:szCs w:val="24"/>
        </w:rPr>
      </w:pPr>
      <w:r>
        <w:rPr>
          <w:b w:val="false"/>
          <w:bCs/>
          <w:sz w:val="26"/>
          <w:szCs w:val="24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1. Общие положения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1. Административный регламент по предоставлению государственной услуги </w:t>
      </w:r>
      <w:r>
        <w:rPr>
          <w:bCs/>
          <w:sz w:val="26"/>
        </w:rPr>
        <w:t xml:space="preserve">по </w:t>
      </w:r>
      <w:r>
        <w:rPr>
          <w:sz w:val="26"/>
          <w:szCs w:val="26"/>
        </w:rPr>
        <w:t>проведению аттестации педагогических работников государственных и муниципальных  образовательных учреждений, расположенных на территории Республики Адыгея, обеспечивает организацию проведения аттестации педагогических работников государственных и муниципальных  образовательных учреждений, создание комфортных условий для аттестуемых педагогических работников, упорядочивает организационно-технологическое сопровождение аттестации педагогических работников государственных и муниципальных образовательных учреждений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6"/>
          <w:szCs w:val="26"/>
        </w:rPr>
        <w:t>1.2. Аттестация педагогических работников государственных и муниципальных образовательных учреждений осуществляется в соответствии с: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/>
      </w:pPr>
      <w:r>
        <w:rPr>
          <w:spacing w:val="-4"/>
          <w:sz w:val="26"/>
          <w:szCs w:val="26"/>
        </w:rPr>
        <w:t xml:space="preserve">-    законом </w:t>
      </w:r>
      <w:r>
        <w:rPr>
          <w:sz w:val="26"/>
          <w:szCs w:val="26"/>
        </w:rPr>
        <w:t>Российской Федерации</w:t>
      </w:r>
      <w:r>
        <w:rPr>
          <w:spacing w:val="-4"/>
          <w:sz w:val="26"/>
          <w:szCs w:val="26"/>
        </w:rPr>
        <w:t xml:space="preserve"> «Об образовании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4 марта 2010 г. № 209; 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/>
      </w:pPr>
      <w:r>
        <w:rPr>
          <w:sz w:val="26"/>
          <w:szCs w:val="26"/>
        </w:rPr>
        <w:t>- письмом Министерства образования и науки Российской Федерации от 18.08.2010 г. № 03-52/46 «Разъяснения по применению Порядка аттестации педагогических работников государственных</w:t>
      </w:r>
      <w:r>
        <w:rPr>
          <w:bCs/>
          <w:sz w:val="26"/>
          <w:szCs w:val="26"/>
        </w:rPr>
        <w:t xml:space="preserve"> и муниципальных образовательных учреждений</w:t>
      </w:r>
      <w:r>
        <w:rPr>
          <w:sz w:val="26"/>
          <w:szCs w:val="26"/>
        </w:rPr>
        <w:t>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исьмом Департамента общего образования Министерства образования и науки Российской Федерации от 29.11.2010 г. № 03-339  «Методика оценки уровня квалификации педагогических работников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исьмом Департамента общего образования Министерства образования и науки Российской Федерации от 08.02.2011 г. № 03-83 «Рекомендации по проведению аттестации педагогических работников, реализующих образовательные программы среднего профессионального образования и дополнительные образовательные программы в области культуры и искусств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приказом Министерства образования и науки Республики Адыгея </w:t>
      </w:r>
      <w:r>
        <w:rPr>
          <w:bCs/>
          <w:sz w:val="26"/>
          <w:szCs w:val="26"/>
        </w:rPr>
        <w:t xml:space="preserve">от 21.03.2011 г. № 227 «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 (с изменениями от </w:t>
      </w:r>
      <w:r>
        <w:rPr>
          <w:sz w:val="26"/>
        </w:rPr>
        <w:t>04.04.2011 г. № 297)</w:t>
      </w:r>
      <w:r>
        <w:rPr>
          <w:bCs/>
          <w:sz w:val="26"/>
          <w:szCs w:val="26"/>
        </w:rPr>
        <w:t>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 xml:space="preserve">приказом Министерства образования и науки Республики Адыгея </w:t>
      </w:r>
      <w:r>
        <w:rPr>
          <w:bCs/>
          <w:sz w:val="26"/>
          <w:szCs w:val="26"/>
        </w:rPr>
        <w:t>от 28.03.2011 г. № 256 «Об утверждении инструктивно-методических материалов по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ругими приказами Министерства образования и науки Российской Федерации, Министерства образования и науки Республики Адыгея по организации аттестации педагогических работников государственных и муниципальных образовательных учреждений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</w:rPr>
        <w:t xml:space="preserve">1.3. </w:t>
      </w:r>
      <w:r>
        <w:rPr>
          <w:sz w:val="26"/>
          <w:szCs w:val="26"/>
        </w:rPr>
        <w:t>Аттестация педагогических работников государственных и муниципальных образовательных учреждений, расположенных на территории Республики Адыгея, осуществляется аттестационной комиссией Министерства образования и науки Республики Адыгея (далее – аттестационная комисс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4. Аттестация педагогических работников государственных и муниципальных образовательных учреждений, расположенных на территории Республики Адыгея, проводится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 целью подтверждения соответствия педагогических работников занимаемой должности на основе оценки их профессиональной деятельност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 целью 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 на основе оценки их профессиональной деятельности.</w:t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2. Требования к порядку осуществления аттестации педагогических работников </w:t>
      </w:r>
      <w:r>
        <w:rPr>
          <w:b/>
          <w:bCs/>
          <w:sz w:val="26"/>
          <w:szCs w:val="26"/>
        </w:rPr>
        <w:t>государственных и муниципальных образовательных учреждений, расположенных на территории</w:t>
      </w:r>
      <w:r>
        <w:rPr>
          <w:b/>
          <w:bCs/>
          <w:sz w:val="26"/>
        </w:rPr>
        <w:t xml:space="preserve"> Республики Адыгея</w:t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2.1. Порядок информирования о </w:t>
      </w:r>
      <w:r>
        <w:rPr>
          <w:b/>
          <w:sz w:val="26"/>
          <w:szCs w:val="26"/>
        </w:rPr>
        <w:t>проведении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</w:rPr>
        <w:t xml:space="preserve">аттестации педагогических работников </w:t>
      </w:r>
      <w:r>
        <w:rPr>
          <w:b/>
          <w:bCs/>
          <w:sz w:val="26"/>
          <w:szCs w:val="26"/>
        </w:rPr>
        <w:t>государственных и муниципальных образовательных учреждени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2.1.1. </w:t>
      </w:r>
      <w:r>
        <w:rPr>
          <w:i/>
          <w:iCs/>
          <w:sz w:val="26"/>
          <w:szCs w:val="26"/>
        </w:rPr>
        <w:t>Конечным результатом аттестации педагогических работников государственных и муниципальных образовательных учреждений</w:t>
      </w:r>
      <w:r>
        <w:rPr>
          <w:sz w:val="26"/>
          <w:szCs w:val="26"/>
        </w:rPr>
        <w:t xml:space="preserve"> являю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еспублики Адыгея о результатах аттестации педагогических работников, утверждающий одно из следующих решений аттестационной комисс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а) педагогический работник соответствует занимаемой должности (указывается должность работника)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едагогический работник не соответствует занимаемой должности (указывается должность работника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в) уровень квалификации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ого работника (указывается должность работника) соответствует требованиям, предъявляемым к первой (высшей) квалификационной категори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уровень квалификации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 xml:space="preserve">гического работника (указывается должность работника) не соответствует требованиям, предъявляемым к первой (высшей) квалификационной категории,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формленный соответствующим образом аттестационный лист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  <w:szCs w:val="26"/>
        </w:rPr>
        <w:t xml:space="preserve">2.1.2. </w:t>
      </w:r>
      <w:r>
        <w:rPr>
          <w:i/>
          <w:iCs/>
          <w:sz w:val="26"/>
          <w:szCs w:val="26"/>
        </w:rPr>
        <w:t xml:space="preserve">Информация о месте нахождения и графике работы аттестационной комисси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2.1.2.1. </w:t>
      </w:r>
      <w:r>
        <w:rPr>
          <w:iCs/>
          <w:sz w:val="26"/>
          <w:szCs w:val="26"/>
        </w:rPr>
        <w:t xml:space="preserve">Информация о месте нахождения и графике работы аттестационной комиссии </w:t>
      </w:r>
      <w:r>
        <w:rPr>
          <w:sz w:val="26"/>
        </w:rPr>
        <w:t>предоставляе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- Министерством образования и науки Республики Адыгея (отделом правового, кадрового обеспечения, специального образования и социальной защиты участников образовательного процесса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Юридический адрес </w:t>
      </w:r>
      <w:r>
        <w:rPr>
          <w:sz w:val="26"/>
        </w:rPr>
        <w:t>Министерства образования и науки Республики Адыгея</w:t>
      </w:r>
      <w:r>
        <w:rPr>
          <w:sz w:val="26"/>
          <w:szCs w:val="26"/>
        </w:rPr>
        <w:t>: 385000, Республика Адыгея, город Майкоп, ул. Советская, 176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ефон: </w:t>
      </w:r>
      <w:r>
        <w:rPr>
          <w:sz w:val="26"/>
        </w:rPr>
        <w:t>8 (8772) – 52-12-01, 52-26-6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Адрес электронной почты: </w:t>
      </w:r>
      <w:hyperlink r:id="rId5">
        <w:r>
          <w:rPr>
            <w:rStyle w:val="InternetLink"/>
            <w:sz w:val="26"/>
            <w:szCs w:val="26"/>
            <w:lang w:val="en-US"/>
          </w:rPr>
          <w:t>minobr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r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- ГУ «Государственная аттестационная служба системы образования Республики Адыгея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дический адрес </w:t>
      </w:r>
      <w:r>
        <w:rPr>
          <w:sz w:val="26"/>
        </w:rPr>
        <w:t>ГУ «Государственная аттестационная служба системы образования Республики Адыгея»</w:t>
      </w:r>
      <w:r>
        <w:rPr>
          <w:sz w:val="26"/>
          <w:szCs w:val="26"/>
        </w:rPr>
        <w:t>: 385000, Республика Адыгея, город Майкоп, ул. Ленина, 1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Телефон: 8 (8772) - 57-19-1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Адрес электронной почты: </w:t>
      </w:r>
      <w:hyperlink r:id="rId6">
        <w:r>
          <w:rPr>
            <w:rStyle w:val="InternetLink"/>
            <w:sz w:val="26"/>
            <w:szCs w:val="26"/>
            <w:lang w:val="en-US"/>
          </w:rPr>
          <w:t>gas</w:t>
        </w:r>
        <w:r>
          <w:rPr>
            <w:rStyle w:val="InternetLink"/>
            <w:sz w:val="26"/>
            <w:szCs w:val="26"/>
          </w:rPr>
          <w:t>01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2.1.2.2. Информация предоставляется: </w:t>
      </w:r>
    </w:p>
    <w:p>
      <w:pPr>
        <w:pStyle w:val="Normal"/>
        <w:spacing w:lineRule="auto" w:line="360"/>
        <w:ind w:firstLine="1620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, вторник, среда, четверг: с 9-00 до 17-00 ч;</w:t>
      </w:r>
    </w:p>
    <w:p>
      <w:pPr>
        <w:pStyle w:val="Normal"/>
        <w:spacing w:lineRule="auto" w:line="360"/>
        <w:ind w:firstLine="1620"/>
        <w:jc w:val="both"/>
        <w:rPr>
          <w:sz w:val="26"/>
          <w:szCs w:val="26"/>
        </w:rPr>
      </w:pPr>
      <w:r>
        <w:rPr>
          <w:sz w:val="26"/>
          <w:szCs w:val="26"/>
        </w:rPr>
        <w:t>пятница: с 9-00 до 16-00 ч;</w:t>
      </w:r>
    </w:p>
    <w:p>
      <w:pPr>
        <w:pStyle w:val="Normal"/>
        <w:spacing w:lineRule="auto" w:line="360"/>
        <w:ind w:firstLine="1620"/>
        <w:jc w:val="both"/>
        <w:rPr>
          <w:sz w:val="26"/>
          <w:szCs w:val="26"/>
        </w:rPr>
      </w:pPr>
      <w:r>
        <w:rPr>
          <w:sz w:val="26"/>
          <w:szCs w:val="26"/>
        </w:rPr>
        <w:t>обеденный перерыв: с 13-00 до 14-00 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2.1.2.3. Справочные, статистические и аналитические материалы по вопросам </w:t>
      </w:r>
      <w:r>
        <w:rPr>
          <w:sz w:val="26"/>
        </w:rPr>
        <w:t xml:space="preserve">аттестации педагогических работников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sz w:val="26"/>
        </w:rPr>
        <w:t xml:space="preserve"> размещаются на официальном сайте ГУ «Государственная аттестационная служба системы образования Республики Адыгея» </w:t>
      </w:r>
      <w:hyperlink r:id="rId7">
        <w:r>
          <w:rPr>
            <w:rStyle w:val="InternetLink"/>
            <w:sz w:val="26"/>
            <w:lang w:val="en-US"/>
          </w:rPr>
          <w:t>www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gas</w:t>
        </w:r>
        <w:r>
          <w:rPr>
            <w:rStyle w:val="InternetLink"/>
            <w:sz w:val="26"/>
          </w:rPr>
          <w:t>01.</w:t>
        </w:r>
        <w:r>
          <w:rPr>
            <w:rStyle w:val="InternetLink"/>
            <w:sz w:val="26"/>
            <w:lang w:val="en-US"/>
          </w:rPr>
          <w:t>minobr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ru</w:t>
        </w:r>
      </w:hyperlink>
      <w:r>
        <w:rPr>
          <w:sz w:val="26"/>
        </w:rPr>
        <w:t xml:space="preserve"> в разделе «Аттестация педагогических работников»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  <w:szCs w:val="26"/>
        </w:rPr>
        <w:t xml:space="preserve">2.1.3. </w:t>
      </w:r>
      <w:r>
        <w:rPr>
          <w:b w:val="false"/>
          <w:bCs w:val="false"/>
          <w:i/>
          <w:iCs/>
          <w:sz w:val="26"/>
          <w:szCs w:val="26"/>
        </w:rPr>
        <w:t xml:space="preserve">Перечень, формы документов, необходимых для проведения  аттестации </w:t>
      </w:r>
      <w:r>
        <w:rPr>
          <w:b w:val="false"/>
          <w:bCs w:val="false"/>
          <w:i/>
          <w:iCs/>
          <w:sz w:val="26"/>
        </w:rPr>
        <w:t xml:space="preserve">педагогических работников </w:t>
      </w:r>
      <w:r>
        <w:rPr>
          <w:b w:val="false"/>
          <w:bCs w:val="false"/>
          <w:i/>
          <w:iCs/>
          <w:sz w:val="26"/>
          <w:szCs w:val="26"/>
        </w:rPr>
        <w:t>государственных и муниципальных образовательных учреждений</w:t>
      </w:r>
      <w:r>
        <w:rPr>
          <w:b w:val="false"/>
          <w:bCs w:val="false"/>
          <w:i/>
          <w:iCs/>
          <w:sz w:val="26"/>
        </w:rPr>
        <w:t>.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i/>
          <w:iCs/>
          <w:sz w:val="26"/>
          <w:szCs w:val="26"/>
        </w:rPr>
        <w:t>Требования к оформлению документов</w:t>
      </w:r>
      <w:r>
        <w:rPr>
          <w:b w:val="false"/>
          <w:bCs w:val="false"/>
          <w:sz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2.1.3.1. Для проведения</w:t>
      </w:r>
      <w:r>
        <w:rPr>
          <w:sz w:val="26"/>
          <w:szCs w:val="26"/>
        </w:rPr>
        <w:t xml:space="preserve"> аттестации </w:t>
      </w:r>
      <w:r>
        <w:rPr>
          <w:sz w:val="26"/>
        </w:rPr>
        <w:t xml:space="preserve">педагогических работников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sz w:val="26"/>
        </w:rPr>
        <w:t xml:space="preserve"> </w:t>
      </w:r>
      <w:r>
        <w:rPr>
          <w:sz w:val="26"/>
          <w:szCs w:val="26"/>
        </w:rPr>
        <w:t>с целью подтверждения соответствия педагогических работников занимаемой должности работодатель представляет в аттестационную комисси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представление на аттестуемого педагогического работника, включающее всестороннюю и объективную оценку профессиональных, деловых качеств педагогического работника; результатов его профессиональной деятельности; информацию о прохождении курсов повышения квалификации; сведения о результатах предыдущей аттестации;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ттестационный лист, заполненный по п. 8 включительно (форма аттестационного листа утверждена приказом Министерства образования и науки Республики Адыгея </w:t>
      </w:r>
      <w:r>
        <w:rPr>
          <w:bCs/>
          <w:sz w:val="26"/>
          <w:szCs w:val="26"/>
        </w:rPr>
        <w:t>от 21.03.2011 г. № 227 «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)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2.1.3.2. Для проведения</w:t>
      </w:r>
      <w:r>
        <w:rPr>
          <w:sz w:val="26"/>
          <w:szCs w:val="26"/>
        </w:rPr>
        <w:t xml:space="preserve"> аттестации </w:t>
      </w:r>
      <w:r>
        <w:rPr>
          <w:sz w:val="26"/>
        </w:rPr>
        <w:t xml:space="preserve">педагогических работников </w:t>
      </w:r>
      <w:r>
        <w:rPr>
          <w:sz w:val="26"/>
          <w:szCs w:val="26"/>
        </w:rPr>
        <w:t>государственных и муниципальных образовательных учреждений с целью 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 аттестуемый педагогический работник представляет в аттестационную комиссию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заявление (форма заявления утверждена приказом Министерства образования и науки Республики Адыгея </w:t>
      </w:r>
      <w:r>
        <w:rPr>
          <w:bCs/>
          <w:sz w:val="26"/>
          <w:szCs w:val="26"/>
        </w:rPr>
        <w:t>от 21.03.2011 г. № 227 «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</w:t>
      </w:r>
      <w:r>
        <w:rPr>
          <w:sz w:val="26"/>
          <w:szCs w:val="26"/>
        </w:rPr>
        <w:t>), содержащее обоснование решения об аттестации на соответствующую квалификационную категорию (первую или высшую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 аттестационный лист, заполненный по п. 8 включительно (форма аттестационного листа утверждена приказом Министерства образования и науки Республики Адыгея </w:t>
      </w:r>
      <w:r>
        <w:rPr>
          <w:bCs/>
          <w:sz w:val="26"/>
          <w:szCs w:val="26"/>
        </w:rPr>
        <w:t>от 21.03.2011 г. № 227 «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портфолио, материалы которого подготовлены в соответствии с требованиями, являющимися обязательным условием для установления уровня квалификации педагогического работника (требования к оформлению портфолио аттестующимся педагогическим работником утверждены приказом Министерства образования и науки Республики Адыгея </w:t>
      </w:r>
      <w:r>
        <w:rPr>
          <w:bCs/>
          <w:sz w:val="26"/>
          <w:szCs w:val="26"/>
        </w:rPr>
        <w:t>от 28.03.2011 г. № 256 «Об утверждении инструктивно-методических материалов по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)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экспертный лист самооценки профессиональной деятельности педагогического работника, заполненного в соответствии с формой, утвержденной приказом Министерства образования и науки Республики Адыгея</w:t>
      </w:r>
      <w:r>
        <w:rPr>
          <w:bCs/>
          <w:sz w:val="26"/>
          <w:szCs w:val="26"/>
        </w:rPr>
        <w:t xml:space="preserve"> от 28.03.2011 г. № 256 «Об утверждении инструктивно-методических материалов по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2.1.3.3. Из представленных работодателем или </w:t>
      </w:r>
      <w:r>
        <w:rPr>
          <w:sz w:val="26"/>
        </w:rPr>
        <w:t xml:space="preserve">педагогическим работником </w:t>
      </w:r>
      <w:r>
        <w:rPr>
          <w:sz w:val="26"/>
          <w:szCs w:val="26"/>
        </w:rPr>
        <w:t xml:space="preserve">государственного (муниципального) образовательного учреждения документов формируется личное дело аттестуемого педагогического работника. Личные дела аттестуемых хранятся в ГУ «Государственная  </w:t>
      </w:r>
      <w:r>
        <w:rPr>
          <w:sz w:val="26"/>
        </w:rPr>
        <w:t>аттестационная служба системы образования Республики Адыгея» в течение 5 лет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4. </w:t>
      </w:r>
      <w:r>
        <w:rPr>
          <w:i/>
          <w:iCs/>
          <w:sz w:val="26"/>
          <w:szCs w:val="26"/>
        </w:rPr>
        <w:t>Консультации по вопросам аттестации педагогических работников государственных и муниципальных образовательных учреждений</w:t>
      </w:r>
      <w:r>
        <w:rPr>
          <w:sz w:val="26"/>
          <w:szCs w:val="26"/>
        </w:rPr>
        <w:t xml:space="preserve"> предоста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- Министерством образования и науки Республики Адыгея (отделом правового, кадрового обеспечения, специального образования и социальной защиты участников образовательного процесса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sz w:val="26"/>
        </w:rPr>
        <w:t xml:space="preserve"> ГУ «Государственная аттестационная служба системы образования Республики Адыгея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iCs/>
          <w:sz w:val="26"/>
          <w:szCs w:val="26"/>
        </w:rPr>
        <w:t>Консультации по вопросам аттестации педагогических работников государственных и муниципальных образовательных учреждений</w:t>
      </w:r>
      <w:r>
        <w:rPr>
          <w:sz w:val="26"/>
          <w:szCs w:val="26"/>
        </w:rPr>
        <w:t xml:space="preserve"> предоста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по письменным обращениям (в т.ч. по электронной почте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 устным обращениям (в т.ч. по телефону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2.1.4.1. При осуществлении консультирования уполномоченные должностные лица в соответствии с поступившим запросом предоставляют информацию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сведения о нормативных правовых документах и инструктивно-методических материалах по вопросам аттестации педагогических работник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перечень необходимых документов для аттестации педагогических работников</w:t>
      </w:r>
      <w:r>
        <w:rPr>
          <w:bCs/>
          <w:sz w:val="26"/>
          <w:szCs w:val="26"/>
        </w:rPr>
        <w:t xml:space="preserve"> государственных и муниципальных образовательных учреждений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   требования к оформлению документов, необходимых для организации и проведения аттест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порядок прохождения аттестации педагогическими работниками</w:t>
      </w:r>
      <w:r>
        <w:rPr>
          <w:bCs/>
          <w:sz w:val="26"/>
          <w:szCs w:val="26"/>
        </w:rPr>
        <w:t xml:space="preserve"> государственных и муниципальных образовательных учреждений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ые вопросы рассматриваются только на основании соответствующего письменного обращ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4.2. При консультировании по письменным обращениям (в т.ч. обращения по электронной почте) ответ на обращение направляется почтой в адрес заявителя (на электронный адрес заявителя) в срок, не превышающий 10 рабочих дней с момента поступления письменного обра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1.4.3. Если в письменном обращении не указаны фамилия лица, направившего обращение, почтовый адрес, по которому должен быть направлен ответ, ответ на обращение не дается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5. </w:t>
      </w:r>
      <w:r>
        <w:rPr>
          <w:i/>
          <w:iCs/>
          <w:sz w:val="26"/>
          <w:szCs w:val="26"/>
        </w:rPr>
        <w:t>Сведения об информационных материалах</w:t>
      </w:r>
      <w:r>
        <w:rPr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На информационных стендах в помещениях, предназначенных для приема документов от аттестуемых, и Интернет-сайте размещается следующая информац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законодательные и иные нормативные правовые акты</w:t>
      </w:r>
      <w:r>
        <w:rPr>
          <w:sz w:val="26"/>
          <w:szCs w:val="26"/>
        </w:rPr>
        <w:t xml:space="preserve"> по вопросам </w:t>
      </w:r>
      <w:r>
        <w:rPr>
          <w:sz w:val="26"/>
        </w:rPr>
        <w:t xml:space="preserve">аттестации педагогических работников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 текст Административного регламента с приложениями (полная версия на Интернет-сайте и извлечения на информационных стендах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 перечни документов, необходимых для проведения </w:t>
      </w:r>
      <w:r>
        <w:rPr>
          <w:sz w:val="26"/>
        </w:rPr>
        <w:t xml:space="preserve">аттестации педагогических работников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color w:val="000000"/>
          <w:sz w:val="26"/>
          <w:szCs w:val="26"/>
        </w:rPr>
        <w:t>, и требования, предъявляемые к этим документа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бразцы оформления документов, необходимых для проведения</w:t>
      </w:r>
      <w:r>
        <w:rPr>
          <w:sz w:val="26"/>
        </w:rPr>
        <w:t xml:space="preserve"> аттестации педагогических работников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месторасположение, график (режим) работы, номера телефонов, адреса Интернет-сайтов и электронной почты органов, в которых аттестуемые педагогические работники могут получить документы, необходимые для </w:t>
      </w:r>
      <w:r>
        <w:rPr>
          <w:sz w:val="26"/>
        </w:rPr>
        <w:t>аттестации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порядок информирования о ходе </w:t>
      </w:r>
      <w:r>
        <w:rPr>
          <w:sz w:val="26"/>
        </w:rPr>
        <w:t xml:space="preserve">аттестации педагогических работников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рядок получения консульт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2.1.6.  </w:t>
      </w:r>
      <w:r>
        <w:rPr>
          <w:color w:val="000000"/>
          <w:sz w:val="26"/>
          <w:szCs w:val="26"/>
        </w:rPr>
        <w:t>О</w:t>
      </w:r>
      <w:r>
        <w:rPr>
          <w:i/>
          <w:color w:val="000000"/>
          <w:sz w:val="26"/>
          <w:szCs w:val="26"/>
        </w:rPr>
        <w:t xml:space="preserve">бязанности должностных лиц </w:t>
      </w:r>
      <w:r>
        <w:rPr>
          <w:i/>
          <w:iCs/>
          <w:color w:val="000000"/>
          <w:sz w:val="26"/>
          <w:szCs w:val="26"/>
        </w:rPr>
        <w:t>при ответе на телефонные звонки, устные и письменные обращения граждан или образовательных учреждений</w:t>
      </w:r>
      <w:r>
        <w:rPr>
          <w:color w:val="000000"/>
          <w:sz w:val="26"/>
          <w:szCs w:val="26"/>
        </w:rPr>
        <w:t xml:space="preserve">, </w:t>
      </w:r>
      <w:r>
        <w:rPr>
          <w:i/>
          <w:color w:val="000000"/>
          <w:sz w:val="26"/>
          <w:szCs w:val="26"/>
        </w:rPr>
        <w:t>требования к форме и характеру взаимодействия должностных лиц</w:t>
      </w:r>
      <w:r>
        <w:rPr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Должностные лица при ответе на телефонные звонки, устные и письменные обращения получателей услуги обязаны проявлять вежливость, терпение и деликатность, предоставлять полную и исчерпывающую информацию по всем вопросам </w:t>
      </w:r>
      <w:r>
        <w:rPr>
          <w:sz w:val="26"/>
          <w:szCs w:val="26"/>
        </w:rPr>
        <w:t>аттестации педагогических работников</w:t>
      </w:r>
      <w:r>
        <w:rPr>
          <w:color w:val="000000"/>
          <w:sz w:val="26"/>
          <w:szCs w:val="26"/>
        </w:rPr>
        <w:t>, соблюдая режим информационной безопасности и обеспечивая неразглашение сведений конфиденциального характера, предоставлять все доступные информационные материалы, образцы заполнения бланков документ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1.7. </w:t>
      </w:r>
      <w:r>
        <w:rPr>
          <w:i/>
          <w:iCs/>
          <w:sz w:val="26"/>
          <w:szCs w:val="26"/>
        </w:rPr>
        <w:t>О</w:t>
      </w:r>
      <w:r>
        <w:rPr>
          <w:i/>
          <w:iCs/>
          <w:color w:val="000000"/>
          <w:sz w:val="26"/>
          <w:szCs w:val="26"/>
        </w:rPr>
        <w:t xml:space="preserve">писание требований к удобству и комфорту мест по </w:t>
      </w:r>
      <w:r>
        <w:rPr>
          <w:i/>
          <w:iCs/>
          <w:sz w:val="26"/>
          <w:szCs w:val="26"/>
        </w:rPr>
        <w:t>приему педагогических работников государственных и муниципальных образовательных учреждений</w:t>
      </w:r>
      <w:r>
        <w:rPr>
          <w:i/>
          <w:iCs/>
          <w:color w:val="000000"/>
          <w:sz w:val="26"/>
          <w:szCs w:val="26"/>
        </w:rPr>
        <w:t>, включая необходимое оборудование мест ожидания, мест получения информации и мест заполнения необходимых документов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Помещение, в котором осуществляется прием </w:t>
      </w:r>
      <w:r>
        <w:rPr>
          <w:sz w:val="26"/>
          <w:szCs w:val="26"/>
        </w:rPr>
        <w:t>педагогических работников, должно обеспечива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комфортное расположение и удобство ожид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возможность и удобство оформления педагогическим работником письменного обращения, необходимых бланков докумен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возможность копирования докумен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доступ к основным нормативным правовым актам, регламентирующим проведение аттестации педагогических работников государственных и муниципальных образовательных учреждений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наличие письменных принадлежностей и бумаги формата А4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2.2. Условия и сроки </w:t>
      </w:r>
      <w:r>
        <w:rPr>
          <w:b/>
          <w:bCs/>
          <w:sz w:val="26"/>
        </w:rPr>
        <w:t xml:space="preserve">осуществления аттестации педагогических работников </w:t>
      </w:r>
      <w:r>
        <w:rPr>
          <w:b/>
          <w:sz w:val="26"/>
          <w:szCs w:val="26"/>
        </w:rPr>
        <w:t>государственных и муниципальных образовательных учреждений</w:t>
      </w:r>
      <w:r>
        <w:rPr>
          <w:bCs/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расположенных на территории Республики Адыгея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2.2.1. </w:t>
      </w:r>
      <w:r>
        <w:rPr>
          <w:b w:val="false"/>
          <w:sz w:val="26"/>
          <w:szCs w:val="26"/>
        </w:rPr>
        <w:t>Аттестация с целью подтверждения соответствия педагогических работников занимаемой должности проводится один раз в 5 лет в отношении педагогических работников, не имеющих квалификационных категорий (первой или высшей)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редставление работодателя о проведении аттестации должно быть рассмотрено аттестационной комиссией не позднее одного месяца со дня подачи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 дате, месте и времени проведения аттестации письменно доводится работодателем до сведения педагогических работников, подлежащих аттестации, не позднее чем за месяц до ее начала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проведения аттестации для каждого педагогического работника устанавливаются аттестационной комиссией индивидуально в соответствии с график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родолжительность аттестации для каждого педагогического работника с начала ее проведения и до принятия решения аттестационной комиссией не должна превышать двух месяце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2.2.3. Аттестация педагогического работника для установления соответствия уровня его квалификации требованиям, предъявляемым к первой или высшей квалификационным категориям, проводится на основании заявления педагогического работника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ление педагогического работника о проведении аттестации должно быть рассмотрено аттестационной комиссией не позднее одного месяца со дня подачи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проведения аттестации для каждого педагогического работника устанавливаются аттестационной комиссией индивидуально в соответствии с графиком. При составлении графика должны учитываться сроки действия ранее установленных квалификационных категор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родолжительность аттестации для каждого педагогического работника с начала ее проведения и до принятия решения аттестационной комиссией не должна превышать двух месяцев. </w:t>
      </w:r>
    </w:p>
    <w:p>
      <w:pPr>
        <w:pStyle w:val="TextBodyIndent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2.4. Аттестация педагогических и руководящих работников государственных и муниципальных образовательных учреждений</w:t>
      </w:r>
      <w:r>
        <w:rPr>
          <w:bCs/>
          <w:sz w:val="26"/>
          <w:szCs w:val="26"/>
        </w:rPr>
        <w:t>, расположенных на территории Республики Адыгея, осуществляется на безвозмездной основе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</w:t>
      </w:r>
      <w:r>
        <w:rPr>
          <w:b/>
          <w:bCs/>
          <w:sz w:val="26"/>
          <w:szCs w:val="26"/>
        </w:rPr>
        <w:t>. Административные процедур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1. Описание последовательности действий при </w:t>
      </w:r>
      <w:r>
        <w:rPr>
          <w:b/>
          <w:sz w:val="26"/>
          <w:szCs w:val="26"/>
        </w:rPr>
        <w:t>проведении</w:t>
      </w:r>
      <w:r>
        <w:rPr>
          <w:b/>
          <w:bCs/>
          <w:sz w:val="26"/>
          <w:szCs w:val="26"/>
        </w:rPr>
        <w:t xml:space="preserve"> аттестации педагогических работников государственных и муниципальных образовательных учреждений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Аттестация педагогических работников государственных и муниципальных образовательных учреждений включает в себя следующие административные действия: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- </w:t>
      </w:r>
      <w:r>
        <w:rPr>
          <w:b w:val="false"/>
          <w:sz w:val="26"/>
          <w:szCs w:val="26"/>
        </w:rPr>
        <w:t>формирование и утверждение составов аттестационной комиссии и членов экспертных групп аттестационной комисси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ем документов на аттестацию от работодателя или педагогического работни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проведение заседаний аттестационной комисс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принятие решения аттестационной комиссие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ступившим представлениям на педагогических работников с целью подтверждения соответствия педагогических работников занимаемой должности об организации аттестации вышеуказанных педагогических работников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нятие решения аттестационной комиссие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ступившим заявлениям от педагогических работников на аттестацию с целью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, об организации аттестации вышеуказанных педагогических работников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аттестационной комиссие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ступившим представлениям на педагогических работников с целью подтверждения соответствия педагогических работников занимаемой должности даты, места и времени проведения аттестаци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аттестационной комиссией</w:t>
      </w:r>
      <w:r>
        <w:rPr>
          <w:bCs/>
          <w:sz w:val="26"/>
          <w:szCs w:val="26"/>
        </w:rPr>
        <w:t xml:space="preserve"> по </w:t>
      </w:r>
      <w:r>
        <w:rPr>
          <w:sz w:val="26"/>
          <w:szCs w:val="26"/>
        </w:rPr>
        <w:t>поступившим заявлениям от педагогических работников на аттестацию с целью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, сроков проведения аттестаци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аттестационной комиссие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става представителей для проведения письменного квалификационного испытания аттестуемых педагогических работников с целью подтверждения соответствия педагогических работников занимаемой должност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нформирования аттестуемых педагогических работников о сроках (месте) аттестации педагогических работников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представителями аттестационной комисси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исьменного квалификационного испытания аттестуемых педагогических работников с целью подтверждения соответствия педагогических работников занимаемой долж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организация работы экспертных групп аттестационной комисси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роведению экспертной оценки профессиональной деятельности аттестуемого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ого работника на основе анализа ключевых педагогических компетенци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рассмотрение аттестационной комиссие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внесенных экспертными группами предложений, материалов аттестац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нятие аттестационной комиссией</w:t>
      </w:r>
      <w:r>
        <w:rPr>
          <w:bCs/>
          <w:sz w:val="26"/>
          <w:szCs w:val="26"/>
        </w:rPr>
        <w:t xml:space="preserve"> одного из следующих </w:t>
      </w:r>
      <w:r>
        <w:rPr>
          <w:sz w:val="26"/>
          <w:szCs w:val="26"/>
        </w:rPr>
        <w:t>решений: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sz w:val="26"/>
          <w:szCs w:val="26"/>
        </w:rPr>
        <w:t>а) педагогический работник соответствует занимаемой должности (указывается должность работника);</w:t>
      </w:r>
    </w:p>
    <w:p>
      <w:pPr>
        <w:pStyle w:val="Normal"/>
        <w:spacing w:lineRule="auto" w:line="360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б) педагогический работник не соответствует занимаемой должности (указывается должность работника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260" w:hanging="0"/>
        <w:jc w:val="both"/>
        <w:rPr/>
      </w:pPr>
      <w:r>
        <w:rPr>
          <w:sz w:val="26"/>
          <w:szCs w:val="26"/>
        </w:rPr>
        <w:t>в) уровень квалификации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ого работника (указывается должность работника) соответствует требованиям, предъявляемым к первой (высшей) квалификационной категор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260" w:hanging="0"/>
        <w:jc w:val="both"/>
        <w:rPr/>
      </w:pPr>
      <w:r>
        <w:rPr>
          <w:sz w:val="26"/>
          <w:szCs w:val="26"/>
        </w:rPr>
        <w:t>г) уровень квалификации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ого работника (указывается должность работника) не соответствует требованиям, предъявляемым к первой (высшей) квалификационной категор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подготовка аттестационной комиссией, в случае необходимости, рекомендаций по совершенствованию профессиональной деятельности педагогического работника, о необходимости повышения его квалификации с указанием специализации; других рекомендац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нформирования педагогических работников о результатах аттестаци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</w:t>
      </w:r>
      <w:r>
        <w:rPr>
          <w:color w:val="000000"/>
          <w:sz w:val="26"/>
          <w:szCs w:val="26"/>
        </w:rPr>
        <w:t>формление и в</w:t>
      </w:r>
      <w:r>
        <w:rPr>
          <w:sz w:val="26"/>
          <w:szCs w:val="26"/>
        </w:rPr>
        <w:t>ыдача аттестационного листа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едагогического работника</w:t>
      </w:r>
      <w:r>
        <w:rPr>
          <w:color w:val="000000"/>
          <w:sz w:val="26"/>
          <w:szCs w:val="26"/>
        </w:rPr>
        <w:t xml:space="preserve"> в органы управления образованием муниципальных районов (городских округов), </w:t>
      </w:r>
      <w:r>
        <w:rPr>
          <w:sz w:val="26"/>
          <w:szCs w:val="26"/>
        </w:rPr>
        <w:t>государственным и муниципальным образовательным учреждениям для хранения в личном деле аттестуемог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формирование комплекта материалов по каждому аттестуемому педагогическому работнику и организация их хранения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аналитической справки по результатам аттестации педагогических работников государственных и муниципальных образовательных учреждений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3.1.1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Последовательность действий при осуществлении вышеуказанных административных процедур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пределена приказом Министерства образования и науки Республики Адыгея </w:t>
      </w:r>
      <w:r>
        <w:rPr>
          <w:bCs/>
          <w:sz w:val="26"/>
          <w:szCs w:val="26"/>
        </w:rPr>
        <w:t>от 21.03.2011 г. № 227 «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3.1.2. Прием документов проводится в </w:t>
      </w:r>
      <w:r>
        <w:rPr>
          <w:sz w:val="26"/>
        </w:rPr>
        <w:t>ГУ «Государственная аттестационная служба системы образования Республики Адыгея»</w:t>
      </w:r>
      <w:r>
        <w:rPr>
          <w:sz w:val="26"/>
          <w:szCs w:val="26"/>
        </w:rPr>
        <w:t>: 385000, Республика Адыгея, город Майкоп, ул. Ленина, 13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3.1.3. Организация информирования аттестуемых педагогических работников о сроках (месте) аттестации педагогических работников, о результатах аттестации</w:t>
      </w:r>
      <w:r>
        <w:rPr>
          <w:b w:val="false"/>
          <w:bCs w:val="false"/>
          <w:sz w:val="26"/>
          <w:szCs w:val="26"/>
        </w:rPr>
        <w:t xml:space="preserve"> осуществляется Министерством образования и науки Республики Адыгея через органы управления образованием муниципальных районов (городских округов), администрации </w:t>
      </w:r>
      <w:r>
        <w:rPr>
          <w:b w:val="false"/>
          <w:sz w:val="26"/>
          <w:szCs w:val="26"/>
        </w:rPr>
        <w:t>государственных (муниципальных) образовательных учреждений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4. Формирование комплекта материалов по каждому аттестуемому педагогическому работнику и организация их хранения осуществляется ответственным секретарем аттестационной комиссии, который формирует личные дела аттестуемых педагогических работников и организует их хранение в течение 5 л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1.5. Подготовка аналитической справки по результатам аттестации педагогических работников государственных и муниципальных образовательных учрежде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проведенной аттестации педагогических работников </w:t>
      </w:r>
      <w:r>
        <w:rPr>
          <w:bCs/>
          <w:sz w:val="26"/>
          <w:szCs w:val="26"/>
        </w:rPr>
        <w:t xml:space="preserve">государственных и муниципальных образовательных учреждений в текущем </w:t>
      </w:r>
      <w:r>
        <w:rPr>
          <w:sz w:val="26"/>
          <w:szCs w:val="26"/>
        </w:rPr>
        <w:t xml:space="preserve">календарном году ответственный секретарь аттестационной комиссии готовит аналитическую справку по результатам аттестации, включающую информацию о количестве аттестуемых, заявленных на аттестацию, прошедших аттестацию, отказавшихся по собственному желанию от прохождения аттестации с целью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, соответствующих (не соответствующих) занимаемой должности, уровень квалификации которых соответствует (не соответствует) требованиям, предъявляемым к первой (высшей) квалификационной категории, по муниципальным районам (городским округам) республики, по </w:t>
      </w:r>
      <w:r>
        <w:rPr>
          <w:bCs/>
          <w:sz w:val="26"/>
          <w:szCs w:val="26"/>
        </w:rPr>
        <w:t xml:space="preserve">государственным образовательным учреждениям, </w:t>
      </w:r>
      <w:r>
        <w:rPr>
          <w:sz w:val="26"/>
          <w:szCs w:val="26"/>
        </w:rPr>
        <w:t>по предметам, по квалификационным категориям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 xml:space="preserve">3.1.6. Блок-схема алгоритма </w:t>
      </w:r>
      <w:r>
        <w:rPr>
          <w:sz w:val="26"/>
          <w:szCs w:val="26"/>
        </w:rPr>
        <w:t>проведения</w:t>
      </w:r>
      <w:r>
        <w:rPr>
          <w:bCs/>
          <w:sz w:val="26"/>
          <w:szCs w:val="26"/>
        </w:rPr>
        <w:t xml:space="preserve"> аттестации педагогических работников государственных и муниципальных образовательных учреждений приводится в приложении 1 к Административному регламен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3.2. Порядок обжалования действия (бездействия) и решений, осуществляемых (принятых) в ходе </w:t>
      </w:r>
      <w:r>
        <w:rPr>
          <w:b/>
          <w:bCs/>
          <w:sz w:val="26"/>
          <w:szCs w:val="26"/>
        </w:rPr>
        <w:t>аттестации педагогических работников государственных и муниципальных образовательных учрежд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32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Трудовые споры по вопросам аттестации педагогических </w:t>
        <w:br/>
        <w:t>работников рассматриваются в комиссиях по трудовым спорам, судах в порядке, установленном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рушения, выявленные в ходе </w:t>
      </w:r>
      <w:r>
        <w:rPr>
          <w:sz w:val="26"/>
          <w:szCs w:val="26"/>
        </w:rPr>
        <w:t xml:space="preserve">аттестации педагогических работников государственных и муниципальных образовательных учреждений, рассматриваются Министерством образования и науки Республики Адыгея:  385000, Республика Адыгея, г. Майкоп, ул. Советская, 176; тел. 8 (8772) 52-12-01, 57-12-07;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8">
        <w:r>
          <w:rPr>
            <w:rStyle w:val="InternetLink"/>
            <w:sz w:val="26"/>
            <w:szCs w:val="26"/>
            <w:lang w:val="en-US"/>
          </w:rPr>
          <w:t>minobr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r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ращение (жалоба) подается в письменной форме по почте (электронной почте) либо при личном приеме. В обращении в обязательном порядке указываются фамилия, имя, отчество (при наличии), почтовый адрес (или адрес электронной почты), по которому должны быть направлены ответ, уведомление о переадресации обращения, излагается суть предложения, заявления или жалобы, ставится личная подпись и д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 случае необходимости в подтверждение своих доводов к письменному обращению прилагаются документы и материалы, либо их коп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 результатам рассмотрения жалобы на действие (бездействие) и решения, осуществляемые (принимаемые) в ходе аттестации педагогических работников государственных и муниципальных образовательных учреждений уполномоченное должностное лиц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признает правомерными действия (бездействие) и решения в ходе аттестации педагогических работников государственных и муниципальных образовательных учреждений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  <w:szCs w:val="26"/>
        </w:rPr>
        <w:t>- признает действия (бездействие) и решения в ходе аттестации педагогических работников государственных и муниципальных образовательных учреждений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TextBodyIndent"/>
        <w:spacing w:lineRule="auto" w:line="312"/>
        <w:ind w:left="200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hd w:fill="FFFFFF" w:val="clear"/>
        <w:ind w:right="-5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shd w:fill="FFFFFF" w:val="clear"/>
        <w:ind w:right="-5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лок-схема алгоритма </w:t>
      </w:r>
      <w:r>
        <w:rPr>
          <w:b/>
          <w:sz w:val="26"/>
          <w:szCs w:val="26"/>
        </w:rPr>
        <w:t>проведения</w:t>
      </w:r>
      <w:r>
        <w:rPr>
          <w:b/>
          <w:bCs/>
          <w:sz w:val="26"/>
          <w:szCs w:val="26"/>
        </w:rPr>
        <w:t xml:space="preserve"> аттестации педагогических работников государственных и муниципальных образовательных учреждений.</w:t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04775</wp:posOffset>
                </wp:positionV>
                <wp:extent cx="6286500" cy="909193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9091800"/>
                          <a:chOff x="0" y="0"/>
                          <a:chExt cx="6286680" cy="9091800"/>
                        </a:xfrm>
                      </wpg:grpSpPr>
                      <wps:wsp>
                        <wps:cNvSpPr/>
                        <wps:spPr>
                          <a:xfrm>
                            <a:off x="3409920" y="4410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478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145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5257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и утверждение составов аттестационной комиссии и членов экспертных групп аттестацион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79056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документов на аттестацию от работодате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ли педагогического работ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5400"/>
                            <a:ext cx="28576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аттестационной комиссией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оступившим представлениям на педагогических работников об организации аттестации вышеуказанных педагогических работ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605400"/>
                            <a:ext cx="2971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аттестационной комиссией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оступившим заявлениям от педагогических работников об организации аттестации вышеуказанных педагогических работ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5600"/>
                            <a:ext cx="285768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тестационной комиссией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ы, места и времени проведения аттес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205600"/>
                            <a:ext cx="297180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тестационной комиссией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оков проведения аттес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34480"/>
                            <a:ext cx="28576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аттестационной комиссией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а представителей для проведения письменного квалификационного испытания аттестуемых педагогических работник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34680"/>
                            <a:ext cx="28576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информирования аттестуемых педагогических работников о сроках (месте) аттестации педагогических работ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33800"/>
                            <a:ext cx="28576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целью подтверждения соответствия педагогических работников занимаемой должност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233800"/>
                            <a:ext cx="2971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целью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005200"/>
                            <a:ext cx="40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005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005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776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467000"/>
                            <a:ext cx="5257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заседаний аттестацион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6234480"/>
                            <a:ext cx="2971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информирования аттестуемых педагогических работников о сроках (месте) аттестации педагогических работ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262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3262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862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891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491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4862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5891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863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26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8.25pt;width:495pt;height:715.85pt" coordorigin="-540,165" coordsize="9900,14317">
                <v:line id="shape_0" from="4830,7110" to="4830,76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870" to="4860,14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920" to="4860,2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165;width:82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и утверждение составов аттестационной комиссии и членов экспертных групп аттестацион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410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документов на аттестацию от работодател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ли педагогического работ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5843;width:449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аттестационной комиссией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оступившим представлениям на педагогических работников об организации аттестации вышеуказанных педагогических работ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5843;width:467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аттестационной комиссией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оступившим заявлениям от педагогических работников об организации аттестации вышеуказанных педагогических работ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8363;width:449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тестационной комиссией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ы, места и времени проведения аттес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8363;width:467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тестационной комиссией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оков проведения аттес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9983;width:449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аттестационной комиссией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а представителей для проведения письменного квалификационного испытания аттестуемых педагогических работник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12503;width:44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информирования аттестуемых педагогических работников о сроках (месте) аттестации педагогических работ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683;width:44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целью подтверждения соответствия педагогических работников занимаемой должност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683;width:46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целью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3323" to="7739,3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3323" to="1440,36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323" to="7740,36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963" to="4860,3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2475;width:8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заседаний аттестацион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9983;width:46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информирования аттестуемых педагогических работников о сроках (месте) аттестации педагогических работ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5303" to="1440,58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5303" to="7740,58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7823" to="1440,8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9443" to="1440,99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1963" to="1440,125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823" to="7740,8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9443" to="7740,99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4123" to="1440,14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11603" to="7740,12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72200" cy="8296275"/>
                <wp:effectExtent l="508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296200"/>
                          <a:chOff x="0" y="0"/>
                          <a:chExt cx="6172200" cy="8296200"/>
                        </a:xfrm>
                      </wpg:grpSpPr>
                      <wps:wsp>
                        <wps:cNvSpPr/>
                        <wps:spPr>
                          <a:xfrm>
                            <a:off x="3191040" y="724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65246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5229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45338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34574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2867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28576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представителями аттестационной комисси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исьменного квалификационного испытания аттестуемых педагогических работник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28600"/>
                            <a:ext cx="29718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работы экспертных групп аттестационной комисси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оведению экспертной оценки профессиональной деятельности аттестуемого педагогического работника на основе анализа ключевых педагогических компетен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40048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аттестационной комиссией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ных экспертными группами предложений, материалов аттес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5257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аттестационной комиссией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3790800"/>
                            <a:ext cx="5257800" cy="8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аттестационной комиссией, в случае необходимости, рекомендаций по совершенствованию профессиональной деятельности педагогического работника, о необходимости повышения его квалификации с указанием специализации; других рекоменда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491508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ганизация информирования педагогических работник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результатах аттес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5571360"/>
                            <a:ext cx="5257800" cy="10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ормление и в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ыдача аттестационного листа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ого работника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в органы управления образованием муниципальных районов (городских округов)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м и муниципальным образовательным учреждениям для хранения в личном деле аттестуемо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867360"/>
                            <a:ext cx="5257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комплекта материалов по каждому аттестуемому педагогическому работнику и организация их хра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17188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171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1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7610400"/>
                            <a:ext cx="5257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аналитической справки по результатам аттестации педагогических работников государственных и муниципальных образовательных учрежд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486pt;height:653.2pt" coordorigin="0,-180" coordsize="9720,13064">
                <v:line id="shape_0" from="5025,11235" to="5025,117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25,10095" to="5025,106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0,8055" to="4980,85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5,6960" to="4995,7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5,5265" to="4995,58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5,4335" to="4995,48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80;width:44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представителями аттестационной комиссии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исьменного квалификационного испытания аттестуемых педагогических работник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80;width:46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работы экспертных групп аттестационной комиссии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оведению экспертной оценки профессиональной деятельности аттестуемого педагогического работника на основе анализа ключевых педагогических компетен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3600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аттестационной комиссией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ных экспертными группами предложений, материалов аттес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4860;width:8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аттестационной комиссией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5;top:5789;width:8279;height:1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аттестационной комиссией, в случае необходимости, рекомендаций по совершенствованию профессиональной деятельности педагогического работника, о необходимости повышения его квалификации с указанием специализации; других рекоменд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5;top:7560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ганизация информирования педагогических работник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результатах аттес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5;top:8594;width:8279;height:1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ормление и в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ыдача аттестационного листа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ого работника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в органы управления образованием муниципальных районов (городских округов),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м и муниципальным образовательным учреждениям для хранения в личном деле аттестуемо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0634;width:82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комплекта материалов по каждому аттестуемому педагогическому работнику и организация их хра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3240" to="7559,3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3240" to="5040,35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980" to="1800,3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2880" to="7560,3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11805;width:82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аналитической справки по результатам аттестации педагогических работников государственных и муниципальных образовательных учрежд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-180" to="1800,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-180" to="7560,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left="108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gas01@yandex.ru" TargetMode="External"/><Relationship Id="rId6" Type="http://schemas.openxmlformats.org/officeDocument/2006/relationships/hyperlink" Target="mailto:gas01@yandex.ru" TargetMode="External"/><Relationship Id="rId7" Type="http://schemas.openxmlformats.org/officeDocument/2006/relationships/hyperlink" Target="http://www.gas01.minobr.ru/" TargetMode="External"/><Relationship Id="rId8" Type="http://schemas.openxmlformats.org/officeDocument/2006/relationships/hyperlink" Target="mailto:minobr_ra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02:00Z</dcterms:created>
  <dc:creator>Люда</dc:creator>
  <dc:description/>
  <cp:keywords/>
  <dc:language>en-US</dc:language>
  <cp:lastModifiedBy>Alenka</cp:lastModifiedBy>
  <cp:lastPrinted>2011-04-13T09:33:00Z</cp:lastPrinted>
  <dcterms:modified xsi:type="dcterms:W3CDTF">2011-06-14T08:02:00Z</dcterms:modified>
  <cp:revision>2</cp:revision>
  <dc:subject/>
  <dc:title/>
</cp:coreProperties>
</file>