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pt;margin-top:-9pt;width:75.45pt;height:72.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02903379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МИНИСТЕРСТВО ОБРАЗОВАНИЯ И НАУКИ</w:t>
      </w:r>
    </w:p>
    <w:p>
      <w:pPr>
        <w:pStyle w:val="Heading3"/>
        <w:ind w:left="0" w:hanging="360"/>
        <w:rPr>
          <w:sz w:val="26"/>
        </w:rPr>
      </w:pPr>
      <w:r>
        <w:rPr>
          <w:sz w:val="26"/>
        </w:rPr>
        <w:t>РЕСПУБЛИКИ АДЫГЕЯ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4"/>
        <w:ind w:left="0" w:hanging="0"/>
        <w:rPr>
          <w:sz w:val="26"/>
        </w:rPr>
      </w:pPr>
      <w:r>
        <w:rPr>
          <w:sz w:val="26"/>
        </w:rPr>
        <w:t>П Р И К А З</w:t>
      </w:r>
    </w:p>
    <w:p>
      <w:pPr>
        <w:pStyle w:val="Heading4"/>
        <w:ind w:left="0" w:hanging="0"/>
        <w:rPr>
          <w:bCs w:val="false"/>
          <w:sz w:val="26"/>
        </w:rPr>
      </w:pPr>
      <w:r>
        <w:rPr>
          <w:bCs w:val="false"/>
          <w:sz w:val="26"/>
        </w:rPr>
        <w:t>27.04.2011 г. № 40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. Майкоп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left="-180" w:right="2695" w:firstLine="720"/>
        <w:jc w:val="both"/>
        <w:rPr/>
      </w:pPr>
      <w:r>
        <w:rPr>
          <w:sz w:val="26"/>
          <w:szCs w:val="26"/>
        </w:rPr>
        <w:t xml:space="preserve">Об утверждении составов аттестационной комиссии Министерства образования и науки Республики Адыгея и экспертных групп аттестационной комиссии Министерства образования и науки Республики Адыгея по аттестации  педагогических  работников  государственных и муниципальных образовательных учреждений, расположенных на территории Республики Адыгея, в 2011 году  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организации аттестации педагогических работников государственных и муниципальных  образовательных учреждений, расположенных на территории Республики Адыгея, в 2011 году</w:t>
      </w:r>
    </w:p>
    <w:p>
      <w:pPr>
        <w:pStyle w:val="TextBodyIndent"/>
        <w:spacing w:lineRule="auto" w:line="360"/>
        <w:ind w:left="-24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ываю:</w:t>
      </w:r>
    </w:p>
    <w:p>
      <w:pPr>
        <w:pStyle w:val="TextBodyIndent"/>
        <w:spacing w:lineRule="auto" w:line="360"/>
        <w:ind w:left="-240" w:firstLine="72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твердить состав аттестационной комиссии Министерства образования и науки Республики Адыгея (приложение № 1)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1440" w:leader="none"/>
        </w:tabs>
        <w:spacing w:lineRule="auto" w:line="360" w:before="0" w:after="0"/>
        <w:ind w:left="0" w:firstLine="720"/>
        <w:jc w:val="both"/>
        <w:rPr/>
      </w:pPr>
      <w:r>
        <w:rPr>
          <w:sz w:val="26"/>
          <w:szCs w:val="26"/>
        </w:rPr>
        <w:t>Утвердить составы экспертных групп аттестационной комиссии Министерства образования и науки Республики Адыгея (приложение № 2).</w:t>
      </w:r>
    </w:p>
    <w:p>
      <w:pPr>
        <w:pStyle w:val="Normal"/>
        <w:numPr>
          <w:ilvl w:val="0"/>
          <w:numId w:val="18"/>
        </w:numPr>
        <w:spacing w:lineRule="auto" w:line="360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Аттестационной комиссии Министерства образования и науки Республики Адыгея и экспертным группам аттестационной комиссии Министерства образования и науки Республики Адыгея при аттестации педагогических работников руководствоваться Порядком аттестации педагогических работников государственных и муниципальных образовательных учреждений, утвержденным приказом Министерства образования и науки Российской Федерации от 24 марта 2010 г. № 209, письмом Министерства образования и науки Российской Федерации от 18.08.2010 г. № 03-52/46 «Разъяснения по применению Порядка аттестации педагогических работников государственных</w:t>
      </w:r>
      <w:r>
        <w:rPr>
          <w:bCs/>
          <w:sz w:val="26"/>
          <w:szCs w:val="26"/>
        </w:rPr>
        <w:t xml:space="preserve"> и муниципальных образовательных учреждений</w:t>
      </w:r>
      <w:r>
        <w:rPr>
          <w:sz w:val="26"/>
          <w:szCs w:val="26"/>
        </w:rPr>
        <w:t>», письмом Департамента общего образования Министерства образования и науки Российской Федерации от 29.11.2010 г. № 03-339  «Методика оценки уровня квалификации педагогических работников», законом Российской Федерации «Об образовании», приказами Министерства образования и науки Республики Адыгея от 21.03.2011 года № 227 «Об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 (с изменениями от04.04.2011 г. № 297), от 28.03.2011 года № 256 «Об утверждении инструктивно-методических материалов по. организации аттестации педагогических работников государственных и муниципальных образовательных учреждений, расположенных на территории Республики Адыгея».</w:t>
      </w:r>
    </w:p>
    <w:p>
      <w:pPr>
        <w:pStyle w:val="TextBodyIndent"/>
        <w:numPr>
          <w:ilvl w:val="0"/>
          <w:numId w:val="18"/>
        </w:numPr>
        <w:tabs>
          <w:tab w:val="clear" w:pos="708"/>
          <w:tab w:val="left" w:pos="-1200" w:leader="none"/>
        </w:tabs>
        <w:spacing w:lineRule="auto" w:line="360" w:before="0" w:after="0"/>
        <w:ind w:left="0" w:firstLine="720"/>
        <w:jc w:val="both"/>
        <w:rPr>
          <w:bCs/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530860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>Контроль исполнения приказа возложить на первого заместителя Министра образования и науки Н.И. Кабанову.</w:t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283" w:firstLine="4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нистр                   </w:t>
        <w:tab/>
        <w:tab/>
        <w:t xml:space="preserve">         </w:t>
        <w:tab/>
        <w:tab/>
        <w:tab/>
        <w:t xml:space="preserve">               Р.А. Беданоков</w:t>
      </w:r>
      <w:r>
        <w:br w:type="page"/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>
          <w:sz w:val="26"/>
          <w:szCs w:val="26"/>
        </w:rPr>
      </w:pPr>
      <w:r>
        <w:rPr>
          <w:sz w:val="26"/>
          <w:szCs w:val="26"/>
        </w:rPr>
        <w:t>к приказу № 401 от 27.04.2011 г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284" w:firstLine="48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 аттестационной комиссии </w:t>
      </w:r>
      <w:r>
        <w:rPr>
          <w:b/>
          <w:sz w:val="26"/>
          <w:szCs w:val="26"/>
        </w:rPr>
        <w:t>Министерства образования и науки Республики Адыгея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абанова Н.И. – председатель, первый заместитель Министр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Аракелов А.В. – заместитель председателя, директор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Сиюхова Г.М. – ответственный секретарь, методист ГУ «Государственная аттестационная служба системы образования Республики Адыге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 xml:space="preserve">Блягоз Э.Р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Васильева А.А. – первый заместитель Министра культуры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 xml:space="preserve">Воздамирова С.М. – начальник отдела Министерства образования и науки Республики Адыгея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 xml:space="preserve">Ворокова Х.Г. – главный специалист–эксперт  Министерства образования и науки Республики Адыгея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Гидзева М.С. – член Совета муниципального образовательного учреждения «СОШ № 2» г. Майкопа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Едыгова А.Х. – директор ГУ «Адыгейский республиканский институт повышения квалификации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есебежева Л. А. – председатель республиканского клуба «Учитель года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ошкин С. В. – заместитель председателя Адыгейского республиканского Совета профсоюза  работников народного образования и науки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Кушу С.А. – директор Методического кабинета учебных заведений культуры и искусства Министра культуры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Мамий Л. Г. –  председатель Совета женщин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Новосёлова Т.Ф. – главный специалист–эксперт Министерств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Ожева А.Н. –  директор ГОУ «Центр диагностики и консультирования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Пченушай Ф.Ш. – ведущий консультант Министерств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Самоквитова Л.В. – начальник отдела Министерства образования и науки Республики Адыгея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Хачемизов А.Р. – директор АРДЮСШОР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Храмова Г.А. – начальник Управления образованием администрации муниципального образования «Майкопский район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Чич Н.Ш. – директор  ГОУ «Адыгейская республиканская гимназия», председатель Совета руководителей общеобразовательных учреждений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>
          <w:sz w:val="26"/>
          <w:szCs w:val="26"/>
        </w:rPr>
      </w:pPr>
      <w:r>
        <w:rPr>
          <w:sz w:val="26"/>
          <w:szCs w:val="26"/>
        </w:rPr>
        <w:t>Чуяко А.Б. – заведующий редакционно-издательским отделом ГУ «Адыгейский республиканский институт гуманитарных исследований»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357"/>
        <w:jc w:val="both"/>
        <w:rPr/>
      </w:pPr>
      <w:r>
        <w:rPr>
          <w:sz w:val="26"/>
          <w:szCs w:val="26"/>
        </w:rPr>
        <w:t>Шеуджен Б.С. – начальник отдела искусств и образования Министерства  культуры Республики Адыгея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 w:before="0" w:after="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312"/>
        <w:ind w:left="283" w:firstLine="48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right"/>
        <w:rPr/>
      </w:pPr>
      <w:r>
        <w:rPr>
          <w:sz w:val="26"/>
          <w:szCs w:val="26"/>
        </w:rPr>
        <w:t>к приказу № 401 от 27.04.2011 г.</w:t>
      </w:r>
    </w:p>
    <w:p>
      <w:pPr>
        <w:pStyle w:val="TextBodyIndent"/>
        <w:tabs>
          <w:tab w:val="clear" w:pos="708"/>
          <w:tab w:val="left" w:pos="0" w:leader="none"/>
        </w:tabs>
        <w:ind w:left="283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57" w:firstLine="48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оставы экспертных групп  аттестационной комиссии 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357" w:firstLine="482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инистерства образования и науки Республики Адыгея</w:t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0" w:leader="none"/>
        </w:tabs>
        <w:ind w:left="360" w:firstLine="48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ботники  дошкольных образовательных учреждений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420" w:leader="none"/>
          <w:tab w:val="left" w:pos="-16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ндухова В.С. – старший методист АРИПК (старшие воспитатели и воспитатели ДОУ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420" w:leader="none"/>
          <w:tab w:val="left" w:pos="-16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ртан Х.Н. – заведующая педагогической практикой ГОУ СПО «Адыгейский педагогический колледж им. Х. Андрухаева» (старшие воспитатели и воспитатели ДОУ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-3420" w:leader="none"/>
          <w:tab w:val="left" w:pos="-16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лячева О.Ю. – начальник отдела комитета по образованию администрации МО «Город Майкоп» (старшие воспитатели и воспитатели ДОУ)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пина С.Н. – заведующая МДОУ № 1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ц Ф.Ч. – старший воспитатель МДОУ № 9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олякина Г.А. – заведующая МДОУ № 14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Мамижева Ж.М. – старший воспитатель МДОУ № 28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очалова М.В. – старший воспитатель МДОУ № 23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етренко Т.А. – заведующая МДОУ № 29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онова В.Н. – заведующая МДОУ № 32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улатова Е.Н. – старший воспитатель МДОУ № 39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уковская Н.Л. – старший воспитатель МДОУ № 55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бакумова Е.А. – старший воспитатель МДОУ № 62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Пченашева Е.В. – музыкальный руководитель МДОУ № 1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Дербе О.В. – музыкальный руководитель МДОУ № 18 г. Майкопа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рибина Е.Я. – музыкальный руководитель МДОУ № 30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музыки, МХК, ИЗО и черчения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газежев Б.С. – профессор  АГУ (музы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джуху Д.У. – методист АРИПК (музы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ригорова Е.А. – учитель музыки и МХК МОУ СОШ № 7 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нижева Н.Х. – учитель музыки МОУ Лицей № 19 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анин А.М. – доцент кафедры ППОУО АРИПК (ИЗО, черчен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люкина Л.Я. – преподаватель ИЗО и черчения ГОУ СПО «Адыгейский педагогический колледж им. Х. Андрухаева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Илютикова В.В. – ведущий специалист Комитета по образованию Администрации МО «Город Майкоп» (ИЗО, черчение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горова Э.И. – учитель ИЗО и черчения МОУ СОШ № 7 г. Майкоп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-25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янова Л.А. – учитель ИЗО и черчения МОУ СОШ № 9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начальных классов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Уджуху Г.А. – старший методист АРИПК (начальные классы)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июхова Н.К. – учитель начальных классов  ГОУ «Адыгейская республиканская гимназия»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цева М.К. – учитель начальных классов  ГОУ «Адыгейская республиканская гимназия»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Охладчук Ф.Г. – директор, учитель начальных классов МОУ СОШ № 2 </w:t>
        <w:br/>
        <w:t>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арановская И.В. – заместитель директора, учитель начальных классов МОУ СОШ № 2 г. Майкопа 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ник Н. Н. – учитель начальных классов  МОУ СОШ № 6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лавина Н.С. – заместитель директора по УВР, учитель начальных классов МОУ СОШ № 7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дзинова А.П. – учитель начальных классов МОУ СОШ № 9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стрицова Д.Н. – учитель начальных классов МОУ СОШ № 11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Савченко И.В. – методист ГИМЦ, учитель начальных классов МОУ СОШ </w:t>
        <w:br/>
        <w:t>№ 15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аррова Т.В. – учитель начальных классов МОУ Лицей № 19 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иноградова Г.А. –  директор, учитель начальных классов МОУ НОШ № 33 </w:t>
        <w:br/>
        <w:t>г. Майкопа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ебежева С.Р. – учитель  начальных классов МОУ Лицей № 35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математики, физики, информатики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мий М.С. – старший методист АРИПК (математ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-306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мзешева М.А. – заместитель директора по УР </w:t>
      </w:r>
      <w:r>
        <w:rPr>
          <w:color w:val="000000"/>
          <w:sz w:val="26"/>
          <w:szCs w:val="26"/>
        </w:rPr>
        <w:t>ГОУ СПО «Адыгейский педагогический колледж им. Х. Андрухаева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Коджешау К.Н. – заместитель директора по НМР, учитель математики ГОУ «Адыгейская республиканская гимназия»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Чуприна Т.Я. – учитель математики МОУ СОШ № 2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касян Ж.П. – учитель математики МОУ СОШ № 7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нкевич О.В. – учитель математики МОУ СОШ № 17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Поддубняк Н.В. – учитель математики МОУ Лицей № 19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ова А.М. – учитель  математики МОУ Гимназия № 22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жасте Н.П. – член Союза женщин Республики Адыгея (математика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углая Е.А. – старший методист АРИПК (физика)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новакова И.М. – учитель  физики МОУ Гимназия № 5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льной А.А. – учитель физики МОУ Лицей № 8 г. Майкопа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Полынцева С.А. – учитель физики МОУ СОШ №17 г. Майкоп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джешау М.А. – доцент АГУ (информат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уликова Ю.В. – методист </w:t>
      </w:r>
      <w:r>
        <w:rPr>
          <w:sz w:val="26"/>
          <w:szCs w:val="26"/>
        </w:rPr>
        <w:t>ГУ «Государственная аттестационная служба системы образования Республики Адыгея»</w:t>
      </w:r>
      <w:r>
        <w:rPr>
          <w:color w:val="000000"/>
          <w:sz w:val="26"/>
          <w:szCs w:val="26"/>
        </w:rPr>
        <w:t xml:space="preserve"> (информатика, математика)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елезнова М.В. – заместитель директора по информатизации, учитель информатики МОУ СОШ № 7 г. Майкоп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нейко Е.Е. – заместитель директора по информатизации, учитель информатики МОУ Лицей № 8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химии, биологии, географии, естествознания, экологии, экономик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орова М.Д. – методист АРИПК (хим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Щербакова И.Е. – учитель химии МОУ СОШ № 9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19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Кривенко Н.М. – заместитель директора по УВР, учитель химии МОУ СОШ № 28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Печерских Е.Н. – учитель химии МОУ Лицей № 35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ркина И.В. – учитель химии МОУ Лицей № 35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ивоварова Н.Н. – учитель биологии ГОУ «Адыгейская республиканская гимназия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имек В.В. – учитель биологии МОУ СОШ № 11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Кадырова Ф.Ю. – учитель биологии МОУ Лицей № 19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етух А.Г. – учитель  биологии МОУ Гимназия № 22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Антонова Е.П.  – учитель биологии МОУ Лицей № 34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лжикова С.В. – старший методист АРИПК (географ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ырмолотова Н.Н. – методист ГУ «Государственная аттестационная служба системы образования Республики Адыгея» (география)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ышненко Л.И. – методист ГИМЦ Комитета по образованию Администрации МО «Город Майкоп», учитель географии СОШ № 14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Можайская А.В. – учитель географии МОУ Гимназия № 5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седина Л.М. – учитель географии МОУ СОШ № 6 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мсирова Т.Х. – учитель географии  и экономики МОУ Лицей № 8 </w:t>
        <w:br/>
        <w:t>г. Майкоп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-4140" w:leader="none"/>
          <w:tab w:val="left" w:pos="-21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Терещенко Л.И. – учитель химии и естествознания МОУ Лицей № 35 </w:t>
        <w:br/>
        <w:t>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истории, обществознания, прав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Дербе Р.Б. – методист АРИПК (история)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овгопол М.М. – заместитель директора </w:t>
      </w:r>
      <w:r>
        <w:rPr>
          <w:sz w:val="26"/>
          <w:szCs w:val="26"/>
        </w:rPr>
        <w:t>ГУ «Государственная аттестационная служба системы образования Республики Адыгея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тбамбетов И.З. – преподаватель истории ГОУ НПО «Республиканский профессиональный лицей»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Берестова Л.Ю. – руководитель ГИМЦ Комитета по образованию Администрации МО «Город Майкоп», учитель истории СОШ № 15 </w:t>
        <w:br/>
        <w:t>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иселева Э.А. – учитель истории МОУ СОШ № 3 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рынкина И.А. – учитель истории МОУ СОШ № 7 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вкута И.Б. – учитель истории МОУ СОШ № 17 г. Майкопа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Дорина Е.О. – учитель истории МОУ Лицей № 19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60"/>
        <w:ind w:left="540" w:hanging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-1440" w:leader="none"/>
        </w:tabs>
        <w:spacing w:lineRule="auto" w:line="360"/>
        <w:ind w:left="540" w:hanging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трудового обучения 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пасёнов В.М. – учитель технологии МОУ СОШ  № 2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Муханьков В.А. – учитель технологии МОУ Гимназия № 22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  <w:sz w:val="26"/>
          <w:szCs w:val="26"/>
        </w:rPr>
        <w:t>Лысенко В.А. – учитель технологии МОУ С(К)ОШ 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галь Л.М. – учитель обслуживающего труда МОУ СОШ № 10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лаш Л.Д. – учитель обслуживающего труда МОУ СОШ № 17 г. Майкоп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юк Н.Н. – учитель обслуживающего труда МОУ Лицей №19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физической культуры, ОБЖ, тренеры-преподаватели, инструкторы-методисты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ишин А.М. – директор СДЮШОР № 1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утай В.В. – учитель физкультуры МОУ СОШ № 3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усенко И.Г. – учитель физкультуры. МОУ СОШ № 3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митоков Р.А. – учитель физкультуры МОУ СОШ № 6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рочкина Н.Н. – учитель физкультуры МОУ СОШ № 7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Ролдугин А.И. – преподаватель-организатор ОБЖ МОУ СОШ № 11 </w:t>
        <w:br/>
        <w:t>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едоров А.П. – преподаватель-организатор ОБЖ МОУ СОШ № 17 г. Майкопа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довников Г.А. – преподаватель-организатор ОБЖ МОУ Лицей № 35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русского языка и литературы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Шальнова Н.Г. – методист АРИПК (русский язык и литература)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аплева С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харкахова Р.А. – учитель русского языка и литературы ГОУ «Адыгейская республиканская гимназия»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Позднякова Н.А. – учитель русского языка и литературы МОУ Гимназия № 5 </w:t>
        <w:br/>
        <w:t>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индсфатер Т.А. – учитель русского языка и литературы МОУ СОШ № 6 </w:t>
        <w:br/>
        <w:t>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pacing w:val="-6"/>
          <w:sz w:val="26"/>
          <w:szCs w:val="26"/>
        </w:rPr>
        <w:t xml:space="preserve">Александрова И.М. – зам. директора по УВР, учитель </w:t>
      </w:r>
      <w:r>
        <w:rPr>
          <w:color w:val="000000"/>
          <w:sz w:val="26"/>
          <w:szCs w:val="26"/>
        </w:rPr>
        <w:t xml:space="preserve">русского языка и литературы </w:t>
      </w:r>
      <w:r>
        <w:rPr>
          <w:color w:val="000000"/>
          <w:spacing w:val="-6"/>
          <w:sz w:val="26"/>
          <w:szCs w:val="26"/>
        </w:rPr>
        <w:t>МОУ СОШ № 7</w:t>
      </w:r>
      <w:r>
        <w:rPr>
          <w:color w:val="000000"/>
          <w:sz w:val="26"/>
          <w:szCs w:val="26"/>
        </w:rPr>
        <w:t xml:space="preserve"> 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pacing w:val="-10"/>
          <w:sz w:val="26"/>
          <w:szCs w:val="26"/>
        </w:rPr>
        <w:t xml:space="preserve">Блинда З.В. – заместитель директора по УВР, учитель </w:t>
      </w:r>
      <w:r>
        <w:rPr>
          <w:color w:val="000000"/>
          <w:sz w:val="26"/>
          <w:szCs w:val="26"/>
        </w:rPr>
        <w:t xml:space="preserve">русского языка и литературы </w:t>
      </w:r>
      <w:r>
        <w:rPr>
          <w:color w:val="000000"/>
          <w:spacing w:val="-10"/>
          <w:sz w:val="26"/>
          <w:szCs w:val="26"/>
        </w:rPr>
        <w:t xml:space="preserve">МОУ СОШ № 15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риушина Е.А.  – учитель русского языка и литературы МОУ СОШ № 28 </w:t>
        <w:br/>
        <w:t>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адыгейского языка и литературы, адыгэ хабзэ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Индрисова Р.А. –  методист АРИПК (адыгейский язык и литература)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Меретукова З.Б. – учитель адыгейского языка и литературы МОУ СОШ № 3 </w:t>
        <w:br/>
        <w:t>г. Майкоп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Даурова Ф.А. – учитель адыгейского языка и литературы МОУ СОШ № 15 </w:t>
        <w:br/>
        <w:t>г. Майкоп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иярова Н.А. – учитель адыгейского языка и литературы МОУ СОШ № 23 </w:t>
        <w:br/>
        <w:t>г. Майкопа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>Анзарокова С.А. – преподаватель адыгейского языка и литературы ГОУ СПО «Адыгейский педагогический колледж им. Х. Андрухаева»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-126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Терчукова Л.П. – методист ГОУ СПО «Адыгейский педагогический колледж </w:t>
        <w:br/>
        <w:t>им. Х. Андрухаева» (адыгейский язык и литература)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чителя (преподаватели) иностранных язык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Айриян Л.А. – методист ГУ «Государственная аттестационная служба системы образования Республики Адыгея» </w:t>
      </w:r>
      <w:r>
        <w:rPr>
          <w:color w:val="000000"/>
          <w:sz w:val="26"/>
          <w:szCs w:val="26"/>
        </w:rPr>
        <w:t>(английский язык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былбекова Ж.А. – учитель  английского языка ГОУ «Адыгейская республиканская гимназия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хабисимова Ф.У. – преподаватель английского языка ГОУ СПО «Адыгейский педагогический колледж им. Х. Андрухаева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Лутай М.В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Гимназия № 5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Несват Л.Б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СОШ № 17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Пшехожева Н.Н. – учитель английского языка  </w:t>
      </w:r>
      <w:r>
        <w:rPr>
          <w:color w:val="000000"/>
          <w:sz w:val="26"/>
          <w:szCs w:val="26"/>
        </w:rPr>
        <w:t xml:space="preserve">МОУ </w:t>
      </w:r>
      <w:r>
        <w:rPr>
          <w:sz w:val="26"/>
          <w:szCs w:val="26"/>
        </w:rPr>
        <w:t xml:space="preserve">Лицей № 19 </w:t>
      </w:r>
      <w:r>
        <w:rPr>
          <w:color w:val="000000"/>
          <w:sz w:val="26"/>
          <w:szCs w:val="26"/>
        </w:rPr>
        <w:t>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Шевацукова С.И. – методист АРИПК </w:t>
      </w:r>
      <w:r>
        <w:rPr>
          <w:color w:val="000000"/>
          <w:sz w:val="26"/>
          <w:szCs w:val="26"/>
        </w:rPr>
        <w:t>(немецкий и французский языки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Зезарахова Г.И. </w:t>
      </w:r>
      <w:r>
        <w:rPr>
          <w:sz w:val="26"/>
          <w:szCs w:val="26"/>
        </w:rPr>
        <w:t xml:space="preserve">– методист АРИПК </w:t>
      </w:r>
      <w:r>
        <w:rPr>
          <w:color w:val="000000"/>
          <w:sz w:val="26"/>
          <w:szCs w:val="26"/>
        </w:rPr>
        <w:t>(немецкий язык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Татлок М.А. </w:t>
      </w:r>
      <w:r>
        <w:rPr>
          <w:color w:val="000000"/>
          <w:sz w:val="26"/>
          <w:szCs w:val="26"/>
        </w:rPr>
        <w:t>– учитель немецкого языка МОУ СОШ № 7 г. Майкопа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гаплева А.Н. – учитель немецкого языка МОУ СОШ № 11 г. Майкоп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Воспитатели ГПД, классные воспитатели, старшие вожатые, 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дагоги-организаторы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угуз Ф.А. – старший преподаватель кафедры ППОУО АРИПК (воспитательная работа)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асниева С.Б. – заместитель директора по ВР МОУ СОШ № 2 г. Майкоп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верина С.М. – заместитель директора по ВР МОУ СОШ № 7 г. Майкоп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твинова А.Х. – заместитель директора по ВР МОУ Лицей № 8 г. Майкопа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auto" w:line="360"/>
        <w:ind w:left="540" w:hanging="54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едагоги дополнительного образования, методисты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стаков О.А. – директор АРЦД(Ю)ТТ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панов А.И. – директор ЦДЮТиЭ Республики Адыге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выдова О.Н. – заведующий спортивно-туристским отделом, педагог дополнительного образования  МЦРТДЮ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Маньшина Л.И. – методист, педагог дополнительного образования 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Кожубекова О.В.– заведующая отделом, педагог дополнительного образования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леференко Н.А. – заведующая методическим отделом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/>
      </w:pPr>
      <w:r>
        <w:rPr>
          <w:color w:val="000000"/>
          <w:sz w:val="26"/>
          <w:szCs w:val="26"/>
        </w:rPr>
        <w:t xml:space="preserve">Стороженко А.Л. – методист, педагог дополнительного образования МЦРТДЮ 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</w:tabs>
        <w:spacing w:lineRule="auto" w:line="360"/>
        <w:ind w:left="540" w:hanging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урова А.С. – доцент АГУ (педагоги доп. образования)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Социальные педагоги, педагоги-психологи, учителя-логопеды, учителя-дефектологи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учетлев Р.Р. – доцент кафедры ППОУО АРИПК (психология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черга И.В. – старший преподаватель кафедры ППОУО (социальная педагогика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Сафонова А.Н. – педагог-психолог ГОУ «Центр диагностики и консультирова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Медведева Л.В. – педагог-психолог МОУ СОШ № 15 г. Майкоп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хоткина Т.Ф. – педагог-психолог МДОУ № 15 г. Майкоп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Коблева Д.Г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арахина Т.П. – учитель-логопед МДОУ № 39 г. Майкопа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хужева Т.А. – учитель-логопед ГОУ «Центр диагностики и консультирования»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Хамирзова М.Н. – старший методист АРИПК  (учителя-логопеды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Хиштова Б.М. – учитель-сурдопедагог АРС(К)ШИ I, II, III, IV видов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Учителя (преподаватели) специальных дисциплин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амятин А.А. – методист  АРИПК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орс Х.И. – директор ГОУ СПО «Политехнический колледж МГТУ»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/>
      </w:pPr>
      <w:r>
        <w:rPr>
          <w:color w:val="000000"/>
          <w:sz w:val="26"/>
          <w:szCs w:val="26"/>
        </w:rPr>
        <w:t>Белевцов В.В. – заведующий практикой ГОУ СПО «Майкопский государственный гуманитарно-технический колледж при АГУ»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приенко В.М. – заместитель директора по УР ГОУ СПО «Политехнический колледж МГТУ»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иповенко Е.В. – методист ГУ «Государственная аттестационная служба системы образования Республики Адыгея»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ратабан С.У. –  эндокринолог АРДКБ (спец. дисциплины)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уанова И.Д. – заведующая кафедрой клинических дисциплин Майкопского государственного технологического университета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08"/>
          <w:tab w:val="left" w:pos="-1440" w:leader="none"/>
        </w:tabs>
        <w:spacing w:lineRule="auto" w:line="360"/>
        <w:ind w:left="360" w:hanging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Зезарахова М.Д. – доцент кафедры клинических дисциплин Майкопского государственного технологического университета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дагогические работники, реализующие образовательные программы среднего профессионального образования и дополнительные образовательные программы в области культуры и искусства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Анзароков Ч.М. – профессор Института искусств АГУ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Чич Г.К. - профессор Института искусств АГУ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Гордиенко Д.П. – заместитель директора по УР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Неделько Т.П. – заведующий отделением теории и музыки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Хапай З.М. – заведующая отделением хорового дирижирования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Полун А.Е. – исполняющий обязанности председателя предметно-цикловой комиссии «Инструменты народного оркестра»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Даутова С.Ш. – преподаватель отделения  академического пения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Хунагова З.И. – преподаватель отделения  струнно-смычковых инструментов ГОУ СПО «Адыгейский республиканский колледж искусств им. </w:t>
        <w:br/>
        <w:t>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Волобуева Т.Н. – заведующая фортепианны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Ачмиз С.Х.  – заведующая театральны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Швачка И.Б. – заведующая фортепианны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>Трофимова Г.А. – заведующая хореографическим отделением  ГОУ СПО «Адыгейский республиканский колледж искусств им. У. Тхабисимова»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/>
      </w:pPr>
      <w:r>
        <w:rPr>
          <w:sz w:val="26"/>
          <w:szCs w:val="26"/>
        </w:rPr>
        <w:t xml:space="preserve">Азоян П.А. – преподаватель отделения духовых и ударных инструментов  ГОУ СПО «Адыгейский республиканский колледж искусств им. </w:t>
        <w:br/>
        <w:t>У. Тхабисимова»</w:t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  <w:tab w:val="left" w:pos="720" w:leader="none"/>
          <w:tab w:val="left" w:pos="1080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98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8:06:00Z</dcterms:created>
  <dc:creator>user</dc:creator>
  <dc:description/>
  <cp:keywords/>
  <dc:language>en-US</dc:language>
  <cp:lastModifiedBy>Alenka</cp:lastModifiedBy>
  <cp:lastPrinted>2011-04-19T10:35:00Z</cp:lastPrinted>
  <dcterms:modified xsi:type="dcterms:W3CDTF">2011-06-14T08:06:00Z</dcterms:modified>
  <cp:revision>2</cp:revision>
  <dc:subject/>
  <dc:title/>
</cp:coreProperties>
</file>