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546" w:hanging="0"/>
        <w:rPr/>
      </w:pPr>
      <w:r>
        <w:rPr/>
        <w:t>На  № _______ от ________________ г.</w:t>
        <w:tab/>
        <w:tab/>
        <w:tab/>
        <w:t>№ 4039 от 15.09.2010 г.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360"/>
        <w:ind w:left="4500" w:right="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Руководителю комитета по образованию администрации муниципального образования «Город Майкоп» </w:t>
      </w:r>
    </w:p>
    <w:p>
      <w:pPr>
        <w:pStyle w:val="Style14"/>
        <w:spacing w:lineRule="auto" w:line="360"/>
        <w:ind w:left="4500" w:right="0" w:hanging="0"/>
        <w:rPr/>
      </w:pPr>
      <w:r>
        <w:rPr>
          <w:b/>
          <w:bCs/>
          <w:sz w:val="26"/>
        </w:rPr>
        <w:t>Дубовской Л.В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360"/>
        <w:ind w:left="0" w:right="0" w:hanging="0"/>
        <w:jc w:val="center"/>
        <w:rPr/>
      </w:pPr>
      <w:r>
        <w:rPr>
          <w:b/>
          <w:sz w:val="26"/>
        </w:rPr>
        <w:t>Уважаемая Любовь Валерьевна!</w:t>
      </w:r>
    </w:p>
    <w:p>
      <w:pPr>
        <w:pStyle w:val="Style14"/>
        <w:spacing w:lineRule="auto" w:line="360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360"/>
        <w:ind w:left="0" w:right="0" w:firstLine="720"/>
        <w:jc w:val="both"/>
        <w:rPr>
          <w:sz w:val="26"/>
        </w:rPr>
      </w:pPr>
      <w:r>
        <w:rPr>
          <w:sz w:val="26"/>
        </w:rPr>
        <w:t xml:space="preserve">Просим Вас в срок </w:t>
      </w:r>
      <w:r>
        <w:rPr>
          <w:b/>
          <w:bCs/>
          <w:sz w:val="26"/>
        </w:rPr>
        <w:t>до 20 сентября 2010 г.</w:t>
      </w:r>
      <w:r>
        <w:rPr>
          <w:sz w:val="26"/>
        </w:rPr>
        <w:t xml:space="preserve"> предоставить кандидатуры в состав экспертов при Главной аттестационной комиссии для аттестации педагогических и руководящих работников образовательных учреждений Республики Адыгея в 2010-2011 учебном году: </w:t>
      </w:r>
    </w:p>
    <w:p>
      <w:pPr>
        <w:pStyle w:val="Style14"/>
        <w:spacing w:lineRule="auto" w:line="360"/>
        <w:ind w:left="0" w:right="0" w:firstLine="720"/>
        <w:jc w:val="both"/>
        <w:rPr>
          <w:sz w:val="26"/>
        </w:rPr>
      </w:pPr>
      <w:r>
        <w:rPr>
          <w:sz w:val="26"/>
        </w:rPr>
        <w:t xml:space="preserve">директоров – 5 человек; </w:t>
      </w:r>
    </w:p>
    <w:p>
      <w:pPr>
        <w:pStyle w:val="Style14"/>
        <w:spacing w:lineRule="auto" w:line="360"/>
        <w:ind w:left="0" w:right="0" w:firstLine="720"/>
        <w:jc w:val="both"/>
        <w:rPr>
          <w:sz w:val="26"/>
        </w:rPr>
      </w:pPr>
      <w:r>
        <w:rPr>
          <w:sz w:val="26"/>
        </w:rPr>
        <w:t xml:space="preserve">заместителей директоров (по УВР, ВР и НМР) – 7 человек; </w:t>
      </w:r>
    </w:p>
    <w:p>
      <w:pPr>
        <w:pStyle w:val="Style14"/>
        <w:spacing w:lineRule="auto" w:line="360"/>
        <w:ind w:left="0" w:right="0" w:firstLine="720"/>
        <w:jc w:val="both"/>
        <w:rPr>
          <w:sz w:val="26"/>
        </w:rPr>
      </w:pPr>
      <w:r>
        <w:rPr>
          <w:sz w:val="26"/>
        </w:rPr>
        <w:t xml:space="preserve">учителей математики – 5 человек; русского языка – 10 человек; начальных классов – 15 человек; физической культуры – 5 человек; физики – 2 человека; английского языка – 3 человека; немецкого языка – 2 человека; адыгейского языка и литературы – 3 человека; истории – 4 человека; географии – 3 человека; биологии – 3 человека; ИЗО и черчения – 2 человека; музыки – 2 человека; трудового обучения – 2 человека; химии – 3 человека; информатики – 2 человека; ОБЖ – 2 человека; </w:t>
      </w:r>
    </w:p>
    <w:p>
      <w:pPr>
        <w:pStyle w:val="Style14"/>
        <w:spacing w:lineRule="auto" w:line="360"/>
        <w:ind w:left="0" w:right="0" w:firstLine="720"/>
        <w:jc w:val="both"/>
        <w:rPr/>
      </w:pPr>
      <w:r>
        <w:rPr>
          <w:sz w:val="26"/>
        </w:rPr>
        <w:t xml:space="preserve">педагогов дополнительного образования – 5 человек; </w:t>
      </w:r>
    </w:p>
    <w:p>
      <w:pPr>
        <w:pStyle w:val="Style14"/>
        <w:spacing w:lineRule="auto" w:line="360"/>
        <w:ind w:left="0" w:right="0" w:firstLine="720"/>
        <w:jc w:val="both"/>
        <w:rPr/>
      </w:pPr>
      <w:r>
        <w:rPr>
          <w:sz w:val="26"/>
        </w:rPr>
        <w:t>заведующих ДОУ – 3 человека; воспитателей ДОУ – 8 человек; музыкальных руководителей ДОУ – 2 человек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ышеуказанные лица должны иметь высшую квалификационную категорию, быть высокопрофессиональными специалистами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1130</wp:posOffset>
            </wp:positionH>
            <wp:positionV relativeFrom="paragraph">
              <wp:posOffset>457200</wp:posOffset>
            </wp:positionV>
            <wp:extent cx="737870" cy="812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Приложение: список экспертов при Главной аттестационной комиссии в 2009-2010 учебном году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first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firstLine="360"/>
        <w:jc w:val="both"/>
        <w:rPr>
          <w:b/>
          <w:b/>
          <w:bCs/>
        </w:rPr>
      </w:pPr>
      <w:r>
        <w:rPr>
          <w:b/>
          <w:bCs/>
          <w:sz w:val="26"/>
        </w:rPr>
        <w:t>/Министр</w:t>
        <w:tab/>
        <w:tab/>
        <w:tab/>
        <w:tab/>
        <w:tab/>
        <w:tab/>
        <w:tab/>
        <w:tab/>
        <w:t>Р.А. Беданоков</w:t>
      </w:r>
    </w:p>
    <w:p>
      <w:pPr>
        <w:pStyle w:val="Style14"/>
        <w:spacing w:lineRule="auto" w:line="360"/>
        <w:ind w:left="0" w:right="0" w:firstLine="5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p>
      <w:pPr>
        <w:pStyle w:val="Style14"/>
        <w:tabs>
          <w:tab w:val="clear" w:pos="708"/>
          <w:tab w:val="left" w:pos="180" w:leader="none"/>
        </w:tabs>
        <w:ind w:left="180" w:right="0" w:firstLine="90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0"/>
        </w:rPr>
      </w:pPr>
      <w:r>
        <w:rPr>
          <w:sz w:val="20"/>
        </w:rPr>
        <w:t>к письму № ________ от _____________________ г.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экспертов при Главной аттестационной комиссии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лячева О.Ю. – начальник отдела комитета по образованию администрации МО «Город Майкоп» (воспитатели ДО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зникова И.П. – методист ГНМЦ комитета по образованию администрации МО «Город Майкоп» (воспитатели ДО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Юрова Л.П. – заведующая МДОУ № 29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гирова Г.А. – заведующая МДОУ № 56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уц Ф.Ч. – старший воспитатель МДОУ № 9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овгенова М.М. – старший воспитатель МДОУ № 14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мижева Ж.М. – старший воспитатель МДОУ № 28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улатова Е.Н. – старший воспитатель МДОУ № 39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ченашева Е.В. – музыкальный руководитель МДОУ № 3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устамова Э.А. – музыкальный руководитель МДОУ № 23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учеж Л.Ш. – музыкальный руководитель МДОУ № 28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игорова Е.А. – учитель музыки и МХК МОУ СОШ № 7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нижева Н.Х. – учитель музыки МОУ Лицей № 19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рановская И.В. – заместитель директора по УВР, учитель начальных классов МОУ СОШ № 2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обкина Г.А. – учитель начальных классов МОУ СОШ № 3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рник Н. Н. – учитель начальных классов  МОУ СОШ № 6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лавина Н.С. – заместитель директора по УВР, учитель начальных классов МОУ СОШ № 7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лкова Е.С. – учитель начальных классов МОУ Лицей № 8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зинова А.П. – учитель начальных классов МОУ СОШ № 9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стрицова Д.Н. – учитель начальных классов МОУ СОШ № 11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иштова З.Н. – учитель начальных классов МОУ НОШ № 30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исебежева С.Р. – учитель  начальных классов МОУ Лицей № 35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уприна Т.Я. – учитель математики МОУ СОШ № 2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укасян Ж.П. – учитель математики МОУ СОШ № 7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ранкевич О.В. – учитель математики МОУ СОШ № 17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убняк И.В. – учитель математики МОУ Лицей № 19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еснявых Е.А. – учитель математики МОУ Гимназия № 22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ова А.М. – учитель  математики МОУ Гимназия № 22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льной А.А. – учитель физики МОУ Лицей № 8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елновакова И.М. – учитель физики МОУ СОШ №10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зуглая Е. А. – учитель физики МОУ СОШ № 11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Щербакова И.Е. – учитель химии МОУ СОШ № 9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черских Е.Н. – учитель химии МОУ Лицей № 34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/>
      </w:pPr>
      <w:r>
        <w:rPr>
          <w:color w:val="000000"/>
          <w:sz w:val="26"/>
          <w:szCs w:val="26"/>
        </w:rPr>
        <w:t xml:space="preserve">Маркина И.В. – заместитель директора по УВР, учитель химии МОУ Лицей </w:t>
        <w:br/>
        <w:t>№ 35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хагапсова Э.У. – учитель биологии МОУ СОШ № 7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дырова Ф.Ю. – учитель биологии МОУ СОШ № 10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имек В.В. – учитель биологии МОУ СОШ № 11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жайская А.В. - учитель географии МОУ Гимназия № 5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едина Л.М. – учитель географии МОУ СОШ № 6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хайцухова Ф.Б. – учитель  географии МОУ СОШ № 11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рынкина И.А. – учитель истории МОУ СОШ № 7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рестова Л.Ю. – учитель истории МОУ СОШ № 15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вкута И.Б. – учитель истории МОУ СОШ № 17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дамирова М.А. – учитель истории МОУ Гимназия № 22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асёнов В. М. – учитель технологии МОУ СОШ № 2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тков В.С. – учитель технологии МОУ СОШ № 3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халев Ю.Н. – учитель технологии МОУ Гимназия № 22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галь Л.М. – учитель обслуживающего труда МОУ СОШ № 10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лаш Л.Д. – учитель обслуживающего труда МОУ СОШ № 17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зюк Н.Н. – учитель обслуживающего труда МОУ Лицей №19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ишин А.М. – директор СДЮШОР № 1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осенко В.А. – директор СДЮШОР № 2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митоков Р.А. – учитель физкультуры МОУ СОШ № 6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/>
      </w:pPr>
      <w:r>
        <w:rPr>
          <w:color w:val="000000"/>
          <w:spacing w:val="-6"/>
          <w:sz w:val="26"/>
          <w:szCs w:val="26"/>
        </w:rPr>
        <w:t>Александрова И.М. – зам. директора по УВР, учитель русского яз. и лит. МОУ СОШ № 7</w:t>
      </w:r>
      <w:r>
        <w:rPr>
          <w:color w:val="000000"/>
          <w:sz w:val="26"/>
          <w:szCs w:val="26"/>
        </w:rPr>
        <w:t xml:space="preserve">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чаева Н.М. – учитель русского яз. и лит. МОУ СОШ № 9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устова Т.И. – учитель русского яз. и лит. МОУ СОШ № 9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/>
      </w:pPr>
      <w:r>
        <w:rPr>
          <w:color w:val="000000"/>
          <w:spacing w:val="-10"/>
          <w:sz w:val="26"/>
          <w:szCs w:val="26"/>
        </w:rPr>
        <w:t xml:space="preserve">Блинда З.В. – заместитель директора по УВР, учитель русского яз. и лит. МОУ СОШ № 15 </w:t>
      </w:r>
      <w:r>
        <w:rPr>
          <w:color w:val="000000"/>
          <w:sz w:val="26"/>
          <w:szCs w:val="26"/>
        </w:rPr>
        <w:t>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/>
      </w:pPr>
      <w:r>
        <w:rPr>
          <w:color w:val="000000"/>
          <w:sz w:val="26"/>
          <w:szCs w:val="26"/>
        </w:rPr>
        <w:t xml:space="preserve">Граневская Р.И. – учитель  русского яз. и лит. МОУ Гимназия № 22 </w:t>
        <w:br/>
        <w:t>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иушина Е.А.  – учитель русского яз. и лит. МОУ СОШ № 28 г. Майко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Киярова Н.А. – методист ГНМЦ комитета по образованию администрации МО «Город Майкоп» (адыг. яз. и лит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етукова З.Б. – учитель адыгейского яз. и лит. МОУ СОШ № 3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урова Ф.А. – учитель адыгейского яз. и лит. МОУ СОШ № 15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Лутай М.В. – учитель английского языка  </w:t>
      </w:r>
      <w:r>
        <w:rPr>
          <w:color w:val="000000"/>
          <w:sz w:val="26"/>
          <w:szCs w:val="26"/>
        </w:rPr>
        <w:t xml:space="preserve">МОУ </w:t>
      </w:r>
      <w:r>
        <w:rPr>
          <w:sz w:val="26"/>
          <w:szCs w:val="26"/>
        </w:rPr>
        <w:t xml:space="preserve">Гимназия № 5 </w:t>
      </w:r>
      <w:r>
        <w:rPr>
          <w:color w:val="000000"/>
          <w:sz w:val="26"/>
          <w:szCs w:val="26"/>
        </w:rPr>
        <w:t>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гаплева А.Н. – учитель немецкого языка МОУ СОШ № 11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/>
      </w:pPr>
      <w:r>
        <w:rPr>
          <w:color w:val="000000"/>
          <w:spacing w:val="-6"/>
          <w:sz w:val="26"/>
          <w:szCs w:val="26"/>
        </w:rPr>
        <w:t xml:space="preserve">Лустина Г.Н. – зам. директора по УВР, учитель немецкого языка МОУ Гимназия № 22 </w:t>
      </w:r>
      <w:r>
        <w:rPr>
          <w:color w:val="000000"/>
          <w:sz w:val="26"/>
          <w:szCs w:val="26"/>
        </w:rPr>
        <w:t>г. Майкоп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лютикова В.В. – методист ГНМЦ комитета по образованию администрации МО «Город Майкоп» (ИЗО, черчени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иянова Л.А. – учитель ИЗО и черчения МОУ СОШ № 9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ловая М.В. – учитель ИЗО МОУ ООШ № 27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дведева Л.В. – педагог - психолог СОШ № 15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хоткина Т.Ф. – педагог - психолог МДОУ № 15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рахина Т.П. – учитель-логопед МДОУ № 39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/>
      </w:pPr>
      <w:r>
        <w:rPr>
          <w:color w:val="000000"/>
          <w:sz w:val="26"/>
          <w:szCs w:val="26"/>
        </w:rPr>
        <w:t xml:space="preserve">Шелехов В.И. – преподаватель-организатор ОБЖ МОУ Гимназия № 5 </w:t>
        <w:br/>
        <w:t>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/>
      </w:pPr>
      <w:r>
        <w:rPr>
          <w:color w:val="000000"/>
          <w:sz w:val="26"/>
          <w:szCs w:val="26"/>
        </w:rPr>
        <w:t xml:space="preserve">Ролдугин А.И. – преподаватель-организатор ОБЖ МОУ СОШ № 11 </w:t>
        <w:br/>
        <w:t>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/>
      </w:pPr>
      <w:r>
        <w:rPr>
          <w:color w:val="000000"/>
          <w:sz w:val="26"/>
          <w:szCs w:val="26"/>
        </w:rPr>
        <w:t xml:space="preserve">Федоров А.П. – преподаватель-организатор ОБЖ МОУ СОШ № 17 </w:t>
        <w:br/>
        <w:t>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тагова Н.А. – директор МОУ СОШ № 3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жемелинский А.В. – директор МОУ Лицей № 8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ирина И. В. – директор МОУ СОШ № 10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ршунова Л.Н. – директор МОУ НОШ № 30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сниева С.Б. – заместитель директора по ВР МОУ СОШ № 2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верина С.М. – заместитель директора по ВР МОУ СОШ № 7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твинова А.Х. – заместитель директора по ВР МОУ Лицей № 8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игоренко Л.А. – заместитель директора по ВР СОШ № 11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иблох Л.В. – заместитель директора по УВР, учитель химии МОУ СОШ № 9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знецова Л.Н. – заместитель директора по ВР МОУ СОШ № 10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ева И.М. – заместитель директора по УВР МОУ СОШ № 11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/>
      </w:pPr>
      <w:r>
        <w:rPr>
          <w:color w:val="000000"/>
          <w:sz w:val="26"/>
          <w:szCs w:val="26"/>
        </w:rPr>
        <w:t xml:space="preserve">Комарченко Т.Н. – заместитель директора по УВР МОУ Гимназия № 22 </w:t>
        <w:br/>
        <w:t>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ивенко Н.М. – заместитель директора по УВР, учитель химии МОУ СОШ № 28 г. Майко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ноградова Г.А. – директор, учитель начальных классов МОУ НОШ № 33 </w:t>
        <w:br/>
        <w:t>г. Майкоп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44:00Z</dcterms:created>
  <dc:creator>Оксана Решетникова</dc:creator>
  <dc:description/>
  <cp:keywords/>
  <dc:language>en-US</dc:language>
  <cp:lastModifiedBy>home</cp:lastModifiedBy>
  <cp:lastPrinted>2010-09-14T11:15:00Z</cp:lastPrinted>
  <dcterms:modified xsi:type="dcterms:W3CDTF">2010-10-04T15:44:00Z</dcterms:modified>
  <cp:revision>2</cp:revision>
  <dc:subject/>
  <dc:title>МИНИСТЕРСТВО  ОБРАЗОВАНИЯ</dc:title>
</cp:coreProperties>
</file>